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 истории двух государств </w:t>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накануне войны </w:t>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йон Майнилы </w:t>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ые дни войны</w:t>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ый опыт боевых действий </w:t>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рыв «линии Маннергейма» </w:t>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мирного договора </w:t>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оки войны с Финляндией </w:t>
      </w:r>
    </w:p>
    <w:p>
      <w:pPr>
        <w:pStyle w:val="Normal"/>
        <w:numPr>
          <w:ilvl w:val="0"/>
          <w:numId w:val="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numPr>
          <w:ilvl w:val="0"/>
          <w:numId w:val="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numPr>
          <w:ilvl w:val="0"/>
          <w:numId w:val="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дним из малоизученных событий истории России является война Советского Союза с Финляндией, продолжавшаяся 105 суток жесточайших, кровопролитных человеческих боев и сражений с 30 ноября 1939 года по 13 марта 1940 года. До сих пор эти загадочные события неизменно привлекают внимание как пропагандистов и политиков, так и серьёзных исследователей. Большинство событий, которые хоть как-то были связаны с её историей, отечественные исследователи долгое время обходили стороной, поскольку основные документы и материалы по этому поводу были закрыты и недоступны простому читателю. Причиной являлось и то, что война доказывала многие недостатки Красной армии при подготовке: высшее военное руководство было слабо обучено по управлению войсками, была не слишком хорошая организация военных действий, неудовлетворительное материальное обеспечение военных.</w:t>
      </w:r>
    </w:p>
    <w:p>
      <w:pPr>
        <w:pStyle w:val="Normal"/>
        <w:spacing w:lineRule="auto" w:line="360"/>
        <w:ind w:firstLine="709"/>
        <w:jc w:val="both"/>
        <w:rPr/>
      </w:pPr>
      <w:r>
        <w:rPr>
          <w:rFonts w:cs="Times New Roman" w:ascii="Times New Roman" w:hAnsi="Times New Roman"/>
          <w:sz w:val="28"/>
          <w:szCs w:val="28"/>
        </w:rPr>
        <w:t>Война, которую Финляндии называют Зимней войной, а в нашей стране ещё недавно именовали просто советско-финским конфликтом до сих пор остаётся много неясно, спорного. Для Советского Союза война была лишь эпизодом в истории, в то время как для Финляндии речь шла о сохранении государственной независимости страны. Зимняя война, начавшаяся через 20 лет после Гражданской войны в СССР, объединила финнов – “белых” и “красных”, говорящих по-шведски и по-фински. Эта война имела общественный резонанс для международного положения Финляндии, страны, которая никогда не ощущала столь сильного внимания мирового сообщества и не фигурировала так часто в заголовках газет.</w:t>
      </w:r>
    </w:p>
    <w:p>
      <w:pPr>
        <w:pStyle w:val="Normal"/>
        <w:spacing w:lineRule="auto" w:line="360"/>
        <w:ind w:firstLine="709"/>
        <w:jc w:val="both"/>
        <w:rPr/>
      </w:pPr>
      <w:r>
        <w:rPr>
          <w:rFonts w:cs="Times New Roman" w:ascii="Times New Roman" w:hAnsi="Times New Roman"/>
          <w:sz w:val="28"/>
          <w:szCs w:val="28"/>
        </w:rPr>
        <w:t>И я и решила написать реферат именно на эту тему, чтобы выяснить и понять для себя, что такого необычного, скрытного и неясного находится в Зимней войне. При изучения истории России ХХ века, моё внимание привлекла война, первым делом своей датой, поскольку она закончилась как раз перед началом Великой Отечественной Войной. Очень жаль, что про войну СССР с Финляндией и школьный учебник и многие хрестоматии содержат информацию, не превышающую страницы. Но я нашла литературу, в которой впервые в открытой печати опубликованы имевшие ранее гриф секретности документы и материалы, отражающие предысторию, ход и завершение советско-финляндской войны 1939-1940 гг.</w:t>
      </w:r>
    </w:p>
    <w:p>
      <w:pPr>
        <w:pStyle w:val="Normal"/>
        <w:spacing w:lineRule="auto" w:line="360"/>
        <w:ind w:firstLine="709"/>
        <w:jc w:val="both"/>
        <w:rPr/>
      </w:pPr>
      <w:r>
        <w:rPr>
          <w:rFonts w:cs="Times New Roman" w:ascii="Times New Roman" w:hAnsi="Times New Roman"/>
          <w:sz w:val="28"/>
          <w:szCs w:val="28"/>
        </w:rPr>
        <w:t>Итак, целью моей работы является исследование войны Советского Союза с Финляндией, её влияния на общий ход Второй мировой войны в целом. В соответствии с указанной целью я поставила следующие задачи:</w:t>
      </w:r>
    </w:p>
    <w:p>
      <w:pPr>
        <w:pStyle w:val="Norma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рассмотреть внешнеполитические отношения двух государств до возникновения военного конфликта;</w:t>
      </w:r>
    </w:p>
    <w:p>
      <w:pPr>
        <w:pStyle w:val="Normal"/>
        <w:numPr>
          <w:ilvl w:val="0"/>
          <w:numId w:val="2"/>
        </w:numPr>
        <w:spacing w:lineRule="auto" w:line="360"/>
        <w:ind w:left="1418" w:hanging="709"/>
        <w:jc w:val="both"/>
        <w:rPr/>
      </w:pPr>
      <w:r>
        <w:rPr>
          <w:rFonts w:cs="Times New Roman" w:ascii="Times New Roman" w:hAnsi="Times New Roman"/>
          <w:sz w:val="28"/>
          <w:szCs w:val="28"/>
        </w:rPr>
        <w:t>определить причины советско-финляндской войны;</w:t>
      </w:r>
    </w:p>
    <w:p>
      <w:pPr>
        <w:pStyle w:val="Norma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рассмотреть цели, которые преследовал СССР в войне с Финляндией;</w:t>
      </w:r>
    </w:p>
    <w:p>
      <w:pPr>
        <w:pStyle w:val="Normal"/>
        <w:numPr>
          <w:ilvl w:val="0"/>
          <w:numId w:val="2"/>
        </w:numPr>
        <w:spacing w:lineRule="auto" w:line="360"/>
        <w:ind w:left="1418" w:hanging="709"/>
        <w:jc w:val="both"/>
        <w:rPr/>
      </w:pPr>
      <w:r>
        <w:rPr>
          <w:rFonts w:cs="Times New Roman" w:ascii="Times New Roman" w:hAnsi="Times New Roman"/>
          <w:sz w:val="28"/>
          <w:szCs w:val="28"/>
        </w:rPr>
        <w:t>определить, чем были вызваны трудности, испытанные советскими войсками в ходе войны с Финляндией;</w:t>
      </w:r>
    </w:p>
    <w:p>
      <w:pPr>
        <w:pStyle w:val="Norma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одвести итоги советско-финляндской войны;</w:t>
      </w:r>
    </w:p>
    <w:p>
      <w:pPr>
        <w:pStyle w:val="Normal"/>
        <w:numPr>
          <w:ilvl w:val="0"/>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рассмотреть международное положение, которое сложилось в результате советско-финляндской войны.</w:t>
      </w:r>
    </w:p>
    <w:p>
      <w:pPr>
        <w:pStyle w:val="Normal"/>
        <w:spacing w:lineRule="auto" w:line="360"/>
        <w:ind w:firstLine="709"/>
        <w:jc w:val="both"/>
        <w:rPr/>
      </w:pPr>
      <w:r>
        <w:rPr>
          <w:rFonts w:cs="Times New Roman" w:ascii="Times New Roman" w:hAnsi="Times New Roman"/>
          <w:sz w:val="28"/>
          <w:szCs w:val="28"/>
        </w:rPr>
        <w:t>Естественно, дать однозначных и исчерпывающих ответов невозможно, так как у каждого человека, изучающего историю, имеется своё собственное мнение по поводу того или иного исторического события. Множество людей бывает, не соглашаются даже с убеждениями легендарных историков и политологов, и на сегодняшний день, для многих – это привычная ситуация. Недоступность подлинных документов и архивных материалов, не всегда позволяет проверить достоверность излагаемых материалов, если не говорить и о преднамеренном искажение фактов и реальных событий.</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з истории двух государст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Со времён Рюрика оба берега реки Невы принадлежали Великому Новгороду. К 1054 году финские племена, населявшие всю современную территорию Финляндии, платили дань Древнерусскому государству. В 1610 -1611 гг., шведам удалось захватить русские земли на обоих берегах Невы. Однако спустя 100 лет Петр Великий вернул России территории на Карельском перешейке вместе с Выборгом. В 1743 г. к России был присоединён ещё ряд территорий в современной восточной Финляндии. В ходе войны 1808-1809 гг. вся территория Финляндии отошла от Швеции к России.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в манифесте от 1 октября 1809 г. заявил: «Новые владения наши всегда будут составлять твердую и незыблемую ограду Империи Нашей» (Тайны и уроки зимней войны. 1939 -1940 г. СПб, ООО «Издательство Полигон», 2000 г.).</w:t>
      </w:r>
    </w:p>
    <w:p>
      <w:pPr>
        <w:pStyle w:val="Normal"/>
        <w:spacing w:lineRule="auto" w:line="360"/>
        <w:ind w:firstLine="709"/>
        <w:jc w:val="both"/>
        <w:rPr/>
      </w:pPr>
      <w:r>
        <w:rPr>
          <w:rFonts w:cs="Times New Roman" w:ascii="Times New Roman" w:hAnsi="Times New Roman"/>
          <w:sz w:val="28"/>
          <w:szCs w:val="28"/>
        </w:rPr>
        <w:t>Значение этой «ограды » для столицы России резко возросло после Крымской войны в связи с появлением броненосцев и возрастанием мощности и дальнобойности морских орудий. К 1870 г. крепости Свеаборг и Выборг на северном берегу Финского залива были морскими крепостями России. Вместе с Кронштадтом они прикрывали подступы к Петербургу. В 1910-1915 гг. для защиты Петербурга и Кронштадта были созданы дополнительные мощнейшие рубежи береговой обороны. В ходе первой мировой войны финское побережье было буквально усеяно десятками береговых батар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ом революции в Финляндии, как и в остальной России, началась борьба между белыми и красными. В декабре 1917 года финляндский сейм провозгласил независимость своего государства, а правительство направило во Всероссийский центральный исполнительный комитет (ВЦИК) просьбу о признании независимости. 4 января 1918 г. Советское правительство, находившееся в отчаянном положении, признало независимость Финляндии в административных границах Великого княжества Финляндского. Но Финская Красная гвардия при полной поддержке советского правительства и остававшихся на территории Финляндии еще с дореволюционных времен русских гарнизонов, абсолютно не торопившихся домой, подняла восстание против законного правительства и достаточно быстро сумела захватить столицу Гельсингфорс (Хельсинки) и некоторые другие города ее южной ч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ское правительство, вынужденное бежать на север, в город Ваза, объявило России войну и обратилось за помощью к Германии. Немцы эту просьбу не проигнорировали, но сразу оговорились, что для формирования экспедиционного корпуса, с учетом существующих сложностей положения воюющего государства, потребуется время. Но вот как раз времени ждать результата, у финляндского правительства не было вообще, впрочем, также как и не было регулярной армии. Большинство населения страны не склонно было поддерживать как отечественных, так и русских красногвардейцев, без оружия и четкого и продуманного плана действий, сопротивления оно вести не могло. Его необходимо было организовать, причем, чем быстрее, тем лучше. А для этого был необходим лидер. И такой человек появился. Им был барон Карл Густав Маннергейм. По воле судьбы в октябре 1917 года Маннергейм оказался в Петрограде сразу после переворота. Каждый день, рискуя жизнью, он пытался уговорить кого-нибудь из высокопоставленных лиц возглавить зарождавшееся белое движение, но ему это никак не удавалось. А после получения известия о том, что в Финляндии провозглашена независимость, он, оставив свои тщетные попытки, буквально чудом вырвался из охваченного революционным террором Петрограда и 18 декабря прибыл на родину, где сразу же возглавил военный комитет, созданный для формирования финской армии. В условиях жесточайшего цейтнота Маннергейм сумел сделать максимум возможного. На базе «Шюцкора» (от шведского – охранный отряд) – добровольческого народного ополчения – им были сформированы первые боеспособные армейские отряды, а 28 января 1918 года он был назначен главнокомандующим финской армией. Проявив все свое незаурядное военное мастерство, он сумел нанести повстанцам ряд решительных поражений и к апрелю 1918 года, когда в Финляндию, наконец, прибыл немецкий экспедиционный корпус, инициатива уже была в руках правительственных вой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вооруженные и боеспособные немцы провели решительное наступление на Хельсинки, и уже в мае того же года для восставших все было кончено. Немногие уцелевшие бежали в Россию, а законные финские власти смогли, наконец, перевести дух. Сразу же по окончании этой короткой, но жестокой гражданской войны правительство Финляндии разорвало отношения с Советской Росс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нергейм с самого начала был против немецкого вмешательства и поэтому приложил все усилия для того, чтобы как можно скорее выдворить немецкие войска за пределы страны и, как только ему это удалось, занялся формированием регулярной ар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ереориентировки своей внешней политики, финляндское правительство активно включилось в работу по оказанию помощи странам Антанты в их борьбе против большевиков. С апреля 1919 г. командующий белофинской армией Карл Густав Маннергейм собирает войска для похода на Петроград. Но Англия была категорически против захвата финнами Петрограда. Угроза Англичан с одной стороны, а с другой – разгром красными Юденича, который обещал Маннергейму за взятие Петрограда отдать Карелию и Кольский полуостров, заставили утихомириться ретивого марш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ни печально было для финнов, но Советская Россия сумела выстоять под многочисленными ударами извне и внутренними военными конфликтами, в том числе и в Карелии, которую Финляндия руками белогвардейцев попыталась отнять у Советской России в 1921–1922 годах. Все последующие годы, вооруженные отряды белогвардейцев как финских, так и «русских» продолжали периодические нападения на советскую территорию. Советская сторона также не оставалась в долгу и в качестве поддержки финской коммунистической партии периодически посылала в Финляндию диверсионные группы.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Эти непростые отношения удалось несколько изменить к лучшему лишь в начале 30-х годов, когда руководство Финляндии сформулировало принцип своей внешней политики – нейтралитет и невмешательство во внутренние дела других стран. Хотя в 1932 году между Финляндией и Советским Союзом был заключен договор о ненападении, продленный в 1934 г. на 10 лет, в Хельсинки были обеспокоены депортацией карелов в 1935 г., роспуском Союза писателей Карелии, закрытием финноязычных изданий и школ в этой советской автономии. При этом националистические группировки Финляндии выдвигали и претензии на советскую территорию. Финские власти считали, что главная угроза безопасности их страны исходит с востока и, соответственно, стремились к сближению с Западом, в том числе с Германией.</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b/>
          <w:sz w:val="28"/>
          <w:szCs w:val="28"/>
        </w:rPr>
        <w:t>Отношения накануне вой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ще за несколько недель до начала Второй мировой войны английское руководство начало прорабатывать планы высадки британских войск на Скандинавский полуостров. С началом войны к планированию десантных операций в Норвегии и Швеции подключалось французское правительство. Англия и Франция стремились одним ударом достичь двух целей – пресечь поставки шведской железной руды, которая имела стратегическое значение для германской промышленности, и перекрыть Северное море для прохода германских военных и торговых кораблей. Союзники и не думали считаться с правительствами и народами скандинавских стран. По этому поводу Уинстон Черчилль говорил о том, что малые нации не должны связывать нам руки, когда мы сражаемся за их права и свободу. Параллельно к высадке в Норвегию готовились и немцы. Об этих планах не могло не знать и советское правительство. В сложившихся условиях советское правительство вынуждено было предпринять конкретные шаги для решения проблем безопасности страны и возможной агрессии с Запада. Ленинград, где тогда производилось порядка половины военной продукции всей страны, находился в 32 км от финской границы. Единственная военная база Балтийского флота, Кронштадт, была в 15 км от финского берега. Таким образом, и Ленинград и Кронштадт могла обстреливать не только береговая, но и корпусная артиллерия противников. В сложившихся условиях, советское руководство наряду с дипломатическими мерами, было вынуждено предпринять ряд чисто военных мер по укреплению северо-западных руб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1938 года после оккупации Германией Австрии политическая обстановка в Европе резко осложнилась. Спустя месяц советское правительство обратилось к правительству Финляндии с предложением выработать совместные меры по укреплению безопасности сухопутных и морских границ, а также подступов к Ленинграду. Помимо этого, советская сторона хотела заручиться гарантией того, что Финляндия не позволит пропустить через свою территорию какого бы то ни было агрессора. Судя по всему, в тот критический момент советское руководство вовсе не собиралось насаждать в Финляндии социалистический режим, а действительно было озабочено надежным прикрытием северных рубежей, как на суше, так и на мо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ложенном советской стороной договоре о взаимопомощи никаких унизительных для Финляндии условий не содержалось, и, тем не менее, финляндское правительство отказалось от подписания подобного соглашения, сославшись на невозможность нарушать декларированный нейтралитет и право самоопределения. Впрочем, довольно быстро осознав собственную недальновидность и возможные последствия своего едва ли не высокомерного отказа, Финляндия стала вооружаться буквально лихорадочными темпами. С лета 1938 г. на импортирование вооружения было потрачено более 25% годового государственного бюджета потому, что современным, и в первую очередь тяжелым, оружием финская армия просто не облад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также было удалено модернизации и укреплению оборонительных бетонных сооружений, возведенных на Карельском перешейке в 20-х – 30-х годах, а также строительству новых железобетонных дотов, и в том числе 3-амбразурных, получивших название «миллионных», потому как на их строительство уходило не менее миллиона финских марок.</w:t>
      </w:r>
    </w:p>
    <w:p>
      <w:pPr>
        <w:pStyle w:val="Normal"/>
        <w:spacing w:lineRule="auto" w:line="360"/>
        <w:ind w:firstLine="709"/>
        <w:jc w:val="both"/>
        <w:rPr/>
      </w:pPr>
      <w:r>
        <w:rPr>
          <w:rFonts w:cs="Times New Roman" w:ascii="Times New Roman" w:hAnsi="Times New Roman"/>
          <w:sz w:val="28"/>
          <w:szCs w:val="28"/>
        </w:rPr>
        <w:t xml:space="preserve">Политические переговоры между Советским Союзом и Финляндией были возобновлены в апреле 1939 г., поводом же к тому послужила оккупация гитлеровской армией Чехословакии. Но на этот раз, советская сторона ужесточила свои предложения: в том случае, если была бы налицо агрессия против Финляндии, ей бы оказывалась военная помощь. Но в качестве ответных мер финляндское правительство в целях укрепления безопасности Ленинграда, должно было отдать в аренду Советскому Союзу ряд островов, располагавшихся в Финском заливе. Это было необходимо для того, чтобы обеспечить оборону морских подступов к Кронштадту – главной военно-морской базе Балтийского флота. Маршал Маннергейм, ставший в 1939 году Главнокомандующим Вооруженными силами Финляндии, убеждал свое правительство и парламент принять предложения советской стороны. По его мнению, эти острова не играли существенной роли для обороны Финляндии, но его компетентное мнение, в который уже раз было проигнорировано. В результате последовал очередной отказ. Маннергейму было совершенно очевидно, что Советский Союз, причем в самое ближайшее время, начнет разрешение накопившихся противоречий не иначе как военным путем, что, по его мнению, означало для Финляндии полное военное поражение и более чем реальную потерю независимости. В этих сложнейших условиях главнокомандующий принял решение отправиться в длительный европейский вояж, дабы заручиться поддержкой зарубежных правительств, и в первую очередь Великобритании и Франции. И желанную поддержку Маннергейму получить удало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сех переговоров Маннергейм, вернувшись в Финляндию, с удвоенной энергией занялся вопросами укрепления обороны. Все лето 1939 г. сутки напролет буквально все население, добровольно и самоотверженно трудилось на строительстве оборонительных линий, как на Карельском перешейке, так и в районах, находящихся севернее Ладожского озера. Итогом этих работ явилось возведение десятков новых дотов и дзотов, сотни километров траншей, установка тысяч бетонных и каменных противотанковых надолбов. Впоследствии вся эта многополосная система долговременных укреплений получила название «линия Маннергейма». Линия, пересекавшая Карельский перешеек, проходила от Финского залива до Ладожского озера. Ее общая протяженность составляла 135 км, а общая глубина – по разным источникам 90 –100 к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ия Маннергейма» являла собой настоящую многополосную систему полевой обороны, состоящую из оперативной зоны заграждений (так называемого «предполья»), передовой полосы обороны, главной оборонительной полосы, второй полосы обороны и полосы тыла. Существовал также оборонительный обвод вокруг города Выборга. Фактически это было почти 100 километров сплошных узлов сопротивления, полевых оборонительных линий, блиндажей, опорных пунктов, деревоземляных огневых точек (дзотов) и минных полей. Причем практически все эти укрепления были устроены в узких проходах между озерами и незамерзающими болотами.</w:t>
      </w:r>
    </w:p>
    <w:p>
      <w:pPr>
        <w:pStyle w:val="Normal"/>
        <w:spacing w:lineRule="auto" w:line="360"/>
        <w:ind w:firstLine="709"/>
        <w:jc w:val="both"/>
        <w:rPr/>
      </w:pPr>
      <w:r>
        <w:rPr>
          <w:rFonts w:cs="Times New Roman" w:ascii="Times New Roman" w:hAnsi="Times New Roman"/>
          <w:sz w:val="28"/>
          <w:szCs w:val="28"/>
        </w:rPr>
        <w:t>Но к августу 1939г., после подписания секретных протоколов заключенного между Советским Союзом и Германией Пакта о ненападении, участь Финляндии была предрешена. Так же как и государства Прибалтики, Страна ста озер была включена в сферу интересов СССР, который теперь уже безо всякой оглядки на Германию чувствовал себя в праве поступать со строптивым «северным соседом» так, как ему заблагорассудится. И как пишет Виктор Суворов: «В высоких кремлевских кабинетах было принято решение отрезать Германию от стратегического сырья в Швеции. Швеция – это медь, свинец, цинк и, конечно, железная руда высокой концентрации. Замысел – прибрать эти богатства к рукам или, в крайнем случае, поближе к ним подобраться. Путь через Финляндию. Заодно – добавить еще одну республику к нерушимому союзу» (Виктор Суворов. Последняя Республика). Незамедлительные действия не заставили себя ждать. После скоропалительного подписания «пактов о взаимопомощи» с Эстонией, Латвией и Литвой, предусматривающих размещение на этих территориях советских войск и означающих фактическую их оккупацию, 5 октября 1939 года Советский Союз, в который уже раз предложил финскому правительству подписать договор об оборонительном союзе. По условиям этого договора была потребована не только сдача в аренду на 30 лет полуострова Ханко, для устройства там военно-морской базы, но и передача в обмен на советскую территорию в Карелии общей площадью 5 523 кв. км практически всех расположенных в Финском заливе островов, имеющих стратегическое значение. А также большой части Карельского перешейка. Размер территорий, на которые Советский союз претендовал, составлял 2 761 кв. к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могло показаться, что передаваемые финнам земли были в два раза больше, а на второй, становилось ясно, что Карельские территории не имели ровно никакого стратегического значения. А значит, финны, приняв подобные условия, фактически лишались бы всех передовых линий обороны на Карельском перешейке, всего правого фланга главной линии обороны. Иными словами, «линия Маннергейма» просто теряла свое боевое назначение. Уступив полуостров Ханко, финны давали Красной Армии возможность в любой момент ударить по тылам оставшихся оборонительных сооружений финской стороны, высадив, например, несколько дивизий с военных кораблей Балтийского флота, или наносить почти молниеносные удары по столице Финляндии и по промышленно значимому району города Турку. На столь неприемлемые условия финляндское правительство пойти не могло, советская же сторона ни на какие компромиссы на переговорах идти не жел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ноября 1939 года финская делегация, не видевшая смысла в дальнейших переговорах, приняла решение прервать их и вернуться в Хельсинки. И уже буквально на следующий день на заседании Главного Военного Совета Сталин заявил: «Нам придется воевать с Финляндией» (Гусляров Е. Сталин в жизни. Москва «ОЛМА-ПРЕСС, 2003 г.). Впрочем, к этому времени и финские, и советские войска уже активно дислоцировались вдоль границы обоих государ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Район Майнил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ско-финляндская граница проходила всего лишь в 32 километрах от города, а отсутствие военно-морской базы, контролирующей выход в восточную часть Балтийского моря, давало возможность иностранным военным кораблям в случае войны вести здесь активные боевые действия. </w:t>
      </w:r>
    </w:p>
    <w:p>
      <w:pPr>
        <w:pStyle w:val="Normal"/>
        <w:spacing w:lineRule="auto" w:line="360"/>
        <w:ind w:firstLine="709"/>
        <w:jc w:val="both"/>
        <w:rPr/>
      </w:pPr>
      <w:r>
        <w:rPr>
          <w:rFonts w:cs="Times New Roman" w:ascii="Times New Roman" w:hAnsi="Times New Roman"/>
          <w:sz w:val="28"/>
          <w:szCs w:val="28"/>
        </w:rPr>
        <w:t>Северо-западную границу с советской стороны от Баренцева моря до Финского залива к началу конфликта прикрывало четыре армии, входившие в состав Ленинградского военного округа: в Заполярье -14 армия; в северной и средней Карелии – 9 армия; севернее Ладожского озера – 8 армия; на Карельском перешейке – 7 арм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е военно-технического оснащения советские войска перед войной обладали практически абсолютным численным превосходством. Что же касается военно-морских сил Финляндии, то они были настолько слабы, что советское военное руководство вообще не принимало их во внимание. В связи с этим не было сомнений в том, что вся операция займет не больше трех недель, и к новому 1940 году Советская армия будет праздновать не только быструю, но и решительную победу. Об этих сроках написано в Докладе № 0010 от 25 ноября 1939 года командующего 9-й армией командующему войсками Ленинградского военного округа «Об этапах и темпах продвижения войск в планируемой наступательной операции». И целью войны провозглашались не только обеспечение безопасности Ленинграда, но и помощь «финским трудящимся» в освобождении от «гнёта капитализма» (Тайны и уроки зимней войны. 1939 -1940 г. СПб, ООО «Издательство Полигон», 200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роение в советских войсках было самым радужным и оптимистичным. И это неудивительно – Красной Армии предстояло первое в ее истории крупное наступление, которое просто обязано было завершиться безоговорочной победой. «Малой кровью, могучим ударом» – этот рецепт успеха практически всем казался неоспоримым и однозначным. Для решительного броска вперед требовался только повод, который и был весьма оперативно организован. 26 ноября у деревни Майнила одно из подразделений НКВД обстреляло из минометов позиции своих же войск. Далее последовало незамедлительное обвинение финской стороны в преднамеренной провокации. В ответ финны предложили создать комиссию по расследованию инцидента, получившего название «инцидент у Майнилы», но слушать их уже никто не был намерен. Правительство СССР 28 ноября денонсировало совместный договор о ненападении 1939 г. и отозвало из Финляндии своих дипломатических представ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ноября 1939 года советские войска перешли границу Финляндии, развернув наступление от Финского залива до Баренцева моря, вскоре начались бомбежки Хельсинки. Столь долго ожидаемая война начала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Первые дни войн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Разработанным планом советского командования предусматривалось: активными действиями войск Ленинградского военного округа на севере и в центральной части Финляндии сковать финляндские войска и не допустить высадки войск держав со стороны Баренцева моря, а на Карельском перешейке, прорвать линию Маннергейма и ликвидировать укрепленный плацдарм финляндских войск вблизи Ленинграда. По мнению командарма 2 ранга К.А. Мерецкова для выполнения такой задачи, выделенных в его распоряжение сил, было явно недостаточно. План начальника Генерального штаба командарма </w:t>
      </w:r>
      <w:r>
        <w:rPr>
          <w:rFonts w:cs="Times New Roman" w:ascii="Times New Roman" w:hAnsi="Times New Roman"/>
          <w:sz w:val="28"/>
          <w:szCs w:val="28"/>
          <w:lang w:val="en-US"/>
        </w:rPr>
        <w:t>I</w:t>
      </w:r>
      <w:r>
        <w:rPr>
          <w:rFonts w:cs="Times New Roman" w:ascii="Times New Roman" w:hAnsi="Times New Roman"/>
          <w:sz w:val="28"/>
          <w:szCs w:val="28"/>
        </w:rPr>
        <w:t xml:space="preserve"> ранга Б.М. Шапошникова, предполагавшего создать там более мощную группировку войск, не получил одобрения И.В. Сталина и К. Е, Ворошилова, которые недооценивали боеспособность финляндской ар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ачально общая численность советских войск, составлявшая 425 000 человек, противостояла 225 000 финнов. Но в скором времени финны, быстро мобилизовавшие более 100 000 мужчин старших, фактически непризывных возрастов, довели это соотношение почти до равновес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Что касается военной техники, то количество танков всех типов в советской армии равнялось 1 476, у финнов – 30 (1:49), артиллерийских орудий всех калибров – 2 759 на 530 финских (1:5), самолетов – 2 446 на 118 финских (Вокруг света №3 (2738), Март 2002,</w:t>
        <w:br/>
        <w:t>Максим Моргунов Незнаменитая вой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 концу ноября 1939 г. вооруженные силы Финляндии, сосредоточенные на границах с Советским Союзом, насчитывали вместе с обученным резервом до 600 тыс. человек, около 900 орудий разных калибров. Они имели также 270 боевых самолетов, 29 кораблей.</w:t>
        <w:tab/>
        <w:t xml:space="preserve"> </w:t>
      </w:r>
    </w:p>
    <w:p>
      <w:pPr>
        <w:pStyle w:val="Normal"/>
        <w:spacing w:lineRule="auto" w:line="360"/>
        <w:ind w:firstLine="709"/>
        <w:jc w:val="both"/>
        <w:rPr/>
      </w:pPr>
      <w:r>
        <w:rPr>
          <w:rFonts w:cs="Times New Roman" w:ascii="Times New Roman" w:hAnsi="Times New Roman"/>
          <w:sz w:val="28"/>
          <w:szCs w:val="28"/>
        </w:rPr>
        <w:t>Боевые действия советских войск в войне с Финляндией подразделяются на два этапа: первый продолжался с 30 ноября 1939 г. по 10 февраля 1940 г., второй с 11 февраля по 13 марта 1940 г. Надо сказать, что в Советском Союзе мало кто сомневался в быстром разгроме «зарвавшихся белофиннов». Газета «Правда» в первые дни войны писала об освободительной миссии советских войск, о восторженной их встрече населением (на самом деле финны были эвакуированы в глубь страны). Чтобы как-то скрыть свою агрессию против Финляндии 2 декабря советская пресса сообщила о создании в Териоки правительства Народной республики Финляндии во главе с О. Куусиненом – видным деятелем Коминтерна и ВКП(б), финном по национальности. СССР объявил о заключении договора с этим правительством. Когда Лига Наций вскоре после начала боев потребовала от Кремля прекратить войну и вывести войска, СССР ответил отказом, мотивируя его тем, что не признает правительство Финляндии, а признает лишь правительство Куусинена, с которым заключило мир и войны не ведет. Все советские газеты с первого дня войны были заполонены ура-патриотическими передовицами, фотографиями бравых красноармейцев, а также оптимистическими фронтовыми репортажами и зарисовками военкоров, которые, правда, имели мало общего с действительностью. И именно в те первые дни войны по радио едва ли не беспрерывно передавалась песня под названием «Суоми-красавица», призванная стать гимном скорой победы:</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осняком по отрогам кудрявитс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граничный скупой кругозор.</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нимай нас, Суоми-красавиц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 ожерелье прозрачных оз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тогда еще никто не знал, что после завершения тяжелейшего и кровопролитного «отпора» этот гимн предполагаемой победы никогда и нигде больше исполняться не будет и не войдет даже ни в один песенный сборник. (Вокруг света №3 (2738), Март 2002, Максим Моргунов Незнаменитая вой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авица Суоми категорически не желала «принимать» непрошеных гостей, прибывших на танках и самолетах. Только за первые 5 дней боев в оперативной зоне заграждений, в так называемом «предполье», финны уничтожили около 80 советских танков. Войскам 7-й армии было приказано за 10 –12 дней прорвать все линии обороны финнов и выйти на рубеж Випури (Выборг), Антреа (Камнегорск), Кякисальми (Приозерск), что означало фактический конец войны. Но к главной оборонительной полосе – «линии Маннергейма» – им удалось подойти лишь к 10 декабря, а к центру Карельского перешейка, между рекой Вуоксой и озером Муоланьярви, – только к середине февраля! И командирам, и бойцам 7-й армии довольно быстро стало ясно, что планы наступления, разработанные для них в штабе Ленинградского военного округа (ЛВО), возможно, были и хороши для показательных учений в присутствии высокого начальства, но для реальных боевых действий не годились абсолютно. Высокое же начальство объективных трудностей видеть не слишком-то желало, требуя незамедлительного прекращения «топтания на месте» – командиры корпусов, дивизий, бригад и полков беспрерывно получали приказы атаковать. Что, собственно, они и делали, усеивая заснеженные финские леса и болота тысячами солдатских тел и сотнями подбитых танков, бронемашин, тягачей и пушек. Бесплодные, а главное, неподготовленные атаки советских войск на линии финской обороны просто проваливались. Дело в том, что войсковые колонны, или «гусеницы», как их тогда называли, двигались к местам дислоцирования по узеньким грунтовым дорогам в густом лесу, подвергаясь частым и всегда неожиданным атакам финских «летучих отрядов», состоявших, как правило, из отлично подготовленных бойц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Первый опыт боевых действ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ная Армия сразу после первых боев отрезвела от шапкозакидательских настроений. Бойцы и командиры Красной Армии поняли – перед ними сильный противник: дисциплинированный, думающий, храбрый. Солдат Финляндии – отличный стрелок, великолепный лыжник, он действует: внезапно, решительно, напористо, от затяжных боев уклоняется, наносит удар только тогда, когда уверен в неотразимом успехе, и тут же исчезает в тайге. Такого противника надо уважать, тем более что вся совершенная техника Красной Армии в этих условиях бесполез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личном боевом оружии, то здесь сравнение было не в пользу красноармейцев. Большинство из них были вооружены устаревшей еще в гражданскую войну «трехлинейкой» – магазинной винтовкой со скользящим затвором образца 1891 года. Самозарядная полуавтоматическая винтовка Токарева (СВТ), разработанная в 1938 году и призванная заменить «трехлинейку», надежд не оправдала, слишком уж она была чувствительна к морозу и грязи, так же как и станковый пулемет Дегтярева, принятый на вооружение в сентябре 1939 года. И потому пулеметчикам приходилось в основном полагаться на старый, испытанный еще в Русско-японской войне «максим». Но для него в начале финской войны пришлось придумать расширенную наверху рифленого кожуха горловину для охлаждения его или льдом, или снегом. Хотя, конечно, если бы не солдатская смекалка, то из личного оружия у нашего пехотинца остался бы только штык – ведь уже на 30-градусном морозе смазка стрелкового табельного оружия просто замерз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го имеющегося советского стрелкового оружия наилучшим образом показал себя ручной пулемет Дегтярева (РПД), но их было не так много. Самое же главное заключалось в том, что красноармейцы не имели личного автоматического оружия и даже в условиях численного превосходства не могли обеспечить нужную плотность огня. Финны же были вооружены отличными скорострельными 9-миллиметровыми пистолетами-пулеметами «Суоми», помимо них в достаточном количестве имелись и надежные ручные пулеметы «Лахти-Салоранта» образца 1926 года, имевшие пистолетную рукоятку и оснащенные переключателем режима огня, что давало возможность делать и одиночные выстрелы. Финны для более эффективной маскировки обматывали свои автоматы и пулеметы марлей или бинтами, чему красноармейцы научились далеко не сраз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козырем» финнов была лыжная подготовка, особенно учитывая то, что на той войне лыжи вообще оказались едва ли не идеальным средством передвижения. Финны умели также отлично ползать по-пластунски, не снимая лыж, и даже в случае необходимости забираться в них на деревья. Финны были несравнимо лучше экипированы. Что касается обуви, то финские солдаты были снабжены кожаными сапогами на резиновой подошве и с мехом внутри, а бойцы «летучих отрядов» – пьексами, финскими национальными лыжными сапогами с крючками на носу, хорошо держащими лыжные кре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боев весь декабрь ушел у Красной Армии на бесплодные лобовые атаки, сопровождавшиеся немалыми потерями. Такой ход событий вполне устраивал маршала Карла Маннергейма, которому было просто необходимо любой ценой выиграть как можно больше времени. По поводу победы финской армии в той войне он не испытывал никаких иллюзий, прекрасно понимая, что когда речь шла о престиже РККА и Советского Союза в целом, Сталин не остановится перед любыми потерями, лишь бы стереть в порошок финскую оборону. Маннергейм мог рассчитывать только на обещанную ему англичанами и французами высадку в Петсамо 150-тысячного экспедиционного корпуса и военную поддержку в войне с Советским Союзом крупных европейских держа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ервых боёв войска Красной Армии получили богатый боевой опыт и прошли практическую школу войны в лесисто-горном районе с озерами. Но в операциях имели место много случаев, когда вследствие беспечности, неумения и нежелания отдельными командирами организовать бой как следует и этот бой обеспечить всеми видами снабжения, были понесены значительные напрасные потери. В конце 1939 года Сталин приказал прекратить неподготовленные лобовые атаки на Карельском перешейке и взять оперативную паузу для подготовки эффективных действий по прорыву «линии Маннергейма». В начале января 1940 года состоялось специальное заседание Политбюро, посвященное ситуации на фронте. На нем Сталин заявил свое крайнее неудовольствие действиями высшего военного командования и выразил надежду на то, что действенный план разгрома финской армии будет, наконец, разработан, а главное, быстро осуществлен. Нарком обороны К.Е. Ворошилов и начальник Генштаба Б.М. Шапошников, прекрасно осознав, что права на еще одну ошибку у них нет, сумели-таки оперативно найти из сложившейся ситуации правильный выход.</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рыв «линии Маннергейм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января 1940 года на Карельском перешейке был создан Северо-Западный фронт, во главе которого встал командарм 1-го ранга С.К. Тимошенко. В его состав вошли 7-я армия К.А. Мерецкова, и только что образованная 13-я армия комкора В.Д. Грендаля. Обе армии были существенно усилены артиллерией, танками и авиацией, переброшенными из Киевского и Западного особых военных окру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январь войска проводили интенсивные учения с отработкой способов уничтожения опорных пунктов финской обороны. Параллельно проводились интенсивная разведка и аэрофотосъемка финских укреплений, и к началу февраля у советского командования, наконец, появилась достоверная информация о состоянии финской обороны. Только на Карельском перешейке численность советских войск увеличилась почти в 3 раза и составила 460 тыс. человек против 150 тыс. финнов. А главное, что теперь никто не собирался бросать на доты цепи красноармейцев с «трехлинейками» наперевес.</w:t>
      </w:r>
    </w:p>
    <w:p>
      <w:pPr>
        <w:pStyle w:val="Normal"/>
        <w:spacing w:lineRule="auto" w:line="360"/>
        <w:ind w:firstLine="709"/>
        <w:jc w:val="both"/>
        <w:rPr/>
      </w:pPr>
      <w:r>
        <w:rPr>
          <w:rFonts w:cs="Times New Roman" w:ascii="Times New Roman" w:hAnsi="Times New Roman"/>
          <w:sz w:val="28"/>
          <w:szCs w:val="28"/>
        </w:rPr>
        <w:t>Оперативная Директива Ставки Главного Военного Совета № 6176 от 16 января 1940 г. командующим войсками Северо-Западного фронта, 7-й и 13-й армиями «О подготовке наступательной операции на Карельском перешейке» предписывала определить день наступления 4, 5 или 6 февраля в зависимости от летной погоды, но не позже. А также предоставить конкретно разработанный план операции по прорыву укрепленной полосы противника (Тайны и уроки зимней войны. 1939 -1940 г. СПб, ООО «Издательство Полигон», 200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улучшения и удобства управления войсками, действующими на северном побережье Ладожского озера, из состава 8-й армии была выделена и образована еще одна новая, 15-я армия с непосредственным подчинением Ставке Главного Военного Совета.</w:t>
      </w:r>
    </w:p>
    <w:p>
      <w:pPr>
        <w:pStyle w:val="Normal"/>
        <w:spacing w:lineRule="auto" w:line="360"/>
        <w:ind w:firstLine="709"/>
        <w:jc w:val="both"/>
        <w:rPr/>
      </w:pPr>
      <w:r>
        <w:rPr>
          <w:rFonts w:cs="Times New Roman" w:ascii="Times New Roman" w:hAnsi="Times New Roman"/>
          <w:sz w:val="28"/>
          <w:szCs w:val="28"/>
        </w:rPr>
        <w:t>В плане прорыва «линии Маннергейма» главное место отводилось артиллерии и авиации. Было решено наряду с подготовкой войск к прорыву начать систематическую, изо дня в день, артиллерийскую и авиационную бомбардировку переднего края укрепленной линии. Это дало самые положительные результаты. 11 февраля 1940 года начался второй, заключительный этап советско-финляндской войны. Войска Северо-Западного фронта после мощной артиллерийской подготовки перешли в наступление и в ходе трехдневных ожесточенных боев прорвали главную полосу обороны противника на линии Маннергейма. В этом наступлении, когда в атаку двинулись советская пехота и танки, наши артиллеристы применили новинку – так называемый «огневой вал», под прикрытием которого наступали войска. Этот прием требовал предельного взаимодействия между всеми родами войск, и недаром в годы Великой Отечественной войны именно он стал у советских артиллеристов излюбленным. Эти новые и неожиданные действия РККА, безусловно, сбили финнов с толку, но, тем не менее, не помешали им отчаянно сопротивля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ерегруппировки 7-я и 13-я армии 28 февраля вновь перешли в наступление, и к 5 марта бои завязались уже на подступах к Выборгу. Маннергейм принял решение ввести в бой свой последний крупный резерв – 23-ю пехотную дивизию и тут же доложил правительству о наступившем пределе возможностей вверенной ему армии. В докладе он также настойчиво рекомендовал правительству своей страны безотлагательно начать переговоры с советской стороной о прекращении боевых действий. Финляндское правительство к тому моменту все еще не избавилось от иллюзий по поводу высадки англо-французского экспедиционного корпуса. И хотя шведское правительство, во избежание втягивания своего государства в войну, в категорической форме отказалось предоставить свою территорию для прохода каких бы то ни было войск и, в свою очередь, также рекомендовало финским соседям заключить ми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6 марта 1940 года финляндское правительство срочно отправило в Москву делегацию во главе с премьер-министром Р. Рюти для ведения мирных переговоров. И 13 марта в 12 часов пополудни боевые действия были прекращ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851" w:hanging="142"/>
        <w:jc w:val="both"/>
        <w:rPr>
          <w:rFonts w:ascii="Times New Roman" w:hAnsi="Times New Roman" w:cs="Times New Roman"/>
          <w:b/>
          <w:b/>
          <w:sz w:val="28"/>
          <w:szCs w:val="28"/>
        </w:rPr>
      </w:pPr>
      <w:r>
        <w:rPr>
          <w:rFonts w:cs="Times New Roman" w:ascii="Times New Roman" w:hAnsi="Times New Roman"/>
          <w:b/>
          <w:sz w:val="28"/>
          <w:szCs w:val="28"/>
        </w:rPr>
        <w:t>Заключение мирного договора</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7-12 марта в Москве происходили переговоры по вопросу о прекращении военных действий и заключении мирного договора между СССР и Финляндией. Переговоры закончились подписанием 12 марта 1940 г. Мирного Договора между Советским Союзом и Финляндией. </w:t>
      </w:r>
    </w:p>
    <w:p>
      <w:pPr>
        <w:pStyle w:val="Normal"/>
        <w:spacing w:lineRule="auto" w:line="360"/>
        <w:ind w:firstLine="709"/>
        <w:jc w:val="both"/>
        <w:rPr/>
      </w:pPr>
      <w:r>
        <w:rPr>
          <w:rFonts w:cs="Times New Roman" w:ascii="Times New Roman" w:hAnsi="Times New Roman"/>
          <w:sz w:val="28"/>
          <w:szCs w:val="28"/>
        </w:rPr>
        <w:t>Согласно подписанному 12 марта Договору государственная граница между СССР и Финляндской Республикой устанавливалась по новой линии, по которой в состав территории СССР включались весь Карельский перешеек с городом Выборгом (Випури) и Выборгским заливом с островами. А также западное и северное побережье Ладожского озера вместе с городами Кексгольмом, Сортавала, Суоярви, и ряд островов в Финском заливе, территория восточнее Мерюярви с городом Куолаярвиво, а также часть полуостровов Рыбачьего и Среднего. Кроме того, Советский Союз на 30 лет получил в аренду полуостров Ханко и морскую территорию вокруг него для того, чтобы создать на нем военно-морскую базу Балтийского фл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Таким образом, граница на 150 км была отодвинута от Ленинграда, а Финляндия лишилась всех своих оборонительных сооружений и стала практически беззащитной. И в то же время главного итога Советскому Союзу достичь не удалось: Финляндия так и не была присоединен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роки войны с Финляндие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В своем докладе на «Совещании при ЦК ВКП(б) начальствующего состава по сбору опыта боевых действий против Финляндии 14-17 апреля 1940 г.» народный комиссар обороны Маршал Советского Союза К.Е. Ворошилов отметил: «Должен сказать, что ни я, нарком обороны, ни Генштаб, ни командование Ленинградского военного округа вначале совершенно не представляли себе всех особенностей и трудностей, связанных с этой войной. Объясняется это, прежде всего тем, что военное ведомство не имело хорошо подготовленной разведки, а, следовательно, и необходимых данных, не были достаточно изучены и обработаны и не могли быть использованы для дела» (Тайны и уроки зимней войны. 1939 -1940 г. СПб, ООО «Издательство Полигон», 2000 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большой политики, бои в Финляндии наверно были поражением Советского Союза: ведь цели войны были объявлены слишком откровенно и отчетли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ябре 1940-го советская делегация на берлинских переговорах в соответствии с протоколами Пакта Молотова – Риббентропа вновь потребовала для себя карт-бланш на присоединение Финляндии, но получила категорический отказ. И это было вполне естественно – социалистическая Финляндия в планы Гитлера никак не входила. Она нужна была ему в качестве союзницы, и в скором времени он ее получил.</w:t>
      </w:r>
    </w:p>
    <w:p>
      <w:pPr>
        <w:pStyle w:val="Normal"/>
        <w:spacing w:lineRule="auto" w:line="360"/>
        <w:ind w:firstLine="709"/>
        <w:jc w:val="both"/>
        <w:rPr/>
      </w:pPr>
      <w:r>
        <w:rPr>
          <w:rFonts w:cs="Times New Roman" w:ascii="Times New Roman" w:hAnsi="Times New Roman"/>
          <w:sz w:val="28"/>
          <w:szCs w:val="28"/>
        </w:rPr>
        <w:t>По моему мнению, с точки зрения чисто военной это была победа. Война завершилась блистательной победой Красной Армии: никто в мире в таких снегах, на таком морозе, на практически непроходимой местности не штурмовал столь мощных укреплений.</w:t>
      </w:r>
    </w:p>
    <w:p>
      <w:pPr>
        <w:pStyle w:val="Normal"/>
        <w:spacing w:lineRule="auto" w:line="360"/>
        <w:ind w:firstLine="709"/>
        <w:jc w:val="both"/>
        <w:rPr/>
      </w:pPr>
      <w:r>
        <w:rPr>
          <w:rFonts w:cs="Times New Roman" w:ascii="Times New Roman" w:hAnsi="Times New Roman"/>
          <w:sz w:val="28"/>
          <w:szCs w:val="28"/>
        </w:rPr>
        <w:t>Победа в Финляндии была звонком Гитлеру: Сталин подбирается к шведской руде. Красная Армия прорвала финские укрепления и остановилась. Финляндия без укреплений беззащитна. В любой момент Сталин мог отдать приказ, и наступление Красной Армии могло возобновиться. С территории Финляндии можно было бомбить шведские рудники и железные дороги беспрепятственно. Помешать этому не смог бы никто. В оккупированной Гитлером Европе нет леса. Лес – в Финляндии и Швеции. Возможное прекращение поставок леса через Балтику тянуло за собой множество следствий. Помимо прочего, Германия не имела никеля. Без никеля воевать нельзя. А никель - в Финляндии. В ходе войны против Финляндии Красная Армия захватила никелевые рудники в Петсамо, а потом, весной 1940 года, согласно мирному договору, вернула их обрат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ые действия в Финляндии завершились 13 марта 1940 года, а уже летом три государства Балтии: Эстония, Литва и Латвия сдались без боя и превратились в «республики» Советского Союза. Правительства и военное командование этих стран внимательно следили за боевыми действиями в Финляндии и сделали из того, что увидели, страшный, но правильный вывод: Красная Армия способна выполнять невыполнимые приказы, она не остановится ни перед какими жертвами. Если Сталин решил, то Красная Армия уничтожит кого угодно, сама при этом понесет любые потери, но приказ выполнит. И три государства сдались без единого выстрела. Понимая, чем может закончиться для них сопроти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Сталин предъявил ультиматум правительству Румынии: верните Бессарабию. Помня опыт Финляндии, правительство Румынии даже не стало затевать длительных переговоров: вот вам Бессарабия, а заодно и Буковин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ойна с Финляндией продолжалась 105 дней и носила чрезвычайно ожесточенный характер. Самая страшная ошибка на войне: недооценить противника. Как оказалось стрелковых войск, артиллерии, авиации и танков, сосредоточенных на Карельском перешейке к началу военных действий, было явно недостаточно для того, чтобы прорвать укрепленную полосу оборонительных линий на Карельском перешейке и разгромить финляндскую армию. Не зная, как следует противника и театра военных действий, военное руководство считало возможным применение тяжелых дивизий и танковых войск на всех участках фронта. Начиная войну зимой, войска не были должным образом обмундированы, оснащены и снабжены для действий в суровых зимних условиях. Эти и целый ряд других не менее серьезных недочетов в подготовке Красной Армии к войне с Финляндией, не замедлили сказаться в процессе войны самым тяжелым образом. События требовали быстрого и радикального устранения, выявленных недочетов в процессе боевых операций. И изменилось решительно все – от рациона бойца и его экипировки до организации тылового обеспечения корпусов и армий, от тактики стрелкового отделения до системы стратегического управления на театре боевых действий. Красная Армия действовала так, как не действовал никто и никогда, а Гитлеру почему </w:t>
        <w:noBreakHyphen/>
        <w:t xml:space="preserve"> то показалось, что Красная Армия действует плохо. И окружавшие Гитлера люди делали странные выводы о неготовности Сталина к войне. Война в Финляндии многому научила Красную Армию: под Москвой в 1941 </w:t>
        <w:noBreakHyphen/>
        <w:t xml:space="preserve"> м и под Сталинградом в 1942 </w:t>
        <w:noBreakHyphen/>
        <w:t xml:space="preserve"> м германские войска встретили армию, которая умеет воевать зимой. Для Красной Армии война в Финляндии была прививкой от зазнайства, от шапкозакидательских настроений, от недооценки против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рыв «Линии Маннергейма» – это первый в истории пример прорыва» долговременной оборонительной полосы. Только после того, как Красная Армия в Финляндии совершила нечто выходящее за рамки вообразимого, эксперты стали допускать, что прорыв теоретически возмож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ная Армия, проломав «Линию Маннергейма», опровергла и опрокинула представления мировой военной науки о непреодолимости подобных укрепленных полос. Прорвали, но какой ценой? А.Т. Твардовский в 1943 году так написал об этой войне:</w:t>
      </w:r>
    </w:p>
    <w:p>
      <w:pPr>
        <w:pStyle w:val="Normal"/>
        <w:numPr>
          <w:ilvl w:val="0"/>
          <w:numId w:val="0"/>
        </w:numPr>
        <w:spacing w:lineRule="auto" w:line="36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Среди большой войны жестокой,</w:t>
      </w:r>
    </w:p>
    <w:p>
      <w:pPr>
        <w:pStyle w:val="Normal"/>
        <w:numPr>
          <w:ilvl w:val="0"/>
          <w:numId w:val="0"/>
        </w:numPr>
        <w:spacing w:lineRule="auto" w:line="36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С чего – ума не приложу, –</w:t>
      </w:r>
    </w:p>
    <w:p>
      <w:pPr>
        <w:pStyle w:val="Normal"/>
        <w:numPr>
          <w:ilvl w:val="0"/>
          <w:numId w:val="0"/>
        </w:numPr>
        <w:spacing w:lineRule="auto" w:line="36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Мне жалко той судьбы далекой,</w:t>
      </w:r>
    </w:p>
    <w:p>
      <w:pPr>
        <w:pStyle w:val="Normal"/>
        <w:numPr>
          <w:ilvl w:val="0"/>
          <w:numId w:val="0"/>
        </w:numPr>
        <w:spacing w:lineRule="auto" w:line="36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Как будто мертвый, одинокий</w:t>
      </w:r>
    </w:p>
    <w:p>
      <w:pPr>
        <w:pStyle w:val="Normal"/>
        <w:numPr>
          <w:ilvl w:val="0"/>
          <w:numId w:val="0"/>
        </w:numPr>
        <w:spacing w:lineRule="auto" w:line="36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Как будто это я лежу,</w:t>
      </w:r>
    </w:p>
    <w:p>
      <w:pPr>
        <w:pStyle w:val="Normal"/>
        <w:numPr>
          <w:ilvl w:val="0"/>
          <w:numId w:val="0"/>
        </w:numPr>
        <w:spacing w:lineRule="auto" w:line="36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Примерзший, маленький, убитый</w:t>
      </w:r>
    </w:p>
    <w:p>
      <w:pPr>
        <w:pStyle w:val="Normal"/>
        <w:numPr>
          <w:ilvl w:val="0"/>
          <w:numId w:val="0"/>
        </w:numPr>
        <w:spacing w:lineRule="auto" w:line="36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На той войне незнаменитой,</w:t>
      </w:r>
    </w:p>
    <w:p>
      <w:pPr>
        <w:pStyle w:val="Normal"/>
        <w:numPr>
          <w:ilvl w:val="0"/>
          <w:numId w:val="0"/>
        </w:numPr>
        <w:spacing w:lineRule="auto" w:line="36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Забытый, маленький леж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Моргунов М. Вокруг света №3 (2738). Март 2002, №4 (2739). Апрель 2002 Рубрика «Арсенал» Незнаменитая вой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заключительной речи на «Совещании при ЦК ВКП(б) начальствующего состава по сбору опыта боевых действий против Финляндии 14-17 апреля 1940 г.» Сталин сказал: « Мы разбили не только финнов – эта задача не такая большая. Главное в нашей победе состоит в том, что мы разбили технику, тактику и стратегию передовых государств Европы, представители которых являлись учителями финнов. В этом основная наша победа» (Тайны и уроки зимней войны. 1939 -1940 г. СПб, ООО «Издательство Полигон», 200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а» в этой войне далась нашей стране столь дорого, что лишний раз о ней не хотел вспоминать никто – ни официальные лица, ни ее участники.</w:t>
      </w:r>
      <w:r>
        <w:br w:type="page"/>
      </w:r>
    </w:p>
    <w:p>
      <w:pPr>
        <w:pStyle w:val="Normal"/>
        <w:spacing w:lineRule="auto" w:line="360"/>
        <w:ind w:firstLine="1418"/>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ind w:left="1418" w:hanging="709"/>
        <w:jc w:val="both"/>
        <w:rPr/>
      </w:pPr>
      <w:r>
        <w:rPr>
          <w:rFonts w:cs="Times New Roman" w:ascii="Times New Roman" w:hAnsi="Times New Roman"/>
          <w:sz w:val="28"/>
          <w:szCs w:val="28"/>
        </w:rPr>
        <w:t>Грибакин А., Кирсанов Н. Советско-финляндская война: хроника событий. Еженедельное приложение (История) к газете «Первое сентября» № 47, 1995 г.</w:t>
      </w:r>
    </w:p>
    <w:p>
      <w:pPr>
        <w:pStyle w:val="Norma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Гусляров Е. Сталин в жизни. Москва, «ОЛМА-ПРЕСС, 2003 г. </w:t>
      </w:r>
    </w:p>
    <w:p>
      <w:pPr>
        <w:pStyle w:val="Normal"/>
        <w:numPr>
          <w:ilvl w:val="0"/>
          <w:numId w:val="1"/>
        </w:numPr>
        <w:spacing w:lineRule="auto" w:line="360"/>
        <w:ind w:left="1418" w:hanging="709"/>
        <w:jc w:val="both"/>
        <w:rPr/>
      </w:pPr>
      <w:r>
        <w:rPr>
          <w:rFonts w:cs="Times New Roman" w:ascii="Times New Roman" w:hAnsi="Times New Roman"/>
          <w:sz w:val="28"/>
          <w:szCs w:val="28"/>
        </w:rPr>
        <w:t>Кацва Л. Советский Союз накануне Великой Отечественной Войны. Еженедельное приложение (История) к газете «Первое сентября» № 36, 1999 г.</w:t>
      </w:r>
    </w:p>
    <w:p>
      <w:pPr>
        <w:pStyle w:val="Norma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ривошеев Г.Ф. Россия и СССР в войнах ХХ века. Потери вооруженных сил. Москва, «ОЛМА-ПРЕСС»,2001 г.</w:t>
      </w:r>
    </w:p>
    <w:p>
      <w:pPr>
        <w:pStyle w:val="Normal"/>
        <w:numPr>
          <w:ilvl w:val="0"/>
          <w:numId w:val="1"/>
        </w:numPr>
        <w:spacing w:lineRule="auto" w:line="360"/>
        <w:ind w:left="1418" w:hanging="709"/>
        <w:jc w:val="both"/>
        <w:rPr>
          <w:rFonts w:ascii="Times New Roman" w:hAnsi="Times New Roman" w:cs="Times New Roman"/>
          <w:b/>
          <w:b/>
          <w:sz w:val="28"/>
          <w:szCs w:val="28"/>
        </w:rPr>
      </w:pPr>
      <w:r>
        <w:rPr>
          <w:rFonts w:cs="Times New Roman" w:ascii="Times New Roman" w:hAnsi="Times New Roman"/>
          <w:sz w:val="28"/>
          <w:szCs w:val="28"/>
        </w:rPr>
        <w:t>Моргунов М. Вокруг света №3 (2738). Март 2002, №4 (2739). Апрель 2002 Рубрика «Арсенал» Незнаменитая война.</w:t>
      </w:r>
    </w:p>
    <w:p>
      <w:pPr>
        <w:pStyle w:val="Normal"/>
        <w:numPr>
          <w:ilvl w:val="0"/>
          <w:numId w:val="1"/>
        </w:numPr>
        <w:spacing w:lineRule="auto" w:line="360"/>
        <w:ind w:left="1418" w:hanging="709"/>
        <w:jc w:val="both"/>
        <w:rPr>
          <w:rFonts w:ascii="Times New Roman" w:hAnsi="Times New Roman" w:cs="Times New Roman"/>
          <w:b/>
          <w:b/>
          <w:sz w:val="28"/>
          <w:szCs w:val="28"/>
        </w:rPr>
      </w:pPr>
      <w:r>
        <w:rPr>
          <w:rFonts w:cs="Times New Roman" w:ascii="Times New Roman" w:hAnsi="Times New Roman"/>
          <w:sz w:val="28"/>
          <w:szCs w:val="28"/>
        </w:rPr>
        <w:t xml:space="preserve">Суворов В. Последняя Республика. Очищение. Тень победы. День М. </w:t>
      </w:r>
    </w:p>
    <w:p>
      <w:pPr>
        <w:pStyle w:val="Norma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Тайны и уроки зимней войны. 1939 -1940 г. СПб, ООО «Издательство Полигон», 2000 г.</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t>Таблица 1. Среднемесячная численность действующих советских войск</w:t>
      </w:r>
    </w:p>
    <w:tbl>
      <w:tblPr>
        <w:tblW w:w="8460" w:type="dxa"/>
        <w:jc w:val="center"/>
        <w:tblInd w:w="0" w:type="dxa"/>
        <w:tblLayout w:type="fixed"/>
        <w:tblCellMar>
          <w:top w:w="0" w:type="dxa"/>
          <w:left w:w="108" w:type="dxa"/>
          <w:bottom w:w="0" w:type="dxa"/>
          <w:right w:w="108" w:type="dxa"/>
        </w:tblCellMar>
      </w:tblPr>
      <w:tblGrid>
        <w:gridCol w:w="2715"/>
        <w:gridCol w:w="2880"/>
        <w:gridCol w:w="2865"/>
      </w:tblGrid>
      <w:tr>
        <w:trPr>
          <w:trHeight w:val="255" w:hRule="atLeast"/>
        </w:trPr>
        <w:tc>
          <w:tcPr>
            <w:tcW w:w="2715" w:type="dxa"/>
            <w:tcBorders>
              <w:top w:val="single" w:sz="4" w:space="0" w:color="000000"/>
              <w:left w:val="single" w:sz="4" w:space="0" w:color="000000"/>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Наименование фронтов и армий</w:t>
            </w:r>
          </w:p>
        </w:tc>
        <w:tc>
          <w:tcPr>
            <w:tcW w:w="2880" w:type="dxa"/>
            <w:tcBorders>
              <w:top w:val="single" w:sz="4" w:space="0" w:color="000000"/>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Всего военнослужащих</w:t>
            </w:r>
          </w:p>
        </w:tc>
        <w:tc>
          <w:tcPr>
            <w:tcW w:w="2865" w:type="dxa"/>
            <w:tcBorders>
              <w:top w:val="single" w:sz="4" w:space="0" w:color="000000"/>
              <w:right w:val="single" w:sz="4" w:space="0" w:color="000000"/>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Период</w:t>
            </w:r>
          </w:p>
        </w:tc>
      </w:tr>
      <w:tr>
        <w:trPr>
          <w:trHeight w:val="255" w:hRule="atLeast"/>
        </w:trPr>
        <w:tc>
          <w:tcPr>
            <w:tcW w:w="2715" w:type="dxa"/>
            <w:tcBorders>
              <w:lef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Северо-западный фронт</w:t>
            </w:r>
          </w:p>
        </w:tc>
        <w:tc>
          <w:tcPr>
            <w:tcW w:w="28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22640</w:t>
            </w:r>
          </w:p>
        </w:tc>
        <w:tc>
          <w:tcPr>
            <w:tcW w:w="2865"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Декабрь 1939 – март 1940г.</w:t>
            </w:r>
          </w:p>
        </w:tc>
      </w:tr>
      <w:tr>
        <w:trPr>
          <w:trHeight w:val="255" w:hRule="atLeast"/>
        </w:trPr>
        <w:tc>
          <w:tcPr>
            <w:tcW w:w="2715" w:type="dxa"/>
            <w:tcBorders>
              <w:lef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7я армия Сев. – Зап. фронта</w:t>
            </w:r>
          </w:p>
        </w:tc>
        <w:tc>
          <w:tcPr>
            <w:tcW w:w="28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54290</w:t>
            </w:r>
          </w:p>
        </w:tc>
        <w:tc>
          <w:tcPr>
            <w:tcW w:w="2865" w:type="dxa"/>
            <w:tcBorders>
              <w:right w:val="single" w:sz="4" w:space="0" w:color="000000"/>
            </w:tcBorders>
            <w:vAlign w:val="bottom"/>
          </w:tcPr>
          <w:p>
            <w:pPr>
              <w:pStyle w:val="Normal"/>
              <w:jc w:val="both"/>
              <w:rPr/>
            </w:pPr>
            <w:r>
              <w:rPr>
                <w:rFonts w:cs="Times New Roman" w:ascii="Times New Roman" w:hAnsi="Times New Roman"/>
                <w:sz w:val="20"/>
                <w:szCs w:val="20"/>
              </w:rPr>
              <w:t>Декабрь 1939 – март 1940г.</w:t>
            </w:r>
          </w:p>
        </w:tc>
      </w:tr>
      <w:tr>
        <w:trPr>
          <w:trHeight w:val="255" w:hRule="atLeast"/>
        </w:trPr>
        <w:tc>
          <w:tcPr>
            <w:tcW w:w="2715" w:type="dxa"/>
            <w:tcBorders>
              <w:lef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3я армия Сев. – Зап. фронта</w:t>
            </w:r>
          </w:p>
        </w:tc>
        <w:tc>
          <w:tcPr>
            <w:tcW w:w="28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45640</w:t>
            </w:r>
          </w:p>
        </w:tc>
        <w:tc>
          <w:tcPr>
            <w:tcW w:w="2865"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Январь - март 1940г.</w:t>
            </w:r>
          </w:p>
        </w:tc>
      </w:tr>
      <w:tr>
        <w:trPr>
          <w:trHeight w:val="255" w:hRule="atLeast"/>
        </w:trPr>
        <w:tc>
          <w:tcPr>
            <w:tcW w:w="2715" w:type="dxa"/>
            <w:tcBorders>
              <w:lef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8я армия</w:t>
            </w:r>
          </w:p>
        </w:tc>
        <w:tc>
          <w:tcPr>
            <w:tcW w:w="28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53710</w:t>
            </w:r>
          </w:p>
        </w:tc>
        <w:tc>
          <w:tcPr>
            <w:tcW w:w="2865"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Декабрь 1939 – март 1940г.</w:t>
            </w:r>
          </w:p>
        </w:tc>
      </w:tr>
      <w:tr>
        <w:trPr>
          <w:trHeight w:val="255" w:hRule="atLeast"/>
        </w:trPr>
        <w:tc>
          <w:tcPr>
            <w:tcW w:w="2715" w:type="dxa"/>
            <w:tcBorders>
              <w:lef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9я армия</w:t>
            </w:r>
          </w:p>
        </w:tc>
        <w:tc>
          <w:tcPr>
            <w:tcW w:w="28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93610</w:t>
            </w:r>
          </w:p>
        </w:tc>
        <w:tc>
          <w:tcPr>
            <w:tcW w:w="2865"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Декабрь 1939 – март 1940г.</w:t>
            </w:r>
          </w:p>
        </w:tc>
      </w:tr>
      <w:tr>
        <w:trPr>
          <w:trHeight w:val="255" w:hRule="atLeast"/>
        </w:trPr>
        <w:tc>
          <w:tcPr>
            <w:tcW w:w="2715" w:type="dxa"/>
            <w:tcBorders>
              <w:lef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4я армия</w:t>
            </w:r>
          </w:p>
        </w:tc>
        <w:tc>
          <w:tcPr>
            <w:tcW w:w="28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56953</w:t>
            </w:r>
          </w:p>
        </w:tc>
        <w:tc>
          <w:tcPr>
            <w:tcW w:w="2865"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Декабрь 1939 – март 1940г.</w:t>
            </w:r>
          </w:p>
        </w:tc>
      </w:tr>
      <w:tr>
        <w:trPr>
          <w:trHeight w:val="255" w:hRule="atLeast"/>
        </w:trPr>
        <w:tc>
          <w:tcPr>
            <w:tcW w:w="2715" w:type="dxa"/>
            <w:tcBorders>
              <w:lef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5я армия</w:t>
            </w:r>
          </w:p>
        </w:tc>
        <w:tc>
          <w:tcPr>
            <w:tcW w:w="28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17770</w:t>
            </w:r>
          </w:p>
        </w:tc>
        <w:tc>
          <w:tcPr>
            <w:tcW w:w="2865"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Февраль – март 1940г</w:t>
            </w:r>
          </w:p>
        </w:tc>
      </w:tr>
      <w:tr>
        <w:trPr>
          <w:trHeight w:val="255" w:hRule="atLeast"/>
        </w:trPr>
        <w:tc>
          <w:tcPr>
            <w:tcW w:w="2715" w:type="dxa"/>
            <w:tcBorders>
              <w:lef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Балтийский флот</w:t>
            </w:r>
          </w:p>
        </w:tc>
        <w:tc>
          <w:tcPr>
            <w:tcW w:w="28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62780</w:t>
            </w:r>
          </w:p>
        </w:tc>
        <w:tc>
          <w:tcPr>
            <w:tcW w:w="2865"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Июль 1939 – март 1940г.</w:t>
            </w:r>
          </w:p>
        </w:tc>
      </w:tr>
      <w:tr>
        <w:trPr>
          <w:trHeight w:val="255" w:hRule="atLeast"/>
        </w:trPr>
        <w:tc>
          <w:tcPr>
            <w:tcW w:w="2715" w:type="dxa"/>
            <w:tcBorders>
              <w:left w:val="single" w:sz="4" w:space="0" w:color="000000"/>
              <w:bottom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Всего в группировке войск</w:t>
            </w:r>
          </w:p>
        </w:tc>
        <w:tc>
          <w:tcPr>
            <w:tcW w:w="2880" w:type="dxa"/>
            <w:tcBorders>
              <w:bottom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848570</w:t>
            </w:r>
          </w:p>
        </w:tc>
        <w:tc>
          <w:tcPr>
            <w:tcW w:w="2865"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Декабрь 1939 – март 1940г.</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2. Потери личного состава по родам войск</w:t>
      </w:r>
    </w:p>
    <w:tbl>
      <w:tblPr>
        <w:tblW w:w="8483" w:type="dxa"/>
        <w:jc w:val="center"/>
        <w:tblInd w:w="0" w:type="dxa"/>
        <w:tblLayout w:type="fixed"/>
        <w:tblCellMar>
          <w:top w:w="0" w:type="dxa"/>
          <w:left w:w="108" w:type="dxa"/>
          <w:bottom w:w="0" w:type="dxa"/>
          <w:right w:w="108" w:type="dxa"/>
        </w:tblCellMar>
      </w:tblPr>
      <w:tblGrid>
        <w:gridCol w:w="1815"/>
        <w:gridCol w:w="2115"/>
        <w:gridCol w:w="1080"/>
        <w:gridCol w:w="1080"/>
        <w:gridCol w:w="1080"/>
        <w:gridCol w:w="1313"/>
      </w:tblGrid>
      <w:tr>
        <w:trPr>
          <w:trHeight w:val="255" w:hRule="atLeast"/>
        </w:trPr>
        <w:tc>
          <w:tcPr>
            <w:tcW w:w="1815" w:type="dxa"/>
            <w:vMerge w:val="restart"/>
            <w:tcBorders>
              <w:top w:val="single" w:sz="4" w:space="0" w:color="000000"/>
              <w:lef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Рода войск</w:t>
            </w:r>
          </w:p>
        </w:tc>
        <w:tc>
          <w:tcPr>
            <w:tcW w:w="2115" w:type="dxa"/>
            <w:vMerge w:val="restart"/>
            <w:tcBorders>
              <w:top w:val="single" w:sz="4" w:space="0" w:color="000000"/>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Категории военнослужащих</w:t>
            </w:r>
          </w:p>
        </w:tc>
        <w:tc>
          <w:tcPr>
            <w:tcW w:w="4553" w:type="dxa"/>
            <w:gridSpan w:val="4"/>
            <w:tcBorders>
              <w:top w:val="single" w:sz="4" w:space="0" w:color="000000"/>
              <w:right w:val="single" w:sz="4" w:space="0" w:color="000000"/>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Виды потерь</w:t>
            </w:r>
          </w:p>
        </w:tc>
      </w:tr>
      <w:tr>
        <w:trPr>
          <w:trHeight w:val="255" w:hRule="atLeast"/>
        </w:trPr>
        <w:tc>
          <w:tcPr>
            <w:tcW w:w="1815" w:type="dxa"/>
            <w:vMerge w:val="continue"/>
            <w:tcBorders>
              <w:top w:val="single" w:sz="4" w:space="0" w:color="000000"/>
              <w:lef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115" w:type="dxa"/>
            <w:vMerge w:val="continue"/>
            <w:tcBorders>
              <w:top w:val="single" w:sz="4" w:space="0" w:color="000000"/>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Убито</w:t>
            </w:r>
          </w:p>
        </w:tc>
        <w:tc>
          <w:tcPr>
            <w:tcW w:w="1080"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Ранено</w:t>
            </w:r>
          </w:p>
        </w:tc>
        <w:tc>
          <w:tcPr>
            <w:tcW w:w="1080"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Пропало без вести</w:t>
            </w:r>
          </w:p>
        </w:tc>
        <w:tc>
          <w:tcPr>
            <w:tcW w:w="1313" w:type="dxa"/>
            <w:tcBorders>
              <w:right w:val="single" w:sz="4" w:space="0" w:color="000000"/>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Заболело, обморожено</w:t>
            </w:r>
          </w:p>
        </w:tc>
      </w:tr>
      <w:tr>
        <w:trPr>
          <w:trHeight w:val="255" w:hRule="atLeast"/>
        </w:trPr>
        <w:tc>
          <w:tcPr>
            <w:tcW w:w="1815" w:type="dxa"/>
            <w:vMerge w:val="restart"/>
            <w:tcBorders>
              <w:lef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Стрелковые войска</w:t>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Командир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3082</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8346</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45</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34</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Мл. командир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6417</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7313</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765</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927</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Бойц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34405</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12824</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7188</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8853</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3904</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38483</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8198</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0214</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Процент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94,4</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97,4</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92,6</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94,7</w:t>
            </w:r>
          </w:p>
        </w:tc>
      </w:tr>
      <w:tr>
        <w:trPr>
          <w:trHeight w:val="255" w:hRule="atLeast"/>
        </w:trPr>
        <w:tc>
          <w:tcPr>
            <w:tcW w:w="1815" w:type="dxa"/>
            <w:vMerge w:val="restart"/>
            <w:tcBorders>
              <w:lef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Танковые войска</w:t>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Командир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69</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337</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57</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Мл. командир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69</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614</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05</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Бойц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775</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932</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61</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73</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513</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883</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23</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11</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Процент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3,3</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3</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8</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1815" w:type="dxa"/>
            <w:vMerge w:val="restart"/>
            <w:tcBorders>
              <w:lef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Артиллерия</w:t>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Командир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7</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81</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1</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Мл. командир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2</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34</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31</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Бойц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88</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79</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9</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82</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57</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694</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5</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24</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Процент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6</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5</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2</w:t>
            </w:r>
          </w:p>
        </w:tc>
      </w:tr>
      <w:tr>
        <w:trPr>
          <w:trHeight w:val="255" w:hRule="atLeast"/>
        </w:trPr>
        <w:tc>
          <w:tcPr>
            <w:tcW w:w="1815" w:type="dxa"/>
            <w:vMerge w:val="restart"/>
            <w:tcBorders>
              <w:lef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Войска связи</w:t>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Командир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6</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4</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Мл. командир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6</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4</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9</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Бойц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50</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70</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38</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1</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60</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90</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71</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Процент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9</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1815" w:type="dxa"/>
            <w:vMerge w:val="restart"/>
            <w:tcBorders>
              <w:lef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нженерные войска</w:t>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Командир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8</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0</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Мл. командир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5</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80</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5</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Бойц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63</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329</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0</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69</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96</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29</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5</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79</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Процент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2</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3</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3</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7</w:t>
            </w:r>
          </w:p>
        </w:tc>
      </w:tr>
      <w:tr>
        <w:trPr>
          <w:trHeight w:val="255" w:hRule="atLeast"/>
        </w:trPr>
        <w:tc>
          <w:tcPr>
            <w:tcW w:w="1815" w:type="dxa"/>
            <w:vMerge w:val="restart"/>
            <w:tcBorders>
              <w:lef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Воздушно – десантные войска</w:t>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Командир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59</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71</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Мл. командир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30</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07</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6</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1</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Бойц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69</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69</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5</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72</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658</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647</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22</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32</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vAlign w:val="bottom"/>
          </w:tcPr>
          <w:p>
            <w:pPr>
              <w:pStyle w:val="Normal"/>
              <w:jc w:val="both"/>
              <w:rPr>
                <w:rFonts w:ascii="Times New Roman" w:hAnsi="Times New Roman" w:cs="Times New Roman"/>
                <w:b/>
                <w:b/>
                <w:sz w:val="20"/>
                <w:szCs w:val="20"/>
              </w:rPr>
            </w:pPr>
            <w:r>
              <w:rPr>
                <w:rFonts w:cs="Times New Roman" w:ascii="Times New Roman" w:hAnsi="Times New Roman"/>
                <w:b/>
                <w:sz w:val="20"/>
                <w:szCs w:val="20"/>
              </w:rPr>
              <w:t>Проценты</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4</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4</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0,3</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2</w:t>
            </w:r>
          </w:p>
        </w:tc>
      </w:tr>
      <w:tr>
        <w:trPr>
          <w:trHeight w:val="255" w:hRule="atLeast"/>
        </w:trPr>
        <w:tc>
          <w:tcPr>
            <w:tcW w:w="1815" w:type="dxa"/>
            <w:vMerge w:val="restart"/>
            <w:tcBorders>
              <w:lef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Всего</w:t>
            </w:r>
          </w:p>
        </w:tc>
        <w:tc>
          <w:tcPr>
            <w:tcW w:w="2115"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Количество</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6788</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42226</w:t>
            </w:r>
          </w:p>
        </w:tc>
        <w:tc>
          <w:tcPr>
            <w:tcW w:w="1080" w:type="dxa"/>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8854</w:t>
            </w:r>
          </w:p>
        </w:tc>
        <w:tc>
          <w:tcPr>
            <w:tcW w:w="1313" w:type="dxa"/>
            <w:tcBorders>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0785</w:t>
            </w:r>
          </w:p>
        </w:tc>
      </w:tr>
      <w:tr>
        <w:trPr>
          <w:trHeight w:val="255" w:hRule="atLeast"/>
        </w:trPr>
        <w:tc>
          <w:tcPr>
            <w:tcW w:w="1815" w:type="dxa"/>
            <w:vMerge w:val="continue"/>
            <w:tcBorders>
              <w:lef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15" w:type="dxa"/>
            <w:tcBorders>
              <w:bottom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Проценты</w:t>
            </w:r>
          </w:p>
        </w:tc>
        <w:tc>
          <w:tcPr>
            <w:tcW w:w="1080" w:type="dxa"/>
            <w:tcBorders>
              <w:bottom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bottom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bottom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c>
          <w:tcPr>
            <w:tcW w:w="1313" w:type="dxa"/>
            <w:tcBorders>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 данные приведены из книги Россия и СССР в войнах ХХ века. Потери вооруженных сил, под редакцией Г.Ф. Кривошеева, Москва «ОЛМА-ПРЕСС»,2001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587"/>
        </w:tabs>
        <w:ind w:left="417" w:hanging="57"/>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Style16">
    <w:name w:val="Верхний колонтитул Знак"/>
    <w:qFormat/>
    <w:rPr>
      <w:rFonts w:ascii="Arial" w:hAnsi="Arial" w:cs="Arial"/>
      <w:sz w:val="24"/>
      <w:szCs w:val="24"/>
    </w:rPr>
  </w:style>
  <w:style w:type="character" w:styleId="Style17">
    <w:name w:val="Текст Знак"/>
    <w:qFormat/>
    <w:rPr>
      <w:rFonts w:ascii="Courier New" w:hAnsi="Courier New" w:cs="Courier New"/>
    </w:rPr>
  </w:style>
  <w:style w:type="character" w:styleId="Style18">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9:00Z</dcterms:created>
  <dc:creator>Владимир Какуша</dc:creator>
  <dc:description/>
  <cp:keywords/>
  <dc:language>en-US</dc:language>
  <cp:lastModifiedBy>SYSTEM</cp:lastModifiedBy>
  <cp:lastPrinted>2006-02-20T16:07:00Z</cp:lastPrinted>
  <dcterms:modified xsi:type="dcterms:W3CDTF">2011-09-21T13:19:00Z</dcterms:modified>
  <cp:revision>2</cp:revision>
  <dc:subject/>
  <dc:title>Городская открытая научно-практическая конференция</dc:title>
</cp:coreProperties>
</file>