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Times" w:hAnsi="Times New Roman;Times" w:cs="Times New Roman;Times"/>
          <w:b w:val="false"/>
          <w:b w:val="false"/>
          <w:bCs w:val="false"/>
        </w:rPr>
      </w:pPr>
      <w:r>
        <w:rPr>
          <w:rFonts w:cs="Times New Roman;Times" w:ascii="Times New Roman;Times" w:hAnsi="Times New Roman;Times"/>
          <w:b w:val="false"/>
          <w:bCs w:val="false"/>
        </w:rPr>
        <w:t>МИНИСТЕРСТВО ВНУТРЕННИХ ДЕЛ РОССИЙСКОЙ ФЕДЕРАЦИИ</w:t>
      </w:r>
    </w:p>
    <w:p>
      <w:pPr>
        <w:pStyle w:val="Heading"/>
        <w:spacing w:lineRule="auto" w:line="360"/>
        <w:ind w:firstLine="709"/>
        <w:rPr>
          <w:rFonts w:ascii="Times New Roman;Times" w:hAnsi="Times New Roman;Times" w:cs="Times New Roman;Times"/>
          <w:b w:val="false"/>
          <w:b w:val="false"/>
          <w:bCs w:val="false"/>
        </w:rPr>
      </w:pPr>
      <w:r>
        <w:rPr>
          <w:rFonts w:cs="Times New Roman;Times" w:ascii="Times New Roman;Times" w:hAnsi="Times New Roman;Times"/>
          <w:b w:val="false"/>
          <w:bCs w:val="false"/>
        </w:rPr>
        <w:t>БЕЛГОРОДСКИЙ ЮРИДИЧЕСКИЙ ИНСТИТУТ</w:t>
      </w:r>
    </w:p>
    <w:p>
      <w:pPr>
        <w:pStyle w:val="Normal"/>
        <w:spacing w:lineRule="auto" w:line="360"/>
        <w:ind w:firstLine="709"/>
        <w:rPr>
          <w:rFonts w:ascii="Times New Roman;Times" w:hAnsi="Times New Roman;Times" w:cs="Times New Roman;Times"/>
          <w:b/>
          <w:b/>
          <w:bCs/>
          <w:sz w:val="28"/>
          <w:szCs w:val="28"/>
        </w:rPr>
      </w:pPr>
      <w:r>
        <w:rPr>
          <w:rFonts w:cs="Times New Roman;Times"/>
          <w:b/>
          <w:bCs/>
          <w:sz w:val="28"/>
          <w:szCs w:val="28"/>
        </w:rPr>
      </w:r>
    </w:p>
    <w:p>
      <w:pPr>
        <w:pStyle w:val="Normal"/>
        <w:spacing w:lineRule="auto" w:line="360"/>
        <w:ind w:firstLine="709"/>
        <w:jc w:val="center"/>
        <w:rPr>
          <w:sz w:val="28"/>
          <w:szCs w:val="28"/>
        </w:rPr>
      </w:pPr>
      <w:r>
        <w:rPr>
          <w:sz w:val="28"/>
          <w:szCs w:val="28"/>
        </w:rPr>
        <w:t>Кафедра Гуманитарных и социально – экономических дисциплин</w:t>
      </w:r>
    </w:p>
    <w:p>
      <w:pPr>
        <w:pStyle w:val="Normal"/>
        <w:spacing w:lineRule="auto" w:line="360"/>
        <w:ind w:firstLine="709"/>
        <w:jc w:val="center"/>
        <w:rPr>
          <w:sz w:val="28"/>
          <w:szCs w:val="28"/>
        </w:rPr>
      </w:pPr>
      <w:r>
        <w:rPr>
          <w:sz w:val="28"/>
          <w:szCs w:val="28"/>
        </w:rPr>
        <w:t>Дисциплина: Отечественная история</w:t>
      </w:r>
    </w:p>
    <w:p>
      <w:pPr>
        <w:pStyle w:val="Heading1"/>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по теме № 7: «Советский Союз в 1945-1985 г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Подготовил: </w:t>
      </w:r>
    </w:p>
    <w:p>
      <w:pPr>
        <w:pStyle w:val="Normal"/>
        <w:spacing w:lineRule="auto" w:line="360"/>
        <w:ind w:firstLine="709"/>
        <w:jc w:val="both"/>
        <w:rPr>
          <w:sz w:val="28"/>
          <w:szCs w:val="28"/>
        </w:rPr>
      </w:pPr>
      <w:r>
        <w:rPr>
          <w:sz w:val="28"/>
          <w:szCs w:val="28"/>
        </w:rPr>
        <w:t>Студент 453 группы</w:t>
      </w:r>
    </w:p>
    <w:p>
      <w:pPr>
        <w:pStyle w:val="Normal"/>
        <w:spacing w:lineRule="auto" w:line="360"/>
        <w:ind w:firstLine="709"/>
        <w:jc w:val="both"/>
        <w:rPr>
          <w:sz w:val="28"/>
          <w:szCs w:val="28"/>
        </w:rPr>
      </w:pPr>
      <w:r>
        <w:rPr>
          <w:sz w:val="28"/>
          <w:szCs w:val="28"/>
        </w:rPr>
        <w:t>Пронькин Н.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готовил: </w:t>
      </w:r>
    </w:p>
    <w:p>
      <w:pPr>
        <w:pStyle w:val="Normal"/>
        <w:spacing w:lineRule="auto" w:line="360"/>
        <w:ind w:firstLine="709"/>
        <w:jc w:val="both"/>
        <w:rPr>
          <w:sz w:val="28"/>
          <w:szCs w:val="28"/>
        </w:rPr>
      </w:pPr>
      <w:r>
        <w:rPr>
          <w:sz w:val="28"/>
          <w:szCs w:val="28"/>
        </w:rPr>
        <w:t>преподаватель кафедры Г и СЭД</w:t>
      </w:r>
    </w:p>
    <w:p>
      <w:pPr>
        <w:pStyle w:val="Normal"/>
        <w:spacing w:lineRule="auto" w:line="360"/>
        <w:ind w:firstLine="709"/>
        <w:jc w:val="both"/>
        <w:rPr>
          <w:sz w:val="28"/>
          <w:szCs w:val="28"/>
        </w:rPr>
      </w:pPr>
      <w:r>
        <w:rPr>
          <w:sz w:val="28"/>
          <w:szCs w:val="28"/>
        </w:rPr>
        <w:t>капитан милиции</w:t>
      </w:r>
    </w:p>
    <w:p>
      <w:pPr>
        <w:pStyle w:val="Normal"/>
        <w:spacing w:lineRule="auto" w:line="360"/>
        <w:ind w:firstLine="709"/>
        <w:jc w:val="both"/>
        <w:rPr>
          <w:sz w:val="28"/>
          <w:szCs w:val="28"/>
        </w:rPr>
      </w:pPr>
      <w:r>
        <w:rPr>
          <w:sz w:val="28"/>
          <w:szCs w:val="28"/>
        </w:rPr>
        <w:t xml:space="preserve">Хряков Р.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елгород – 2008</w:t>
      </w:r>
    </w:p>
    <w:p>
      <w:pPr>
        <w:pStyle w:val="Normal"/>
        <w:spacing w:lineRule="auto" w:line="360"/>
        <w:ind w:firstLine="709"/>
        <w:jc w:val="both"/>
        <w:rPr>
          <w:b/>
          <w:b/>
          <w:bCs/>
          <w:sz w:val="28"/>
          <w:szCs w:val="28"/>
        </w:rPr>
      </w:pPr>
      <w:r>
        <w:rPr>
          <w:b/>
          <w:bCs/>
          <w:sz w:val="28"/>
          <w:szCs w:val="28"/>
        </w:rPr>
      </w:r>
    </w:p>
    <w:tbl>
      <w:tblPr>
        <w:tblW w:w="9781" w:type="dxa"/>
        <w:jc w:val="left"/>
        <w:tblInd w:w="-5" w:type="dxa"/>
        <w:tblLayout w:type="fixed"/>
        <w:tblCellMar>
          <w:top w:w="0" w:type="dxa"/>
          <w:left w:w="108" w:type="dxa"/>
          <w:bottom w:w="0" w:type="dxa"/>
          <w:right w:w="108" w:type="dxa"/>
        </w:tblCellMar>
      </w:tblPr>
      <w:tblGrid>
        <w:gridCol w:w="7938"/>
        <w:gridCol w:w="1843"/>
      </w:tblGrid>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8"/>
                <w:szCs w:val="28"/>
              </w:rPr>
            </w:pPr>
            <w:r>
              <w:rPr>
                <w:sz w:val="28"/>
                <w:szCs w:val="28"/>
              </w:rPr>
              <w:t>План Рефер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Страниц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8"/>
                <w:szCs w:val="28"/>
              </w:rPr>
            </w:pPr>
            <w:r>
              <w:rPr>
                <w:sz w:val="28"/>
                <w:szCs w:val="28"/>
              </w:rPr>
              <w:t>Вступительн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4</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8"/>
                <w:szCs w:val="28"/>
              </w:rPr>
            </w:pPr>
            <w:r>
              <w:rPr>
                <w:sz w:val="28"/>
                <w:szCs w:val="28"/>
              </w:rPr>
              <w:t>Учебные вопрос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8"/>
                <w:szCs w:val="28"/>
              </w:rPr>
            </w:pPr>
            <w:r>
              <w:rPr>
                <w:sz w:val="28"/>
                <w:szCs w:val="28"/>
              </w:rPr>
              <w:t>1. Восстановление экономики и общественно-политическое развитие СССР в послевоенный период (1945 - 1953 г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6</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8"/>
                <w:szCs w:val="28"/>
              </w:rPr>
            </w:pPr>
            <w:r>
              <w:rPr>
                <w:sz w:val="28"/>
                <w:szCs w:val="28"/>
              </w:rPr>
              <w:t>2. СССР в 1953 - 1964 гг. Первые попытки либерализации тоталитарного реж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8</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8"/>
                <w:szCs w:val="28"/>
              </w:rPr>
            </w:pPr>
            <w:r>
              <w:rPr>
                <w:sz w:val="28"/>
                <w:szCs w:val="28"/>
              </w:rPr>
              <w:t>3. СССР во второй половине 60-х - начале 80-х г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12</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8"/>
                <w:szCs w:val="28"/>
              </w:rPr>
            </w:pPr>
            <w:r>
              <w:rPr>
                <w:sz w:val="28"/>
                <w:szCs w:val="28"/>
              </w:rPr>
              <w:t>4. Отечественная культура в условиях тоталитарного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17</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szCs w:val="28"/>
              </w:rPr>
            </w:pPr>
            <w:r>
              <w:rPr>
                <w:sz w:val="28"/>
                <w:szCs w:val="28"/>
              </w:rPr>
              <w:t>Заключительная часть (подведение ит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2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окончания второй мировой войны, которая причинила всем ее участникам огромный ущерб, перед ведущими странами Западной Европы и США встала сложнейшая задача реконверсии, то есть, перевода экономики на мирные рельсы. Это была общая для всех проблема, но существовала и национальная специфика.</w:t>
      </w:r>
    </w:p>
    <w:p>
      <w:pPr>
        <w:pStyle w:val="Normal"/>
        <w:spacing w:lineRule="auto" w:line="360"/>
        <w:ind w:firstLine="709"/>
        <w:jc w:val="both"/>
        <w:rPr/>
      </w:pPr>
      <w:r>
        <w:rPr>
          <w:sz w:val="28"/>
          <w:szCs w:val="28"/>
        </w:rPr>
        <w:t>США были единственными из ведущих стран мира, которые смогли нажиться на войне. На территории этого государства находилось 75 % мировых запасов золота. Доллар стал главной валютой западного мира. Иная ситуация была в Западной Европе. Западноевропейские страны можно условно разбить на три группы: в первую входит Англия, на территории которой не велись наземные бои (она подвергалась только бомбардировкам), во вторую - Германия, временно утратившая свой суверенитет, и в наибольшей степени пострадавшая от боевых действий, в третью - остальные государства - участники войны. Что касается Англии, то ее общие потери превысили четверть всех национальных богатств. Государственный долг утроился. На мировом рынке Англию потеснили США. В Германии в сфере экономики ситуация была вообще близкой к краху: промышленное производство не достигало и 30 % от довоенного уровня. Население оказалось полностью деморализованным, а судьба страны - абсолютно неясной. Ярким примером государств, относящихся к третьей группе, можно считать Францию. Она весьма серьезно пострадала от четырехлетней оккупации. В стране ощущался острый недостаток топлива, сырья, продовольствия. Финансовая система также находилась в состоянии глубокого кризиса. Такова была та исходная ситуация, с которой начался процесс послевоенного восстановления. Практически везде он сопровождался острейшей идейно-политической борьбой, в центре которой стояли вопросы о роли государства в осуществлении реконверсии и о характере социальных отношений в обществе. Постепенно обозначилось два подхода. Во Франции, Англии, Австрии сложилась модель государственного регулирования, предполагавшая прямое вмешательство государства в экономику. Здесь была проведена национализация ряда отраслей промышленности и банков. Так, в 1945 г. лейбористы осуществили национализацию английского банка, чуть позднее - угледобывающей промышленности. В собственность государства были переведены также газовая и электроэнергетические отрасли промышленности, транспорт, железные дороги, часть авиакомпаний. Крупный государственный сектор образовался в результате проведения национализации и во Франции. В него вошли предприятия угольной промышленности, заводы «Рено», пять главных банков, основные страховые компании. В 1947 г. был принят общий план модернизации и реконструкции промышленности, заложивший основы государственного планирования развития основных секторов экономики.</w:t>
      </w:r>
    </w:p>
    <w:p>
      <w:pPr>
        <w:pStyle w:val="Normal"/>
        <w:spacing w:lineRule="auto" w:line="360"/>
        <w:ind w:firstLine="709"/>
        <w:jc w:val="both"/>
        <w:rPr>
          <w:sz w:val="28"/>
          <w:szCs w:val="28"/>
        </w:rPr>
      </w:pPr>
      <w:r>
        <w:rPr>
          <w:sz w:val="28"/>
          <w:szCs w:val="28"/>
        </w:rPr>
        <w:t>По-иному решалась проблема реконверсии в США. Там частнособственнические отношения были намного прочнее, и поэтому акцент делался лишь на косвенные методы регулирования через налоги и кредит.</w:t>
      </w:r>
    </w:p>
    <w:p>
      <w:pPr>
        <w:pStyle w:val="Normal"/>
        <w:spacing w:lineRule="auto" w:line="360"/>
        <w:ind w:firstLine="709"/>
        <w:jc w:val="both"/>
        <w:rPr>
          <w:sz w:val="28"/>
          <w:szCs w:val="28"/>
        </w:rPr>
      </w:pPr>
      <w:r>
        <w:rPr>
          <w:sz w:val="28"/>
          <w:szCs w:val="28"/>
        </w:rPr>
        <w:t>Первостепенное внимание в США и Западной Европе стали уделять трудовым отношениям, основе всей социальной жизни общества. Однако на эту проблему смотрели везде по-разному. В США был принят закон Тафта-Хартли, который вводил жесткий государственный контроль над деятельностью профсоюзов. В решении же остальных вопросов государство пошло по пути расширения и укрепления социальной инфраструктуры. Ключевой в этом плане стала выдвинутая в 1948 г. программа «справедливого курса» Г. Трумэна, предусматривавшая повышение минимума заработной платы, введение медицинского страхования, строительство дешевого жилья для низкодоходных семей и т. д. Сходные мероприятия проводило лейбористское правительство К. Эттли в Англии, где с 1948 г. внедряется система бесплатного медицинского обслуживания. Прогресс в социальной сфере был очевиден и в других западноевропейских странах. В большинстве из них профсоюзы, находившиеся тогда на подъеме, активно включились в борьбу за решение основных социальных проблем. Результатом этого стало небывалое увеличение государственных расходов на социальное страхование, науку, образование и профессиональную подготовку.</w:t>
      </w:r>
      <w:r>
        <w:br w:type="page"/>
      </w:r>
    </w:p>
    <w:p>
      <w:pPr>
        <w:pStyle w:val="Normal"/>
        <w:numPr>
          <w:ilvl w:val="0"/>
          <w:numId w:val="2"/>
        </w:numPr>
        <w:spacing w:lineRule="auto" w:line="360"/>
        <w:jc w:val="both"/>
        <w:rPr>
          <w:sz w:val="28"/>
          <w:szCs w:val="28"/>
        </w:rPr>
      </w:pPr>
      <w:r>
        <w:rPr>
          <w:sz w:val="28"/>
          <w:szCs w:val="28"/>
        </w:rPr>
        <w:t xml:space="preserve">Восстановление экономики и общественно-политическое развитие </w:t>
      </w:r>
    </w:p>
    <w:p>
      <w:pPr>
        <w:pStyle w:val="Normal"/>
        <w:spacing w:lineRule="auto" w:line="360"/>
        <w:ind w:left="1069" w:hanging="0"/>
        <w:jc w:val="both"/>
        <w:rPr/>
      </w:pPr>
      <w:r>
        <w:rPr>
          <w:sz w:val="28"/>
          <w:szCs w:val="28"/>
        </w:rPr>
        <w:t>СССР в послевоенный период (1945 - 1953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йна унесла, по меньшей мере, 27 млн. человеческих жизней и 30 процентов национального богатства страны. Производство зерна упало в 2 раза, мяса - на 45 процентов. </w:t>
      </w:r>
    </w:p>
    <w:p>
      <w:pPr>
        <w:pStyle w:val="Normal"/>
        <w:spacing w:lineRule="auto" w:line="360"/>
        <w:ind w:firstLine="709"/>
        <w:jc w:val="both"/>
        <w:rPr>
          <w:sz w:val="28"/>
          <w:szCs w:val="28"/>
        </w:rPr>
      </w:pPr>
      <w:r>
        <w:rPr>
          <w:sz w:val="28"/>
          <w:szCs w:val="28"/>
        </w:rPr>
        <w:t>Верховный Совет СССР в 1946 г. утвердил план четвертой пятилетки на 1946 - 1950 гг. Основной задачей пятилетки было достигнуть и превзойти довоенный уровень развития, что требовало первоочередного восстановления тяжелой промышленности. По официальным данным, уже к 1948 г. объем промышленного производства достиг довоенного уровня, а в 1950 г. превысил его на 73 %. Этому способствовал не только самоотверженный труд людей, но и максимальная концентрация ресурсов, достигнутая за счет «экономии» на сельском хозяйстве, легкой промышленности и социальной сфере. Немалую роль сыграли и репарации с Германией (4,3 млрд. долларов).</w:t>
      </w:r>
    </w:p>
    <w:p>
      <w:pPr>
        <w:pStyle w:val="Normal"/>
        <w:spacing w:lineRule="auto" w:line="360"/>
        <w:ind w:firstLine="709"/>
        <w:jc w:val="both"/>
        <w:rPr>
          <w:sz w:val="28"/>
          <w:szCs w:val="28"/>
        </w:rPr>
      </w:pPr>
      <w:r>
        <w:rPr>
          <w:sz w:val="28"/>
          <w:szCs w:val="28"/>
        </w:rPr>
        <w:t xml:space="preserve">Успехи промышленности базировались на откровенном ограблении крестьян. Доходы от колхоза составляли в среднем лишь 20,3 % денежных доходов семьи крестьянина. Не случайно в начале 50-х годов деревня только приблизилась к довоенному уровню производства сельхозпродукции (по четвертому пятилетнему плану должна была превзойти на 27 %). </w:t>
      </w:r>
    </w:p>
    <w:p>
      <w:pPr>
        <w:pStyle w:val="Normal"/>
        <w:spacing w:lineRule="auto" w:line="360"/>
        <w:ind w:firstLine="709"/>
        <w:jc w:val="both"/>
        <w:rPr>
          <w:sz w:val="28"/>
          <w:szCs w:val="28"/>
        </w:rPr>
      </w:pPr>
      <w:r>
        <w:rPr>
          <w:sz w:val="28"/>
          <w:szCs w:val="28"/>
        </w:rPr>
        <w:t xml:space="preserve">В 1946 г. в результате сильной засухи и прекращения поставок американского зерна страну постиг голод. Отмена карточек в 1947 г. и денежная реформа серьезно ударили по жизненному уровню широких слоев населения, сделав недоступными для них многие товары. </w:t>
      </w:r>
    </w:p>
    <w:p>
      <w:pPr>
        <w:pStyle w:val="Normal"/>
        <w:spacing w:lineRule="auto" w:line="360"/>
        <w:ind w:firstLine="709"/>
        <w:jc w:val="both"/>
        <w:rPr>
          <w:sz w:val="28"/>
          <w:szCs w:val="28"/>
        </w:rPr>
      </w:pPr>
      <w:r>
        <w:rPr>
          <w:sz w:val="28"/>
          <w:szCs w:val="28"/>
        </w:rPr>
        <w:t xml:space="preserve">Для политической жизни страны в послевоенные годы характерно укрепление тоталитаризма. Уже в 1946 г. прокатилась волна процессов над молодежными группами, квалифицированными как «антисоветские» и «террористические». В августе 1946 года по инициативе Сталина было принято постановление ЦК ВКП(б) о журналах «Звезда» и «Ленинград», ставшее началом похода против вольномыслия. </w:t>
      </w:r>
    </w:p>
    <w:p>
      <w:pPr>
        <w:pStyle w:val="Normal"/>
        <w:spacing w:lineRule="auto" w:line="360"/>
        <w:ind w:firstLine="709"/>
        <w:jc w:val="both"/>
        <w:rPr>
          <w:sz w:val="28"/>
          <w:szCs w:val="28"/>
        </w:rPr>
      </w:pPr>
      <w:r>
        <w:rPr>
          <w:sz w:val="28"/>
          <w:szCs w:val="28"/>
        </w:rPr>
        <w:t xml:space="preserve">Наибольшего размаха репрессии достигли после 1948 г., начиная с проведения компании «борьбы с космополитизмом», которая преследовала цель вытравить из народного сознания возникший интерес и симпатии к Западу, усилить идеологическую изоляцию страны, разжечь шовинистические и антисемитские чувства, а в целом - воссоздать пошатнувшийся в войну образ внутреннего врага. С 1948 г. возобновляются массовые репрессии, открытые процессы, чистки. По некоторым оценкам, в результате послевоенной волны репрессий в лагерях и ссылках оказалось 5,5 - 6,5 млн. человек. </w:t>
      </w:r>
    </w:p>
    <w:p>
      <w:pPr>
        <w:pStyle w:val="Normal"/>
        <w:spacing w:lineRule="auto" w:line="360"/>
        <w:ind w:firstLine="709"/>
        <w:jc w:val="both"/>
        <w:rPr>
          <w:sz w:val="28"/>
          <w:szCs w:val="28"/>
        </w:rPr>
      </w:pPr>
      <w:r>
        <w:rPr>
          <w:sz w:val="28"/>
          <w:szCs w:val="28"/>
        </w:rPr>
        <w:t xml:space="preserve">В международной политике берется решительный курс на насаждение в Восточной Европе коммунистических и откровенно просоветских правительств. Усиливается конфронтация с Западом. Тоталитарно-бюрократическая система в СССР в конце 40-х - начале 50-х годов еще более укрепилась. Культ Сталина достиг своего апогея. Празднование 70-летия вождя в 1949 г. превратилось в невиданное даже по прежним меркам всенародное торжество. Сталин окончательно превратился в живое божество. В этой ситуации парализовалась всякая возможность позитивных изменений.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 xml:space="preserve">СССР в 1953 - 164 гг. Первые попытки либерализации тоталитарного  режи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марта 1953 года умер Сталин. В результате борьбы за власть среди партийной элиты партию возглавил Н.С. Хрущев.</w:t>
      </w:r>
    </w:p>
    <w:p>
      <w:pPr>
        <w:pStyle w:val="Normal"/>
        <w:spacing w:lineRule="auto" w:line="360"/>
        <w:ind w:firstLine="709"/>
        <w:jc w:val="both"/>
        <w:rPr>
          <w:sz w:val="28"/>
          <w:szCs w:val="28"/>
        </w:rPr>
      </w:pPr>
      <w:r>
        <w:rPr>
          <w:sz w:val="28"/>
          <w:szCs w:val="28"/>
        </w:rPr>
        <w:t>Смерть диктатора открыла новый период в истории страны, получивший название «оттепели». Ключевым событием этого противоречивого периода был ХХ съезд КПСС (1956 г.), оформивший курс на десталинизацию советского общества. Однако следует отметить, что процессы обновления начались уже с весны 1953 года, когда были прекращены массовые репрессии, появились первые статьи о необходимости развития демократии.</w:t>
      </w:r>
    </w:p>
    <w:p>
      <w:pPr>
        <w:pStyle w:val="Normal"/>
        <w:spacing w:lineRule="auto" w:line="360"/>
        <w:ind w:firstLine="709"/>
        <w:jc w:val="both"/>
        <w:rPr>
          <w:sz w:val="28"/>
          <w:szCs w:val="28"/>
        </w:rPr>
      </w:pPr>
      <w:r>
        <w:rPr>
          <w:sz w:val="28"/>
          <w:szCs w:val="28"/>
        </w:rPr>
        <w:t xml:space="preserve">В апреле 1954 г. МГБ было реорганизовано в Комитет Государственной Безопасности. Значительно были обновлены кадры карательных органов, а часть их руководителей была отдана под суд. Служба госбезопасности ставится под контроль прокурорских органов. </w:t>
      </w:r>
    </w:p>
    <w:p>
      <w:pPr>
        <w:pStyle w:val="Normal"/>
        <w:spacing w:lineRule="auto" w:line="360"/>
        <w:ind w:firstLine="709"/>
        <w:jc w:val="both"/>
        <w:rPr>
          <w:sz w:val="28"/>
          <w:szCs w:val="28"/>
        </w:rPr>
      </w:pPr>
      <w:r>
        <w:rPr>
          <w:sz w:val="28"/>
          <w:szCs w:val="28"/>
        </w:rPr>
        <w:t xml:space="preserve">Выступление Н.С. Хрущева на ХХ съезде КПСС с докладом «О культе личности и его последствиях» перевернуло общественное сознание и частично раскрыло правду о преступлениях Сталина. Началась массовая реабилитация невинно пострадавших людей. Были приняты новые основы законодательства по всем отраслям права. Либерализация проявилась также в сфере государственного строительства. Происходило расширение прав союзных республик в экономической и правовой сферах. </w:t>
      </w:r>
    </w:p>
    <w:p>
      <w:pPr>
        <w:pStyle w:val="Normal"/>
        <w:spacing w:lineRule="auto" w:line="360"/>
        <w:ind w:firstLine="709"/>
        <w:jc w:val="both"/>
        <w:rPr/>
      </w:pPr>
      <w:r>
        <w:rPr>
          <w:sz w:val="28"/>
          <w:szCs w:val="28"/>
        </w:rPr>
        <w:t xml:space="preserve">Преобразования в управлении экономикой привели к тому, что в середине 50-х - начале 60-х годов развитие новых отраслей народного хозяйства было весьма динамичным.  В социальной сфере обозначились крупные позитивные сдвиги, быстро росли заработная плата и потребление товаров. В 1964 г. впервые были введены пенсии колхозникам. </w:t>
      </w:r>
    </w:p>
    <w:p>
      <w:pPr>
        <w:pStyle w:val="Normal"/>
        <w:spacing w:lineRule="auto" w:line="360"/>
        <w:ind w:firstLine="709"/>
        <w:jc w:val="both"/>
        <w:rPr>
          <w:sz w:val="28"/>
          <w:szCs w:val="28"/>
        </w:rPr>
      </w:pPr>
      <w:r>
        <w:rPr>
          <w:sz w:val="28"/>
          <w:szCs w:val="28"/>
        </w:rPr>
        <w:t xml:space="preserve">Однако политика обновления отличалась противоречивостью, соединяя в себе демократическую новизну и стойкие стереотипы старого. Это хорошо заметно в создании системы совнархозов и непрерывном усложнении ее структуры, в переходе к семилетнему планированию, в разделении партийных, советских и других структур на «промышленные» и «сельскохозяйственные». Реальные сдвиги, достигнутые благодаря усилиям Хрущева в сельском хозяйстве, во многом были перечеркнуты кукурузной кампанией. Противоречивым было воздействие Хрущева и на культурную жизнь общества, где полезные начинания в сфере народного образования сочетались с грубым и некомпетентным вмешательством в развитие искусства. </w:t>
      </w:r>
    </w:p>
    <w:p>
      <w:pPr>
        <w:pStyle w:val="Normal"/>
        <w:spacing w:lineRule="auto" w:line="360"/>
        <w:ind w:firstLine="709"/>
        <w:jc w:val="both"/>
        <w:rPr>
          <w:sz w:val="28"/>
          <w:szCs w:val="28"/>
        </w:rPr>
      </w:pPr>
      <w:r>
        <w:rPr>
          <w:sz w:val="28"/>
          <w:szCs w:val="28"/>
        </w:rPr>
        <w:t xml:space="preserve">Во многом противоречивость «оттепели» была обусловлена особенностями личности самого Хрущева, но главной причиной непоследовательности преобразований выступала попытка их проведения в рамках сохранения основ существовавшей тоталитарной системы. </w:t>
      </w:r>
    </w:p>
    <w:p>
      <w:pPr>
        <w:pStyle w:val="Normal"/>
        <w:spacing w:lineRule="auto" w:line="360"/>
        <w:ind w:firstLine="709"/>
        <w:jc w:val="both"/>
        <w:rPr>
          <w:sz w:val="28"/>
          <w:szCs w:val="28"/>
        </w:rPr>
      </w:pPr>
      <w:r>
        <w:rPr>
          <w:sz w:val="28"/>
          <w:szCs w:val="28"/>
        </w:rPr>
        <w:t xml:space="preserve">Проводимые Хрущевым преобразования вызывали недовольство в правящих кругах, среди которых крепло желание избавиться от «творца оттепели». Эта задача облегчалась импульсивностью самого Хрущева и непродуманностью многих его решений. В октябре 1964 г. Хрущев был снят со всех постов и отправлен на пенсию. </w:t>
      </w:r>
    </w:p>
    <w:p>
      <w:pPr>
        <w:pStyle w:val="Normal"/>
        <w:spacing w:lineRule="auto" w:line="360"/>
        <w:ind w:firstLine="709"/>
        <w:jc w:val="both"/>
        <w:rPr/>
      </w:pPr>
      <w:r>
        <w:rPr>
          <w:sz w:val="28"/>
          <w:szCs w:val="28"/>
        </w:rPr>
        <w:t xml:space="preserve">«Оттепель» не могла не отразиться и на внешней политике СССР, основные принципы которой были сформулированы на ХХ съезде КПСС: </w:t>
      </w:r>
    </w:p>
    <w:p>
      <w:pPr>
        <w:pStyle w:val="Normal"/>
        <w:spacing w:lineRule="auto" w:line="360"/>
        <w:ind w:firstLine="709"/>
        <w:jc w:val="both"/>
        <w:rPr>
          <w:sz w:val="28"/>
          <w:szCs w:val="28"/>
        </w:rPr>
      </w:pPr>
      <w:r>
        <w:rPr>
          <w:sz w:val="28"/>
          <w:szCs w:val="28"/>
        </w:rPr>
        <w:t>- тезис о необходимости мирного сосуществования государств с различным государственным строем;</w:t>
      </w:r>
    </w:p>
    <w:p>
      <w:pPr>
        <w:pStyle w:val="Normal"/>
        <w:spacing w:lineRule="auto" w:line="360"/>
        <w:ind w:firstLine="709"/>
        <w:jc w:val="both"/>
        <w:rPr>
          <w:sz w:val="28"/>
          <w:szCs w:val="28"/>
        </w:rPr>
      </w:pPr>
      <w:r>
        <w:rPr>
          <w:sz w:val="28"/>
          <w:szCs w:val="28"/>
        </w:rPr>
        <w:t>- признание возможности различных путей построения социализма.</w:t>
      </w:r>
    </w:p>
    <w:p>
      <w:pPr>
        <w:pStyle w:val="Normal"/>
        <w:spacing w:lineRule="auto" w:line="360"/>
        <w:ind w:firstLine="709"/>
        <w:jc w:val="both"/>
        <w:rPr/>
      </w:pPr>
      <w:r>
        <w:rPr>
          <w:sz w:val="28"/>
          <w:szCs w:val="28"/>
        </w:rPr>
        <w:t xml:space="preserve">Результатом реализации первого принципа внешней политики СССР стало то, что, хотя холодная война и продолжалась, были предприняты попытки, если не к преодолению конфронтации, то к изменению механизмов, некоторому снижению ее уровня. Наряду с юридическим оформлением военнополитического блока европейских стран «социалистического лагеря» (Организация Варшавского договора), противостоявшего НАТО, СССР выступил с рядом масштабных инициатив по разоружению, используя в качестве дипломатического аргумента крупные односторонние сокращения вооруженных сил. В 1958 г. был объявлен односторонний мораторий на ядерные испытания. 0днако адекватного отклика у Запада эти инициативы не вызвали. Дело заключалось не только в декларативности выдвигавшихся СССР проектов, но и в недоверии к нему со стороны Запада, особенно возросшем после прямого военного вмешательства в Венгрию в 1956 г. Не менее серьезным кризисом были события 1961 года в Германии, когда была возведена «берлинская стена». Последовавший затем «карибский» кризис, поставивший мир на грань ядерной катастрофы, довел конфронтацию между СССР и США до небывалой остроты. Вместе с тем, «ракетный кризис» дал опыт взаимодействия правительств двух крупнейших ядерных держав в условиях жесткого столкновения интересов, позволил выработать механизм поиска компромиссов. После этой кульминации «холодной войны» начался медленный процесс улучшения отношений между странами и Востока и Запада. </w:t>
      </w:r>
    </w:p>
    <w:p>
      <w:pPr>
        <w:pStyle w:val="Normal"/>
        <w:spacing w:lineRule="auto" w:line="360"/>
        <w:ind w:firstLine="709"/>
        <w:jc w:val="both"/>
        <w:rPr/>
      </w:pPr>
      <w:r>
        <w:rPr>
          <w:sz w:val="28"/>
          <w:szCs w:val="28"/>
        </w:rPr>
        <w:t xml:space="preserve">Признав многовариантность путей построения социализма, советское правительство в 1955 г. достигло нормализации отношений с Югославией. Однако из-за резкого недовольства правительств Китая и Албании критикой «культа личности Сталина» значительно осложнились отношения с этими странами. </w:t>
      </w:r>
    </w:p>
    <w:p>
      <w:pPr>
        <w:pStyle w:val="Normal"/>
        <w:spacing w:lineRule="auto" w:line="360"/>
        <w:ind w:firstLine="709"/>
        <w:jc w:val="both"/>
        <w:rPr/>
      </w:pPr>
      <w:r>
        <w:rPr>
          <w:sz w:val="28"/>
          <w:szCs w:val="28"/>
        </w:rPr>
        <w:t xml:space="preserve">СССР по-прежнему проявлял большую активность по обеспечению «социалистической ориентации» развивающихся стран. Для достижения этой цели предпринимались настойчивые попытки установления в странах «третьего мира» прокоммунистических режимов. </w:t>
      </w:r>
    </w:p>
    <w:p>
      <w:pPr>
        <w:pStyle w:val="Normal"/>
        <w:spacing w:lineRule="auto" w:line="360"/>
        <w:ind w:firstLine="709"/>
        <w:jc w:val="both"/>
        <w:rPr>
          <w:sz w:val="28"/>
          <w:szCs w:val="28"/>
        </w:rPr>
      </w:pPr>
      <w:r>
        <w:rPr>
          <w:sz w:val="28"/>
          <w:szCs w:val="28"/>
        </w:rPr>
        <w:t>В целом в середине 60-х годов произошла определенная стабилизация послевоенного мира и снижение международной напряженности.</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pPr>
      <w:r>
        <w:rPr/>
        <w:t xml:space="preserve">3. СССР во второй половине 60-х - начале 80-х г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ще в начале 60-х годов специалисты, а затем и хозяйственные руководители пришли к выводу о необходимости глубоких экономических реформ. В этих условиях руководство вынуждено было пойти на хозяйственную реформу (1965 г.), суть которой заключалась в усилении экономических рычагов, расширении самостоятельности предприятий. Реформа дала импульс развития экономики, несколько повысив темпы роста производства в восьмой пятилетке. Однако, будучи непоследовательной уже в замысле и еще более выхолощенной в ходе реализации, реформа свертывается. В 70-е годы происходит скатывание советской экономики к стагнации. От восьмой (1966 - 1970 гг.) к одиннадцатой (1981 - 1985 гг.) пятилетке неуклонно снижались основные экономические показатели. </w:t>
      </w:r>
    </w:p>
    <w:p>
      <w:pPr>
        <w:pStyle w:val="Normal"/>
        <w:spacing w:lineRule="auto" w:line="360"/>
        <w:ind w:firstLine="709"/>
        <w:jc w:val="both"/>
        <w:rPr/>
      </w:pPr>
      <w:r>
        <w:rPr>
          <w:sz w:val="28"/>
          <w:szCs w:val="28"/>
        </w:rPr>
        <w:t xml:space="preserve">В тяжелом положении оказалось сельское хозяйство. Обладая плодородными землями, СССР превратился в мирового лидера по закупкам зерна за границей. Потери сельскохозяйственной продукции доходили до 40 %.  С начала семидесятых годов в СССР перестала увеличиваться средняя продолжительность жизни и начала расти детская смертность. К началу 80-х годов страна находилась лишь на 35 месте в мире по продолжительности жизни и на 50-м по уровню детской смертности. </w:t>
      </w:r>
    </w:p>
    <w:p>
      <w:pPr>
        <w:pStyle w:val="Normal"/>
        <w:spacing w:lineRule="auto" w:line="360"/>
        <w:ind w:firstLine="709"/>
        <w:jc w:val="both"/>
        <w:rPr/>
      </w:pPr>
      <w:r>
        <w:rPr>
          <w:sz w:val="28"/>
          <w:szCs w:val="28"/>
        </w:rPr>
        <w:t xml:space="preserve">Застойные процессы в экономической и социальной сферах сопровождались складыванием кризисной ситуации в общественно-политической жизни общества. После снятия со всех постов Н.С. Хрущева новое руководство страны во главе с Л.И. Брежневым взяло курс на сворачивание десталинизации. Началось «закручивание идеологических гаек». Практически исчезла критика «культа личности», прекратилась реабилитация жертв сталинских репрессий. Принятая в 1977 году новая Конституция СССР провозгласила построение в Советском Союзе «развитого социализма». В 6-й статье она закрепила монопольное положение КПСС в политической системе, определив партию как руководящую и направляющую силу общества. Такой статьи не было даже в сталинской Конституции. Фактически партия превратилась в элемент государственной структуры. Представительные органы в 70-е годы имели декоративное значение. </w:t>
      </w:r>
    </w:p>
    <w:p>
      <w:pPr>
        <w:pStyle w:val="Normal"/>
        <w:spacing w:lineRule="auto" w:line="360"/>
        <w:ind w:firstLine="709"/>
        <w:jc w:val="both"/>
        <w:rPr>
          <w:sz w:val="28"/>
          <w:szCs w:val="28"/>
        </w:rPr>
      </w:pPr>
      <w:r>
        <w:rPr>
          <w:sz w:val="28"/>
          <w:szCs w:val="28"/>
        </w:rPr>
        <w:t xml:space="preserve">Декларированные Конституцией широкие права и свободы человека во многом расходились с политической реальностью, в которой осуществлялись гонения на инакомыслящих (от судебных преследований, принудительного помещения в психлечебницу здоровых людей до высылки за границу). </w:t>
      </w:r>
    </w:p>
    <w:p>
      <w:pPr>
        <w:pStyle w:val="Normal"/>
        <w:spacing w:lineRule="auto" w:line="360"/>
        <w:ind w:firstLine="709"/>
        <w:jc w:val="both"/>
        <w:rPr>
          <w:sz w:val="28"/>
          <w:szCs w:val="28"/>
        </w:rPr>
      </w:pPr>
      <w:r>
        <w:rPr>
          <w:sz w:val="28"/>
          <w:szCs w:val="28"/>
        </w:rPr>
        <w:t>Параллельно с постепенной реабилитацией Сталина и его окружения началось складывание культа нового вождя - Л.И. Брежнева, многочисленные звания и ордена которого призваны восполнить отсутствующий в массах авторитет.</w:t>
      </w:r>
    </w:p>
    <w:p>
      <w:pPr>
        <w:pStyle w:val="Normal"/>
        <w:spacing w:lineRule="auto" w:line="360"/>
        <w:ind w:firstLine="709"/>
        <w:jc w:val="both"/>
        <w:rPr>
          <w:sz w:val="28"/>
          <w:szCs w:val="28"/>
        </w:rPr>
      </w:pPr>
      <w:r>
        <w:rPr>
          <w:sz w:val="28"/>
          <w:szCs w:val="28"/>
        </w:rPr>
        <w:t xml:space="preserve">В 1982 г. Брежнев умер. Генеральным секретарем ЦК КПСС стал Ю.В. Андропов, долгое время возглавлявший КГБ. </w:t>
      </w:r>
    </w:p>
    <w:p>
      <w:pPr>
        <w:pStyle w:val="Normal"/>
        <w:spacing w:lineRule="auto" w:line="360"/>
        <w:ind w:firstLine="709"/>
        <w:jc w:val="both"/>
        <w:rPr/>
      </w:pPr>
      <w:r>
        <w:rPr>
          <w:sz w:val="28"/>
          <w:szCs w:val="28"/>
        </w:rPr>
        <w:t>Андропов сделал ставку на «наведение порядка» путем ужесточения режима. Усилились репрессии по отношению к диссидентам. Умершего в 1984 году Андропова на посту руководителя партии сменил К.У. Черненко, взявший курс на восстановление порядков, существовавших при Брежневе, и дальнейшую пропаганду идей «развитого социализма».</w:t>
      </w:r>
    </w:p>
    <w:p>
      <w:pPr>
        <w:pStyle w:val="Normal"/>
        <w:spacing w:lineRule="auto" w:line="360"/>
        <w:ind w:firstLine="709"/>
        <w:jc w:val="both"/>
        <w:rPr>
          <w:sz w:val="28"/>
          <w:szCs w:val="28"/>
        </w:rPr>
      </w:pPr>
      <w:r>
        <w:rPr>
          <w:sz w:val="28"/>
          <w:szCs w:val="28"/>
        </w:rPr>
        <w:t xml:space="preserve">Во второй половине 60-х годов устанавливается военно-стратегическое равенство (паритет) между Организацией Варшавского Договора и Североатлантическим Союзом (НАТО). Это создавало возможность для изменения международных отношений в сторону разрядки, для ограничения и сокращения вооружений. </w:t>
      </w:r>
    </w:p>
    <w:p>
      <w:pPr>
        <w:pStyle w:val="Normal"/>
        <w:spacing w:lineRule="auto" w:line="360"/>
        <w:ind w:firstLine="709"/>
        <w:jc w:val="both"/>
        <w:rPr/>
      </w:pPr>
      <w:r>
        <w:rPr>
          <w:sz w:val="28"/>
          <w:szCs w:val="28"/>
        </w:rPr>
        <w:t xml:space="preserve">Первостепенную роль в формировании международного климата сыграли отношения СССР и США. Их приход к поискам совместных решений означал поворот в международных отношениях. В результате визитов президента США Р. Никсона в Москву и Генерального секретаря ЦК КПСС Л. И. Брежнева в США были подписаны «Основы взаимоотношений между СССР и США», заключен договор ОСВ-1, ограничивавший системы противоракетной обороны, а также ряд соглашений по сотрудничеству. </w:t>
      </w:r>
    </w:p>
    <w:p>
      <w:pPr>
        <w:pStyle w:val="Normal"/>
        <w:spacing w:lineRule="auto" w:line="360"/>
        <w:ind w:firstLine="709"/>
        <w:jc w:val="both"/>
        <w:rPr>
          <w:sz w:val="28"/>
          <w:szCs w:val="28"/>
        </w:rPr>
      </w:pPr>
      <w:r>
        <w:rPr>
          <w:sz w:val="28"/>
          <w:szCs w:val="28"/>
        </w:rPr>
        <w:t xml:space="preserve">Особое значение для упрочения международной стабильности имело мирное урегулирование территориальных вопросов. В начале 70-х годов СССР, ФРГ, Польша, ГДР, Чехословакия заключили договоры об основах взаимоотношений, в которых признавалась территориальная нерушимость государственных границ, сложившихся в Европе после второй мировой войны. Было заключено четырехстороннее соглашение по урегулированию статуса Западного Берлина. </w:t>
      </w:r>
    </w:p>
    <w:p>
      <w:pPr>
        <w:pStyle w:val="Normal"/>
        <w:spacing w:lineRule="auto" w:line="360"/>
        <w:ind w:firstLine="709"/>
        <w:jc w:val="both"/>
        <w:rPr>
          <w:sz w:val="28"/>
          <w:szCs w:val="28"/>
        </w:rPr>
      </w:pPr>
      <w:r>
        <w:rPr>
          <w:sz w:val="28"/>
          <w:szCs w:val="28"/>
        </w:rPr>
        <w:t xml:space="preserve">Беспрецедентным в истории стало Совещание по безопасности и сотрудничеству в Европе, проходившее летом 1975 года в Хельсинки. В нем участвовали руководители и представители 33 европейских стран, а также США и Канады. В Заключительном акте Совещания декларировались основные принципы межгосударственных отношений: суверенное равенство, отказ от применения силы или угрозы силы, нерушимость границ, невмешательство во внутренние дела, соблюдение прав человека. Эта встреча закладывала основы перехода к новому этапу разрядки. </w:t>
      </w:r>
    </w:p>
    <w:p>
      <w:pPr>
        <w:pStyle w:val="Normal"/>
        <w:spacing w:lineRule="auto" w:line="360"/>
        <w:ind w:firstLine="709"/>
        <w:jc w:val="both"/>
        <w:rPr>
          <w:sz w:val="28"/>
          <w:szCs w:val="28"/>
        </w:rPr>
      </w:pPr>
      <w:r>
        <w:rPr>
          <w:sz w:val="28"/>
          <w:szCs w:val="28"/>
        </w:rPr>
        <w:t xml:space="preserve">После многолетних переговоров в 1979 г. СССР и США заключили Договор об ограничении стратегических наступательных вооружений (ОСВ-2). Этот договор, подписанный Брежневым и Картером, не был ратифицирован американским конгрессом из-за вторжения СССР в Афганистан и из-за сопротивления администрации нового президента Рейгана, считавшего договор невыгодным для США. </w:t>
      </w:r>
    </w:p>
    <w:p>
      <w:pPr>
        <w:pStyle w:val="Normal"/>
        <w:spacing w:lineRule="auto" w:line="360"/>
        <w:ind w:firstLine="709"/>
        <w:jc w:val="both"/>
        <w:rPr>
          <w:sz w:val="28"/>
          <w:szCs w:val="28"/>
        </w:rPr>
      </w:pPr>
      <w:r>
        <w:rPr>
          <w:sz w:val="28"/>
          <w:szCs w:val="28"/>
        </w:rPr>
        <w:t xml:space="preserve">Разрядку в военно-политической сфере укрепляло торгово-экономическое сотрудничество. В 60 - 70-е годы был заключен целый комплекс соглашений по расширению торговых, экономических, финансовых связей, широких обменов в области науки, культуры и образования. Однако основную долю нашего экспорта в развитые страны составляли топливно-энергетические ресурсы и минеральное сырье. Полученные средства использовались нерационально. </w:t>
      </w:r>
    </w:p>
    <w:p>
      <w:pPr>
        <w:pStyle w:val="Normal"/>
        <w:spacing w:lineRule="auto" w:line="360"/>
        <w:ind w:firstLine="709"/>
        <w:jc w:val="both"/>
        <w:rPr/>
      </w:pPr>
      <w:r>
        <w:rPr>
          <w:sz w:val="28"/>
          <w:szCs w:val="28"/>
        </w:rPr>
        <w:t xml:space="preserve">Особая роль во внешней политике советского руководства отводилась отношениям со странами социалистического лагеря. Основные усилия направились на то, чтобы продолжать удерживать эти страны в сфере своего влияния. В 1968 году в Чехословакии была предпринята попытка демократического обновления социализма. Создавалась угроза существованию сталинской модели общества в этой стране. 21 августа части войск Варшавского Договора перешли границу ЧССР. «Пражская весна» была подавлена. У руководства страной были поставлены послушные Москве люди. </w:t>
      </w:r>
    </w:p>
    <w:p>
      <w:pPr>
        <w:pStyle w:val="Normal"/>
        <w:spacing w:lineRule="auto" w:line="360"/>
        <w:ind w:firstLine="709"/>
        <w:jc w:val="both"/>
        <w:rPr>
          <w:sz w:val="28"/>
          <w:szCs w:val="28"/>
        </w:rPr>
      </w:pPr>
      <w:r>
        <w:rPr>
          <w:sz w:val="28"/>
          <w:szCs w:val="28"/>
        </w:rPr>
        <w:t xml:space="preserve">В это время продолжали углубляться разногласия с Китайской Народной Республикой, вызванные в основном субъективными причинами. Противоречия дошли до вооруженных конфликтов на границе с Советским Союзом. Для нормализации отношений с обеих сторон не были использованы все возможности. Руководство СССР пошло по пути укрепления советско-китайской границы, в район которой была направлена большая часть Вооруженных Сил. </w:t>
      </w:r>
    </w:p>
    <w:p>
      <w:pPr>
        <w:pStyle w:val="Normal"/>
        <w:spacing w:lineRule="auto" w:line="360"/>
        <w:ind w:firstLine="709"/>
        <w:jc w:val="both"/>
        <w:rPr>
          <w:sz w:val="28"/>
          <w:szCs w:val="28"/>
        </w:rPr>
      </w:pPr>
      <w:r>
        <w:rPr>
          <w:sz w:val="28"/>
          <w:szCs w:val="28"/>
        </w:rPr>
        <w:t xml:space="preserve">Экономическое сотрудничество СССР с социалистическими странами осуществлялось в рамках Совета Экономической Взаимопомощи. В 1971 г. страны - члены СЭВ приняли комплексную программу социалистической экономической интеграции, рассчитанную на 15 - 20 лет. Она сыграла свою положительную роль в формировании системы международного социалистического разделения труда. В то же время по отношению к мировому хозяйству СЭВ оставался закрытой системой. Его изоляция поддерживалась неконвертируемой денежной системой, используемой в расчетах между социалистическими странами. </w:t>
      </w:r>
    </w:p>
    <w:p>
      <w:pPr>
        <w:pStyle w:val="Normal"/>
        <w:spacing w:lineRule="auto" w:line="360"/>
        <w:ind w:firstLine="709"/>
        <w:jc w:val="both"/>
        <w:rPr/>
      </w:pPr>
      <w:r>
        <w:rPr>
          <w:sz w:val="28"/>
          <w:szCs w:val="28"/>
        </w:rPr>
        <w:t xml:space="preserve">С конца 70-х годов разрядка сменилась новым витком гонки вооружений. Этому послужило непонимание новых реалий в международных отношениях как со стороны СССР, социалистических стран, так и со стороны США, капиталистических стран. Одной из причин обострения международной напряженности стала политика «ядерного сдерживания», проводимая западными странами в отношении СССР. Особую роль в прекращении разрядки сыграли внешнеполитические просчеты брежневского руководства. </w:t>
      </w:r>
    </w:p>
    <w:p>
      <w:pPr>
        <w:pStyle w:val="Normal"/>
        <w:spacing w:lineRule="auto" w:line="360"/>
        <w:ind w:firstLine="709"/>
        <w:jc w:val="both"/>
        <w:rPr>
          <w:sz w:val="28"/>
          <w:szCs w:val="28"/>
        </w:rPr>
      </w:pPr>
      <w:r>
        <w:rPr>
          <w:sz w:val="28"/>
          <w:szCs w:val="28"/>
        </w:rPr>
        <w:t xml:space="preserve">В декабре 1979 г. по келейному решению советских руководителей во главе с Брежневым в соседний с СССР Афганистан были введены войска. Началась необъявленная война с афганским народом, длившаяся 10 лет и унесшая жизни 15 тыс. советских солдат и 1 млн. афганцев. Эта военно-политическая акция подорвала доверие к Советскому Союзу, его мирным инициативам, создавала прямую угрозу миру. </w:t>
      </w:r>
    </w:p>
    <w:p>
      <w:pPr>
        <w:pStyle w:val="Normal"/>
        <w:spacing w:lineRule="auto" w:line="360"/>
        <w:ind w:firstLine="709"/>
        <w:jc w:val="both"/>
        <w:rPr/>
      </w:pPr>
      <w:r>
        <w:rPr>
          <w:sz w:val="28"/>
          <w:szCs w:val="28"/>
        </w:rPr>
        <w:t xml:space="preserve">Следующим просчетом во внешней политике советского руководства стало решение о размещении ракет среднего радиуса действия в Европе. Переговоры по этому вопросу были сорваны по инициативе советской стороны.  В эти годы СССР в той или иной форме участвовал в вооруженных конфликтах в ряде развивающихся стран (Анголе, Эфиопии, Сомали), также вооружал «прогрессивные», с точки зрения советского руководства, режимы (Ирак, Ливия и др.). </w:t>
      </w:r>
    </w:p>
    <w:p>
      <w:pPr>
        <w:pStyle w:val="Normal"/>
        <w:spacing w:lineRule="auto" w:line="360"/>
        <w:ind w:firstLine="709"/>
        <w:jc w:val="both"/>
        <w:rPr>
          <w:sz w:val="28"/>
          <w:szCs w:val="28"/>
        </w:rPr>
      </w:pPr>
      <w:r>
        <w:rPr>
          <w:sz w:val="28"/>
          <w:szCs w:val="28"/>
        </w:rPr>
        <w:t xml:space="preserve">На этом фоне миролюбивая внешняя политика Советского Союза, инициативы в пользу мира и разрядки потеряли всякую убедительность. В результате страна была втянута в изнурительную гонку вооружений, что негативно сказывалось на социально-экономическом развитии СССР. </w:t>
      </w:r>
    </w:p>
    <w:p>
      <w:pPr>
        <w:pStyle w:val="Normal"/>
        <w:spacing w:lineRule="auto" w:line="360"/>
        <w:ind w:firstLine="709"/>
        <w:jc w:val="both"/>
        <w:rPr>
          <w:sz w:val="28"/>
          <w:szCs w:val="28"/>
        </w:rPr>
      </w:pPr>
      <w:r>
        <w:rPr>
          <w:sz w:val="28"/>
          <w:szCs w:val="28"/>
        </w:rPr>
      </w:r>
    </w:p>
    <w:p>
      <w:pPr>
        <w:pStyle w:val="Heading1"/>
        <w:spacing w:lineRule="auto" w:line="360"/>
        <w:ind w:firstLine="709"/>
        <w:rPr/>
      </w:pPr>
      <w:r>
        <w:rPr/>
        <w:t xml:space="preserve">4. Отечественная культура в условиях тоталитарного обще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946-1950 годы были в основном восстановлены разрушенные войной учебные заведения. В короткий срок была восстановлена система всеобщего начального обучения. С 1952 года обязательным становится образование в объеме 7 классов, а уже в середине 50-х годов в столичных и крупных городах было введено обязательное десятилетнее образование.</w:t>
      </w:r>
    </w:p>
    <w:p>
      <w:pPr>
        <w:pStyle w:val="Normal"/>
        <w:spacing w:lineRule="auto" w:line="360"/>
        <w:ind w:firstLine="709"/>
        <w:jc w:val="both"/>
        <w:rPr>
          <w:sz w:val="28"/>
          <w:szCs w:val="28"/>
        </w:rPr>
      </w:pPr>
      <w:r>
        <w:rPr>
          <w:sz w:val="28"/>
          <w:szCs w:val="28"/>
        </w:rPr>
        <w:t>Существенные изменения в сфере просвещения произошли в 1958 г. Вместо семилетнего вводилось всеобщее восьмилетнее образование, переход к которому был завершен к 1963 году. В эти годы в школьном образовании наблюдалась тенденция преобладания политехнических знаний над общеобразовательными, чрезмерного увеличения учебных часов на профессиональное обучение в ущерб основным наукам. В связи с этим в 1964 г. срок производственного обучения был сокращен с 3 до 2 лет. Средняя общеобразовательная школа из одиннадцатилетки превратилась в десятилетку.</w:t>
      </w:r>
    </w:p>
    <w:p>
      <w:pPr>
        <w:pStyle w:val="Normal"/>
        <w:spacing w:lineRule="auto" w:line="360"/>
        <w:ind w:firstLine="709"/>
        <w:jc w:val="both"/>
        <w:rPr>
          <w:sz w:val="28"/>
          <w:szCs w:val="28"/>
        </w:rPr>
      </w:pPr>
      <w:r>
        <w:rPr>
          <w:sz w:val="28"/>
          <w:szCs w:val="28"/>
        </w:rPr>
        <w:t>В 60-е годы коренному преобразованию подверглась и система профессионально-технического образования. Школы ФЗО, ремесленные, железнодорожные, строительные и училища механизации сельского хозяйства были преобразованы в городские и сельские профессионально-технические училища с общеобразовательной подготовкой.</w:t>
      </w:r>
    </w:p>
    <w:p>
      <w:pPr>
        <w:pStyle w:val="Normal"/>
        <w:spacing w:lineRule="auto" w:line="360"/>
        <w:ind w:firstLine="709"/>
        <w:jc w:val="both"/>
        <w:rPr>
          <w:sz w:val="28"/>
          <w:szCs w:val="28"/>
        </w:rPr>
      </w:pPr>
      <w:r>
        <w:rPr>
          <w:sz w:val="28"/>
          <w:szCs w:val="28"/>
        </w:rPr>
        <w:t>Следует заметить, что в советский период успехи в деле народного просвещения в основном были связаны с коллективными показателями. Несомненным достижением была ликвидация неграмотности. В 1966 г. был осуществлен переход ко всеобщему среднему образованию. Следует отметить, что обучение от начального до высшего велось бесплатно. К началу 80-х годов в 488 вузах России обучалось более 3 миллионов студентов, а в 2500 средних специальных учебных заведениях - более 2.5 миллионов человек. По количеству специалистов с высшим и средним образованием страна занимала одно из первых мест в мире.</w:t>
      </w:r>
    </w:p>
    <w:p>
      <w:pPr>
        <w:pStyle w:val="Normal"/>
        <w:spacing w:lineRule="auto" w:line="360"/>
        <w:ind w:firstLine="709"/>
        <w:jc w:val="both"/>
        <w:rPr>
          <w:sz w:val="28"/>
          <w:szCs w:val="28"/>
        </w:rPr>
      </w:pPr>
      <w:r>
        <w:rPr>
          <w:sz w:val="28"/>
          <w:szCs w:val="28"/>
        </w:rPr>
        <w:t xml:space="preserve">Несмотря на все это качество подготовки специалистов не соответствовало мировому уровню и требованиям научно-технического прогресса. Образование, особенно в области гуманитарных дисциплин, имело урезанный односторонний и ярко выраженный идеологический характер. Переход к среднему всеобучу привел к резкому снижению уровня знаний. Обязательность образования вырабатывала у молодежи негативное отношение к учебе, зачатки обскурантизма. Погоня за количественными показателями расширяла тиражирование псевдообразованности. </w:t>
      </w:r>
    </w:p>
    <w:p>
      <w:pPr>
        <w:pStyle w:val="Normal"/>
        <w:spacing w:lineRule="auto" w:line="360"/>
        <w:ind w:firstLine="709"/>
        <w:jc w:val="both"/>
        <w:rPr>
          <w:sz w:val="28"/>
          <w:szCs w:val="28"/>
        </w:rPr>
      </w:pPr>
      <w:r>
        <w:rPr>
          <w:sz w:val="28"/>
          <w:szCs w:val="28"/>
        </w:rPr>
        <w:t>В послевоенные годы сфера науки, как и вся культура, подверглась идеологическому прессингу. Не только в гуманитарных, но и в казалось бы не имеющих ничего общего с идеологией точных и естественных науках на первый план выдвинулся принцип верности марксистско-ленинскому методу. В 1947 году в стране развернулись погромные «дискуссии» по философии, биологии, языкознанию, политэкономии. Целый ряд научных направлений в физике, математике, химии, биологии был объявлен идеологически неверным, а ученые, разрабатывавшие эти направления, подверглись преследованиям. Была окончательно разгромлена отечественная генетика, остановлено на многие годы развитие кибернетики. Это положило начало отставанию российской науки по многим базовым отраслям. Тем более, что в ряде наук, как это было особенно в биологии, насаждались лженаучные представления.</w:t>
      </w:r>
    </w:p>
    <w:p>
      <w:pPr>
        <w:pStyle w:val="Normal"/>
        <w:spacing w:lineRule="auto" w:line="360"/>
        <w:ind w:firstLine="709"/>
        <w:jc w:val="both"/>
        <w:rPr>
          <w:sz w:val="28"/>
          <w:szCs w:val="28"/>
        </w:rPr>
      </w:pPr>
      <w:r>
        <w:rPr>
          <w:sz w:val="28"/>
          <w:szCs w:val="28"/>
        </w:rPr>
        <w:t>Основной упор в научной сфере партийное руководство в послевоенные годы делало на укрепление военной мощи государства. К числу приоритетных в первую очередь была отнесена физика атомного ядра и элементарных частиц. Были созданы Институт атомной энергии и Институт ядерных проблем. 29 августа 1949 г. под руководством И. Курчатова было произведено испытание атомного оружия.</w:t>
      </w:r>
    </w:p>
    <w:p>
      <w:pPr>
        <w:pStyle w:val="Normal"/>
        <w:spacing w:lineRule="auto" w:line="360"/>
        <w:ind w:firstLine="709"/>
        <w:jc w:val="both"/>
        <w:rPr>
          <w:sz w:val="28"/>
          <w:szCs w:val="28"/>
        </w:rPr>
      </w:pPr>
      <w:r>
        <w:rPr>
          <w:sz w:val="28"/>
          <w:szCs w:val="28"/>
        </w:rPr>
        <w:t>Следует сказать, что заметный подъем отечественной науки наблюдался в 50-60-е годы. Общеизвестны достижения в области ядерной физики, ракетостроения и освоения космоса. Была создана водородная бомба, осуществлена реакция термоядерного синтеза, в 1957 г. произведен запуск первого искусственного спутника, а в 1961 г. - первого пилотируемого космического корабля. С этого времени берет начало активное освоение космоса. Продолжались теоретические разработки. В 1957 г. был введен в строй самый мощный в то время ускоритель элементарных частиц - синхрофазотрон. Работы, связанные с атомом, концентрируются в объединенном институте ядерных исследований в Дубне. Велись разработки мирного использования атомной энергии. Первая в мире атомная электростанция была открыта в 1954 г. в Обнинске.</w:t>
      </w:r>
    </w:p>
    <w:p>
      <w:pPr>
        <w:pStyle w:val="Normal"/>
        <w:spacing w:lineRule="auto" w:line="360"/>
        <w:ind w:firstLine="709"/>
        <w:jc w:val="both"/>
        <w:rPr>
          <w:sz w:val="28"/>
          <w:szCs w:val="28"/>
        </w:rPr>
      </w:pPr>
      <w:r>
        <w:rPr>
          <w:sz w:val="28"/>
          <w:szCs w:val="28"/>
        </w:rPr>
        <w:t>Отечественная наука в 60-70-е годы в своих базовых отраслях добилась значительных успехов. Нобелевской премии за фундаментальные исследования в области электроники были удостоены академики Н. Басов и А. Прохоров. За разработку теории жидкого гелия Нобелевской премии был удостоен академик Л. Ландау. Академиком А. Логуновым разработан новый подход к проблеме множественного рождения частиц при высоких энергиях. Под его руководством был основан Институт физики высоких энергий, построен протонный синхротрон. Группой ученых под руководством Г. Флерова были синтезированы новые элементы таблицы Менделеева. В эти годы открываются новые отрасли науки - химия твердого состояния, физика твердого тела. Возобновляются исследования в области генетики и кибернетики. Развитие космонавтики связано в эти годы с переходом от единичных полетов к созданию орбитальных станций и проведению длительных околоземных экспедиций. Нужно отметить, что эта сфера отечественной науки не выдержала неофициального соревнования с США, которые первыми совершили высадку человека на поверхность Луны и перешли к использованию космических кораблей многоразового исследования.</w:t>
      </w:r>
    </w:p>
    <w:p>
      <w:pPr>
        <w:pStyle w:val="Normal"/>
        <w:spacing w:lineRule="auto" w:line="360"/>
        <w:ind w:firstLine="709"/>
        <w:jc w:val="both"/>
        <w:rPr>
          <w:sz w:val="28"/>
          <w:szCs w:val="28"/>
        </w:rPr>
      </w:pPr>
      <w:r>
        <w:rPr>
          <w:sz w:val="28"/>
          <w:szCs w:val="28"/>
        </w:rPr>
        <w:t>Следует сказать, что успехи в науке во многом были обусловлены военнополитическими интересами Советского Союза, его престижа на международной арене. Открытия и изобретения отечественных ученых, не имевших выход на военно-промышленный комплекс, внедрялись очень медленно или оставались в виде теоретических разработок и проектов. Такое отношение привело к тому, что в 70-е годы в стране, первой вышедшей в космос, 40% рабочих и 75 крестьян работали вручную. Научно-технический прогресс в производство внедрялся очень медленно. Это же можно сказать и о сфере быта.</w:t>
      </w:r>
    </w:p>
    <w:p>
      <w:pPr>
        <w:pStyle w:val="Normal"/>
        <w:spacing w:lineRule="auto" w:line="360"/>
        <w:ind w:firstLine="709"/>
        <w:jc w:val="both"/>
        <w:rPr>
          <w:sz w:val="28"/>
          <w:szCs w:val="28"/>
        </w:rPr>
      </w:pPr>
      <w:r>
        <w:rPr>
          <w:sz w:val="28"/>
          <w:szCs w:val="28"/>
        </w:rPr>
        <w:t>Таким образом и образование, и наука, как и вся культура, в советское время находилась под контролем государственной машины. Были достигнуты несомненные количественные успехи - значительно расширилась сеть учебных и научно-исследовательских учреждений, ликвидирована неграмотность, увеличилось число занятых в этих сферах культуры. Однако, качество и уровень знаний заметно снизился и отстал от современных требований. При известных успехах в науке результатом ее развития стало общее отставание от мирового уровня, особенно в тех отраслях знания, в которые государство и идеология усиленно вмешивались и искусственно тормозили.</w:t>
      </w:r>
    </w:p>
    <w:p>
      <w:pPr>
        <w:pStyle w:val="Normal"/>
        <w:spacing w:lineRule="auto" w:line="360"/>
        <w:ind w:firstLine="709"/>
        <w:jc w:val="both"/>
        <w:rPr>
          <w:sz w:val="28"/>
          <w:szCs w:val="28"/>
        </w:rPr>
      </w:pPr>
      <w:r>
        <w:rPr>
          <w:sz w:val="28"/>
          <w:szCs w:val="28"/>
        </w:rPr>
        <w:t>По окончании войны тоталитаризм предпринимает ряд мер, направленных на искоренение ожиданий либеральных перемен в жизни общества, проявившихся в результате победоносного завершения борьбы с фашизмом. Эти меры коснулись не только политической сферы, но и культуры, в том числе и художественного творчества. В августе 1946 г. по инициативе Сталина принято постановление ЦК ВКП (б) «О журналах «Звезда» и «Ленинград», а затем целая серия других «идеологических» постановлений: «О репертуаре драматических театров и мерах по его улучшению»,. «О кинофильме «Большая жизнь», «Об опере Мурадели «Великая дружба» и другие. Они дали сигнал к публичной травле многих деятелей культуры: писателей А. Ахматовой, М. Зощенко, Э Казакевича, Ю. Германа, композиторов В. Мурадели, С. Прокофьева, А. Хачатуряна, Д. Шостаковича, кинорежиссеров Г. Козинцева, В. Пудовкина, С. Эйзенштейна и других. Вся эта компания своей целью имела «приструнить» интеллигенцию в целом, втиснуть ее творчество в прокрустово ложе партийности и соцреализма.</w:t>
      </w:r>
    </w:p>
    <w:p>
      <w:pPr>
        <w:pStyle w:val="Normal"/>
        <w:spacing w:lineRule="auto" w:line="360"/>
        <w:ind w:firstLine="709"/>
        <w:jc w:val="both"/>
        <w:rPr>
          <w:sz w:val="28"/>
          <w:szCs w:val="28"/>
        </w:rPr>
      </w:pPr>
      <w:r>
        <w:rPr>
          <w:sz w:val="28"/>
          <w:szCs w:val="28"/>
        </w:rPr>
        <w:t>Смена руководства и попытки либерализации общественной жизни в 50-е годы привнесли в художественное творчество заметное оживление. в это время рождались новые литературно-художественные журналы, что значительно расширяло возможности публикаций поэтов и писателей. Демократический характер редактируемого Твардовским журнала «Новый мир» обусловил его огромную популярность. Появились смелые произведения, разоблачавшие культ личности: «Теркин на том свете» Твардовского, «Наследники Сталина» Е. Евтушенко, «Один день Ивана Денисовича» А. Солженицына. Это рождало надежды на свободное развитие литературно-художественной жизни страны. Однако, несмотря на общее потепление обстановки в обществе, суть тоталитарной системы оставалась прежней, не изменилось и ее отношение к культуре. В ответ на призывы общественности, отменить сталинские постановления по вопросам культуры 1946-1948 годов, было категорически заявлено, что они «сыграли огромную роль в развитии художественного творчества по пути социалистического реализма» и в своем «основном содержании сохраняют актуальное значение».</w:t>
      </w:r>
    </w:p>
    <w:p>
      <w:pPr>
        <w:pStyle w:val="Normal"/>
        <w:spacing w:lineRule="auto" w:line="360"/>
        <w:ind w:firstLine="709"/>
        <w:jc w:val="both"/>
        <w:rPr>
          <w:sz w:val="28"/>
          <w:szCs w:val="28"/>
        </w:rPr>
      </w:pPr>
      <w:r>
        <w:rPr>
          <w:sz w:val="28"/>
          <w:szCs w:val="28"/>
        </w:rPr>
        <w:t>В 50-е - первой половине 60-х годов систематической разносной критике за «идеологическую сомнительность», «недооценку руководящей роли партии», «формализм» и «ревизионистские настроения» подвергались писатели и поэты А. Вознесенский, Д. Гранин, В. Дудинцев, С. Кирсанов, скульпторы и художники Э. Неизвестный, Р. Фальк, режиссер М. Хуциев и другие. Заметную роль в этих разносах сыграл Н. Хрущев как первое лицо в государстве. За опубликованный за границей роман «Доктор Живаго», получивший Нобелевскую премию по литературе, его автор Б. Пастернак был подвергнут откровенной травле и исключен из Союза писателей.</w:t>
      </w:r>
    </w:p>
    <w:p>
      <w:pPr>
        <w:pStyle w:val="Normal"/>
        <w:spacing w:lineRule="auto" w:line="360"/>
        <w:ind w:firstLine="709"/>
        <w:jc w:val="both"/>
        <w:rPr>
          <w:sz w:val="28"/>
          <w:szCs w:val="28"/>
        </w:rPr>
      </w:pPr>
      <w:r>
        <w:rPr>
          <w:sz w:val="28"/>
          <w:szCs w:val="28"/>
        </w:rPr>
        <w:t>Пожалуй главным содержанием художественного творчества в этот период было противоборство политико-культурных сил сталинистов и антисталинистов. Пьесы В. Розова, книги В. Аксенова и А. Гладилина, стихи Е. Евтушенко и А. Вознесенского, кинофильмы М. Хуциева воспринимались как нравственно-политичекая позиция, отвергавшая сталинщину. Однако эта позиция страдала наивной верой в возможность исправления и преодоления прошлых ошибок. Творчество художественной интеллигенции не было еще направлено против тоталитарной системы.</w:t>
      </w:r>
    </w:p>
    <w:p>
      <w:pPr>
        <w:pStyle w:val="Normal"/>
        <w:spacing w:lineRule="auto" w:line="360"/>
        <w:ind w:firstLine="709"/>
        <w:jc w:val="both"/>
        <w:rPr>
          <w:sz w:val="28"/>
          <w:szCs w:val="28"/>
        </w:rPr>
      </w:pPr>
      <w:r>
        <w:rPr>
          <w:sz w:val="28"/>
          <w:szCs w:val="28"/>
        </w:rPr>
        <w:t xml:space="preserve">Развитие художественной культуры в 60-80-е годы проходило в обстановке неосталинизма. Противоречивость «застоя» весьма своеобразно проявилась в духовной жизни общества. Официальная культура все более склонялась к ритуалу, очищенному от какой-либо содержательности. В то же время через элементарное отрицание этого официоза значительно расширилась возможность для формирования «антистиля» в любых художественных вариантах. Здесь имеется в виду несоответствие методу и задачам социалистического реализма как они понимались идеологическим руководством страны. К «антистилю» приводила, в первую очередь, самобытность и неординарность творцов культуры, таких, как И. Глазунов, А. Тарковский, Э Неизвестный. Но нужно сказать, что разрыв действительности и официоза приводили к ситуации, когда художник, объективно отражающий жизнь вольно или невольно приходил к антистилю. Примером тому писатели-деревенщики В. Белов, В. Распутин, В. Астафьев, своим реализмом талантливо показывающие трагедию угасания основы национальной культуры - русской деревни. Вершинами неофициального направления в художественной жизни стало творчество В. Шукшина и В. Высоцкого. Если первый с идеями российской вольницы и обостренным антиурбанизмом в литературе и кинематографе был более понятен интеллигенции, то уникальность стихов и песен Высоцкого - в их доступности и популярности во всех слоях и кругах общества. </w:t>
      </w:r>
    </w:p>
    <w:p>
      <w:pPr>
        <w:pStyle w:val="Normal"/>
        <w:spacing w:lineRule="auto" w:line="360"/>
        <w:ind w:firstLine="709"/>
        <w:jc w:val="both"/>
        <w:rPr>
          <w:sz w:val="28"/>
          <w:szCs w:val="28"/>
        </w:rPr>
      </w:pPr>
      <w:r>
        <w:rPr>
          <w:sz w:val="28"/>
          <w:szCs w:val="28"/>
        </w:rPr>
        <w:t>Говоря об официальной культуре, следует сказать, что помимо отказа от реальности она характеризовалась значительной «милитаризацией». Чем дальше в прошлое уходили события войны, тем больше войны было в художественном творчестве. Сюжеты сталинских беззаконий и репрессий, появившиеся в 50-60-е годы, были изгнаны и заменены тотальной «героизацией». Тема простого человека на войне постепенно преобразовалась в «лирическую фигуру для масштаба». В ранг героической активно включалась и производственная тематика.</w:t>
      </w:r>
    </w:p>
    <w:p>
      <w:pPr>
        <w:pStyle w:val="Normal"/>
        <w:spacing w:lineRule="auto" w:line="360"/>
        <w:ind w:firstLine="709"/>
        <w:jc w:val="both"/>
        <w:rPr>
          <w:sz w:val="28"/>
          <w:szCs w:val="28"/>
        </w:rPr>
      </w:pPr>
      <w:r>
        <w:rPr>
          <w:sz w:val="28"/>
          <w:szCs w:val="28"/>
        </w:rPr>
        <w:t>Осуществляя тотальный контроль, государство прежде всего обращало внимание на те отрасли художественного творчества, которые имеют самую широкую аудиторию - литературу, кинематограф, телевидение. То, что по мнению чиновников не способствовало или вредило делу коммунистического воспитания, не должно было доходить до народа. Подобный подход определил рождение оригинального явления в отечественной культуре - самиздатовской литературы. Запрещенные книги распространялись в машинописном виде. Самиздат был тесно связан с общественным движением диссидентов и приобрел политическое значение. Государственная монополия на все средства культуры и невозможность реализации творческих замыслов, пропаганды своей деятельности привели к тому, что в 60-80-е годы многие деятели отечественной культуры были вынуждены уехать за границу. Некоторые были высланы из страны властями насильственно. За рубежом продолжали работать поэт И. Бродский, писатели А. Солженицын, В. Войнович, В. Максимов, В. Некрасов, режиссеры Ю. Любимов, А. Тарковский и многие другие.</w:t>
      </w:r>
    </w:p>
    <w:p>
      <w:pPr>
        <w:pStyle w:val="Normal"/>
        <w:spacing w:lineRule="auto" w:line="360"/>
        <w:ind w:firstLine="709"/>
        <w:jc w:val="both"/>
        <w:rPr>
          <w:sz w:val="28"/>
          <w:szCs w:val="28"/>
        </w:rPr>
      </w:pPr>
      <w:r>
        <w:rPr>
          <w:sz w:val="28"/>
          <w:szCs w:val="28"/>
        </w:rPr>
        <w:t xml:space="preserve">Таким образом, вопреки тоталитаризму отечественная литература и искусство развивалось, постоянно стремясь вырваться из-под мелочной опеки государства. Созданные в этом случае произведения демонстрировали сохранение и развитие лучших гуманистических и реалистических традиций российской художественной культуры. Только физическое уничтожение творцов культуры могло создать иллюзию полного подчинения художественного творчества идеологическим канонам. Периоды ослабления и «затягивания гаек» в общественной жизни в советское время в равной степени стимулировали творческую активность, как порождаемыми надеждами, так и нарастающим нравственным протестом. </w:t>
      </w:r>
      <w:r>
        <w:br w:type="page"/>
      </w:r>
    </w:p>
    <w:p>
      <w:pPr>
        <w:pStyle w:val="Normal"/>
        <w:spacing w:lineRule="auto" w:line="360"/>
        <w:ind w:firstLine="709"/>
        <w:jc w:val="both"/>
        <w:rPr>
          <w:sz w:val="28"/>
          <w:szCs w:val="28"/>
        </w:rPr>
      </w:pPr>
      <w:r>
        <w:rPr>
          <w:sz w:val="28"/>
          <w:szCs w:val="28"/>
        </w:rPr>
        <w:t>Заключение</w:t>
      </w:r>
    </w:p>
    <w:p>
      <w:pPr>
        <w:pStyle w:val="TextBody"/>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ередине 80-х годов в стране стали явственными глобальный общественный кризис и неизбежность радикальных преобразований. В течение двух десятилетий, до середины 80-х гг., СССР прошел сложный исторический путь: от свертывания либеральных начинаний периода «оттепели» и стабилизации, укрепления позиций партийной и хозяйственной бюрократии до неуклонного скатывания в состояние экономической стагнации, массовой коррупции управленческих кадров, все большего отрыва официальных идеологических установок от общественной практики. Реформа 1965 г. в конечном счете, обернулась контрреформой, укрепившей планово-приказные рычаги центрального управления, позиции ведомственной бюрократии. Усугублялся разрыв в качестве и уровне жизни основной массы населения - рабочих, крестьян, интеллигенции - и привилегированных управленческих слоев, партийной и хозяйственной номенклатуры. Был ужесточен идеологический контроль со стороны партийных структур за всеми сферами общественной жизни, особенно духовной. Усилилось преследование инакомыслящих, которое, однако, обернулось зарождением диссидентского движения, ростом оппозиционных настроений в слоях интеллигенции при нарастании в целом пассивности и апатии в обществе. У брежневского руководства оказалось лишь два достижения: обеспечение военно-стратегического паритета: политика «разрядки» начала 70-х гг.; Хельсинские соглашения и первые договоры об ограничении стратегических вооружений (ПРО, ОСВ-II). Однако первое достигнуто ценой сверхусилий и сверхконцентрации ресурсов больной экономики, гипертрофирования военно-промышленного комплекса (на «оборону» работало прямо или косвенно до 80 процентов машиностроения) и деградации остальных отраслей народного хозяйства. Это создало материальную базу для жесткого внешнеполитического курса некомпетентного руководства и разорительных - с точки зрения национальных интересов - действий (поддержка просоветских диктаторских режимов, вмешательство в региональные конфликты по всему земному шару). В результате политики советского руководства, а также жесткого курса американской администрации Р. Рейгана человечество на рубеже 70-х - 80-х гг. оказалось близко к третьей мировой войне. </w:t>
      </w:r>
    </w:p>
    <w:p>
      <w:pPr>
        <w:pStyle w:val="Normal"/>
        <w:spacing w:lineRule="auto" w:line="360"/>
        <w:ind w:firstLine="709"/>
        <w:jc w:val="both"/>
        <w:rPr/>
      </w:pPr>
      <w:r>
        <w:rPr>
          <w:sz w:val="28"/>
          <w:szCs w:val="28"/>
        </w:rPr>
        <w:t>Внутренняя и внешняя политика, основанная на судорожном цеплянии за старые идеологические догмы, постепенно, но неуклонно вела к национальной катастрофе, к глобальному общественному кризису, чреватому потенциальным крахом государства. Неконкурентоспособность экономики пытались компенсировать экспортом нефти и газа, других видов сырья, что привело к массовой распродаже национальных богатств и к скатыванию великой державы (по характеристикам во внешней торговле) к роли слаборазвитой страны. Импорт продовольствия и потребительских товаров на основе «нефтедолларов» лишь маскировал скатывание экономики в состояние кризиса, отодвигая на время массовые конфликты. Моральное разложение кадров, рост преступности, падение авторитета власти, утрата веры частью народа в ценности системы - все это лишь дополняло общую картину разложения тоталитарно-бюрократической системы, определявшей себя как «общество развитого социализма».</w:t>
      </w:r>
    </w:p>
    <w:p>
      <w:pPr>
        <w:pStyle w:val="Normal"/>
        <w:spacing w:lineRule="auto" w:line="360"/>
        <w:ind w:firstLine="709"/>
        <w:jc w:val="both"/>
        <w:rPr>
          <w:sz w:val="28"/>
          <w:szCs w:val="28"/>
        </w:rPr>
      </w:pPr>
      <w:r>
        <w:rPr>
          <w:sz w:val="28"/>
          <w:szCs w:val="28"/>
        </w:rPr>
        <w:t xml:space="preserve">Уже к концу 70-х годов для части советского руководства и миллионов рядовых граждан стала очевидной невозможность сохранения без изменений существовавших в стране порядков. Ограниченная и консервативная экономическая реформа 1979 г. не предотвратила стагнации производства, дальнейшего увеличения научно-технического разрыва с Западом. В стране обозначился кризис социальной сферы, росла апатия людей, деформировалась мораль. Во всех областях общественной жизни явственно чувствовалось загнивание. Физически немощные, увешанные всевозможными регалиями фигуры руководителей страны Л.И. Брежнева и К.У. Черненко как бы персонифицировали в себе разложение существовавшего политического режима. </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TextBody"/>
        <w:spacing w:lineRule="auto" w:line="360"/>
        <w:ind w:firstLine="709"/>
        <w:jc w:val="center"/>
        <w:rPr>
          <w:b/>
          <w:b/>
          <w:bCs/>
          <w:sz w:val="28"/>
          <w:szCs w:val="28"/>
        </w:rPr>
      </w:pPr>
      <w:r>
        <w:rPr>
          <w:b/>
          <w:bCs/>
          <w:sz w:val="28"/>
          <w:szCs w:val="28"/>
        </w:rPr>
      </w:r>
    </w:p>
    <w:p>
      <w:pPr>
        <w:pStyle w:val="Normal"/>
        <w:numPr>
          <w:ilvl w:val="0"/>
          <w:numId w:val="3"/>
        </w:numPr>
        <w:spacing w:lineRule="auto" w:line="360"/>
        <w:ind w:left="0" w:firstLine="709"/>
        <w:jc w:val="both"/>
        <w:rPr>
          <w:sz w:val="28"/>
          <w:szCs w:val="28"/>
        </w:rPr>
      </w:pPr>
      <w:r>
        <w:rPr>
          <w:sz w:val="28"/>
          <w:szCs w:val="28"/>
        </w:rPr>
        <w:t>Ефимов Н.Н., Фролов B.C. Карибский кризис 1962 года (новые данные) // Вопросы истории. – 2005. - № 10.</w:t>
      </w:r>
    </w:p>
    <w:p>
      <w:pPr>
        <w:pStyle w:val="Normal"/>
        <w:numPr>
          <w:ilvl w:val="0"/>
          <w:numId w:val="3"/>
        </w:numPr>
        <w:spacing w:lineRule="auto" w:line="360"/>
        <w:ind w:left="0" w:firstLine="709"/>
        <w:jc w:val="both"/>
        <w:rPr>
          <w:sz w:val="28"/>
          <w:szCs w:val="28"/>
        </w:rPr>
      </w:pPr>
      <w:r>
        <w:rPr>
          <w:sz w:val="28"/>
          <w:szCs w:val="28"/>
        </w:rPr>
        <w:t>История России. Россия в мировой цивилизации. - М.,1998.</w:t>
      </w:r>
    </w:p>
    <w:p>
      <w:pPr>
        <w:pStyle w:val="Normal"/>
        <w:numPr>
          <w:ilvl w:val="0"/>
          <w:numId w:val="3"/>
        </w:numPr>
        <w:spacing w:lineRule="auto" w:line="360"/>
        <w:ind w:left="0" w:firstLine="709"/>
        <w:jc w:val="both"/>
        <w:rPr>
          <w:sz w:val="28"/>
          <w:szCs w:val="28"/>
        </w:rPr>
      </w:pPr>
      <w:r>
        <w:rPr>
          <w:sz w:val="28"/>
          <w:szCs w:val="28"/>
        </w:rPr>
        <w:t>История России: учебник / А.С. Орлов, В.А. Георгиев, Н.Г. Георгиева, Т.А. Сивохина. - 2-е изд., перераб. и доп. - М.: Проспект, 2004.</w:t>
      </w:r>
    </w:p>
    <w:p>
      <w:pPr>
        <w:pStyle w:val="Normal"/>
        <w:numPr>
          <w:ilvl w:val="0"/>
          <w:numId w:val="3"/>
        </w:numPr>
        <w:shd w:fill="FFFFFF" w:val="clear"/>
        <w:spacing w:lineRule="auto" w:line="360"/>
        <w:ind w:left="0" w:firstLine="709"/>
        <w:jc w:val="both"/>
        <w:rPr>
          <w:sz w:val="28"/>
          <w:szCs w:val="28"/>
        </w:rPr>
      </w:pPr>
      <w:r>
        <w:rPr>
          <w:sz w:val="28"/>
          <w:szCs w:val="28"/>
        </w:rPr>
        <w:t>Козлов В.А. Крамола: инакомыслие в СССР при Хрущеве и Брежневе. 1953-1982 гг. По рассекреченным документам Верховного суда и Прокуратуры СССР // Отечественная история. - 2003. - № 4.</w:t>
      </w:r>
    </w:p>
    <w:p>
      <w:pPr>
        <w:pStyle w:val="Normal"/>
        <w:numPr>
          <w:ilvl w:val="0"/>
          <w:numId w:val="3"/>
        </w:numPr>
        <w:spacing w:lineRule="auto" w:line="360"/>
        <w:ind w:left="0" w:firstLine="709"/>
        <w:jc w:val="both"/>
        <w:rPr>
          <w:sz w:val="28"/>
          <w:szCs w:val="28"/>
        </w:rPr>
      </w:pPr>
      <w:r>
        <w:rPr>
          <w:sz w:val="28"/>
          <w:szCs w:val="28"/>
        </w:rPr>
        <w:t>Михайлова Н.В. Отечественная история: Учебное пособие / Н. В. Михайлова. - 2-е изд., перераб. и доп. - М.: ИМЦ ГУК МВД России, 2002.</w:t>
      </w:r>
    </w:p>
    <w:p>
      <w:pPr>
        <w:pStyle w:val="Normal"/>
        <w:numPr>
          <w:ilvl w:val="0"/>
          <w:numId w:val="3"/>
        </w:numPr>
        <w:spacing w:lineRule="auto" w:line="360"/>
        <w:ind w:left="0" w:firstLine="709"/>
        <w:jc w:val="both"/>
        <w:rPr>
          <w:sz w:val="28"/>
          <w:szCs w:val="28"/>
        </w:rPr>
      </w:pPr>
      <w:r>
        <w:rPr>
          <w:sz w:val="28"/>
          <w:szCs w:val="28"/>
        </w:rPr>
        <w:t>Новиков А.В.. Советская интеллигенция, Лубянка и Старая площадь в 1960-х - 1980-х годах. // Вопросы истории. – 2005. - № 9.</w:t>
      </w:r>
    </w:p>
    <w:p>
      <w:pPr>
        <w:pStyle w:val="TextBody"/>
        <w:numPr>
          <w:ilvl w:val="0"/>
          <w:numId w:val="3"/>
        </w:numPr>
        <w:spacing w:lineRule="auto" w:line="360"/>
        <w:ind w:left="0" w:firstLine="709"/>
        <w:rPr/>
      </w:pPr>
      <w:r>
        <w:rPr/>
        <w:t>Пыжиков А.В. Проблема культа личности в годы хрущевской оттепели // Вопросы истории. - 2003. - № 4.</w:t>
      </w:r>
    </w:p>
    <w:p>
      <w:pPr>
        <w:pStyle w:val="Normal"/>
        <w:numPr>
          <w:ilvl w:val="0"/>
          <w:numId w:val="3"/>
        </w:numPr>
        <w:shd w:fill="FFFFFF" w:val="clear"/>
        <w:spacing w:lineRule="auto" w:line="360"/>
        <w:ind w:left="0" w:firstLine="709"/>
        <w:jc w:val="both"/>
        <w:rPr>
          <w:sz w:val="28"/>
          <w:szCs w:val="28"/>
        </w:rPr>
      </w:pPr>
      <w:r>
        <w:rPr>
          <w:sz w:val="28"/>
          <w:szCs w:val="28"/>
        </w:rPr>
        <w:t>Пыжиков А.В. Советское послевоенное общество и предпосылки хрущевских реформ // Вопросы истории. - 2002. - № 2.</w:t>
      </w:r>
    </w:p>
    <w:p>
      <w:pPr>
        <w:pStyle w:val="Normal"/>
        <w:numPr>
          <w:ilvl w:val="0"/>
          <w:numId w:val="3"/>
        </w:numPr>
        <w:spacing w:lineRule="auto" w:line="360"/>
        <w:ind w:left="0" w:firstLine="709"/>
        <w:jc w:val="both"/>
        <w:rPr>
          <w:sz w:val="28"/>
          <w:szCs w:val="28"/>
        </w:rPr>
      </w:pPr>
      <w:r>
        <w:rPr>
          <w:sz w:val="28"/>
          <w:szCs w:val="28"/>
        </w:rPr>
        <w:t>Семенникова Л.И. Россия в мировом сообществе цивилизаций. Учебное пособие для вузов. - Брянск, 1999.</w:t>
      </w:r>
    </w:p>
    <w:p>
      <w:pPr>
        <w:pStyle w:val="Normal"/>
        <w:numPr>
          <w:ilvl w:val="0"/>
          <w:numId w:val="3"/>
        </w:numPr>
        <w:spacing w:lineRule="auto" w:line="360"/>
        <w:ind w:left="0" w:firstLine="709"/>
        <w:jc w:val="both"/>
        <w:rPr>
          <w:sz w:val="28"/>
          <w:szCs w:val="28"/>
        </w:rPr>
      </w:pPr>
      <w:r>
        <w:rPr>
          <w:sz w:val="28"/>
          <w:szCs w:val="28"/>
        </w:rPr>
        <w:t>Федоров О.А. История России. ХХ век: учебник для вузов МВД России / О. А. Федоров. - Орел: ОЮИ МВД России, 1999.</w:t>
      </w:r>
    </w:p>
    <w:p>
      <w:pPr>
        <w:pStyle w:val="TextBody"/>
        <w:spacing w:lineRule="auto" w:line="360"/>
        <w:ind w:firstLine="709"/>
        <w:jc w:val="center"/>
        <w:rPr>
          <w:b/>
          <w:b/>
          <w:bCs/>
          <w:sz w:val="28"/>
          <w:szCs w:val="28"/>
        </w:rPr>
      </w:pPr>
      <w:r>
        <w:rPr>
          <w:b/>
          <w:bCs/>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w:rPr>
    </w:lvl>
  </w:abstractNum>
  <w:abstractNum w:abstractNumId="3">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Style12">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PageNumber">
    <w:name w:val="Page Number"/>
    <w:rPr>
      <w:rFonts w:cs="Times New Roman;Times"/>
    </w:rPr>
  </w:style>
  <w:style w:type="character" w:styleId="Style13">
    <w:name w:val="Нижний колонтитул Знак"/>
    <w:qFormat/>
    <w:rPr>
      <w:rFonts w:cs="Times New Roman;Times"/>
      <w:sz w:val="20"/>
      <w:szCs w:val="20"/>
    </w:rPr>
  </w:style>
  <w:style w:type="character" w:styleId="Style14">
    <w:name w:val="Верхний колонтитул Знак"/>
    <w:qFormat/>
    <w:rPr>
      <w:rFonts w:cs="Times New Roman;Times"/>
      <w:sz w:val="20"/>
      <w:szCs w:val="20"/>
    </w:rPr>
  </w:style>
  <w:style w:type="character" w:styleId="FootnoteCharacters">
    <w:name w:val="Footnote Characters"/>
    <w:qFormat/>
    <w:rPr>
      <w:rFonts w:cs="Times New Roman;Times"/>
      <w:vertAlign w:val="superscript"/>
    </w:rPr>
  </w:style>
  <w:style w:type="character" w:styleId="Style15">
    <w:name w:val="Основной текст Знак"/>
    <w:qFormat/>
    <w:rPr>
      <w:rFonts w:cs="Times New Roman;Times"/>
      <w:sz w:val="20"/>
      <w:szCs w:val="20"/>
    </w:rPr>
  </w:style>
  <w:style w:type="character" w:styleId="Style16">
    <w:name w:val="Текст сноски Знак"/>
    <w:qFormat/>
    <w:rPr>
      <w:rFonts w:cs="Times New Roman;Times"/>
      <w:sz w:val="20"/>
      <w:szCs w:val="20"/>
    </w:rPr>
  </w:style>
  <w:style w:type="character" w:styleId="3">
    <w:name w:val="Основной текст 3 Знак"/>
    <w:qFormat/>
    <w:rPr>
      <w:rFonts w:cs="Times New Roman;Times"/>
      <w:sz w:val="16"/>
      <w:szCs w:val="16"/>
    </w:rPr>
  </w:style>
  <w:style w:type="character" w:styleId="21">
    <w:name w:val="Основной текст 2 Знак"/>
    <w:qFormat/>
    <w:rPr>
      <w:rFonts w:cs="Times New Roman;Times"/>
      <w:sz w:val="20"/>
      <w:szCs w:val="20"/>
    </w:rPr>
  </w:style>
  <w:style w:type="character" w:styleId="InternetLink">
    <w:name w:val="Hyperlink"/>
    <w:rPr>
      <w:rFonts w:cs="Times New Roman;Times"/>
      <w:color w:val="0000FF"/>
      <w:u w:val="single"/>
    </w:rPr>
  </w:style>
  <w:style w:type="character" w:styleId="Style17">
    <w:name w:val="Название Знак"/>
    <w:qFormat/>
    <w:rPr>
      <w:rFonts w:ascii="Cambria" w:hAnsi="Cambria" w:eastAsia="Times New Roman;Times" w:cs="Times New Roman;Times"/>
      <w:b/>
      <w:bCs/>
      <w:kern w:val="2"/>
      <w:sz w:val="32"/>
      <w:szCs w:val="32"/>
    </w:rPr>
  </w:style>
  <w:style w:type="paragraph" w:styleId="Heading">
    <w:name w:val="Heading"/>
    <w:basedOn w:val="Normal"/>
    <w:next w:val="TextBody"/>
    <w:qFormat/>
    <w:pPr>
      <w:jc w:val="center"/>
    </w:pPr>
    <w:rPr>
      <w:rFonts w:ascii="Bodoni;Times New Roman" w:hAnsi="Bodoni;Times New Roman" w:cs="Bodoni;Times New Roman"/>
      <w:b/>
      <w:bCs/>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1:00Z</dcterms:created>
  <dc:creator>Максимов</dc:creator>
  <dc:description/>
  <cp:keywords/>
  <dc:language>en-US</dc:language>
  <cp:lastModifiedBy>SYSTEM</cp:lastModifiedBy>
  <dcterms:modified xsi:type="dcterms:W3CDTF">2011-09-21T13:21:00Z</dcterms:modified>
  <cp:revision>2</cp:revision>
  <dc:subject/>
  <dc:title>МИНИСТЕРСТВО ВНУТРЕННИХ ДЕЛ РОССИЙСКОЙ ФЕДЕРАЦИИ</dc:title>
</cp:coreProperties>
</file>