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rPr>
          <w:rStyle w:val="FontStyle14"/>
          <w:color w:val="000000"/>
          <w:w w:val="100"/>
          <w:sz w:val="28"/>
          <w:szCs w:val="28"/>
        </w:rPr>
      </w:pPr>
      <w:r>
        <w:rPr>
          <w:rStyle w:val="FontStyle14"/>
          <w:color w:val="000000"/>
          <w:w w:val="100"/>
          <w:sz w:val="28"/>
          <w:szCs w:val="28"/>
        </w:rPr>
        <w:t>Советская военная промышленность и НКВД в 30-е годы</w:t>
      </w:r>
    </w:p>
    <w:p>
      <w:pPr>
        <w:pStyle w:val="Style31"/>
        <w:spacing w:lineRule="auto" w:line="360"/>
        <w:ind w:firstLine="709"/>
        <w:rPr>
          <w:rStyle w:val="FontStyle14"/>
          <w:color w:val="000000"/>
          <w:w w:val="1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>
          <w:rStyle w:val="FontStyle18"/>
          <w:color w:val="000000"/>
          <w:sz w:val="28"/>
          <w:szCs w:val="28"/>
          <w:vertAlign w:val="superscript"/>
        </w:rPr>
      </w:pPr>
      <w:r>
        <w:rPr>
          <w:rStyle w:val="FontStyle18"/>
          <w:color w:val="000000"/>
          <w:sz w:val="28"/>
          <w:szCs w:val="28"/>
        </w:rPr>
        <w:t>Органы внутренних дел СССР (ОГПУ - НКВД) - второй по значению после Военного ведомства заказчик и потребитель продукции военной промышленности. Например, в 1936 г. общая стоимость заказа НКВД на вооружение и боевую технику составила 158,9 млн руб. в ценах 1926/27 г.; на 1937 г. стоимость заказа планировалась в размере 120,7 млн руб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номенклатуру заказа 1936 г. входили: 8 сторожевых кораблей, 95 морских катеров, 46 сторожевых катеров, 30 бронемашин, 10 танков БТ-7, 4650 авиационных бомб, 13 полевых орудий, 30 зенитных орудий, 50 тыс. снайперских, автоматических и мелкокалиберных винтовок, а также пистолеты, гранаты, легковые и грузовые автомобили, тракторы и автобусы, оптические приборы и прожекторы, наконец, 1550 тонн колючей проволоки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заимоотношения НКВД с военной промышленностью не ограничивались отношениями заказчика и подрядчика. На всех военно-промышленных предприятиях и в конструкторских бюро специальные части НКВД несли наружную охрану, а подчиненные территориальным управлениям НКВД первые отделы выполняли разнообразные режимные функции, связанные с охраной государственной тайны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По состоянию на 5 ноября 1936 г. общая численность охраны НКВД на промышленных предприятиях оборонного значения была установлена в количестве 40857 чел. Обеспечение частей НКВД казармами, караульными и другими помещениями вменялось в обязанности соответствующих наркоматов и директоров предприятий. Согласно «Положению об охране и режиме пропусков на охраняемых частями НКВД СССР предприятий», командиру части НКВД, охраняющей предприятие, подчинялись по вопросам несения службы охраны и боевой подготовки все другие виды охраны предприятия (военизированная пожарная охрана, вольнонаемная охрана), а также бюро пропусков. «Положение» обязывало дирекцию предприятия к тому, что «производственная территория должна быть обнесена заборами высотой 2,5 - 3 метра, усиленными по верху несколькими нитями колючей проволоки»; чтобы «приказом директора предприятия устанавливался строго ограниченный круг лиц, имеющих право посещения всех цехов предприятия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После упразднения в 1934 г. ЦКК-НК РКИ функции контроля за работой военной промышленности сосредоточились в двух органах: Комиссии Советского Контроля СНК СССР и Экономическом управлении (ЭКУ) НКВД, причем, функции последнего являлись как бы одновременно ревизионными и следственными. Работники территориальных управлений ЭКУ НКВД осуществляли систематическую проверку финансовой и хозяйственной деятельности заводов, имеющих оборонный заказ, а также состояние оборудования, инструмента, качество полуфабрикатов, осуществление процесса технического контроля и т.д.</w:t>
      </w:r>
    </w:p>
    <w:p>
      <w:pPr>
        <w:pStyle w:val="Style31"/>
        <w:spacing w:lineRule="auto" w:line="360"/>
        <w:ind w:firstLine="709"/>
        <w:rPr>
          <w:rStyle w:val="FontStyle18"/>
          <w:color w:val="000000"/>
          <w:sz w:val="28"/>
          <w:szCs w:val="28"/>
          <w:vertAlign w:val="superscript"/>
        </w:rPr>
      </w:pPr>
      <w:r>
        <w:rPr>
          <w:rStyle w:val="FontStyle18"/>
          <w:color w:val="000000"/>
          <w:sz w:val="28"/>
          <w:szCs w:val="28"/>
        </w:rPr>
        <w:t>По фактам нарушений технологического процесса и другим недостаткам работы военно-промышленных предприятий ЭКУ НКВД составлял для СТО и Комиссии Обороны СНК СССР «специальные сообщения». Например, в 1935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>1936 гг. в Комиссию Обороны поступили следующие спецсообщения: «О неудовлетворительной работе артиллерийских заводов» от 21 ноября 1935 г., «Об угрожающем положении на отдельных химических заводах, в связи с скоплением готовой взрывоопасной продукции» от 14 января 1936 г., «О неудовлетворительной постановке учета, охраны деталей и готовой военной продукции на Тульском оружейном заводе» от 28 декабря 1935 г., «О конструктивных дефектах самолета ИП-1 (конструкции Григоровича), выпускаемых заводом № 135» от 28 октября 1935 г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Оперативно-чекистское управление ОГПУ-НКВД периодически осуществляло «мероприятия по очистке заводов военной и авиационной промышленности от контрреволюционных и антисоциальных элементов». Например, только за март, апрель и май 1933 г. ими было «вычищено» 11934 чел., из которых 74% являлись рабочими, 7,4% инженерами и техниками. Их этого количества 10854 чел. были уволены с работы, а 1080 чел. приговорены к различным срокам лишения свободы. Поскольку текучесть рабочей силы в военной промышленности, особенно на военно-химических заводах, была очень высокой, оперативно-чекистскому управлению работы «по очистке заводов», по-видимому, хватало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Подготовка к массовым репрессиям в отношении руководящих кадров военной промышленности начинается, по имеющимся у автора документам, за несколько месяцев до февральско-мартовского 1937 г. Пленума ЦК ВКП(б). 14 октября 1936 г. руководитель группы по военным и морским делам КПК при ЦК ВКП(б) Н.В.Куйбышев (родной брат В.В.Куйбышева) направляет в ЦК ВКП(б) записку «О неблагополучном состоянии мобилизационной работы в аппарате Наркомтяжпрома». В записке говорилось следующее: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«Мобилизационная работа аппарата НКТП является чрезвычайно важной и секретной. От ее правильной организации зависит обеспечение потребностей Красной Армии в условиях мобилизации и в период войны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мобилизационном отделе НКТП сосредоточены все секретные материалы по вопросам обеспечения армии, знание которых открывает военную тайну подготовки страны к войне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Между тем, эта секретная и важнейшая работа находится в руках людей, явно не соответствующих и вызывающих серьезное сомнение, поскольку во главе Моботдела стоял ПЯТАКОВ, ныне разоблаченный как троцкист, контрреволюционер и вредитель.</w:t>
      </w:r>
    </w:p>
    <w:p>
      <w:pPr>
        <w:pStyle w:val="Style31"/>
        <w:spacing w:lineRule="auto" w:line="360"/>
        <w:ind w:firstLine="709"/>
        <w:rPr>
          <w:rStyle w:val="FontStyle18"/>
          <w:color w:val="000000"/>
          <w:sz w:val="28"/>
          <w:szCs w:val="28"/>
          <w:vertAlign w:val="superscript"/>
        </w:rPr>
      </w:pPr>
      <w:r>
        <w:rPr>
          <w:rStyle w:val="FontStyle18"/>
          <w:color w:val="000000"/>
          <w:sz w:val="28"/>
          <w:szCs w:val="28"/>
        </w:rPr>
        <w:t>Моботдел НКТП насчитывает 49 работников. Из них членами ВКП(б) являются 14 человек, что явно недостаточно для такого учреждения. Кроме того, 8 работников являются бывшими офицерами царской армии. 11 работников имеют за границей родственников. 6 человек происходит из чуждой социальной Среды. Быть может, каждый из них в отдельности является честным и хорошим работником. Но зачем нужен такой "букет" в мобилизационном органе советской промышленности?»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январе 1937 г. на показательном судебном процессе обвиняемых по делу «запасного (параллельного) террористического центра» Г.Л.Пятаков подтвердил выбитые у него до этого под пыткой показания о том, что он - «троцкист, контрреволюционер и вредитель», - после чего моботдел Наркомтяжпрома был полностью «очищен». 18 февраля 1937 г. Сталин избавился от Г. К. Орджоникидзе (по одной версии он покончил жизнь самоубийством, по другой - застрелен чекистом в кабинете кремлевской квартиры), который до последней возможности отстаивал своего заместителя Г. Л.Пятакова. Можно высказать предположение, что Серго, догадываясь о зловещих планах Сталина и Ежова, пытался спасти от разгрома кадры военпрома, наиболее тесно связанные с ненавистными Сталину и его окружению советскими военноначальниками из группы Якира-Тухачевского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После февральско-мартовского пленума ЦК ВКП(б) органы партийного и советского контроля совместнос НКВД приступили к проверке финансово-хозяйственной деятельности и личного состава Главных управлений Наркомата Оборонной промышленности СССР. Наркому оборонной промышленности М.С.Рухимовичу было указано подготовить к 5 апреля 1937 г. план мероприятий «по разоблачению и предупреждению вредительства и шпионажа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М.С. Рухимович указаний главкам на предмет разоблачения «вредительства» и «шпионажа» давать не стал, но назначил проверку исполнения мобилизационного плана, на основании которой представил 17 мая в СНК СССР и ЦК обширный доклад на тему: «О мерах ликвидации и предупреждения вредительства в оборонной промышленности». В докладе, в резкой форме, критиковались наркомтяжпромовские методы руководства военной промышленностью, которые, по словам Рухимовича, привели «к серьезному ослаблению обороноспособности страны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«Оборонная промышленность, - говорилось в докладе, - не имела единого плана и единого планового центра. Наркомтяжпром охватывал планированием лишь часть оборонных главков. Производственные задания заводам, как правило, все время менялись и обычно к концу года задания не были похожи на те плановые задания, которые завод имел в начале года. Плановые задания запаздывали и, таким образом, не организовывали работу заводов. Договора с НКО на сдачу ему продукции не совпадали ни с годовым, ни с квартальным планами производства ни по количеству, ни по срокам исполнения. Это путало работу заводов и осложняло контроль за выполнением плана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ыдвигая это, соответствующее действительному положению дел, обвинение, Рухимович не мог не знать о том, что часть предприятий бывшего Наркомтяжпрома, имевших оборонный заказ, входило в состав гражданских промышленных объединений, что производственные задания заводам непрерывно менялись, по мере уточнения Наркоматом обороны заявок и технических условий на военную продукцию, что часть продукции передавалась заказчику в виде задолженности по планам сдачи предыдущего года.</w:t>
      </w:r>
    </w:p>
    <w:p>
      <w:pPr>
        <w:pStyle w:val="Style31"/>
        <w:spacing w:lineRule="auto" w:line="360"/>
        <w:ind w:firstLine="709"/>
        <w:rPr>
          <w:rStyle w:val="FontStyle18"/>
          <w:color w:val="000000"/>
          <w:sz w:val="28"/>
          <w:szCs w:val="28"/>
          <w:vertAlign w:val="superscript"/>
        </w:rPr>
      </w:pPr>
      <w:r>
        <w:rPr>
          <w:rStyle w:val="FontStyle18"/>
          <w:color w:val="000000"/>
          <w:sz w:val="28"/>
          <w:szCs w:val="28"/>
        </w:rPr>
        <w:t>Далее, в докладе Рухимовича обращалось внимание на многочисленные факты бюрократизма и безответственности в работе аппарата Наркомтяжпрома, которые, например, на заводах по производству порохов и взрывчатых веществ приводили «к бесконечным затяжкам ремонта, к пуску агрегатов с серьезными недоделками, к бесконтрольной смене ответственных частей агрегатов, отсутствию чертежей и инструкций» и т.п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Бюрократизма и безответственности в работе аппарата Наркомтяжпрома, действительно, было предостаточно, но, очевидно, не больше, чем в любом другом наркомате. Даже Политбюро ЦК ВКП(б) не было избавлено от этого порока, в том числе по отношению к собственным заказам, например, в конце 1930 г. Политбюро обязало Всесоюзное электротехническое объединение Наркомтяжпрома изготовить несколько экземпляров зашифровывающей аппаратуры. В ответ на это распоряжение объединение послало в ЦК ВКП(б) следующий запрос: «Доводим до Вашего сведения, что никакого заказа выполнить не можем; мы даже не можем приступить к выполнению, так как не знаем, что именно нужно. Просьба обязать соответствующие организации дать нам немедленно образцы приборов, которые мы можем считать для себя эталонами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 xml:space="preserve">Разоблачительный пафос документа не спас его автора от расстрела. Практически весь руководящий состав главных управлений, многие директора и специалисты (техники, инженеры, конструкторы), начальники цехов и отделов предприятий Наркомата Оборонной промышленности оказались либо арестованными, либо осужденными (кто под расстрел, кто - к различным срокам заключения). «За последние месяцы, 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 xml:space="preserve"> омечается в записке заместителя председателя Комиссии Советского Контроля от 10 июля 1937 г., - в Наркомате Оборонной промышленности произведено много новых назначений директоров заводов. Абсолютное большинство этих назначений состоялось вследствие неблагополучного состояния заводов, причем часть старых директоров были арестованы как враги народа (Сырцов, Северный, Козиницкий и т. д.)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Для обвинений в актах «вредительства», как правило, использовались ошибки в планировании, брак в работе, поломки оборудования, несчастные случаи и т.д. Затем к проверке приступали следственные бригады 1-го Управления НКВД, которые, словно соревнуясь между собой, выдвигали чудовищные по своей нелепости обвинения в отношении подозреваемых, вплоть до «измены Родине». Нагнетавшаяся атмосфера подозрительности и шпиономании настраивала людей на разоблачения все новых и новых «врагов народа». Например, только на авиационном заводе № 24 во второй половине 1937 г., по официальному отчету Московского областного Управления НКВД, было «вскрыто и ликвидировано 5 шпионских террористических и диверсионно-вредительских групп с общим количеством 50 человек, из них: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Антисоветская право-троцкистская группа в составе бывшего директора завода Марьямова и технического директора Колосова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Шпионско-диверсионная группа японской разведки в составе 9 человек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Шпионско-диверсионная группа германской разведки в составе 13 человек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Шпионско-диверсионная группа французской разведки в составе 4 человек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Террористическая и шпионско-диверсионная группа латвийской разведки в составе 15 человек во главе с бывшим заместителем директора завода Гельманом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том же отчете, подписанном майором госбезопасности Рейхманом, сообщается о разоблачении «антисоветской террористической подрывной организации» на авиамоторном заводе № 19, которую возглавляли технический директор Швецов, главный диспетчер Басин, главный металлург Шумин и главный инженер Брискин. Проходит несколько месяцев, и, вот, уже новое руководство завода № 19 подвергается репрессиям по обвинению в участии в «подрывной, контрреволюционной организации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Данные о чистках в системе Наркомтяжпрома и Наркомоборонпрома в 1937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>1939 гг. в историографии пока не разработаны, в отличие от данных о количестве репрессированных офицеров Красной Армии. О том, что чистка кадров военной промышленности имела те же масштабы, что и в РККА, свидетельствуют следующие слова благодарности наркома обороны СССР К.Е.Ворошилова, высказанные в его речи на XVIII съезде ВКП(б) 13 марта 1939 г. в адрес «рабочих, инженеров, техников и служащих, и особенно партийных и комсомольских организаций наших социалистических заводов, которые, очистившись от предателей, врагов народа, много поработали для оснащения Красной Армии и Военно-Морского Флота боевой современной техникой, для усиления оборонной мощи нашей страны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Антибюрократическая, популистская кампания, проведенная в 1937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 xml:space="preserve">1938 гг. под руководством Н.И.Ежова и по прямому указанию И.В.Сталина, нагнала на партийные, советские и военные кадры немало страха, подтянула дисциплину и ответственность, но, разумеется, не настолько, чтобы разом покончить с бесхозяйственностью и разгильдяйством. Например, в записке начальника 1 отдела ЭКУ НКВД новому наркому оборонной промышленности М.М.Кагановичу от 6 ноября 1938 г. сообщалась следующая информация по заводу № 12, дислоцировавшемуся в одном из районов г. Москвы: «Территория завода загромождена готовыми снарядами в количестве до 160 вагонов. Часть снарядов, в количестве до 20 вагонов забракованы, но до сих пор с завода не вывезены. Часть снарядов лежит на заводе несколько лет. На одной из площадок хранится около 35 тонн бракованной пикриновой кислоты (одно из самых опасных взрывчатых веществ. 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 xml:space="preserve"> </w:t>
      </w:r>
      <w:r>
        <w:rPr>
          <w:rStyle w:val="FontStyle17"/>
          <w:i w:val="false"/>
          <w:iCs w:val="false"/>
          <w:color w:val="000000"/>
          <w:sz w:val="28"/>
          <w:szCs w:val="28"/>
        </w:rPr>
        <w:t xml:space="preserve">Н.С.). </w:t>
      </w:r>
      <w:r>
        <w:rPr>
          <w:rStyle w:val="FontStyle18"/>
          <w:color w:val="000000"/>
          <w:sz w:val="28"/>
          <w:szCs w:val="28"/>
        </w:rPr>
        <w:t>Здесь же в неприспособленных складах хранится около 100 тонн вещества "Р-12", которое в случае взрыва угрожает не только населению Нагатинского района, но и всей Москве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На производственные показатели военной промышленности «чистки» 1937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>1938 гг., как это видно из приводимых ниже данных, не оказали существенного влияния: ни в сторону резкого снижения процента выполнения текущего плана заказов Военного ведомства, ни в сторону значительного его повышения. Выполнение плана текущих военных заказов по основной номенклатуре вооружения и боевой техники осталось на столь же невысоком уровне, что и в 1935-1936 гг.:</w:t>
      </w:r>
    </w:p>
    <w:p>
      <w:pPr>
        <w:pStyle w:val="Normal"/>
        <w:spacing w:lineRule="auto" w:line="360"/>
        <w:ind w:firstLine="709"/>
        <w:jc w:val="both"/>
        <w:rPr>
          <w:rStyle w:val="FontStyle18"/>
          <w:color w:val="000000"/>
          <w:sz w:val="28"/>
          <w:szCs w:val="28"/>
        </w:rPr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1122"/>
        <w:gridCol w:w="935"/>
        <w:gridCol w:w="935"/>
        <w:gridCol w:w="935"/>
        <w:gridCol w:w="935"/>
        <w:gridCol w:w="935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jc w:val="both"/>
              <w:rPr/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Виды военной продукци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1937 г.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1938 г.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jc w:val="both"/>
              <w:rPr/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jc w:val="both"/>
              <w:rPr/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jc w:val="both"/>
              <w:rPr/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% вып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jc w:val="both"/>
              <w:rPr/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jc w:val="both"/>
              <w:rPr/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360"/>
              <w:jc w:val="both"/>
              <w:rPr/>
            </w:pPr>
            <w:r>
              <w:rPr>
                <w:rStyle w:val="FontStyle16"/>
                <w:i w:val="false"/>
                <w:iCs w:val="false"/>
                <w:color w:val="000000"/>
                <w:sz w:val="20"/>
                <w:szCs w:val="20"/>
              </w:rPr>
              <w:t>% вып.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Артсистемы (шт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4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54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38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26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мелкокалибер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3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37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1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среднекалибер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5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4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52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крупнокалибер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Миноме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5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Артснаряды (тыс. шт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8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9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60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24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среднекалибер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8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51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крупнокалибер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Мины (тыс. шт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>
                <w:rStyle w:val="FontStyle12"/>
                <w:color w:val="000000"/>
                <w:sz w:val="20"/>
                <w:szCs w:val="20"/>
              </w:rPr>
              <w:t>Авиабомбы</w:t>
            </w:r>
            <w:r>
              <w:rPr>
                <w:rStyle w:val="FontStyle12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12"/>
                <w:color w:val="000000"/>
                <w:sz w:val="20"/>
                <w:szCs w:val="20"/>
              </w:rPr>
              <w:t>(тыс. шт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7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1,7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Винтовки (тыс. шт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1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1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Пулеметы (шт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61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46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267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12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Винтпатроны (млн шт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2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8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Самоле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8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54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2,9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FontStyle1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бомбардировщ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3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3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истребите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3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1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Тан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15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3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22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2"/>
                <w:color w:val="000000"/>
                <w:sz w:val="20"/>
                <w:szCs w:val="20"/>
              </w:rPr>
              <w:t>95,6</w:t>
            </w:r>
          </w:p>
        </w:tc>
      </w:tr>
    </w:tbl>
    <w:p>
      <w:pPr>
        <w:pStyle w:val="Style31"/>
        <w:spacing w:lineRule="auto" w:line="360"/>
        <w:ind w:firstLine="709"/>
        <w:rPr>
          <w:rStyle w:val="FontStyle18"/>
          <w:color w:val="000000"/>
          <w:sz w:val="28"/>
          <w:szCs w:val="28"/>
          <w:lang w:val="en-US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Эти данные не следует, конечно, трактовать в том смысле, что никакого экономического ущерба военная промышленность от «ежовщины» не понесла. Вследствие разгрома ведущих научно-исследовательских и опытно-конструкторских организаций Наркомоборонпрома задержалось освоение в производстве многих эффективных образцов вооружения и боевой техники. В этой связи достаточно отметить, что ведущие авиаконструкторы страны А.Н.Туполев, Н.Н.Поликарпов, Д.П.Григорович, Р.Бартини были репрессированы. Так,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87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Н. Туполева арестовали 21 октября 1937 г. прямо в рабочем кабинете, обвинили в принадлежности к «русской фашистской партии», во вредительстве при подготовке рекордных полетов Громова, внедрении порочной американской технологии, в шпионаже в пользу Франции и еще многом другом. Туполев во всем сознался и сидел в следственном изоляторе Бутырской тюрьмы в ожидании суда и вынесения смертного приговора до апреля 1938 г.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87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</w:rPr>
        <w:t>М. Петлякова арестовали 28 октября 1937 г. по аналогичному по своей вздорности обвинению, судили и приговорили в мае 1940 г. к 10 годам лагерей. В конце 1937 г. были арестованы ведущие конструкторы реактивной и ракетной техники И.Т.Клейменов, Г.Э. Лангемак, В.П. Глушко и С.П. Королев, которых обвинили в создании в Реактивном научно-исследовательском институте (НИИ-3) «контрреволюционной организации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начале декабря 1938 г. Сталин отстраняет Ежова от поста наркома НКВД. С января по июль 1938 г., в несколько этапов, Сталиным проводится лицемерная кампания по устранению перегибов в работе органов внутренних дел: кого-то освобождают из-под ареста, кого-то восстанавливают в рядах ВКП(б), а кого-то наказывают «за грубейшие нарушения социалистической законности». Под руководством нового наркома Л.П.Берия НКВД превращается в еще более мощную многофункциональную организацию, чем она была при его предшественниках. Не сокращая масштабы репрессивной деятельности (с 1937 по 1939 г. расходы на содержание тюремного управления возрастают с 56,6 млн руб. до 563 млн руб., расходы оперативно чекистского управления с 708,4 млн руб. до 1395 млн руб.). НКВД непрерывно увеличивает свою долю участия в укреплении обороноспособности страны по линии строительства стратегических шоссейных дорог (ГУШОСДОР), комплексного производственного освоения отдаленных и необжитых территорий с богатейшими месторождениями полезных ископаемых (Дальстрой) и т.д. 13 января 1940 г. постановлением СНК СССР и ЦК ВКП(б) за № 60-30 оо в ведение НКВД передаются медно-никелевый комбинат «Североникель», трест «Кольстрой», строительство Кандалакшского алюминиевого завода «в целях, - как сказано в постановлении, - значительного увеличения выплавки никеля и связанного с этим форсированного строительства пусковых объектов 1940-1941 гг.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Берия убеждает Сталина в целесообразности использования арестованных и осужденных специалистов военной промышленности по их профессиональному назначению в специальных конструкторских бюро и научно-исследовательских институтах. Берия ничего нового не предлагал. Известно, что еще в 1929 г. в Бутырской тюрьме существовало КБ ВТ -Конструкторское Бюро «Внутренняя тюрьма» - во главе с Поликарповым и Григоровичем, затем переведенное на территорию Ходынского аэродрома и названное ЦКБ-39-ОГПУ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1938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 xml:space="preserve">1939 гг., в специальный концентрационный лагерь в подмосковном дачном поселке Болшево, по приказу Л.П. Берия, свозились зеки-оборонщики со всех тюрем и лагерей СССР. Среди них: конструктор тяжелой артиллерии русского флота, бывший полковник царской армии Е.А. Беркалов </w:t>
      </w:r>
      <w:r>
        <w:rPr>
          <w:rStyle w:val="FontStyle18"/>
          <w:color w:val="000000"/>
          <w:sz w:val="28"/>
          <w:szCs w:val="28"/>
          <w:vertAlign w:val="subscript"/>
        </w:rPr>
        <w:t>-</w:t>
      </w:r>
      <w:r>
        <w:rPr>
          <w:rStyle w:val="FontStyle18"/>
          <w:color w:val="000000"/>
          <w:sz w:val="28"/>
          <w:szCs w:val="28"/>
        </w:rPr>
        <w:t xml:space="preserve"> автор «формулы Беркалова», по которой во всем мире рассчитывались орудия; летчик и авиаконструктор, член Итальянской компартии Роберт Бартини; ведущий специалист по авиационному вооружению А.В. Надашкевич; ведущий технолог авиапрома А.С.Иванов, конструктор подводных лодок Кассациер; бывший заместитель начальника ЦАГИ член-корр. АН СССР А.И. Некрасов; будущие конструкторы космических ракет С.П. Королев и В.П. Глушко и др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Из Болшева зеков-оборонщиков направляли в обустраивающиеся (в соответствии с требованиями режима конвоя и стражи) конструкторские и исследовательские организации НКВД. Среди них неоднократно описанная в литературе «шарага Туполева», официальное название которой - ЦКБ-29-НКВД. В «шараге Туполева», понятно, создавались новые конструкции самолетов (в том числе одни из лучших в мире фронтовые бомбардировщики Ту-2 и Пе-2)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В ОТБ НКВД (будущее НИИ-6-НКВД) создавались новые образцы боеприпасов и передовые технологии военно-химического производства. 3 марта 1940 г. Л.П.Берия обратился в Экономсовет СНК СССР с предложением об освоении в промышленном производстве разработанных ОТБ НКВД средств вооружения. В записке сообщалось: «Группа арестованных под руководством арестованного С.И.Лукашова (бывший работник Артиллерийского Управления НКО) разработала 45 мм бронебойно-зажигательный снаряд и два образца зажигательных авиационных бомб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Группа арестованного Рябова (бывший работник Артиллерийского Управления НКО) разработала конструкцию зарядов, позволяющую получить беспламенный и бездымный артиллерийский выстрел. Ими также разработан специальный пороховой заряд для бронебойной пули Б-30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Группа под руководством з/к Фишмана (бывший начальник Химуправления НКО) разработала новый образец противогаза, защитная мощность которого в два раза превышает мощность принятого на вооружение противогаза МТ-4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>Группа заключенных под руководством Ступникова (бывший главный инженер НКОП) разработала новую технологию производства серной кислоты, позволяющую повысить производительность действующих сернокислотных заводов в три раза».</w:t>
      </w:r>
    </w:p>
    <w:p>
      <w:pPr>
        <w:pStyle w:val="Style31"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</w:rPr>
        <w:t xml:space="preserve">Зеки-оборонщики, многие из которых оказались под арестом из-за ложных доносов или выбитых под пыткой свидетельских показаний, не могли не задумываться над вопросом о целесообразности выполнения своих профессиональных обязанностей на свободе. По этому поводу между Туполевым и Берией, однажды, состоялся следующий, из разряда «черного юмора», диалог: </w:t>
      </w:r>
      <w:r>
        <w:rPr>
          <w:rStyle w:val="FontStyle17"/>
          <w:i w:val="false"/>
          <w:iCs w:val="false"/>
          <w:color w:val="000000"/>
          <w:sz w:val="28"/>
          <w:szCs w:val="28"/>
        </w:rPr>
        <w:t xml:space="preserve">"Берия: </w:t>
      </w:r>
      <w:r>
        <w:rPr>
          <w:rStyle w:val="FontStyle18"/>
          <w:color w:val="000000"/>
          <w:sz w:val="28"/>
          <w:szCs w:val="28"/>
        </w:rPr>
        <w:t xml:space="preserve">Давайте договоримся, Андрей Николаевич, самолет в воздух, а вы все по домам! </w:t>
      </w:r>
      <w:r>
        <w:rPr>
          <w:rStyle w:val="FontStyle17"/>
          <w:i w:val="false"/>
          <w:iCs w:val="false"/>
          <w:color w:val="000000"/>
          <w:sz w:val="28"/>
          <w:szCs w:val="28"/>
        </w:rPr>
        <w:t xml:space="preserve">Туполев: </w:t>
      </w:r>
      <w:r>
        <w:rPr>
          <w:rStyle w:val="FontStyle18"/>
          <w:color w:val="000000"/>
          <w:sz w:val="28"/>
          <w:szCs w:val="28"/>
        </w:rPr>
        <w:t>А не думаете ли вы, что и находясь дома, можно делать самолеты?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w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6"/>
      <w:jc w:val="center"/>
    </w:pPr>
    <w:rPr/>
  </w:style>
  <w:style w:type="paragraph" w:styleId="Style31">
    <w:name w:val="Style3"/>
    <w:basedOn w:val="Normal"/>
    <w:qFormat/>
    <w:pPr>
      <w:spacing w:lineRule="exact" w:line="243"/>
      <w:ind w:firstLine="230"/>
      <w:jc w:val="both"/>
    </w:pPr>
    <w:rPr/>
  </w:style>
  <w:style w:type="paragraph" w:styleId="Style41">
    <w:name w:val="Style4"/>
    <w:basedOn w:val="Normal"/>
    <w:qFormat/>
    <w:pPr>
      <w:spacing w:lineRule="exact" w:line="23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5"/>
      <w:ind w:firstLine="235"/>
      <w:jc w:val="both"/>
    </w:pPr>
    <w:rPr/>
  </w:style>
  <w:style w:type="paragraph" w:styleId="Style71">
    <w:name w:val="Style7"/>
    <w:basedOn w:val="Normal"/>
    <w:qFormat/>
    <w:pPr>
      <w:spacing w:lineRule="exact" w:line="154"/>
    </w:pPr>
    <w:rPr/>
  </w:style>
  <w:style w:type="paragraph" w:styleId="Style81">
    <w:name w:val="Style8"/>
    <w:basedOn w:val="Normal"/>
    <w:qFormat/>
    <w:pPr>
      <w:spacing w:lineRule="exact" w:line="235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2:00Z</dcterms:created>
  <dc:creator>y</dc:creator>
  <dc:description/>
  <cp:keywords/>
  <dc:language>en-US</dc:language>
  <cp:lastModifiedBy>SYSTEM</cp:lastModifiedBy>
  <dcterms:modified xsi:type="dcterms:W3CDTF">2011-09-21T13:22:00Z</dcterms:modified>
  <cp:revision>2</cp:revision>
  <dc:subject> </dc:subject>
  <dc:title>Советская военная промышленность и НКВД в 30-е годы</dc:title>
</cp:coreProperties>
</file>