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1980–й год – это один из последних годов правления Л.И. Брежнева, чье правление позже было охарактеризовано как «время застоя», время, когда история как будто остановилась. Тем не менее в 1980-ом году произошло много крупных исторических событий.</w:t>
      </w:r>
    </w:p>
    <w:p>
      <w:pPr>
        <w:pStyle w:val="Normal"/>
        <w:widowControl w:val="false"/>
        <w:shd w:fill="FFFFFF" w:val="clear"/>
        <w:autoSpaceDE w:val="false"/>
        <w:ind w:left="10" w:firstLine="89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Вот как характеризует 1980-й Ежегодник Большой Советской энциклопедии.  </w:t>
      </w:r>
    </w:p>
    <w:p>
      <w:pPr>
        <w:pStyle w:val="Normal"/>
        <w:widowControl w:val="false"/>
        <w:shd w:fill="FFFFFF" w:val="clear"/>
        <w:autoSpaceDE w:val="false"/>
        <w:ind w:left="10" w:firstLine="89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1980-й  - завершающий год 10-й пятилетки. За пятилетие был сделан новый крупный шаг в развитии народного хозяйства.</w:t>
      </w:r>
    </w:p>
    <w:p>
      <w:pPr>
        <w:pStyle w:val="Normal"/>
        <w:widowControl w:val="false"/>
        <w:shd w:fill="FFFFFF" w:val="clear"/>
        <w:autoSpaceDE w:val="false"/>
        <w:ind w:left="10" w:firstLine="89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Год был богат событиями исторического, общественно-политического значения. Торжественно отмечалась 110-я годовщина со дня рождения В.И. Ленина, 35-летие Победы советского народа в Великой Отечественной войне. </w:t>
      </w:r>
    </w:p>
    <w:p>
      <w:pPr>
        <w:pStyle w:val="Normal"/>
        <w:widowControl w:val="false"/>
        <w:shd w:fill="FFFFFF" w:val="clear"/>
        <w:autoSpaceDE w:val="false"/>
        <w:ind w:left="10" w:firstLine="89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19 апреля во Всесоюзном коммунистическом субботнике, посвященном 110-й годовщине со дня рождения В.И. Ленина, приняло участие около 150 млн. человек.</w:t>
      </w:r>
    </w:p>
    <w:p>
      <w:pPr>
        <w:pStyle w:val="Normal"/>
        <w:widowControl w:val="false"/>
        <w:shd w:fill="FFFFFF" w:val="clear"/>
        <w:autoSpaceDE w:val="false"/>
        <w:ind w:left="10" w:firstLine="89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Торжественно проведены летние Олимпийские игры в Москве.</w:t>
      </w:r>
    </w:p>
    <w:p>
      <w:pPr>
        <w:pStyle w:val="Normal"/>
        <w:widowControl w:val="false"/>
        <w:shd w:fill="FFFFFF" w:val="clear"/>
        <w:autoSpaceDE w:val="false"/>
        <w:ind w:left="10" w:firstLine="89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В 1980 г. еще несколько советских и международных космических экипажей приняла орбитальная станция «Салют-6». Завершен самый длительный в истории космонавтики 185-сутоный пилотируемый полет на орбитальном научно-исследовательском комплексе  «Салют-6» - «Союз» с космонавтами Л.И. Поповым и В.В. Рюминым на борту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</w:t>
      </w:r>
      <w:r>
        <w:rPr>
          <w:rFonts w:cs="Courier New" w:ascii="Courier New" w:hAnsi="Courier New"/>
          <w:color w:val="000000"/>
          <w:sz w:val="28"/>
          <w:szCs w:val="28"/>
        </w:rPr>
        <w:t>За год вступило в строй 240 новых крупных промышленных предприятий, в т.ч. Экибазтузская ГРЭС-1 (Казахская республика), Рефтинская ГРЭС в Свердловской области, закончено строительство крупнейшего в стране Северного горно-обогатительного комбината (Днепропетровская область)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Активно развивается культурная жизнь. Написаны литературные произведения: повесть «Родные и близкие» (Н. Дубов), «Выбор» (Ю. Бондарев), «Мое взрослое детство» (Л. Гурченко), «Встать пораньше, шагнуть подальше» (С. Викулов), «Память» (В. Чивилихин)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rFonts w:cs="Courier New" w:ascii="Courier New" w:hAnsi="Courier New"/>
          <w:sz w:val="28"/>
          <w:szCs w:val="28"/>
        </w:rPr>
        <w:t>Театральная жизнь. Звания «Народный артист РСФСР» удостоены: М. Казаков, Л. Максакова, А. Миронов, С. Немоляева. 110-летию со дня рождения В.И. Ленина посвящены спектакли о жизни вождя. Осуществлены инсценировки литературных произведений: «Батальоны просят огня» (Ю. Бондырев), «Мистерия-буфф» (В. Маяковский)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rFonts w:cs="Courier New" w:ascii="Courier New" w:hAnsi="Courier New"/>
          <w:sz w:val="28"/>
          <w:szCs w:val="28"/>
        </w:rPr>
        <w:t>Кино. Снято много прекрасных фильмов, шедевров советского кинематографа: «Тегеран-43», «Люди в океане», «Идеальный муж», «Поздние свидания», «Эскадрон гусар летучих», «Через тернии к звездам», «Огарева-6», «Петровка-38» и много других.</w:t>
      </w:r>
    </w:p>
    <w:p>
      <w:pPr>
        <w:pStyle w:val="Web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зыка. К 35-летию Победы в Великой Отечественной войне написана «Симфония №4» (А. Эшпай), «Героическая поэма» (Б. Диев». Музыкальными театрами поставлены: «Катерина Измайлова», «Сказка о попе  и его работнике балде»  Д. Шостаковича, «В бурю» Т. Хренникова.</w:t>
      </w:r>
    </w:p>
    <w:p>
      <w:pPr>
        <w:pStyle w:val="Web"/>
        <w:ind w:firstLine="900"/>
        <w:jc w:val="both"/>
        <w:rPr/>
      </w:pPr>
      <w:r>
        <w:rPr>
          <w:rFonts w:cs="Courier New" w:ascii="Courier New" w:hAnsi="Courier New"/>
          <w:sz w:val="28"/>
          <w:szCs w:val="28"/>
        </w:rPr>
        <w:t>В Ежегоднике не отмечены события, которые лишь со временем доказали свою историческую значимость. Например, в начале 1980-го академик А.Д. Сахаров был отправлен в ссылку, умер В. Высоцкий, эмигрировал из страны В. Войнович.</w:t>
      </w:r>
    </w:p>
    <w:p>
      <w:pPr>
        <w:pStyle w:val="Web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 подробнее расскажу о наиболее важных событиях 1980-го года.</w:t>
      </w:r>
    </w:p>
    <w:p>
      <w:pPr>
        <w:pStyle w:val="23"/>
        <w:spacing w:lineRule="auto" w:line="240" w:before="106" w:after="0"/>
        <w:ind w:right="38" w:firstLine="900"/>
        <w:rPr/>
      </w:pPr>
      <w:r>
        <w:rPr>
          <w:rFonts w:cs="Courier New" w:ascii="Courier New" w:hAnsi="Courier New"/>
          <w:w w:val="100"/>
          <w:sz w:val="28"/>
          <w:szCs w:val="28"/>
        </w:rPr>
        <w:t>22 января 1980 г. Сахаров без суда был сослан в Горький. Тогда же указом Президиума Верховного Совета СССР он был лишен звания трижды Героя Социалистического труда (1953, 1956, 1962 гг.) и постановлением Совета Министров СССР - звания лауреата Государственной (1953 г.) и Ленинской (1956 г.) премий. Ссылка Сахарова была, по-видимому, связана с его резкими выступлениями против вторжения в декабре 1979 г. советских войск в Афганистан. «Надежда человечества - активные, открытые, умные  действия людей доброй воли во всем мире, вдохновляемые  высокими моральными принципами. Произволу, беззаконию,  ограничению прав человека не должно быть места на планете, так же как войне, голоду и бедности. Таковы высшие  интересы всех нас вместе и каждого в отдельности». (А.Д. Сахаров).</w:t>
      </w:r>
    </w:p>
    <w:p>
      <w:pPr>
        <w:pStyle w:val="Web"/>
        <w:ind w:firstLine="900"/>
        <w:jc w:val="both"/>
        <w:rPr/>
      </w:pPr>
      <w:r>
        <w:rPr>
          <w:rFonts w:cs="Courier New" w:ascii="Courier New" w:hAnsi="Courier New"/>
          <w:sz w:val="28"/>
          <w:szCs w:val="28"/>
        </w:rPr>
        <w:t>В Горьком, несмотря на жесточайшую изоляцию, он продолжал общественные выступления. Большой резонанс на Западе имели статья "Опасность термоядерной войны", письмо Леониду Брежневу об Афганистане и обращение к Михаилу Горбачеву о необходимости освобождения всех узников совести. В Горьком А.Д. Сахаров дважды объявлял бессрочные голодовки в связи с давлением КГБ на семью. Там же дважды у него были украдены органами КГБ рукописи его воспоминаний, научные и личные дневники. За "горьковские годы" А.Д. Сахаров сделал и напечатал четыре научные работы. Возвращен он был из Горького в декабре 1986 г.</w:t>
      </w:r>
    </w:p>
    <w:p>
      <w:pPr>
        <w:pStyle w:val="Web"/>
        <w:ind w:firstLine="900"/>
        <w:jc w:val="both"/>
        <w:rPr/>
      </w:pPr>
      <w:r>
        <w:rPr>
          <w:rFonts w:cs="Courier New" w:ascii="Courier New" w:hAnsi="Courier New"/>
          <w:sz w:val="28"/>
          <w:szCs w:val="28"/>
        </w:rPr>
        <w:t>Важнейшее событие 1980 г. – летние Олимпийские игры.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Точно по сценарному плану,  19 июля в 16.00, над стадионом раздался перезвон Кремлевских курантов, разнесенный десятками мощных репродукторов.</w:t>
      </w:r>
    </w:p>
    <w:p>
      <w:pPr>
        <w:pStyle w:val="Normal"/>
        <w:widowControl w:val="false"/>
        <w:shd w:fill="FFFFFF" w:val="clear"/>
        <w:autoSpaceDE w:val="false"/>
        <w:ind w:right="24"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Торжественные звуки праздничной увертюры Дмитрия Шостаковича —музыкальной эмблемы Игр — оповестили зрителей о начале церемонии открытия.</w:t>
      </w:r>
    </w:p>
    <w:p>
      <w:pPr>
        <w:pStyle w:val="32"/>
        <w:spacing w:lineRule="auto" w:line="240"/>
        <w:ind w:right="19"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рад предварил выход группы юношей и девушек в древнегреческих одеждах и трех квадриг. Красочная теат</w:t>
        <w:softHyphen/>
        <w:t>рализованная процессия олицетворяла преемственность идей Олимпийских игр античного мира и современного олимпийского движения.</w:t>
      </w:r>
    </w:p>
    <w:p>
      <w:pPr>
        <w:pStyle w:val="23"/>
        <w:spacing w:lineRule="auto" w:line="240"/>
        <w:rPr>
          <w:rFonts w:ascii="Courier New" w:hAnsi="Courier New" w:cs="Courier New"/>
          <w:w w:val="100"/>
          <w:sz w:val="28"/>
          <w:szCs w:val="28"/>
        </w:rPr>
      </w:pPr>
      <w:r>
        <w:rPr>
          <w:rFonts w:cs="Courier New" w:ascii="Courier New" w:hAnsi="Courier New"/>
          <w:w w:val="100"/>
          <w:sz w:val="28"/>
          <w:szCs w:val="28"/>
        </w:rPr>
        <w:t>По традиции шествие спортсменов открыла спортивная делегация Греции. Колонну участников Игр завершила деле</w:t>
        <w:softHyphen/>
        <w:t>гация Советского Союза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После этого был внесен развернутый Олимпийский флаг. Его сопровождал почетный эскорт — 22 спортсмена с белы</w:t>
        <w:softHyphen/>
        <w:t>ми голубями в руках. Под звуки Олимпийского гимна белое полотнище с пятью разноцветными кольцами поднялось на флагштоке. Одновременно в небо взлетели голуби.</w:t>
      </w:r>
    </w:p>
    <w:p>
      <w:pPr>
        <w:pStyle w:val="Style14"/>
        <w:spacing w:lineRule="auto" w:line="240"/>
        <w:ind w:left="0" w:right="14"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протоколом открытия делегация Мон</w:t>
        <w:softHyphen/>
        <w:t>реаля передала делегации Москвы официальный Олимпий</w:t>
        <w:softHyphen/>
        <w:t>ский флаг. Под овацию зрителей передачу совершил прези</w:t>
        <w:softHyphen/>
        <w:t>дент МОК. К этому времени прибыл олимпийский огонь. Факел принес вбежавший на дорожку стадиона трехкратный олимпийский чемпион Виктор Санеев. У мачты с олимпий</w:t>
        <w:softHyphen/>
        <w:t>ским флагом он передал факел олимпийскому чемпиону Сергею Белову, который и зажег огонь в чаше. Тысячи голубей взлетели над стадионом, прозвучала кантата «Ода спорту», написанная специально к открытию Игр советским композитором Э. Артемьевым.</w:t>
      </w:r>
    </w:p>
    <w:p>
      <w:pPr>
        <w:pStyle w:val="Normal"/>
        <w:widowControl w:val="false"/>
        <w:shd w:fill="FFFFFF" w:val="clear"/>
        <w:autoSpaceDE w:val="false"/>
        <w:spacing w:before="34" w:after="0"/>
        <w:ind w:right="53"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Затем олимпийский чемпион Николай Андрианов от имени всех участников Игр произнес олимпийскую клятву. За ним к микрофону подошел трехкратный олимпийский чемпион, международный арбитр Александр Медведь. От имени спортивных судей он дал обещание выполнять обя</w:t>
        <w:softHyphen/>
        <w:t>занности беспристрастно и в соответствии с правилами.</w:t>
      </w:r>
    </w:p>
    <w:p>
      <w:pPr>
        <w:pStyle w:val="Normal"/>
        <w:widowControl w:val="false"/>
        <w:shd w:fill="FFFFFF" w:val="clear"/>
        <w:autoSpaceDE w:val="false"/>
        <w:ind w:right="67"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Официальная часть церемонии открытия Игр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XXII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Олим</w:t>
        <w:softHyphen/>
        <w:t>пиады была завершена исполнением Гимна Советского Союза. Делегации участников игр покинули арену стадиона. Началась завершающая часть праздника—спортивно-художественные выступления.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right="110" w:firstLine="89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По беговой дорожке стадиона пронеслись русские трой</w:t>
        <w:softHyphen/>
        <w:t>ки. Затем арену стадиона снова заполнили спортсмены. В гимнастических выступлениях участвовало около двух ты</w:t>
        <w:softHyphen/>
        <w:t>сяч юношей и девушек. Свое мастерство продемонстрирова</w:t>
        <w:softHyphen/>
        <w:t>ли гимнасты и акробаты. С восторгом встреченная зрителя</w:t>
        <w:softHyphen/>
        <w:t>ми на поле стадиона, выступила группа юных гимнастов в костюмах «медвежат».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right="130"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Две тысячи спортсменов общества «Трудовые резервы» образовали на поле пять олимпийских колец, в центре которых они построили живые четырехъярусные «вазы»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left="19" w:firstLine="70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Церемонию открытия Игр сопровождал художественный фон, на «экране» которого сменялись 174 различные «кар</w:t>
        <w:softHyphen/>
        <w:t>тины». Этот гигантский цветной «экран» создали на Восточ</w:t>
        <w:softHyphen/>
        <w:t>ной трибуне стадиона 4,5 тыс. специально подготовленных спортсменов. У каждого из них были наборы разноцветных флажков, съемных манишек, рисованных панно и шапочек. Меняя разноцветные флажки и другой реквизит, они созда</w:t>
        <w:softHyphen/>
        <w:t>вали мозаичные картины, сменявшие одна другую.</w:t>
      </w:r>
    </w:p>
    <w:p>
      <w:pPr>
        <w:pStyle w:val="Normal"/>
        <w:widowControl w:val="false"/>
        <w:shd w:fill="FFFFFF" w:val="clear"/>
        <w:autoSpaceDE w:val="false"/>
        <w:ind w:left="341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14" w:firstLine="89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Олимпиада взяла старт, начался великий праздник, и каждая минута двух олимпийских недель была праздником, и каждый следующий час дарил нам все более яркие, красивые, все более захватывающие мгновения олимпий</w:t>
        <w:softHyphen/>
        <w:t>ской истории.</w:t>
      </w:r>
    </w:p>
    <w:p>
      <w:pPr>
        <w:pStyle w:val="Normal"/>
        <w:widowControl w:val="false"/>
        <w:shd w:fill="FFFFFF" w:val="clear"/>
        <w:autoSpaceDE w:val="false"/>
        <w:ind w:left="10" w:right="19" w:firstLine="89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Внимание всего мира было в эти дни приковано к Москве, потому едва ли не весь мир видел, как огонь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XXII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Олимпиады вспыхнул ярким пламенем над красавицей Москвой.</w:t>
      </w:r>
    </w:p>
    <w:p>
      <w:pPr>
        <w:pStyle w:val="Normal"/>
        <w:shd w:fill="FFFFFF" w:val="clear"/>
        <w:spacing w:before="5" w:after="0"/>
        <w:ind w:left="14" w:right="5" w:firstLine="88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Олимпийские игры в Москве омрачались тем, что капиталистические страны бойкотировали игры. Группа членов кон</w:t>
        <w:softHyphen/>
        <w:t>гресса США выступила за то, чтобы перенести проведение Олимпийских игр из СССР в любую другую страну. В посланиях, направленных в Олимпийский комитет США и в Международный олимпийский комитет, конгрессмены заяв</w:t>
        <w:softHyphen/>
        <w:t>ляют, что причиной их требований является «плохое» отно</w:t>
        <w:softHyphen/>
        <w:t>шение советских властей к «борцам за гражданские права».</w:t>
      </w:r>
    </w:p>
    <w:p>
      <w:pPr>
        <w:pStyle w:val="Normal"/>
        <w:widowControl w:val="false"/>
        <w:shd w:fill="FFFFFF" w:val="clear"/>
        <w:autoSpaceDE w:val="false"/>
        <w:ind w:right="14"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Торжественное закрытие Игр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XXII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Олимпиады состо</w:t>
        <w:softHyphen/>
        <w:t>ялось 3 августа на Центральном стадионе имени В. И. Лени</w:t>
        <w:softHyphen/>
        <w:t>на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34" w:right="34" w:firstLine="86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Электронное табло воскрешало мгновения Олимпийских игр: вот кубинский штангист Даниэль Нуньес, вот совершает круг почета итальянский спринтер Пьетро Меннеа, вот австралийская спортсменка Мишель Форд первой финиши</w:t>
        <w:softHyphen/>
        <w:t>рует в</w:t>
      </w:r>
      <w:r>
        <w:rPr>
          <w:rFonts w:cs="Courier New" w:ascii="Courier New" w:hAnsi="Courier New"/>
          <w:i/>
          <w:iCs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бассейне «Олимпийский»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29" w:right="48" w:firstLine="87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На художественном фоне появляются пять разноцветных переплетенных колец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" w:right="53" w:firstLine="89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огда на арене стадиона завершилось построение уча</w:t>
        <w:softHyphen/>
        <w:t>стников парада, на флагштоках поднялись национальные флаги Греции и Советского Союза. Были исполнены госу</w:t>
        <w:softHyphen/>
        <w:t>дарственные гимны этих стран. Затем под мелодию Олим</w:t>
        <w:softHyphen/>
        <w:t>пийского гимна был поднят флаг американского города Лос-Анджелеса, где было решено провести следующие летние Олимпийские игры. Лорд Килланин спускается с трибун к подиуму на поле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последний раз выступал он как президент МОК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67"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Лорд Килланин шел закрывать Игры, которые он как президент МОК отстоял вместе со своими коллегами, вместе с нами в схватках с теми, кто олицетворял анти</w:t>
        <w:softHyphen/>
        <w:t>олимпийские силы.</w:t>
      </w:r>
    </w:p>
    <w:p>
      <w:pPr>
        <w:pStyle w:val="Normal"/>
        <w:widowControl w:val="false"/>
        <w:shd w:fill="FFFFFF" w:val="clear"/>
        <w:autoSpaceDE w:val="false"/>
        <w:ind w:right="14"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На «арене» художественного фона возник образ «Миши-олимпийца». Он желал всем «Доброго пути!»</w:t>
      </w:r>
    </w:p>
    <w:p>
      <w:pPr>
        <w:pStyle w:val="Normal"/>
        <w:widowControl w:val="false"/>
        <w:shd w:fill="FFFFFF" w:val="clear"/>
        <w:autoSpaceDE w:val="false"/>
        <w:ind w:left="10" w:firstLine="89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конце церемонии закрытия зрителей ждал сюрприз. На середину поля, ухватившись за связку воздушных шаров, выплыл огромный «Миша». Помахав на прощание лапой, он поднялся высоко над стадионом и исчез в небе. У многих зрителей на глаза навернулись слезы</w:t>
      </w:r>
      <w:r>
        <w:rPr>
          <w:rFonts w:cs="Courier New" w:ascii="Courier New" w:hAnsi="Courier New"/>
          <w:color w:val="000000"/>
          <w:w w:val="97"/>
          <w:sz w:val="28"/>
          <w:szCs w:val="28"/>
        </w:rPr>
        <w:t>.</w:t>
      </w:r>
    </w:p>
    <w:p>
      <w:pPr>
        <w:pStyle w:val="Web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5 июля. Олимпиада. Жара. Начало последнего, далеко не полного десятилетия, а вернее, даже пятилетки, когда еще сохранялся советский уклад. Владимир Высоцкий был той фигурой, которую, будь у нас такая традиция, давно уже именовали бы величайшим национальным достоянием. Владимир Высоцкий не просто актер, не просто певец. Он тот человек, который стал национальным героем. Он свел воедино в своем творчестве высокую классику, современный, вполне интеллигентский и блатной зековский фольклор.</w:t>
      </w:r>
    </w:p>
    <w:p>
      <w:pPr>
        <w:pStyle w:val="Web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охороны Высоцкого, несмотря на то, что город был закрытым и, говорят, в электричках проверяли паспорта и без билетов на Олимпиаду поворачивали обратно, превратились в массовое прощание. Молчаливое, трагическое, ибо горе было искренним, и панихида потому не превратилась в митинг - сил не было протестовать. Да и против чего, если Высоцкого уже не вернуть?! </w:t>
      </w:r>
    </w:p>
    <w:p>
      <w:pPr>
        <w:pStyle w:val="Web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мерть Высоцкого - повод к рождению очередной мифологии, круг друзей Высоцкого ширился день ото дня, если похороны Высоцкого можно сравнить с похоронами Ленина, то друзья Высоцкого плодились так же, как и те, кто нес с Лениным бревно на злополучном субботнике. Его в отличие от его друзей-поэтов знали и любили, не видя. Но - слыша. Раньше всего полюбив его голос и слово. И прощались 20 лет назад - с голосом и словом. С нецензурным голосом, с нецензурным словом - оно было таким, и когда Высоцкий обходился даже без намеков на ненормативный запас русского языка. Он был певцом искренности в неискреннее время. Его надрыв был платой за конформизм миллионов. Он был настолько собой, что его появления в кино или на сцене Таганки, в роли Жеглова или Галилея, были все равно выходами Высоцкого (хотя он был хорошим, даже замечательным актером). Появлялась вершина айсберга, краешек, поскольку замечательный актер - лишь часть феномена Высоцкого, который был, безусловно, великим. Певцом?  Наверное, нет. Певцом он был специфическим. Поэтом? Значительным. Он был великим человеком, и это величие время от времени находило выход в той или иной его ипостаси. Великой, например, можно назвать его предсмертную роль Дон Гуана в телефильме "Маленькие трагедии". </w:t>
      </w:r>
    </w:p>
    <w:p>
      <w:pPr>
        <w:pStyle w:val="23"/>
        <w:spacing w:lineRule="auto" w:line="240"/>
        <w:ind w:right="24" w:firstLine="900"/>
        <w:rPr>
          <w:rFonts w:ascii="Courier New" w:hAnsi="Courier New" w:cs="Courier New"/>
          <w:w w:val="100"/>
          <w:sz w:val="28"/>
          <w:szCs w:val="28"/>
        </w:rPr>
      </w:pPr>
      <w:r>
        <w:rPr>
          <w:rFonts w:cs="Courier New" w:ascii="Courier New" w:hAnsi="Courier New"/>
          <w:w w:val="100"/>
          <w:sz w:val="28"/>
          <w:szCs w:val="28"/>
        </w:rPr>
        <w:t xml:space="preserve">23 июля осуществлен запуск космического корабля «Союз-37», пилотируемого международным экипажем в составе командира корабля В.В. Горбатко и космонавта-исследователя Героя Социалистической Республики Вьетнам Фам Туана. </w:t>
      </w:r>
    </w:p>
    <w:p>
      <w:pPr>
        <w:pStyle w:val="23"/>
        <w:spacing w:lineRule="auto" w:line="240"/>
        <w:ind w:right="24"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w w:val="100"/>
          <w:sz w:val="28"/>
          <w:szCs w:val="28"/>
        </w:rPr>
        <w:t>31 июля экипаж возвратился на Землю.</w:t>
      </w:r>
    </w:p>
    <w:p>
      <w:pPr>
        <w:pStyle w:val="TextBody"/>
        <w:spacing w:lineRule="auto" w:line="240"/>
        <w:ind w:firstLine="900"/>
        <w:rPr>
          <w:rFonts w:ascii="Courier New" w:hAnsi="Courier New" w:cs="Courier New"/>
          <w:spacing w:val="0"/>
          <w:sz w:val="28"/>
          <w:szCs w:val="28"/>
        </w:rPr>
      </w:pPr>
      <w:r>
        <w:rPr>
          <w:rFonts w:cs="Courier New" w:ascii="Courier New" w:hAnsi="Courier New"/>
          <w:spacing w:val="0"/>
          <w:sz w:val="28"/>
          <w:szCs w:val="28"/>
        </w:rPr>
        <w:t>18 сентября осуществлен запуск космического корабля "Союз-38". В состав экипажа вошли командир корабля Ю. В. РОМАНЕНКО и космонавт - исследователь, гражданин Республики Куба Арнальдо Тамайо МЕНДЕС. На следующий день была осуществлена стыковка с орбитальным комплексом "Салют-6" - "Союз-37", а 26 сентября экипаж вернулся на Землю. Мендес стал не только первым кубинским космонавтом, но и первым представителем другой расы, совершившим космический полет.</w:t>
      </w:r>
    </w:p>
    <w:p>
      <w:pPr>
        <w:pStyle w:val="TextBody"/>
        <w:spacing w:lineRule="auto" w:line="240"/>
        <w:ind w:firstLine="900"/>
        <w:rPr>
          <w:rFonts w:ascii="Courier New" w:hAnsi="Courier New" w:cs="Courier New"/>
          <w:spacing w:val="0"/>
          <w:sz w:val="28"/>
          <w:szCs w:val="28"/>
        </w:rPr>
      </w:pPr>
      <w:r>
        <w:rPr>
          <w:rFonts w:cs="Courier New" w:ascii="Courier New" w:hAnsi="Courier New"/>
          <w:spacing w:val="0"/>
          <w:sz w:val="28"/>
          <w:szCs w:val="28"/>
        </w:rPr>
      </w:r>
    </w:p>
    <w:p>
      <w:pPr>
        <w:pStyle w:val="23"/>
        <w:spacing w:lineRule="auto" w:line="240"/>
        <w:ind w:right="24" w:firstLine="900"/>
        <w:rPr>
          <w:rFonts w:ascii="Courier New" w:hAnsi="Courier New" w:cs="Courier New"/>
          <w:w w:val="100"/>
          <w:sz w:val="28"/>
          <w:szCs w:val="28"/>
        </w:rPr>
      </w:pPr>
      <w:r>
        <w:rPr>
          <w:rFonts w:cs="Courier New" w:ascii="Courier New" w:hAnsi="Courier New"/>
          <w:w w:val="100"/>
          <w:sz w:val="28"/>
          <w:szCs w:val="28"/>
        </w:rPr>
        <w:t xml:space="preserve">21 октября в Москве состоялся пленум ЦК КПСС. Пленум заслушал и обсудил доклады о проектах государственного плана экономического и социального  развития СССР и государственного бюджета СССР на 1981 г. </w:t>
      </w:r>
    </w:p>
    <w:p>
      <w:pPr>
        <w:pStyle w:val="23"/>
        <w:spacing w:lineRule="auto" w:line="240"/>
        <w:ind w:right="24" w:firstLine="900"/>
        <w:rPr/>
      </w:pPr>
      <w:r>
        <w:rPr>
          <w:rFonts w:cs="Courier New" w:ascii="Courier New" w:hAnsi="Courier New"/>
          <w:w w:val="100"/>
          <w:sz w:val="28"/>
          <w:szCs w:val="28"/>
        </w:rPr>
        <w:t>Ежегодник Большой Советской энциклопедии не пишет о том, что именно на этом пленуме ЦК КПСС</w:t>
      </w:r>
      <w:r>
        <w:rPr>
          <w:rFonts w:cs="Courier New" w:ascii="Courier New" w:hAnsi="Courier New"/>
          <w:color w:val="FF6600"/>
          <w:w w:val="1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w w:val="100"/>
          <w:sz w:val="28"/>
          <w:szCs w:val="28"/>
        </w:rPr>
        <w:t>М.С. Горбачев был избран членом Политбюро ЦК КПСС, что исторически является важным фактом, как показало время.</w:t>
      </w:r>
    </w:p>
    <w:p>
      <w:pPr>
        <w:pStyle w:val="23"/>
        <w:spacing w:lineRule="auto" w:line="240"/>
        <w:ind w:right="24" w:firstLine="900"/>
        <w:rPr>
          <w:rFonts w:ascii="Courier New" w:hAnsi="Courier New" w:cs="Courier New"/>
          <w:color w:val="000000"/>
          <w:w w:val="100"/>
          <w:sz w:val="28"/>
          <w:szCs w:val="28"/>
        </w:rPr>
      </w:pPr>
      <w:r>
        <w:rPr>
          <w:rFonts w:cs="Courier New" w:ascii="Courier New" w:hAnsi="Courier New"/>
          <w:color w:val="000000"/>
          <w:w w:val="100"/>
          <w:sz w:val="28"/>
          <w:szCs w:val="28"/>
        </w:rPr>
        <w:t xml:space="preserve">21 декабря  - день отъезда писателя В. Войновича из Советского Союза. </w:t>
      </w:r>
    </w:p>
    <w:p>
      <w:pPr>
        <w:pStyle w:val="23"/>
        <w:spacing w:lineRule="auto" w:line="240"/>
        <w:ind w:right="24" w:firstLine="900"/>
        <w:rPr>
          <w:rFonts w:ascii="Courier New" w:hAnsi="Courier New" w:cs="Courier New"/>
          <w:color w:val="000000"/>
          <w:w w:val="100"/>
          <w:sz w:val="28"/>
          <w:szCs w:val="28"/>
        </w:rPr>
      </w:pPr>
      <w:r>
        <w:rPr>
          <w:rFonts w:cs="Courier New" w:ascii="Courier New" w:hAnsi="Courier New"/>
          <w:color w:val="000000"/>
          <w:w w:val="100"/>
          <w:sz w:val="28"/>
          <w:szCs w:val="28"/>
        </w:rPr>
        <w:t>Вот письмо писателя, написанное уже в эмиграции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74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«Господин Брежнев,</w:t>
      </w:r>
    </w:p>
    <w:p>
      <w:pPr>
        <w:pStyle w:val="24"/>
        <w:spacing w:lineRule="auto" w:line="240"/>
        <w:ind w:left="14" w:firstLine="886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 мою деятельность оценили незаслуженно высоко. Я не под</w:t>
        <w:softHyphen/>
        <w:t>рывал престиж советского государства. У советского государства благодаря усилиям его руководителей и Вашему личному вкладу никакого престижа нет. Поэтому по справедливости Вам следова</w:t>
        <w:softHyphen/>
        <w:t>ло бы лишить гражданства себя самого.</w:t>
      </w:r>
    </w:p>
    <w:p>
      <w:pPr>
        <w:pStyle w:val="Normal"/>
        <w:widowControl w:val="false"/>
        <w:shd w:fill="FFFFFF" w:val="clear"/>
        <w:autoSpaceDE w:val="false"/>
        <w:ind w:left="14" w:right="10" w:firstLine="88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Я Вашего указа не признаю и считаю его не более чем филь</w:t>
        <w:softHyphen/>
        <w:t>киной грамотой. Юридически он противозаконен, а фактически я как был русским писателем и гражданином, так им и останусь до самой смерти и даже после нее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14"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Будучи умеренным оптимистом, я не сомневаюсь, что в недол</w:t>
        <w:softHyphen/>
        <w:t>гом времени все Ваши указы, лишающие нашу бедную родину ее культурного достояния, будут отменены. Моего оптимизма, одна</w:t>
        <w:softHyphen/>
        <w:t>ко, недостаточно для веры в столь же скорую ликвидацию бумаж</w:t>
        <w:softHyphen/>
        <w:t>ного дефицита. И моим читателям придется сдавать в макулатуру по двадцать килограммов Ваших сочинений, чтобы получить талон на одну книгу о солдате Чонкине.»</w:t>
      </w:r>
    </w:p>
    <w:p>
      <w:pPr>
        <w:pStyle w:val="Normal"/>
        <w:widowControl w:val="false"/>
        <w:shd w:fill="FFFFFF" w:val="clear"/>
        <w:autoSpaceDE w:val="false"/>
        <w:spacing w:before="86" w:after="0"/>
        <w:ind w:left="3634" w:hanging="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Владимир ВОЙНОВИЧ </w:t>
      </w:r>
      <w:r>
        <w:rPr>
          <w:rFonts w:cs="Courier New" w:ascii="Courier New" w:hAnsi="Courier New"/>
          <w:i/>
          <w:iCs/>
          <w:color w:val="000000"/>
          <w:sz w:val="28"/>
          <w:szCs w:val="28"/>
        </w:rPr>
        <w:t>17 июля 1981 года, Мюнхен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86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н реферата</w:t>
      </w:r>
    </w:p>
    <w:p>
      <w:pPr>
        <w:pStyle w:val="Normal"/>
        <w:widowControl w:val="false"/>
        <w:shd w:fill="FFFFFF" w:val="clear"/>
        <w:autoSpaceDE w:val="false"/>
        <w:spacing w:before="86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6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ая характеристика жизни страны в 1980-м го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сылка А.Д. Сахар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лимпийские игры в Моск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мерть В.С. Высоцк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пуск «Союз-37», «Союз-38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брание М.С. Горбачева членом Политбюро ЦК КП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ъезд В. Войновича из СССР.</w:t>
      </w:r>
    </w:p>
    <w:p>
      <w:pPr>
        <w:pStyle w:val="Normal"/>
        <w:widowControl w:val="false"/>
        <w:shd w:fill="FFFFFF" w:val="clear"/>
        <w:autoSpaceDE w:val="false"/>
        <w:spacing w:before="86" w:after="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86" w:after="0"/>
        <w:ind w:left="36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autoSpaceDE w:val="false"/>
        <w:spacing w:before="86" w:after="0"/>
        <w:ind w:left="36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6" w:after="0"/>
        <w:ind w:left="36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жегодник Большой Советской энциклопедии. Гл. ред. Панов В.Г. М., 198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харов А.Д. Тревога и надежда. М., 199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виков И.Т. Олимпийский меридиан. М., 198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йнович В. Малое собрание сочинений в 5-ти томах. Т.1. М., 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«Независимая газета». №7. 2000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86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«Известия». 1980 г.</w:t>
      </w:r>
    </w:p>
    <w:p>
      <w:pPr>
        <w:pStyle w:val="Normal"/>
        <w:widowControl w:val="false"/>
        <w:shd w:fill="FFFFFF" w:val="clear"/>
        <w:autoSpaceDE w:val="false"/>
        <w:spacing w:before="86" w:after="0"/>
        <w:ind w:left="360" w:hanging="0"/>
        <w:jc w:val="both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480" w:before="86" w:after="0"/>
      <w:ind w:left="360" w:hanging="0"/>
      <w:jc w:val="center"/>
      <w:outlineLvl w:val="0"/>
    </w:pPr>
    <w:rPr>
      <w:spacing w:val="154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480" w:before="86" w:after="0"/>
      <w:ind w:left="36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color w:val="111111"/>
      <w:spacing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16"/>
      <w:ind w:right="24" w:hanging="0"/>
      <w:jc w:val="both"/>
    </w:pPr>
    <w:rPr>
      <w:color w:val="000000"/>
      <w:w w:val="98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480" w:before="5" w:after="0"/>
      <w:ind w:left="14" w:firstLine="341"/>
      <w:jc w:val="both"/>
    </w:pPr>
    <w:rPr>
      <w:color w:val="000000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auto" w:line="480"/>
      <w:ind w:right="19" w:hanging="0"/>
      <w:jc w:val="both"/>
    </w:pPr>
    <w:rPr>
      <w:color w:val="000000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uto" w:line="480" w:before="10" w:after="0"/>
      <w:ind w:left="82" w:right="14" w:firstLine="326"/>
      <w:jc w:val="both"/>
    </w:pPr>
    <w:rPr>
      <w:color w:val="000000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480" w:before="5" w:after="0"/>
      <w:ind w:right="19" w:firstLine="317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3:00Z</dcterms:created>
  <dc:creator>LENA</dc:creator>
  <dc:description/>
  <cp:keywords/>
  <dc:language>en-US</dc:language>
  <cp:lastModifiedBy>SYSTEM</cp:lastModifiedBy>
  <cp:lastPrinted>2002-11-11T23:07:00Z</cp:lastPrinted>
  <dcterms:modified xsi:type="dcterms:W3CDTF">2011-09-21T13:23:00Z</dcterms:modified>
  <cp:revision>2</cp:revision>
  <dc:subject/>
  <dc:title>Олимпиада</dc:title>
</cp:coreProperties>
</file>