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Борьба за московский трон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ольская интервенц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Народные ополчения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Смутное время рассматривался историками как период крестьянской войны и иностранной интервенции. Сегодня в отношении этих событий смело можно сказать, что это была гражданская война, т.к. в трагических событиях начала 17 в. участвовали все классы и сословия российского общества. Историк С.М. Соловьев усматривает одну из важнейших причин Смуты в поколебавшихся нравственных основах: последствия политики Ивана Грозного. Борис Годунов, будучи хорошим политиком, в нравственном отношении, имел в своем характере недостатки, которые не позволили ему удержаться у власти. Соловьев упоминает о «подозрительности и злобе» Бориса Годунова и о его боязливости. Эти характеристики Соловьев дает на основании свидетельств Годунова. Дело усугублялось и бедственным положением правосудия. Суд вершился по судебнику Ивана Грозного составленному в 1550 г. Установленные в нем законы не способствовали защите слабых и угнетенных, а всецело были в пользу знатных и богатых людей. Средневековое правосудие не ставило своей целью уважать жизнь и здоровье людей. По мнению Соловьева еще одной причиной смуты является голод в России в 1601-1603г. и притеснение крестьян. Но существуют и другие гипотезы. К.С. Аксаков выдвинул мнение, что бессмысленно искать причины Смуты в голоде, притеснении крестьян, в народном гневе - эти явления лишь ускорили развитие Смуты либо сами были следствием его начала. Аксаков полагает, что в Смуте повинны не противообщественные настроения казацкой среды, а исключительно власть. Чтобы понять истинную причину Смуты следует упомянуть о тех изменениях, которые произошли во времена правления Бориса Годунова. При нем началась активная борьба с взяточниками и казнокрадами в провинциях. Годунов предпринял попытку к ликвидации местничества,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чем и нажил себе врагов среди людей при чинах. Смута началась как противодействие бояр царю и его приверженцам, способных осуществить свои реформы и удержать в повиновении огромную ст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ьба за московский тр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1601 г. Выдалось дождливым, из-за чего посевы на полях не могли, созреет до середины августа, а заморозки, напавшие в конце августа, уничтожили и без того скудный урожай. Запасов едва хватило до следующего сева. Но и он не оправдал надежд: все, что было посажено, погибло в земле. В стране наступил голод. Если верить современникам той эпохи голод на Руси разрывал семейные узы: родители бросали детей дети отказывались от родителей. Люди ели собак лошадей и даже ворон и мышей. Затем стали есть человечину, нередко люди съедали своих близких, человеческое мясо продавали на ры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умевшие от голода люди жевали траву, сено, кал, навоз. Годунов приказал раздать деньги, однако еду достать было невозможно. Вельможи использовали голод в своих целях: они скрывали  хлеб от народа, присваивали выделенные деньги. Из-за трупов на улице, началась холера. По подсчетам ученых только в Москве за время голода(16001-1603 г.) от недоедания и холеры умерло свыше 127тыс. человек. Бедствие удалось остановить только в 1604г. когда на полях вырос большой урожай. В голодные годы землевладельцы отпускали и даже выгоняли своих холопов, не имея возможности их кормить. Холопы собирались в разбойничьи шайки и нападали на торговцев и своих земляков. В 1603г. был издан указ, позволяющий таким холопам получить отпускную грамоту, но разбои на этом не закончились. Не имея средств к существованию, холопы уходили на окраины страны, таким образом, угроза государственности возникла из нутрии. На севере Украины еще со времен Ивана Грозного искали спасения бунтари, они обзаводились семьями, передавали свои убеждения детям и в результате спустя одно два поколения на Украине зародилось казачество. События начала 17 в. превратили северную Украину в источник будущих волнений. Видя независимую и сытую жизнь казаков, чествуя их военную силу, беглые и отпущенные холопы стали сомневаться во власти обрекшую их на голод и нищету. Они присоединялись к казакам и быстро перенимали их вольные обыча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чувствуя над собой власти, не страшась наказания эти люди собирались в разбойничьи отряды. Разорив окрестные украинские земли, они, под предводительством атамана Хлопко Косолапа, двинулись на север к Волге и центральным областям, и в 1603г. дошли до Подмосковья. Когда они подошли к Москве, их встретило войско, под предводительством Ивана Басманова, посланное Годуновым. Казаки боролись отчаянно, Иван Басманов был убит, однако его войско взяло верх. Хлопко Косолапа и часть его отряда взяли в плен, остальных ловили по дороге на Украину и казнили. Но на юге уже появился человек, которому предстояло свергнуть с трона Годун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и до сих пор не пришли к единому выводу, о том кем на самом деле был человек объявивший себя царевичем Дмитрием. Большинством признается следующая версия: самозванцем был Григорий Отрепьев, беглый дьякон Чудова монастыря. Существует мнение, что Отрепьев испытывал внушение со стороны неких людей выставляющих его царевичем Дмитрием, в результате к началу Смуты он и сам поверил в это. Многие историки полагают, что в создании этой легенды главную роль сыграл польский канцлер Лев Сапега. Русское происхождение самозванца подтверждается многими свидетельствами его появления. Современные историки предполагают, что у самого начала интриги с Отрепьевым стояли родственники первой жены Ивана Грозного, то есть основатели династии Романовых. Юрий Отрепьев (Григорием он стал в монастыре) являлся потомком Богдана Отрепьева, и в юности служил холопом у бояр Романовых. Когда его хозяева оказались в опале, он принял, подстриг  в Чудовом монастыре. Уже в монастыре он во всеуслышание объявлял себя наследником трона, о чем было доложено Годунову. Царь приказал выслать Отрепьева в Кирилов монастырь в Белозерс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в об этом Отрепьев, пошел в Киев, который в то время принадлежал Польше. Там он расстригся, и стол учится у монахов - францисканцев, затем служил у польского князя Адама Вишневского. В 1602г. начали распространяться слухи о спасенном царевиче Дмитрии якобы скрывающимся в Польше под именем Григория Отрепьева. В городе Самбор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Отрепьев познакомился с семьей польского воеводы Юрия Мнишека и влюбился в его старшую дочь Марину. В начале 1604г. Отрепьев сумел убедить польского короля Сигизмунда в осуществимости своих планов в отношении московского трона. Сигизмунд чтобы не нарушать перемирия между Россией и Польшей решил в прямую Отрепьева не поддерживать, но позволил поддерживать его панам, а Мнишеку приказал опекать Отрепьева во всех его 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ращении в Самбор Отрепьев делает предложение Марине Мнишек, она соглашается при условии: до свадьбы жених должен занять московский трон. В помощь самозванцу Мнишек организовал ополчение из 1,6 тыс. человек остальное войско следовало набрать на Украине. Казаки и беглые холопы радушно встречали Лжедмитрия, и признали его наследникам трона, затем к самозванцу примкнули и донские казаки. В итоге войско самозванца составило 4 тыс. человек. Слухи о том, что спасенный царевич собирается отвоевать трон, достигли Москвы. Борис Годунов под предлогом защиты южных районов от крымских татар собирался направить войска в Ливны, но воеводы отговорили 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Лжедмитрий на юге имел огромную поддержку, большинство местных жителей признавали его законным наследником трона. Поход Лжедмитрия на Россию начался 15 августа 1604г. его войско собралось под Глинянами и направилось к Днепру. Сопротивления они не встречали, но полки князя Острожного внимательно следили за передвижениями самозванца. В октябре войско Лжедмитрия достигло границ  Российского государства, первыми ему присягнули жители пограничного Моровска, потом и Чернигов присоединился к самозванцу. Первое серьезное сопротивление Лжедмитрий получил в Новгороде - северном  самозванцу не удалось взять город. До середины января 1605г. Годунов и Отрепьев наращивали численность своих войск, 21 января Отрепьев навязывает бой войску Годунова под городом Добрыничи, проиграв его, он поворачивает на юг к Путевилю. Борис Годунов решает отравить самозванца, но отправленные для этого агенты были схвачены с зельем, и Лжедмитрий остался жив. Вскор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Борис Годунов был отравлен. Получив известие о смерти семьи Годуновых, Лжедмитрий, находящийся в Туле начал собираться в Моск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июня 1605гю он под колокольный звон въехал в Москву. Его встречали стоя на коленях, как по давнему обычаю встречали царей. Новый патриарх архиепископ Игнатий первым из духовенства признал перед народом самозванца спасенным царевичем Дмитрием. Мать царевича Дмитрия, Мария Нага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тоже находилась в Москве, ей предстояло в Отрепьеве признать своего «сына». Когда Лжедмитрий вступил на Красную площадь, погода резко переменилась, ясный день сменился ненастьем и сильным ветром. Народ увидел в этом плохое предзнаменование. Венчание на царство состоялось 30 июля 1605г. новый царь раздавал чины и звания, многие из тех, кто был в опале при Годунове, были восстановлены в правах, в их числе были и Романовы. Лжедмитрий удивлял всех своими привычками, каждый день он участвовал в заседаниях думы и действительно участвовал в решении вопросов, он доказывал боярам о пользе образования и путеше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дня в неделю он лично рассматривал прошения, а приказным велел вершить дела без взяток. Тем, у кого при прежних царях были взяты в займы, возвратили долги. Заняв трон, Лжедмитрий больше не нуждался в польском войске, и он решил вернуть их домой, однако, прогуляв полученные от царя деньги на дорогу и оставшись в Москве, поляки потребовали от царя финансовой поддержки, но получили решительный отказ. Только тогда они направились в Польшу, предварительно послав своим панам грамоты о недовольстве новым русским царем. В начале ноября 1605г. состоялось обручение самозванца и Марии Мнишек. на торжественной церемонии присутствовал король польский Сигизмунд. Католический Рим благословил этот брак, папа римский даровал самозванцу высокий титул « Светлейший и непобедимый монарх Дмитрий Иванович царь и великий князь всея Руси». Пока Лжедмитрий раздавал обещания Риму и Польше, угроза его царствованию возникла внутри страны, терские казаки стали распространять слухи о еще одном наследнике престола, была придумана история будто бы через год после смерти царевича Дмитрия, царица Ирина родила от Ивана Грозного наследника названного Пет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м выбрали молодого казака Илью Гончарова из Мурома. Казаки не спешили объявить о самозванце, сначала они под предводительством атамана Федора Бодырина пошли к Астрахани и вверх по Волге, по дороге занимаясь разбоем. Известия о бесчинствах казаков и о «царевиче Петре» не встревожили Отрепьева. Он настолько был уверен в прочности своего положения, что пригласил «Петра» в Москву, но встретится с ним, он не успел. Московские бояре во главе с Василием Шуйским готовили заговор против Лжедмитрия. Из отрядов Псковичей и Новгородцев в тайне было создано войско численностью 18 тыс. человек. Действовать начали в ночь с 16 на 17 Мая 1606г. заговорщики заняли все ворота, ведущие в цент города. Частям немецкой стражи именем царя было приказано покинуть дворец, в нем осталось около 30 человек. Перед рассветом послышался колокольный звон, за ним раздался набат всех колоколен. Вооружившись, чем придется, народ двинулся к Красной площади. Там их встретили около двух сотен бояр и дворян, услышав от них, что литовцы и поляки хотят убить царя, народ бросился по улицам искать иноземцев. Тем временем заговорщики были уже в кремле, на шум вышел Петр Басманов, от него потребовали выдать Лжедмитрия. Басманов поднял стражу, вместе с ним вооруженной мечем, сражался царь, но силы были неравны, Басманов был убит, а Отрепьев скрылся во дворце. Попытавшись бежать через окно, он оступился и упал с большой высоты, повредив ногу и грудь. Его жена, воспользовавшись суматохой, укрылась в доме Юрия Мнишека, и толпа ее не тронула. Князь Голицын расспросив Марию Нагую, передал народу ее слова, что московский государь- обманщик. Услышанное взбудоражило толпу, она требовала покончить с самозванцем. Возможно, убийцей Лжедмитрия был сам Шуйский. Трупы Лжедмитрия и Басманова раздели и выволокли на красную площадь, где они пролежали три дня, после чего их захоронили. Однако в народе прошла молва, что могила убиенного царя приносит исцеление, тогда бояре выкопали тело Лжедмитрия и сожгли, а прах выстрелили из царь – пушки. Это был единственный за всю историю выстрел из царь – пушки. С Лжедмитрием было покончено, но народ продолжал разбираться с иностранцами, расправы над поляками могли спровоцировать поход Сигизмунда на Россию и бояре выступили на их защиту. Бунт продолжался до полудня, общие количество его жертв около 3,5 тыс. поляков и русских. Через два дня народ вновь собрался на красной площади. Толпа кричала, что нужен царь и им будет Шуйский. Так на троне появился третий государь не царских кровей. Став царем, Шуйский издал присяжную грамоту, в ней он обещал народу, что не будет никого наказывать без праведного труда; не стане без вины преследовать родственников и не будет чинить сыск, по доносу не проверив его. Бояре из окружения Шуйского не одобряли присяжную грамоту. Впрочем, Шуйский нарушал клятву каждый раз, как это было в его интересах. Венчание Шуйского на царство состоялось в начале лета1606г. К этому времени сам институт верховной власти в России утратил авторитет, Шуйский лишь формально назывался самодержцем, фактически он был «первым среди равных» что и привело к противостоянию между царем и боярами. Новая угроза спокойствия в стране возникла уже в день убийства Лжедмитрия. Михаил Молчанов, служивший Отрепьеву, тайно от заговорщиков бежал из кремля и двинулся в сторону Литвы, по дороге он говорил, что убитый в Москве был подставным человеком, а он спасшийся царь. Слухи, распространяемые Молчановым, встревожили Шуйского, и он придумал выход, чтобы раз и навсегда положить конец слухам; он причислил царевича Дмитрия к лику святых. Но, несмотря на это новая опасность для Шуйского возникла в Путивиле, где воеводой служил Григорий Шаховский сосланный туда за поддержку Лжедмитрия. Во время заговора он выкрал царскую печать, что открывало перед ним множество возможностей. Вскоре Шаховский узнал о холопе Иване Болотникове. В молодые годы Болотников попал в плен сначала к татарам затем к туркам, которые отправили его на галеры. Случайно освободившись, он попал в Венецию, оттуда поехал на родину в Россию. Путь его лежал через Польшу, где Болотникова задержали и отправили к Молчанову. Холоп показался Молчанову стоящим человеком, и он написал о Болотникове Шаховскому. В Путивиле Болотникову был дан отряд княжеского войска, знакомый с венным делом Болотников оказался хорошим предводителем и вскоре его отряд значительно пополнился. Основу войска составляли казаки, к ним присоединились крестьяне, холопы, преступники, скрывающиеся от правосудия. Отряды Болотникова бесчинствовали на Украине, действуя от имени нового Лжедмитрия (Молчанова). В Москву Молчанов стал присылать грамоты, склоняя на свою сторону жителей столицы, в случае неповиновения он обещал к осени со своими отрядами войти в Москву. Шуйский послал в районы занятые Болотниковым Михаила Нагого, он вез с собой грамоту Марфы и икону святого Дмитрия, но население уму не поверило. Тогда Шуйский направил в южные земли полки Трубецкого и Воротынского, но закрепиться им не удалось: Болотников, имея в четыре раза меньше люде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разбил посланные против него полки. Восстание постепенно распространялось на север, Болотников дошел до Тулы и Каширы. Тульскими и Каширскими мятежниками руководил, Истома Пашков, в Рязани восстание возглавлял Прокопий Ляпунов. Жители Рязани, доверявшие Лжедмитрию, стали примыкать к войску Ляпунова, желая свергнуть Шуйского. Их примеру последовали многие другие города. Полки Болотникова не встречая сопротивления, соединились с войсками Ляпунова и вместе с ними перешли Оку и разорили Коломну. Направленные против них правительственные войска были полностью разбиты. Болотников распространял грамоты, адресованные беднейшим людям. В них он призывал грабить и убивать дворян, купцов и иностранцев. Это возмутило многих дворян выступавших на стороне Болотникова, и в итоге отряды Ляпунова отказались идти с ним дальше, и вновь присягнули Шуйскому. Архиепископ Феоктист призвал жителей Твери встать на защиту Шуйского, в результате ополчение против Болотникова в сентябре 1606 соединились в Можайске с войском Шуйского, теперь Шуйский располагал значительной силой. Он предложил Болотникову сдаться добровольно и пообещал высокий чин. Болотников отказался. 1 декабря войска Шуйского нанесли удар по восставшим. Бой длился три дня, и закончился поражением Болотникова, который отступил в Калугу. Казаки все чаще требовали от Болотникова показать им царевича, но Молчанов ехать в Москву отказался. Тогда вспомнили о «Лжепетре». Шаховской с лжепетром подошли к Туле и разбили высланное против них правительственное войско, после победы их войско увеличилось на 15 тыс. человек за счет перебежчиков из полков Шуйского. Узнав об этом, Болотников двинулся к Туле. После соединения восставших Шуйскому пришлось срочно собирать служивых людей из всех подвластных ему земель, пока его войско не достигло 100 тыс. человек. В мае 1607 они возглавляемые самим Шуйским осадили Тулу. Лжепетр не вызывал у казаков особого доверия, в этот момент появился человек подходящий на роль «царевича Дмитрия». Настоящие происхождение не известно, по одним данным он был родом из Москвы, по другим из северских крае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первые известия о Лжедмитрии 2 поступили из польского городка Пропойска, где его задержали как русского, полякам он представился родственником Лжедмитрия 1 бежавшим из России с целью попасть в Стародуб. Прибыв туда, он стал распространять слухи, о якобы бежавшим из России царе намекая на себя. Вначале уму не верили, но он вел себя как царь чем и убедил население и завоевать расположение горожан. Ему удалось получить от них деньги. Лжедмитрии 2 разослал грамоты с просьбой поддержать его в борьбе с Москвой. Постепенно он набрал войско численностью 3 тыс. человек. Он хотел пойти на помощь Болотникову, но осажденная Тула, спустя 4 мес. сдалась. Болотникова и оставшихся в живых бунтовщиков казнили. Польский князь Роман Рождественский с войском в 4тыс. человек присоединился к Лжедмитрию 2 и вместе с ним перешел границу, к ним присоединились 8 тыс. донских и запорожских казаков. Зиму Лжедмитрии 2 провел в Орле и весной 1608 отправился в Бохов, где одержал победу над царскими воеводами. 1 июня 1608 отряды Лжедмитрия 2 подошли к Москве и встали на берегу Москвы реки. Свой лагерь Лжедмитрии 2 устроил в Тушин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 защищенной с двух сторон естественными препятствиями – реками Москвой и Всходней. Чтобы сделать историю своего вождя правдоподобной Тушинцы в июле 1608г. пленили Марию Мнишек и потребовали от нее признания Лжедмитрия 2 своего мужа. Мнишек долго упорствовала, но была вынуждена, согласится. Не выдержав издевательств Мнишек 11февраля 1610г. сбежит из лагеря, переодевшись гусаром. У  Шуйского было войско в 70 тыс. человек у самозванца – около 50 тыс. человек. Лжедмитрии 2 несколько раз пытался выбить Шуйского из Москвы, после чего оба войска прекращали боевые действия, восстанавливая силы. Спустя полтора месяца после занятия Тушина Лжедмитрии 2 послал в Москву грамоту с предложением о переговорах, но бояре от них отказались. Они потребовали выдать самозванца и покинуть Россию, напомнив о договоре с Сигизмундом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В ответ на ультиматум Тушинский лагерь стал пополняться новыми отрядами из казаков и поляков. После закрепления самозванца в Тушине  поляки перестали скрывать враждебные планы против России, и Шуйский пришлось искать помощи у третьих стран. Для переговоров в Новгород занятый шведами был послан князь Скопин – Шуйский. Несмотря на понижение авторитета, Шуйского он был необходим русскому дворянству и земским людям, власть Лжедмитрия 2 грозила уничтожением искомо русских уклада жизни и православных традиций. Поэтому активных действий направленных на свержение Шуйского с трона не предпринималось, хотя отдельные попытки были. Московское правительство получило, наконец, подкрепление от шведского короля. Находившийся в Новгороде Скопин – Шуйский получил под свое командование более 5 тыс. человек шведского войска и 10 тысячное ополчение под командованием Якова Делагар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ская интервен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нью 1608г. часть польских отрядов под предводительством Яна Сапеги из Тушина направились в сторону Ростова к Троице–Сергиевому монастырю и осадили его. Монастырь защищали около 1,5 тыс. человек – в основном дворяне, казаки, стрельцы и монахи в прошлом служившие ратниками. Обороной руководил князь Роща - Долгорукий. В тоже время Польша решилась на военный поход против России, король Сигизмунд лично приехал в приграничные земли. Стратегическое значение для Сигизмунда имел город- крепость Смоленск, воеводой в нем служил Михаил Шейн. Ему был хорошо известен план поляков: в Литве и Польше у Шеина было много осведомителей. Один из них и передал Шейну планы поляков, в связи с этим воевода начал укреплять город. В декабре 1608гю польское войско численностью 27 тыс. человек перешло русско-польскую границу, к ним присоединись крестьяне из окрестностей Смоленска: в случае победы им была обещана вольная. Как только о смоленском походе стало известно в Тушинском лагере, в стане Лжедмитрия 2 началось замешательство. Многие шляхтичи стали опасаться прихода Сигизмунда, против которого они недавно выступали, и они решают принять все меры, чтобы именно Лжедмитрий 2 занял трон. С одной стороны Тушину грозили войска Сигизмунда с другой, отряды Скопина-Шуйского подходящего все ближе к Москве. В октябре 1608г. Сигизмунд, стоящий у стен Смоленска, послал в Тушино переговорщиков. Король надеялся убедить отступников вернутся к нему на службу. За послушание тушинским поляком было обещаны награды и деньги,  а русским решившим бросить Лжедмитрия 2 и перейти к нему гарантировалось сохранение православной веры и национальных традиций. Послам короля предписывалось доставить такие же грамоты московскому царю и патриарху. Тушинские паны сначала не приняли условий короля, но со временем частично на них согласились Ян Сапега осаждавший Троице–Сергиевой монастырь, и практический зажатый между его стенами и войсками Скопина-Шуйского, также стал, склонятся на сторону короля. С приездом королевских послов кончилась мнимая власть Лжедмитрия 2, и 27 декабря1609 он, спасая свою жизнь, бежал в Калугу. Русские, находившиеся в Тушине и решившие принять предложение короля, выдвинули для согласования окончательных условий  своих представителей. Ими была подписана грамота, в которой говорилось, что королевич Владислав должен принять царский венец из рук патриарха в Москве. Бояре настаивали на сохранении православной веры в России, но пообещали строить и католические храмы для поляков и литовцев. Шляхтичи и русские дворяне заключили союз с Сигизмундом, однако простые люди-  рядовые ратники, слуги и пр. - были готовы по-прежнему следовать за самозванцем. Тушинский лагерь распался на две враждующие стороны, дело дошло до вооруженного конфликта, и в результате тушинский лагерь распался. Теперь серьезное сопротивление воскам Скопина-Шуйского могли оказать только поляки Яна Сапеги, которые осаждали Троеце-Серьгиевый монастырь. Ян Сапега потерпел поражение от войск Скопина-Шуйского и отступил к Волоколамску. К середине марта 1610 г. Скопин-Шуйский прибыл в столицу. Смоленск продолжал держаться, Сигизмунду так и не удалось взять город. Лжедмитрий собрал новое войско более 6тыс. человек и стоял с ними около Калуги, поляки осаждали Смоленск. У Скопина-Шуйского появился шанс разбить их по отдельности, но он умирает от неизвестной болезни. После его смерти правительственные войска возглавил Дмитрий Шуйский. В сражении близь деревни Клушино царское войско терпит поражение от поляков. Узнав об этом, Лжедмитрий соединился с остатками войск Яна Сапеги и выступил из Калуги в Москву. Шуйский решает принять предложение Сигизмунда, но бояре не дали ему сделать это, 1 июля 1610 Шуйский был подстрижен насильно в монахи и отправлен в Чудов монастырь, позже в монастыре его найдут поляки и он умрет в плену в 1612г. Так к власти пришла боярская верхушка, период их правления 1610-1612 известен в истории как «семибоярщина». После свержения Шуйского бояре видели царем не польского королевича, и не Лжедмитрия – новым царем должен был стать или Голицын или Михаил Романов которому тогда было 14 лет. Москва  по-прежнему находилась в сложном положении: ее окружали войска Лжедмитрия и гетмана Жолтовского, они почти одновременно приблизились к Москве и стали занимать близь лежащие села. В конце августа 1610г. люди Москвы присягнули Владиславу как московскому царю. «Семибоярщина» решила одну проблему: новый царь избран, угроза Москве миновала, и разногласия с собственным народом прекратились. Осада Смоленска, продолжилась, на этом настаивал Сигизмунд. Узнав о воцарении на московском троне Владислава, жители города согласились на переговоры, однако польский король потребовал отдать город ему, а не Владиславу. Горожане отказались, и осада продолжилась. После утверждения Владислава на московском престоле Шведы превратились в прямых врагов московского государства, они заняли все побережье Ладожского озера. Сторонники Сигизмунда стремились создать видимость, что именно Лжедмитрий представляет опасность для Москвы, это давало повод гетманам ввести в Москву свое войско - якобы для защиты от самозванца.  В ночь с 20 на 21 сентября 1610 польские войска прошли по улицам Москвы и заняли Китай город. Чтобы предупредить восстание они подкупили стрельцов. 11 декабря 1610г. татары под Калугой убили Лжедмитрия. В Москве это известие приняли с воодушевлением: поляки дали клятву, что со смертью самозванца уйдут из города, однако этого не произош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опол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активных противников польского вмешательства в дела Москвы был Прокопий Ляпунов. Пока был жив самозванец, он выступал против него и считался сторонником королевича Владислава. Однако уже в начале 1611г. Ляпунов в Рязани поднял восстание против поляков, вскоре к восстанию присоединились Москва и другие города России. В России началось собираться ополчение - в истории оно осталось под названием Первое ополчение. Поляки ждали, когда к столице подойдут отряды ополчения под предводительством Ляпунова; город постепенно укрепили и приготовили к осаде. На улицах появились лазутчики из стана Ляпунова, агитирующие москвичей оборонять город изнутри. Среди них были не только простые люди, но и вожди ополчения – князь Дмитрий Пожарский, воеводы Иван Колтовский и Иван Бутурлин. Опасения поляков не оправдались отряды ополчения не подошли к городу. Для настороженных поляков любой повод мог стать сигналом к избиению москвичей. Где-то в центре возник конфликт: некто Козаковский заставлял извозчиков затаскивать пушки на кремлевские стены, извозчики отказались. Услышавший шум отряд немецких наемников решил, что москвичи подняли восстание и двинулись на помощь полякам. Вслед за ними на народ набросились и сами поляки. В результате этого инцидента погибло 7 тыс. русских. Эти события не могли остаться без последствий: в Белом городе прозвучал набат, призывающий народ к обороне. Люди достали заранее припасенное оружие, улицы перегородили укреплениями из бревен. Раненый Пожарский, Колтовский и Бутурлин сражались во главе своих отрядов вместе с другими жителями столицы. Поляки и их союзники оказались окруженными в Кремле и Китай- городе. В Москву могли вступить основные силы ополчения, поэтому поляки решили поджечь Белый город и заставить русских отступить. К вечеру позиции русских были охвачены огнем, поляки получили передышку, но не надолго. Перед ними стояла задача выбраться на открытую местность за Москвой- рекой и им пришлось с тяжелыми боями пробираться на другой берег. Вырвавшимся из Москвы полякам с юга угрожал 30 тыс. отряд казаков под командованием Просоветского и им пришлось отступить обратно в город. Сборное ополчение численностью 100 тыс. человек, состоявшие из войск Ляпунова, Просоветского, Заруцкого, Мосальского и Измайлова, встали лагерем вокруг столица через несколько дней после поджога Москвы. Обе стороны стали укреплять свои позиции, но не начинали сражения. Поляки были заперты в выжженном городе, испытывали нехватку продовольствия и оружия. В ночь с 21 на 22 мая 1611г. командование ополчения приказали своим отрядам тайно пробраться в город и выбить из него иноземцев. Внезапности добиться не удалось, но исход битвы был предрешен перевесом сил. Поляки в городе не получив помощи от разбросанных по всему московскому государству отрядов Сигизмунда сдались. Король  Сигизмунд, продолжал осаждать Смоленск ,3 июня после предательства одного из жителей город был захвачен, к этому времени численность защитников уменьшилась с 80 до 8 тыс. человек. Многие жители города предпочли смерть плену: они закрылись в церкви Богородицы, и когда шансов удержатся, не оставалось, взорвали погреб, где с начала осады хранился порох. Взяв Смоленск, Сигизмунд праздновал сомнительный триумф. Освободив Москву от польских войск, представители ополчения собрались, чтобы выбрать новое правительство и царя. Среди русских достойного занять московский трон не нашлось, и было решено просить на царствование сына короля Швеции. Их просьба исполнена не была. 30 июня собравшийся собор утвердил « приговор всей земли» согласно этому уложению в Московском государстве устанавливалось правление такого типа, которое в Европе называли парламентским. В правительство вошли Дмитрий Трубецкой, Иван Заруцкий и Прокопий Ляпунов. С казаками главными зачинщиками Смуты в народе, «приговор» требовал обращаться сурово - оставлять на государственной службе только тех, кто был верен законной власти. « Приговор всей земли» мог стать для русской истории событием исключительной важности. К сожалению именно благодаря правителям - Трубецкому Заруцкому и Ляпунову – он остался только на бумаге. Каждый из них пытался превзойти другого в важности и гордости. Пользуясь, слабость власти поляки, хозяиничившие во многих русских городах сформировали в Москве новый военный лагерь. Примерно в то же самое время Великий Новгород захватили шведы. После разорения Москвы Троице- Сергиев монастырь, превратился в приют для беженцев спасавшихся от поляков, литовцев и казаков. Из монастыря в города посылались грамоты, призывающие к объедению и совместной борьбе с врагами православной веры - поляками и литовцами. Жители некоторых сел, деревень, городов объединялись в небольшие, но многочисленные отряды партизан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Неожиданными нападениями партизаны беспокоили польские войска, держа их в напряжении и фактически лишая их возможности продолжать войну. Нижегородским старостой в конце 1611г. служил торговец Кузьма Минин. В октябре 1611г. ему во сне явился святой Сергий Радонежский и наказал собирать ополчение для очищения русской земли. Минин стал созывать нижегородцев в церкви и рассказывал им о своих ведениях, призывая на защиту Отечества. Серьезным препятствием к организации второго ополчения стало нехватка денег: Минин с товарищами смогли собрать только 1700 рублей. Тогда в Новгороде издали указ, по которому с жителей в общую казну собирали от 30 до 50% стоимости их имущества. Многие поступали как одна бездетная вдова: из имевшихся у нее 12 тыс. рублей на цели ополчения она отдала 10 тыс. деньги на народное войско нашлись, требовался опытный воевода. В это время недалеко от Нижнего Новгорода залечивал свои раны князь Пожарский. Минин и архимандрит Феодосий обратились к нему с просьбой возглавить ополчение. Пожарский нуждался в помощнике, который отвечал бы за казну и выбор пал на Минина. Тот дал согласие и призвал всех вносить деньги на ополчение. Узнав, что в Нижнем Новгороде собирается ополчение, на волгу потянулись служилые люди с окрестных земель, к ним пристали жители Вязьмы, Коломны и северных земель, пострадавших от поляков. На такое войско денег было мало, и Пожарский стал рассылать грамоты по русским городам с просьбой оказать финансовую и ратную помощь ополчению. Многие города откликнулись на этот призыв. К Москве на выручку оставшимся полякам и временному правительству подходили войска гетмана Ходкевича. Ополчение было слишком большим, чтобы передвигаться быстро и Пожарский решает послать в Москву легкие отряды под командованием Лопаты – Пожарского, Михаилы Дмитриева и Федора Левашова предупредив воевод, чтобы те опасались войск Заруцкого и остановились неподалёку от них  у тверских и петровских ворот. Пожарский выдвинул из Ярославля оставшийся ополчение. Когда войска Ходкевича достигли Москвы Заруцкий дол присягу королю Сигизмунду и со своими отрядами присоединился к его войску. Из Ростова ополчение двинулось к Переславлю, затем 14 августа 1612г. – к  Троице - Сергиевому монастырю и 18 августа ополчение двинулось в Москву. Главный противник ополчения гетман Ходкевич радовался тому, что войска ополчения оказались возле Москвы почти одновременно: это давало возможность быстрее начать боевые действия. Промедление грозило ему серьезными неприятностями. Войско давно не получало жалование и многие солдаты начали покидать его. Гетман предпочитал развязать бой у стен Москвы, так как знал что его войско не подготовлено к ведению уличных боев. Главной силой Ходкевича были казаки, которых в стане поляков насчитывалось около 7 тыс. человек. Примерно столько же казаков было и у Пожарского. Таким образом, в решающий битве между поляками и русскими основной боевой единицей являлись казаки. Предстоял бой казаков с казаками, что уравнивало силы сторон. 21 августа 1612г. Ходкевич вывел войска из Вязьмы и уже к вечеру достиг с ними Поклонной горы. Пожарский и Трубецкой выдвинули войска навстречу. Пожарский занял позиции у Новодевичьего монастыря на левом берегу Москвы- реки, а Трубецкой встал на противоположном берегу, у Крымского двора. По просьбе Трубецкого Пожарский выделил казачьему предводителю несколько конных отрядов. 22 августа Ходкевич перебрался через Москву - реку и атаковал войско Пожарского. Завязался бой, длившийся около 7 часов. Гетману удалось оттеснить Пожарского до Чертовских ворот. Казаки из войска Пожарского, посланные к Трубецкому накануне, поспешили на помощь ополчению, несмотря на попытки Трубецкого удержать их. За ними пошли и другие отряды - Афанасия Коломны, Филата Межакова, Козлова и Дружины Романова. Свежие силы помогли Пожарскому отразить атаки Ходкевича. На рассвете 24 августа оба войска снова вступили в бой и сражались почти до вечера. Положение Пожарского осложнялось, без помощи казаков из стана Трубецкого ополчение  было обречено на поражение. Палицыну удалось убедить казаков объединить усилия. После напоминания о том, что казаки и ополчение, воюют за одну веру, заставило многих казаков покинуть Трубецкого и примкнуть к Минину и Пожарскому. Уже сгущались сумерки, но оба войска продолжали сражаться, не получая ощутимого перевеса. Минин взял несколько сотен ополченцев и рассчитывал ударить с фланга в тыл полякам. В отряд Минина вошли три сотни, состоявшие из дворян и казаки во главе с ротмистром Хмельневским. Перейдя на правый берег отряд Минина, напал на противника у Крымского двора. Среди поляков началась паника. Увидев замешательство в лагере гетмана, русские ополченцы двинулись в атаку, гетману пришлось отступить к Воробьевым горам. Утром следующего дня Ходкевич отступил к Можайску. Боевые действия затянулись. Спустя два месяца 22 октября, Китай- город был взят штурмом. Через месяц, сдались поляки, удерживающие кремль. Решающий бой с поляками состоялся 4 ноября 1612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разгром поляков стал важнейшим шагом к становлению российской государственности. Именно в начале 17в. на волне патриотического подъема народ осознал, насколько важно жить единой нацией в собственном государстве. Не удивительно, что после событий 1612 народ направил свои силы на восстановление могущественного государства. После Смуты и изгнания польских интервентов народ ждал покоя, который у всех ассыциировся с сильной властью. Нужен был новый царь, и освобожденное государство стало ареной неслыханной прежде борьбы за власть, в которой принял участие весь цвет русской аристократии. Победила династия Романовых, на три столетия утвердившая свое господство над Ро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бытия Смуты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54"/>
      </w:tblGrid>
      <w:tr>
        <w:trPr>
          <w:trHeight w:val="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 - 16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д в России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 - 16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Хлопко Косолапа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16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Отрепьева  и Марины Мнишек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октября 16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ступление  Лжедмитрия1 (Отрепьева) в Россию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января 16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царских войск над Лжедмитрием и его бегство в Путевиль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апреля 16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рть Бориса Годунова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июня 1605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ступление Лжедмитрия в Москву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июля16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чание Лжедмитрия на царство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-16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Лжедмитрия 1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мая 1606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чание Лжедмитрия и Марии Мнишек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я 16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о  Лжедмитрия 1</w:t>
            </w:r>
          </w:p>
        </w:tc>
      </w:tr>
      <w:tr>
        <w:trPr>
          <w:trHeight w:val="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 16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чание на царство Василия Шуйского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6- 16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Василия 4 (Шуйского)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-16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война под предводительством Болотникова.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16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Лжедмитрия 2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16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победы Лжедмитрия 2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 16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осады Москвы Лжедмитрием 2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ушинского лагеря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вгуста 16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Мнишек захвачена тушинцами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сентября 1608- 12 января 16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а поляками Троице – Сергиева монастыря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декабря 16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ство Лжедмитрия 2 из Тушина.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-16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ская интервенция</w:t>
            </w:r>
          </w:p>
        </w:tc>
      </w:tr>
      <w:tr>
        <w:trPr>
          <w:trHeight w:val="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февраля 1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ство Мнишек из Тушина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июля 1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ержение Василия  Шуйского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- 16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Семибоярщина»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вгуста 1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га части бояр Владиславу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сентября 1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ление поляков в Москву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декабря 1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рть Лжедмитрия 2 под Калугой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– июнь 16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ополчение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- 16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ополчение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преля 16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бора средств на нужды второго ополчения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вгуста 16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тва Д. Пожарского с Я. Ходкевичем </w:t>
            </w:r>
          </w:p>
        </w:tc>
      </w:tr>
      <w:tr>
        <w:trPr>
          <w:trHeight w:val="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– ноябрь 16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Москвы от поляков. Конец Смут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дышев. С.Н. Смутное время - М.: ООО «ТД Издательство Мир книги. 200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вьев. С.М. История России с древнейших времен – М.: изд-во Эксмо 200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мзин. Н. М. История государства российского М.: изд-во Эксмо.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семирная история. Энциклопедия. В 14т. т 11. СИ - Т Е. М.:  ОЛМА Медия Групп Образование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Иллюстрированный энциклопедический словарь Ф.А. Брокгауза и И. А. Ефрона. Том 19. «Си- Те». М. изд-во Эксмо.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Терра лексикон иллюстрированный энциклопедический словарь М.: Терра 1998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szCs w:val="24"/>
        </w:rPr>
        <w:t>Местничество-</w:t>
      </w:r>
      <w:r>
        <w:rPr>
          <w:sz w:val="24"/>
          <w:szCs w:val="24"/>
        </w:rPr>
        <w:t xml:space="preserve"> обычай распределения должностей по родовитости, а не способностям и заслуга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Ныне Львовская область Украин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13 апреля 1605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киня Марф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1,3 тыс. против 5 ты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айон рек Сеймы и Десны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озднее за это он получит прозвище «тушинский вор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йско Лжедмитрия 2 на 78% состояло из поляков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шишей» как называли их поляк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Этот день с 2005г. отмечается в России как день национального единст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4:00Z</dcterms:created>
  <dc:creator>торвальд</dc:creator>
  <dc:description/>
  <cp:keywords/>
  <dc:language>en-US</dc:language>
  <cp:lastModifiedBy>SYSTEM</cp:lastModifiedBy>
  <dcterms:modified xsi:type="dcterms:W3CDTF">2011-09-21T13:24:00Z</dcterms:modified>
  <cp:revision>2</cp:revision>
  <dc:subject/>
  <dc:title>Калининградский филиал</dc:title>
</cp:coreProperties>
</file>