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становления Афин</w:t>
      </w:r>
    </w:p>
    <w:p>
      <w:pPr>
        <w:pStyle w:val="Contents2"/>
        <w:rPr>
          <w:caps w:val="false"/>
          <w:smallCaps w:val="false"/>
          <w:sz w:val="24"/>
          <w:szCs w:val="24"/>
          <w:lang w:val="en-US" w:eastAsia="en-US"/>
        </w:rPr>
      </w:pPr>
      <w:r>
        <w:rPr>
          <w:rStyle w:val="InternetLink"/>
          <w:lang w:val="en-US" w:eastAsia="en-US"/>
        </w:rPr>
        <w:t>2. Афинское общество и принципы воспитания</w:t>
      </w:r>
    </w:p>
    <w:p>
      <w:pPr>
        <w:pStyle w:val="Contents2"/>
        <w:rPr>
          <w:caps w:val="false"/>
          <w:smallCaps w:val="false"/>
          <w:sz w:val="24"/>
          <w:szCs w:val="24"/>
          <w:lang w:val="en-US" w:eastAsia="en-US"/>
        </w:rPr>
      </w:pPr>
      <w:r>
        <w:rPr>
          <w:rStyle w:val="InternetLink"/>
          <w:lang w:val="en-US" w:eastAsia="en-US"/>
        </w:rPr>
        <w:t>3. Система воспитания в Афинах</w:t>
      </w:r>
    </w:p>
    <w:p>
      <w:pPr>
        <w:pStyle w:val="Contents2"/>
        <w:rPr>
          <w:caps w:val="false"/>
          <w:smallCaps w:val="false"/>
          <w:sz w:val="24"/>
          <w:szCs w:val="24"/>
          <w:lang w:val="en-US" w:eastAsia="en-US"/>
        </w:rPr>
      </w:pPr>
      <w:r>
        <w:rPr>
          <w:rStyle w:val="InternetLink"/>
          <w:lang w:val="en-US" w:eastAsia="en-US"/>
        </w:rPr>
        <w:t>4. Система физического воспитания в Афинах</w:t>
      </w:r>
    </w:p>
    <w:p>
      <w:pPr>
        <w:pStyle w:val="Contents2"/>
        <w:rPr>
          <w:caps w:val="false"/>
          <w:smallCaps w:val="false"/>
          <w:sz w:val="24"/>
          <w:szCs w:val="24"/>
          <w:lang w:val="en-US" w:eastAsia="en-US"/>
        </w:rPr>
      </w:pPr>
      <w:r>
        <w:rPr>
          <w:rStyle w:val="InternetLink"/>
          <w:lang w:val="en-US" w:eastAsia="en-US"/>
        </w:rPr>
        <w:t>4.1 Физическое воспитание детей и юношей</w:t>
      </w:r>
    </w:p>
    <w:p>
      <w:pPr>
        <w:pStyle w:val="Contents2"/>
        <w:rPr>
          <w:caps w:val="false"/>
          <w:smallCaps w:val="false"/>
          <w:sz w:val="24"/>
          <w:szCs w:val="24"/>
          <w:lang w:val="en-US" w:eastAsia="en-US"/>
        </w:rPr>
      </w:pPr>
      <w:r>
        <w:rPr>
          <w:rStyle w:val="InternetLink"/>
          <w:lang w:val="en-US" w:eastAsia="en-US"/>
        </w:rPr>
        <w:t>4.2 Физическое культура в период завершения классической эпохи Афи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нтичная Греция вообще, и особенно Афины, служат ярким примером того, насколько сложен путь цивилизационного развития, как трудно было первобытному человеку избавиться от почти животного состояния и стать частью цивилизации.</w:t>
      </w:r>
    </w:p>
    <w:p>
      <w:pPr>
        <w:pStyle w:val="Normal"/>
        <w:rPr/>
      </w:pPr>
      <w:r>
        <w:rPr/>
        <w:t>Афинское государство развивалось, так же как и остальные, здесь нет никакого чуда. Просто сказался ряд благоприятных факторов, который сделал его эталоном. Расцвет Афин - это заслуга самих афинян, они достигли его повседневным трудом, широко внедряя в жизнь свои изобретения. Этот примитивный и легковерный поначалу народ своими руками создал ту цивилизацию, в которой живут сейчас европейские народы, которой не было равных на протяжении нескольких десятков веков и на которую равнялись многие народы мира.</w:t>
      </w:r>
    </w:p>
    <w:p>
      <w:pPr>
        <w:pStyle w:val="Normal"/>
        <w:rPr/>
      </w:pPr>
      <w:r>
        <w:rPr/>
        <w:t>Афины до сих пор являются объектом всестороннего изучения. В данной работе будет рассмотрена система физического воспитания и физкультуры Древних Афин.</w:t>
      </w:r>
      <w:r>
        <w:br w:type="page"/>
      </w:r>
    </w:p>
    <w:p>
      <w:pPr>
        <w:pStyle w:val="Heading2"/>
        <w:ind w:hanging="0"/>
        <w:rPr/>
      </w:pPr>
      <w:r>
        <w:rPr/>
        <w:t>1. История становления Афин</w:t>
      </w:r>
    </w:p>
    <w:p>
      <w:pPr>
        <w:pStyle w:val="Normal"/>
        <w:rPr/>
      </w:pPr>
      <w:r>
        <w:rPr/>
      </w:r>
    </w:p>
    <w:p>
      <w:pPr>
        <w:pStyle w:val="Normal"/>
        <w:rPr/>
      </w:pPr>
      <w:r>
        <w:rPr/>
        <w:t>Афи́ны - столица Греции, нома Аттика и номархии (префектуры) Афин. Названы в честь богини Афины, которая была их покровителем. Афины имеют богатую историю; в классический период (V век до н. э) город-государство достигло вершины своего развития, определив многие тенденции развития позднейшей европейской культуры. Так с городом связаны имена философов Сократа, Платона и Аристотеля, заложивших основы европейской философии, трагиков Эсхила, Софокла и Еврипида, стоявших у истоков драмы; политическим строем древних Афин была демократия.</w:t>
      </w:r>
    </w:p>
    <w:p>
      <w:pPr>
        <w:pStyle w:val="Normal"/>
        <w:rPr/>
      </w:pPr>
      <w:r>
        <w:rPr/>
        <w:t>Афины были важным городом на протяжении большого периода наивысшего расцвета греческой культуры. Во времена золотого века Греции (около 500 года до н.э. до 300 до н. э) был центром культуры и интеллигенции, и являлся колыбелью западной цивилизации. Именно идеи и практики Древних Афин, которые опираются и уходят корнями в культуру древнего города, мы называем сегодня - "западная цивилизация". После золотого века Афины по-прежнему оставались богатым городом и центром культуры и знаний до эпохи Римской империи.</w:t>
      </w:r>
    </w:p>
    <w:p>
      <w:pPr>
        <w:pStyle w:val="Normal"/>
        <w:rPr/>
      </w:pPr>
      <w:r>
        <w:rPr/>
        <w:t>Наивысший расцвет культуры произошел в условиях политического режима Афинской демократической республики. В этом смысле история Древних Афин уникальна и неповторима. Разложение родового строя и возникновение государства как такового в Спарте и Афинах относится к концу архаической эпохи (IХ-YIII вв. до н.е.). На рубеже VIII-VI вв. до н.е. в жизни племен, населяющих Южную часть Балканского полуострова, произошли крупные перемены. Увеличилось количество железных орудий, повысилась культура земледелия и ремесла, появилась своя письменность. Родовой строй уступал место классовому обществу. Все это свидетельствовало о начале новой эры в истории Древней Греции. Военная демократия явилась последней стадией родового строя. В эти времена населения Аттики делилось на филы (племена), фратрии и роды. Из-за долговой кабалы число полноправных членов рода, имеющих надел земли (клеры), постепенно уменьшилось. Земли многих общинников переходили в собственность родовой знати, которая эксплуатировала рабов, грабила соседние племена и занималась морским разбоем. Обездоленные общинники пополняли ряды батраков (фетов), нищих и бродяг. Имущественное неравенство еще более усилилось в конце периода военной демократии. Богатая верхушка родовой знати полностью контролировала деятельность патриархальных учреждений: из нее избирались военные вожди, знать подчинила себе совет старейшин, который формировался только из представителей знатных родов. Утратил реальную власть: базилевс (скипетродержатель), т.е. племенной царь, военачальник, главный жрец и судья. Племенная сходка - народное собрание - созывались в основном для одобрения криком решений Совета старейшин. Появление же частной собственности инициировало появление государства. Свободные граждане противостояли массе эксплуатируемых рабов. В результате глубоких изменений в греческом обществе VIII-XIX вв. до н.э. сформировались государства - полисы.</w:t>
      </w:r>
    </w:p>
    <w:p>
      <w:pPr>
        <w:pStyle w:val="Normal"/>
        <w:rPr/>
      </w:pPr>
      <w:r>
        <w:rPr/>
        <w:t>Таким городом-государством и стали Афины.</w:t>
      </w:r>
      <w:r>
        <w:br w:type="page"/>
      </w:r>
    </w:p>
    <w:p>
      <w:pPr>
        <w:pStyle w:val="Heading2"/>
        <w:ind w:hanging="0"/>
        <w:rPr/>
      </w:pPr>
      <w:r>
        <w:rPr/>
        <w:t>2. Афинское общество и принципы воспитания</w:t>
      </w:r>
    </w:p>
    <w:p>
      <w:pPr>
        <w:pStyle w:val="Normal"/>
        <w:rPr/>
      </w:pPr>
      <w:r>
        <w:rPr/>
      </w:r>
    </w:p>
    <w:p>
      <w:pPr>
        <w:pStyle w:val="Normal"/>
        <w:rPr/>
      </w:pPr>
      <w:r>
        <w:rPr/>
        <w:t>Афинская демократия считается самой развитой формой демократического строя античных рабовладельческих государств. Формирование системы политических органов афинской демократии было результатом длительного исторического периода, начиная с реформ Солона.</w:t>
      </w:r>
    </w:p>
    <w:p>
      <w:pPr>
        <w:pStyle w:val="Normal"/>
        <w:rPr/>
      </w:pPr>
      <w:r>
        <w:rPr/>
        <w:t>В греческих полисах основой всей социально-экономической и политической организации выступал коллектив граждан. Кроме них в афинском обществе находились метеки, многочисленные рабы, которые в совокупности составляли более половины всего населения. Однако афинская полисная система опиралась на гражданина и была создана прежде всего для гражданина. Полноправным афинским гражданином мог быть житель Аттики, оба родителя которого имели гражданские права, а его имя было записано в особом списке, ведущемся в демах. В такие списки заносились юноши и девушки, достигшие 18-летнего возраста.</w:t>
      </w:r>
    </w:p>
    <w:p>
      <w:pPr>
        <w:pStyle w:val="Normal"/>
        <w:rPr/>
      </w:pPr>
      <w:r>
        <w:rPr/>
        <w:t>Наиболее существенными правами гражданина были права на свободу и независимость от какого-либо другого человека, право на земельный участок и помощь от государства в случае материальных затруднений, право на ношение оружия и службу в ополчении, право на участие в Народном собрании и т.д. Гражданин был обязан беречь свое имущество и трудиться на земельном участке, приходить на помощь полису в чрезвычайных обстоятельствах, защищать родной полис с оружием в руках, почитать отеческих богов.</w:t>
      </w:r>
    </w:p>
    <w:p>
      <w:pPr>
        <w:pStyle w:val="Normal"/>
        <w:rPr/>
      </w:pPr>
      <w:r>
        <w:rPr/>
        <w:t>Народное собрание было важнейшим государственным органом с широкими полномочиями. На нем принимались государственные законы, утверждалось объявление войны и заключение мира, результаты переговоров с другими государствами, ратифицировались договоры с ними, избирались должностные лица, решались дела по продовольственному снабжению города, осуществлялся тщательный контроль за юношами, готовящимся получить гражданские права. Важнейшим делом было обсуждение и утверждение государственного бюджета. Каждый афинский гражданин имел право внести на обсуждение проект закона для того, чтобы привлечь к работе Народного собрания низший слой афинского гражданства, был принят закон, устанавливающий плату за посещение Народного собрания.</w:t>
      </w:r>
    </w:p>
    <w:p>
      <w:pPr>
        <w:pStyle w:val="Normal"/>
        <w:rPr/>
      </w:pPr>
      <w:r>
        <w:rPr/>
        <w:t>Наряду с Народным собранием действовал также и Совет 500. Важнейшими задачами Совета 500 были подготовка и организация работы Народного собрания и исполнение их функций в перерывах между заседаниями. В системе афинской демократии было множество различных коллегий магистратов, основными функциями которых была организация управления внутри самих Афин. Все магистратуры были коллегиальными, и возможность сосредоточения власти была исключена. В Афинах принята демократическая структура избрания: кроме военных магистратур, кандидаты на все другие должности избирались по жребию из представителей всех имущественных разрядов.</w:t>
      </w:r>
    </w:p>
    <w:p>
      <w:pPr>
        <w:pStyle w:val="Normal"/>
        <w:rPr/>
      </w:pPr>
      <w:r>
        <w:rPr/>
        <w:t xml:space="preserve">Афинская демократия заботилась об образовании и Воспитании граждан. Начиная с Перикла, т.е. с 40-30 гг. </w:t>
      </w:r>
      <w:r>
        <w:rPr>
          <w:lang w:val="en-GB"/>
        </w:rPr>
        <w:t>V</w:t>
      </w:r>
      <w:r>
        <w:rPr/>
        <w:t xml:space="preserve"> в. до н.э., власти стали раздавать малоимущим гражданам специальные жетоны, по которым можно было пройти на театральное представление. Таким образом, афинская демократия базировалась на широком участии различных категорий граждан, обеспечивала ее общественную активность, создавала условия для развития политического самосознания афинского гражданина.</w:t>
      </w:r>
    </w:p>
    <w:p>
      <w:pPr>
        <w:pStyle w:val="Normal"/>
        <w:rPr/>
      </w:pPr>
      <w:r>
        <w:rPr/>
        <w:t>Однако и у афинской демократии существовали свои недостатки. Во-первых, афинская демократия была рабовладельческой, т.е. рабы, также как и метеки, постоянно живущие в Афинах, не имели гражданских прав и не принимали участия в управлении государством.</w:t>
      </w:r>
    </w:p>
    <w:p>
      <w:pPr>
        <w:pStyle w:val="Normal"/>
        <w:rPr/>
      </w:pPr>
      <w:r>
        <w:rPr/>
        <w:t>IV в до н.э. ознаменовался в Древней Греции, как век создания различных школ, хотя обучение стоило очень дорого. Например, обучение риторике, у виднейшего, наряду с Демосфеном, греческого оратора той эпохи, Сократа, стоило едва ли не дороже, чем обучение у софистов, и было доступно только состоятельной верхушке горожан. Все более многочисленные философские школы ориентировались также лишь на социальную элиту. Интенсивная интеллектуальная, творческая жизнь все больше сосредоточивалась на одном из полюсов общества. Характерно, что обращенное к широким массам искусство театра, получившее столь явное развитие в Афинах V в. до н.э., уже не играло в следующем столетии прежней социально - воспитательной роли. Трагедия переживала упадок, комедия претерпела существенные изменения. Но если поэзия спустилась с высот, достигнутых ею в Греции эпохи Перикла, то проза, напротив, поднялась на небывало высокий уровень. Ораторское искусство IV в. до н.э. вплоть до последних веков античности оставалось непревзойденным образцом литературного мастерства, правильности, чистоты и красоты стиля. Еще большее влияние оказала на последующие поколения, и не только в древности, философия IV в. до н.э., представленная именами Платона и Аристотеля.</w:t>
      </w:r>
    </w:p>
    <w:p>
      <w:pPr>
        <w:pStyle w:val="Normal"/>
        <w:rPr/>
      </w:pPr>
      <w:r>
        <w:rPr/>
        <w:t>Изобразительное искусство, особенно скульптуру, прославили в то время шедевры Праксителя и Скопаса, не уступавшие великим творениям Фидия, Поликлета Великолепный памятник античной культуры поэмы Гомера "Илиада" и "Одиссея" (VI в. до н. э). Когда-то афинская молодежь заучивала их наизусть, что являлось частью образования. Поэмы Гомера имели не только большое значения, как произведения искусства, им предавалось также важное государственное, социальное и нравственное значение. Эти поэмы о человеческих отношениях, о добре и зле, о чести и бесчестии, о свободе и судьбе. Во все времена они читались, как глубоко современные.</w:t>
      </w:r>
    </w:p>
    <w:p>
      <w:pPr>
        <w:pStyle w:val="Normal"/>
        <w:rPr/>
      </w:pPr>
      <w:r>
        <w:rPr/>
        <w:t>Поэмы учат спокойному отношению к смерти как естественной необходимости. Приводя много ценных наблюдений. Например, о том, что сильное чувство двулико: горе и разъединяет и сплачивает; плач одновременно несет просветленье и т.д.</w:t>
      </w:r>
    </w:p>
    <w:p>
      <w:pPr>
        <w:pStyle w:val="Normal"/>
        <w:rPr/>
      </w:pPr>
      <w:r>
        <w:rPr/>
        <w:t>Любопытно, что все греческое образование построено на передаче будущему гражданину ряда навыков, которые ему понадобятся опять же для личного участия в общественных делах. Это подразумевает Воспитание не профессионала в какой-либо области, а личности. Показательно, что часть навыков передается ребенку рабом, т.е. заранее не программируется их употребление по определенному образцу (ведь раб не мог быть образцом жизни для гражданина). В качестве важнейшего фактора общественной жизни личные способности граждан выделяет в своей речи Перикл. Солон проведенные им реформы оценивает как свое личное достижение.</w:t>
      </w:r>
    </w:p>
    <w:p>
      <w:pPr>
        <w:pStyle w:val="Normal"/>
        <w:rPr/>
      </w:pPr>
      <w:r>
        <w:rPr/>
        <w:t>Чтобы защитить свои интересы, члену полиса приходится считаться с многоплановостью условий гражданской деятельности.</w:t>
      </w:r>
    </w:p>
    <w:p>
      <w:pPr>
        <w:pStyle w:val="Normal"/>
        <w:rPr/>
      </w:pPr>
      <w:r>
        <w:rPr/>
        <w:t>Перед лицом закона все граждане находились в равном положении, в частные же дела государство не вмешивалось. Защитить собственные интересы, не участвуя в политической борьбе, не представлялось возможным. Сама же политическая борьба происходила на фоне единых полисных установлений, выражающих интересы всех граждан, объединенных законом.</w:t>
      </w:r>
    </w:p>
    <w:p>
      <w:pPr>
        <w:pStyle w:val="Normal"/>
        <w:rPr/>
      </w:pPr>
      <w:r>
        <w:rPr/>
        <w:t>Яростное желание победить противника, утвердить свое превосходство над ним теперь должно подчиняться духу общности; мощь индивида уступает место дисциплине. Описывая битву при Платеях, Геродот перечисляет людей, проявивших наибольшую доблесть. Пальму первенства он отдает Аристодему, “который один из 300 воинов спасся при Фермопилах и за это подвергся позору и бесчестию". Озабоченный тем, чтобы смыть позор, которым он покрыл себя в глазах спартанцев, Аристодем искал и нашел смерть при Платеях, совершив великие подвиги”. Однако именно спартанцы не удостоили его “великих почестей": он “бился как исступленный, выйдя из рядов, и совершил великие подвиги потому лишь, что явно искал смерти из-за своей же вины".</w:t>
      </w:r>
    </w:p>
    <w:p>
      <w:pPr>
        <w:pStyle w:val="Normal"/>
        <w:rPr/>
      </w:pPr>
      <w:r>
        <w:rPr/>
        <w:t>Античное воспитание - это воспитание по Сократу, философа, поставившего знание превыше всех авторитетов и мнений. Этому принципу учил он и своих учеников. Рассказывают, что он присматривался к одаренным юношам и из них готовил учеников. Сократ не писал книг, считал, что в них мысль мертвеет, становится правилом, а это уже не есть знание. Самая большая мудрость по Сократу, состоит в том, чтобы не обольщаться своими знанием, не абсолютизировать его ("Я знаю, что ничего не знаю"). Самое позорное невежество - "воображать что знаешь то, чего не знаешь". Сократ был постоянно добродушен и радостен, чем раздражал, вызывал нападки, его били. Ученики возмущались и спрашивали, почему учитель не отвечает тем же. Сократ отвечал: "Разве я потащу в суд осла, если он меня лягнул?".</w:t>
      </w:r>
    </w:p>
    <w:p>
      <w:pPr>
        <w:pStyle w:val="Normal"/>
        <w:rPr/>
      </w:pPr>
      <w:r>
        <w:rPr/>
        <w:t>"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 откуда делались и политические выводы: руководство государством - это тоже профессия, и необходимо, чтобы ею занимались тоже профессионалы. Эта концепция была абсолютно противоположна основополагающим принципам афинской демократии, согласно которой управление полисом - дело каждого гражданина. Тем самым учение Сократа создавало теоретическую базу для олигархов, что и привело его в конце концов к непримиримому конфликту с демосом, закончившемуся осуждением и смертью Сократа.</w:t>
      </w:r>
    </w:p>
    <w:p>
      <w:pPr>
        <w:pStyle w:val="Normal"/>
        <w:rPr/>
      </w:pPr>
      <w:r>
        <w:rPr/>
        <w:t>Особенностью античной культуры было стремление сделать культуру способом жизни (мы это видели на примере Сократа). Это относилось не только к философам, но и к искусству, поэзии. Греческая культура во многом основала дальнейшее развитие культуры. Основными символами ее были два бога: Аполлон и Дионис, породившие, как считали древние греки, два противоположных мироощущения и две культуры. Бог Аполлон - бог пластического искусства, умеренности, гармонии, красоты и покоя. Бог Дионис - бог раскованности и свободы, стихии природы и инстинктов, бог вина и виноделия, не покоя и чрезмерности. Почитание Аполлона привело к господству пластического искусства, искусства Гомера, эпохи Ренессанса, христианской религии. Почитание Диониса привело к рождению греческой трагедии с ее (часто нелицеприятной) правдой жизни, к философскому пессимизму и нигилизму.</w:t>
      </w:r>
    </w:p>
    <w:p>
      <w:pPr>
        <w:pStyle w:val="Normal"/>
        <w:rPr/>
      </w:pPr>
      <w:r>
        <w:rPr/>
        <w:t>Греки считали, что в культуре, как и в самой жизни, должно сочетаться аполлоновское ее качество и дионисийское, в противном случае возможна гибель культуры. Господство аполлоновского в культуре приведет в конце концов, к стагнации, застою. А возобладание дионисийского к разрушению, протесту ради протеста.</w:t>
      </w:r>
      <w:r>
        <w:br w:type="page"/>
      </w:r>
    </w:p>
    <w:p>
      <w:pPr>
        <w:pStyle w:val="Heading2"/>
        <w:ind w:hanging="0"/>
        <w:rPr/>
      </w:pPr>
      <w:r>
        <w:rPr/>
        <w:t>3. Система воспитания в Афинах</w:t>
      </w:r>
    </w:p>
    <w:p>
      <w:pPr>
        <w:pStyle w:val="Normal"/>
        <w:rPr/>
      </w:pPr>
      <w:r>
        <w:rPr/>
      </w:r>
    </w:p>
    <w:p>
      <w:pPr>
        <w:pStyle w:val="Normal"/>
        <w:rPr/>
      </w:pPr>
      <w:r>
        <w:rPr/>
        <w:t>Воспитанию и обучению детей и юношества в Афинах придавалось большое значение. Афиняне стремились при этом к сочетанию умственного, нравственного, эстетического и физического развития человека, поскольку считали идеальным того, кто прекрасен и в физическом, и в нравственном отношении. Но в рабовладельческом обществе физический труд считался обязанностью лишь рабов. Общая направленность афинской воспитательной системы - презрение к физическому труду и рабам.</w:t>
      </w:r>
    </w:p>
    <w:p>
      <w:pPr>
        <w:pStyle w:val="Normal"/>
        <w:rPr/>
      </w:pPr>
      <w:r>
        <w:rPr/>
        <w:t>Цель воспитания и образования в афинском обществе определялось многозначным греческим понятием - калокагатия - совокупность "добродетелей", куда включалась красота внутренняя (готовность к исполнению гражданских обязанностей) и внешняя (культура тела). Правом обладания этими добродетелями имели только свободные граждане Афин, прежде всего - мужчины.</w:t>
      </w:r>
    </w:p>
    <w:p>
      <w:pPr>
        <w:pStyle w:val="Normal"/>
        <w:rPr/>
      </w:pPr>
      <w:r>
        <w:rPr/>
        <w:t>До 7 лет все дети воспитывались в семье, часто с помощью кормилиц. Заботясь об умственном воспитании маленьких граждан, им рассказывали сказки, читали литературные произведения, играли с ними. Жизнь афинян постоянно сопровождала музыка, одним из любимых музыкальных инструментов была флейта, на ней играли, читая стихи. С малых лет детей водили на общественные торжества и праздники, спортивные состязания.</w:t>
      </w:r>
    </w:p>
    <w:p>
      <w:pPr>
        <w:pStyle w:val="Normal"/>
        <w:rPr/>
      </w:pPr>
      <w:r>
        <w:rPr/>
        <w:t>С 7 лет мальчики посещали различные школы. До 13-14 лет - они учились в школе грамматиста и кифариста (одновременно или сначала в школе грамматиста, затем кифариста). В школе грамматиста учителя дидаскалы обучали детей чтению, письму, счету. Счету учили при помощи пальцев, использовали также и камешки, и специальную счетную доску, напоминающую счеты. Писали дети на вощеных досках тонкими палочками (стилем). В школе кифариста мальчики получали литературное образование, здесь специально занимались их эстетическим воспитанием - учили петь, декламировать, играть на музыкальных инструментах. В 13-14 лет подростки переходили в палестру, где занимались физическими упражнениями, овладевали пятиборьем (бег, борьба, метание копья и диска, плавание). Наиболее уважаемые граждане вели с учениками беседы на политические и нравственные темы.</w:t>
      </w:r>
    </w:p>
    <w:p>
      <w:pPr>
        <w:pStyle w:val="Normal"/>
        <w:rPr/>
      </w:pPr>
      <w:r>
        <w:rPr/>
        <w:t>Богатые рабовладельцы Афин отдавали своих детей в гимнасии (позже - гимназии), где они изучали философию, литературу, готовились к управлению государством. В 18 лет, как и в Спарте, юноши переходили в эфебию, где в течение двух лет продолжалась их военно-физическая подготовка.</w:t>
      </w:r>
    </w:p>
    <w:p>
      <w:pPr>
        <w:pStyle w:val="Normal"/>
        <w:rPr/>
      </w:pPr>
      <w:r>
        <w:rPr/>
        <w:t>Процесс воспитания в Афинах был пронизан принципом</w:t>
      </w:r>
    </w:p>
    <w:p>
      <w:pPr>
        <w:pStyle w:val="Normal"/>
        <w:rPr/>
      </w:pPr>
      <w:r>
        <w:rPr/>
        <w:t>соревновательности - агонистика - личное превосходство (индивидуализм).</w:t>
      </w:r>
    </w:p>
    <w:p>
      <w:pPr>
        <w:pStyle w:val="Normal"/>
        <w:rPr/>
      </w:pPr>
      <w:r>
        <w:rPr/>
        <w:t>Женщина в Афинах (по Еврипиду) - вещь для присмотра за хозяйством, с запретом выходить из дому без сопровождения рабыни. В домах состоятельных граждан имелись специальные женские отделения, куда вход посторонним был запрещен -гинекея. Стыд - вот главная добродетель женщины в афинском обществе.</w:t>
      </w:r>
      <w:r>
        <w:br w:type="page"/>
      </w:r>
    </w:p>
    <w:p>
      <w:pPr>
        <w:pStyle w:val="Heading2"/>
        <w:ind w:hanging="0"/>
        <w:rPr/>
      </w:pPr>
      <w:r>
        <w:rPr/>
        <w:t>4. Система физического воспитания в Афинах</w:t>
      </w:r>
    </w:p>
    <w:p>
      <w:pPr>
        <w:pStyle w:val="Normal"/>
        <w:rPr/>
      </w:pPr>
      <w:r>
        <w:rPr/>
      </w:r>
    </w:p>
    <w:p>
      <w:pPr>
        <w:pStyle w:val="Normal"/>
        <w:rPr/>
      </w:pPr>
      <w:r>
        <w:rPr/>
        <w:t xml:space="preserve">Расцвет физической культуры Афин приходится на </w:t>
      </w:r>
      <w:r>
        <w:rPr>
          <w:lang w:val="en-US"/>
        </w:rPr>
        <w:t>VI</w:t>
      </w:r>
      <w:r>
        <w:rPr/>
        <w:t xml:space="preserve"> - начало </w:t>
      </w:r>
      <w:r>
        <w:rPr>
          <w:lang w:val="en-US"/>
        </w:rPr>
        <w:t>IV</w:t>
      </w:r>
      <w:r>
        <w:rPr/>
        <w:t xml:space="preserve"> вв. до н.э. Для осуществления функций власти в городе-государстве, живущем ремеслом и торговлей в условиях рабовладельческой демократии, требовались гораздо более сложные средства, чем в Спарте. Иначе складывался и состав населения. По приблизительным данным, в Афинах </w:t>
      </w:r>
      <w:r>
        <w:rPr>
          <w:lang w:val="en-US"/>
        </w:rPr>
        <w:t>V</w:t>
      </w:r>
      <w:r>
        <w:rPr/>
        <w:t xml:space="preserve"> в. до н.э. из 400 тыс. жителей насчитывалось 150 тыс. свободных граждан. Понятно, что при известных совпадениях, вытекающих из рабовладельческого базиса, физическое воспитание афинской молодежи существенно отличалось от обучения спартанской. Преподавание - за исключением содержания гимна сии - считалось частным делом. Кроме физической подготовки, принимались меры по развитию умственных способностей. Развитую систему эстетического и этического воспитания афиняне органически увязывали с физической культурой. В то же время физическая подготовка для женщин сводилась к орхестрике.</w:t>
      </w:r>
    </w:p>
    <w:p>
      <w:pPr>
        <w:pStyle w:val="Normal"/>
        <w:rPr/>
      </w:pPr>
      <w:r>
        <w:rPr/>
      </w:r>
    </w:p>
    <w:p>
      <w:pPr>
        <w:pStyle w:val="Heading2"/>
        <w:ind w:hanging="0"/>
        <w:rPr/>
      </w:pPr>
      <w:r>
        <w:rPr/>
        <w:t>4.1 Физическое воспитание детей и юношей</w:t>
      </w:r>
    </w:p>
    <w:p>
      <w:pPr>
        <w:pStyle w:val="Normal"/>
        <w:rPr/>
      </w:pPr>
      <w:r>
        <w:rPr/>
      </w:r>
    </w:p>
    <w:p>
      <w:pPr>
        <w:pStyle w:val="Normal"/>
        <w:rPr/>
      </w:pPr>
      <w:r>
        <w:rPr/>
        <w:t>Физическое воспитание детей начиналось в возрасте семи лет в особом учреждении - палестре. Наряду с палестрами в период расцвета Афин на первый план вышли гимнасии.</w:t>
      </w:r>
    </w:p>
    <w:p>
      <w:pPr>
        <w:pStyle w:val="Normal"/>
        <w:rPr/>
      </w:pPr>
      <w:r>
        <w:rPr/>
        <w:t>"Направляют их и к учителю физических упражнений, - можно прочитать в "Протагоре" Платона, - чтобы тело их было обучено, слушалось их благородной души и чтобы из-за телесной слабости им не пришлось на войне или в ином случае брать на себя роль труса".</w:t>
      </w:r>
    </w:p>
    <w:p>
      <w:pPr>
        <w:pStyle w:val="Normal"/>
        <w:rPr/>
      </w:pPr>
      <w:r>
        <w:rPr/>
        <w:t xml:space="preserve">Наряду с подвижными детскими играми, известными с незапамятных времен, постепенно получают распространение орхестрика - выполняемые под музыку упражнения в танцах и беге, обязательные упражнения в прыжках, приседания и различные виды игры в мяч. В середине </w:t>
      </w:r>
      <w:r>
        <w:rPr>
          <w:lang w:val="en-US"/>
        </w:rPr>
        <w:t>V</w:t>
      </w:r>
      <w:r>
        <w:rPr/>
        <w:t xml:space="preserve"> в. до н.э., то есть одновременно с допуском детей на общегреческие соревнования, в обучение включаются в облегченном виде основные компоненты пятиборья. (Также в середине </w:t>
      </w:r>
      <w:r>
        <w:rPr>
          <w:lang w:val="en-US"/>
        </w:rPr>
        <w:t>V</w:t>
      </w:r>
      <w:r>
        <w:rPr/>
        <w:t xml:space="preserve"> в. до н.э. в Греции наблюдается стремление привести нагрузку в физических упражнениях в соответствие с потенциалом юного организма) Дети более состоятельных родителей до 15-18-летнего возраста продолжали занятия в гимнасиях. Здесь программа физической подготовки уже совпадала с требованиями пятиборья для взрослых, а затем была дополнена приемами кулачного боя и плаванием.</w:t>
      </w:r>
    </w:p>
    <w:p>
      <w:pPr>
        <w:pStyle w:val="Normal"/>
        <w:rPr/>
      </w:pPr>
      <w:r>
        <w:rPr/>
        <w:t>Юноши из семей наиболее богатых горожан и аристократов до 18-20-летнего возраста усваивали в группах эфебов познания из области управления государством, философии, а также командования войсками,</w:t>
      </w:r>
      <w:r>
        <w:rPr>
          <w:b/>
          <w:bCs/>
        </w:rPr>
        <w:t xml:space="preserve"> </w:t>
      </w:r>
      <w:r>
        <w:rPr/>
        <w:t>изучали тактику, строевую подготовку, верховую езду, плавание, греблю, стрельбу из лука, фехтование и владение другими видами оружия.</w:t>
      </w:r>
    </w:p>
    <w:p>
      <w:pPr>
        <w:pStyle w:val="Normal"/>
        <w:rPr/>
      </w:pPr>
      <w:r>
        <w:rPr/>
      </w:r>
    </w:p>
    <w:p>
      <w:pPr>
        <w:pStyle w:val="Heading2"/>
        <w:ind w:hanging="0"/>
        <w:rPr/>
      </w:pPr>
      <w:r>
        <w:rPr/>
        <w:t>4.2 Физическое культура в период завершения классической эпохи Афин</w:t>
      </w:r>
    </w:p>
    <w:p>
      <w:pPr>
        <w:pStyle w:val="Normal"/>
        <w:rPr/>
      </w:pPr>
      <w:r>
        <w:rPr/>
      </w:r>
    </w:p>
    <w:p>
      <w:pPr>
        <w:pStyle w:val="Normal"/>
        <w:rPr/>
      </w:pPr>
      <w:r>
        <w:rPr/>
        <w:t>К концу классической эпохи физическая культура Афин претерпела серьезные изменения, на первый план в системе двигательных упражнений вышли игры в мяч. В "Горгии" Платона учитель физического воспитания говорит о том, что желает сделать граждан, прежде всего красивыми, а уж затем сильными. При учебных заведениях создавались купальни, бани, бассейны. Появилась постоянная должность мастера игр в мяч. Те же, кого не удовлетворяли элементы движений, содержащиеся в орхестрике, могли брать частные уроки у учителей драматического танца.</w:t>
      </w:r>
    </w:p>
    <w:p>
      <w:pPr>
        <w:pStyle w:val="Normal"/>
        <w:rPr/>
      </w:pPr>
      <w:r>
        <w:rPr/>
        <w:t xml:space="preserve">Точку зрения древних греков на физическую культуру наиболее ясно выражали их философы, которые считали, что "образ жизни свободного человека" немыслим без занятий гимнастикой. "Было бы безобразием по собственному незнанию состариться так, - заявлял Сократ (469-399 гг. до н. э), - чтобы даже не видеть по самому себе, каким способно быть человеческое тело в полноте своей красоты и силы". Человека, не умеющего писать и плавать, они именовали недвусмысленно "телесным и умственным калекой". Однако критерии системы человеческих ценностей, получившие законченное выражение в агонистике, в </w:t>
      </w:r>
      <w:r>
        <w:rPr>
          <w:lang w:val="en-US"/>
        </w:rPr>
        <w:t>V</w:t>
      </w:r>
      <w:r>
        <w:rPr/>
        <w:t xml:space="preserve"> веке до н.э. уже подвергались серьезным сомнениям, а софистами были отвергнуты.</w:t>
      </w:r>
      <w:r>
        <w:br w:type="page"/>
      </w:r>
    </w:p>
    <w:p>
      <w:pPr>
        <w:pStyle w:val="Heading2"/>
        <w:ind w:hanging="0"/>
        <w:rPr/>
      </w:pPr>
      <w:r>
        <w:rPr/>
        <w:t>Заключение</w:t>
      </w:r>
    </w:p>
    <w:p>
      <w:pPr>
        <w:pStyle w:val="Normal"/>
        <w:rPr/>
      </w:pPr>
      <w:r>
        <w:rPr/>
      </w:r>
    </w:p>
    <w:p>
      <w:pPr>
        <w:pStyle w:val="Normal"/>
        <w:rPr/>
      </w:pPr>
      <w:r>
        <w:rPr/>
        <w:t>Так как греки уделяли особое внимание воспитанию, это позволило им создать культуру, установившую эталон прекрасного в архитектуре, скульптуре, музыке, литературе, спорте полностью сохраняющийся и в наше время. Огромным влиянием в Греции пользовались философы Платон, Аристотель, Сократ и близкие к ним Пифагор, Евклид, Архимед, известные нам больше как математики. В греческой системе воспитания искусство, наука и спорт были неразрывно связаны. Хилое тело, отсутствие музыкального слуха и неграмотность осуждались, (это не касалось низших слоев населения и рабов). Воплощением эллинского духа были Олимпийские игры, проводившиеся в 8-4 веках до н.э. и включавшие спортивные состязания, театральные и религиозные действия.</w:t>
      </w:r>
    </w:p>
    <w:p>
      <w:pPr>
        <w:pStyle w:val="Normal"/>
        <w:rPr/>
      </w:pPr>
      <w:r>
        <w:rPr/>
        <w:t>Целью Афинского воспитания было воспитать целостную, разностороннюю личность. Немаловажную роль здесь играет и физическое воспитание.</w:t>
      </w:r>
    </w:p>
    <w:p>
      <w:pPr>
        <w:pStyle w:val="Normal"/>
        <w:rPr/>
      </w:pPr>
      <w:r>
        <w:rPr/>
        <w:t>Система физического воспитания помогала укрепить здоровье граждан, поддерживала физическое состояние людей, а также способствовала созданию боеготовного духа жителей, что вероятно и помогло Афинам поднятся выше других стран в плане военной подготовки и увеличить свои территории и влияние в мире.</w:t>
      </w:r>
      <w:r>
        <w:br w:type="page"/>
      </w:r>
    </w:p>
    <w:p>
      <w:pPr>
        <w:pStyle w:val="Heading2"/>
        <w:ind w:hanging="0"/>
        <w:rPr/>
      </w:pPr>
      <w:r>
        <w:rPr/>
        <w:t>Список литературы</w:t>
      </w:r>
    </w:p>
    <w:p>
      <w:pPr>
        <w:pStyle w:val="Normal"/>
        <w:rPr/>
      </w:pPr>
      <w:r>
        <w:rPr/>
      </w:r>
    </w:p>
    <w:p>
      <w:pPr>
        <w:pStyle w:val="Normal"/>
        <w:ind w:hanging="0"/>
        <w:rPr/>
      </w:pPr>
      <w:r>
        <w:rPr/>
        <w:t>1. История Европы. М</w:t>
      </w:r>
      <w:r>
        <w:rPr>
          <w:lang w:val="en-US"/>
        </w:rPr>
        <w:t xml:space="preserve">. 1988 </w:t>
      </w:r>
      <w:r>
        <w:rPr/>
        <w:t>г</w:t>
      </w:r>
      <w:r>
        <w:rPr>
          <w:lang w:val="en-US"/>
        </w:rPr>
        <w:t xml:space="preserve">., </w:t>
      </w:r>
      <w:r>
        <w:rPr/>
        <w:t>т</w:t>
      </w:r>
      <w:r>
        <w:rPr>
          <w:lang w:val="en-US"/>
        </w:rPr>
        <w:t>. I.</w:t>
      </w:r>
      <w:r>
        <w:rPr/>
        <w:t>М</w:t>
      </w:r>
      <w:r>
        <w:rPr>
          <w:lang w:val="en-US"/>
        </w:rPr>
        <w:t xml:space="preserve">. 1992 </w:t>
      </w:r>
      <w:r>
        <w:rPr/>
        <w:t>г</w:t>
      </w:r>
      <w:r>
        <w:rPr>
          <w:lang w:val="en-US"/>
        </w:rPr>
        <w:t xml:space="preserve">., </w:t>
      </w:r>
      <w:r>
        <w:rPr/>
        <w:t>т</w:t>
      </w:r>
      <w:r>
        <w:rPr>
          <w:lang w:val="en-US"/>
        </w:rPr>
        <w:t xml:space="preserve">. II. </w:t>
      </w:r>
      <w:r>
        <w:rPr/>
        <w:t>М</w:t>
      </w:r>
      <w:r>
        <w:rPr>
          <w:lang w:val="en-US"/>
        </w:rPr>
        <w:t xml:space="preserve">. 1993 </w:t>
      </w:r>
      <w:r>
        <w:rPr/>
        <w:t>г</w:t>
      </w:r>
      <w:r>
        <w:rPr>
          <w:lang w:val="en-US"/>
        </w:rPr>
        <w:t xml:space="preserve">., </w:t>
      </w:r>
      <w:r>
        <w:rPr/>
        <w:t>т</w:t>
      </w:r>
      <w:r>
        <w:rPr>
          <w:lang w:val="en-US"/>
        </w:rPr>
        <w:t>. III</w:t>
      </w:r>
    </w:p>
    <w:p>
      <w:pPr>
        <w:pStyle w:val="Normal"/>
        <w:ind w:hanging="0"/>
        <w:rPr/>
      </w:pPr>
      <w:r>
        <w:rPr/>
        <w:t>2. Боннар А. Греческая цивилизация. - М.: Искусство, 1992.</w:t>
      </w:r>
    </w:p>
    <w:p>
      <w:pPr>
        <w:pStyle w:val="Normal"/>
        <w:ind w:hanging="0"/>
        <w:rPr/>
      </w:pPr>
      <w:r>
        <w:rPr/>
        <w:t>3. Культурология: Учебное пособие и хрестоматия для студентов. - Ростов-на-Дону, Феникс, 1997.</w:t>
      </w:r>
    </w:p>
    <w:p>
      <w:pPr>
        <w:pStyle w:val="Normal"/>
        <w:ind w:hanging="0"/>
        <w:rPr/>
      </w:pPr>
      <w:r>
        <w:rPr/>
        <w:t>4. Пельман Р. История античного социального вопроса и социализма. - СПб., 1910.</w:t>
      </w:r>
    </w:p>
    <w:p>
      <w:pPr>
        <w:pStyle w:val="Normal"/>
        <w:ind w:hanging="0"/>
        <w:rPr/>
      </w:pPr>
      <w:r>
        <w:rPr/>
        <w:t>5. Знаменитые греки и римляне. - СПб., 1993.</w:t>
      </w:r>
    </w:p>
    <w:p>
      <w:pPr>
        <w:pStyle w:val="Normal"/>
        <w:ind w:hanging="0"/>
        <w:rPr/>
      </w:pPr>
      <w:r>
        <w:rPr/>
        <w:t>6. Исаева В.И. Античная демократия - феномен европейской цивилизации // Историко-культурные основы европейской цивилизации. - М., 1992.</w:t>
      </w:r>
    </w:p>
    <w:p>
      <w:pPr>
        <w:pStyle w:val="Normal"/>
        <w:ind w:hanging="0"/>
        <w:rPr/>
      </w:pPr>
      <w:r>
        <w:rPr/>
        <w:t>7. Кондратюк М.В. Архэ и афинская демократия // Античная Греция: Проблемы развития полиса. Т.1. - М., 1983.</w:t>
      </w:r>
    </w:p>
    <w:p>
      <w:pPr>
        <w:pStyle w:val="Normal"/>
        <w:ind w:hanging="0"/>
        <w:rPr/>
      </w:pPr>
      <w:r>
        <w:rPr/>
        <w:t>8. Строгецкий В.М. Полис и империя в классической Греции. - Н. Новгород, 1991.</w:t>
      </w:r>
    </w:p>
    <w:p>
      <w:pPr>
        <w:pStyle w:val="Normal"/>
        <w:ind w:hanging="0"/>
        <w:rPr/>
      </w:pPr>
      <w:r>
        <w:rPr/>
        <w:t>9. Хрестоматия по истории Древней Греции. - М., 1964.</w:t>
      </w:r>
    </w:p>
    <w:p>
      <w:pPr>
        <w:pStyle w:val="Normal"/>
        <w:ind w:hanging="0"/>
        <w:rPr/>
      </w:pPr>
      <w:r>
        <w:rPr/>
        <w:t>10. История и культура античного мира. / Под ред. Кобылина М.М. - М.: Наука, 1977.</w:t>
      </w:r>
    </w:p>
    <w:p>
      <w:pPr>
        <w:pStyle w:val="Normal"/>
        <w:ind w:hanging="0"/>
        <w:rPr/>
      </w:pPr>
      <w:r>
        <w:rPr/>
        <w:t>11. Куманецкий К. История культуры древней Греции и Рима - М.: Высшая школа, 1990.</w:t>
      </w:r>
    </w:p>
    <w:p>
      <w:pPr>
        <w:pStyle w:val="Normal"/>
        <w:ind w:hanging="0"/>
        <w:rPr/>
      </w:pPr>
      <w:r>
        <w:rPr/>
        <w:t>12. Лурье С.А. История Греции. - СПб.: Издательство Санкт-Петербургского университета, 199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с отступом 3 Знак"/>
    <w:qFormat/>
    <w:rPr>
      <w:sz w:val="28"/>
      <w:szCs w:val="28"/>
      <w:lang w:val="ru-RU"/>
    </w:rPr>
  </w:style>
  <w:style w:type="character" w:styleId="Style7">
    <w:name w:val="Основной текст Знак"/>
    <w:qFormat/>
    <w:rPr>
      <w:sz w:val="28"/>
      <w:szCs w:val="28"/>
      <w:lang w:val="ru-RU"/>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Bodytext2">
    <w:name w:val="bodytext2"/>
    <w:basedOn w:val="Normal"/>
    <w:qFormat/>
    <w:pPr>
      <w:spacing w:before="280" w:after="280"/>
    </w:pPr>
    <w:rPr>
      <w:rFonts w:eastAsia="Batang;Arial Unicode MS"/>
      <w:sz w:val="24"/>
      <w:szCs w:val="24"/>
      <w:lang w:eastAsia="ko-K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1:00Z</dcterms:created>
  <dc:creator>Sergey</dc:creator>
  <dc:description/>
  <cp:keywords/>
  <dc:language>en-US</dc:language>
  <cp:lastModifiedBy>SYSTEM</cp:lastModifiedBy>
  <dcterms:modified xsi:type="dcterms:W3CDTF">2011-09-21T13:31:00Z</dcterms:modified>
  <cp:revision>2</cp:revision>
  <dc:subject/>
  <dc:title> </dc:title>
</cp:coreProperties>
</file>