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3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w:t>
      </w:r>
      <w:r>
        <w:rPr>
          <w:rFonts w:cs="Times New Roman" w:ascii="Times New Roman" w:hAnsi="Times New Roman"/>
          <w:b/>
          <w:sz w:val="28"/>
          <w:szCs w:val="28"/>
        </w:rPr>
        <w:t xml:space="preserve">. Становление сегуната как системы государственного управления в Японии (конец </w:t>
      </w:r>
      <w:r>
        <w:rPr>
          <w:rFonts w:cs="Times New Roman" w:ascii="Times New Roman" w:hAnsi="Times New Roman"/>
          <w:b/>
          <w:sz w:val="28"/>
          <w:szCs w:val="28"/>
          <w:lang w:val="en-US"/>
        </w:rPr>
        <w:t>XII</w:t>
      </w:r>
      <w:r>
        <w:rPr>
          <w:rFonts w:cs="Times New Roman" w:ascii="Times New Roman" w:hAnsi="Times New Roman"/>
          <w:b/>
          <w:sz w:val="28"/>
          <w:szCs w:val="28"/>
        </w:rPr>
        <w:t xml:space="preserve"> – вторая половина </w:t>
      </w:r>
      <w:r>
        <w:rPr>
          <w:rFonts w:cs="Times New Roman" w:ascii="Times New Roman" w:hAnsi="Times New Roman"/>
          <w:b/>
          <w:sz w:val="28"/>
          <w:szCs w:val="28"/>
          <w:lang w:val="en-US"/>
        </w:rPr>
        <w:t>XVI</w:t>
      </w:r>
      <w:r>
        <w:rPr>
          <w:rFonts w:cs="Times New Roman" w:ascii="Times New Roman" w:hAnsi="Times New Roman"/>
          <w:b/>
          <w:sz w:val="28"/>
          <w:szCs w:val="28"/>
        </w:rPr>
        <w:t xml:space="preserve"> 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1. Камакурский сегунат 1192 – 1333 гг. Правительство Кэмму – попытка реставрации власти императора 1333 – 1336 гг.</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Сегунат Муромати (1336 – 1573 гг.)</w:t>
      </w:r>
    </w:p>
    <w:p>
      <w:pPr>
        <w:pStyle w:val="Normal"/>
        <w:spacing w:lineRule="auto" w:line="360"/>
        <w:rPr/>
      </w:pPr>
      <w:r>
        <w:rPr>
          <w:rFonts w:cs="Times New Roman" w:ascii="Times New Roman" w:hAnsi="Times New Roman"/>
          <w:b/>
          <w:sz w:val="28"/>
          <w:szCs w:val="28"/>
        </w:rPr>
        <w:t xml:space="preserve">Глава </w:t>
      </w:r>
      <w:r>
        <w:rPr>
          <w:rFonts w:cs="Times New Roman" w:ascii="Times New Roman" w:hAnsi="Times New Roman"/>
          <w:b/>
          <w:sz w:val="28"/>
          <w:szCs w:val="28"/>
          <w:lang w:val="en-US"/>
        </w:rPr>
        <w:t>II</w:t>
      </w:r>
      <w:r>
        <w:rPr>
          <w:rFonts w:cs="Times New Roman" w:ascii="Times New Roman" w:hAnsi="Times New Roman"/>
          <w:b/>
          <w:sz w:val="28"/>
          <w:szCs w:val="28"/>
        </w:rPr>
        <w:t xml:space="preserve">. Сегунат в Японии со второй половины </w:t>
      </w:r>
      <w:r>
        <w:rPr>
          <w:rFonts w:cs="Times New Roman" w:ascii="Times New Roman" w:hAnsi="Times New Roman"/>
          <w:b/>
          <w:sz w:val="28"/>
          <w:szCs w:val="28"/>
          <w:lang w:val="en-US"/>
        </w:rPr>
        <w:t>XVI</w:t>
      </w:r>
      <w:r>
        <w:rPr>
          <w:rFonts w:cs="Times New Roman" w:ascii="Times New Roman" w:hAnsi="Times New Roman"/>
          <w:b/>
          <w:sz w:val="28"/>
          <w:szCs w:val="28"/>
        </w:rPr>
        <w:t xml:space="preserve"> – до второй половины </w:t>
      </w:r>
      <w:r>
        <w:rPr>
          <w:rFonts w:cs="Times New Roman" w:ascii="Times New Roman" w:hAnsi="Times New Roman"/>
          <w:b/>
          <w:sz w:val="28"/>
          <w:szCs w:val="28"/>
          <w:lang w:val="en-US"/>
        </w:rPr>
        <w:t>XIX</w:t>
      </w:r>
      <w:r>
        <w:rPr>
          <w:rFonts w:cs="Times New Roman" w:ascii="Times New Roman" w:hAnsi="Times New Roman"/>
          <w:b/>
          <w:sz w:val="28"/>
          <w:szCs w:val="28"/>
        </w:rPr>
        <w:t xml:space="preserve"> в.  – расцвет и падение.</w:t>
      </w:r>
    </w:p>
    <w:p>
      <w:pPr>
        <w:pStyle w:val="Normal"/>
        <w:spacing w:lineRule="auto" w:line="360"/>
        <w:rPr/>
      </w:pPr>
      <w:r>
        <w:rPr>
          <w:rFonts w:cs="Times New Roman" w:ascii="Times New Roman" w:hAnsi="Times New Roman"/>
          <w:sz w:val="28"/>
          <w:szCs w:val="28"/>
        </w:rPr>
        <w:t xml:space="preserve">1. Сегуны во главе объединительного процесса в Японии (вторая половина </w:t>
      </w:r>
      <w:r>
        <w:rPr>
          <w:rFonts w:cs="Times New Roman" w:ascii="Times New Roman" w:hAnsi="Times New Roman"/>
          <w:sz w:val="28"/>
          <w:szCs w:val="28"/>
          <w:lang w:val="en-US"/>
        </w:rPr>
        <w:t>XVI</w:t>
      </w:r>
      <w:r>
        <w:rPr>
          <w:rFonts w:cs="Times New Roman" w:ascii="Times New Roman" w:hAnsi="Times New Roman"/>
          <w:sz w:val="28"/>
          <w:szCs w:val="28"/>
        </w:rPr>
        <w:t xml:space="preserve"> – начало </w:t>
      </w:r>
      <w:r>
        <w:rPr>
          <w:rFonts w:cs="Times New Roman" w:ascii="Times New Roman" w:hAnsi="Times New Roman"/>
          <w:sz w:val="28"/>
          <w:szCs w:val="28"/>
          <w:lang w:val="en-US"/>
        </w:rPr>
        <w:t>XVII</w:t>
      </w:r>
      <w:r>
        <w:rPr>
          <w:rFonts w:cs="Times New Roman" w:ascii="Times New Roman" w:hAnsi="Times New Roman"/>
          <w:sz w:val="28"/>
          <w:szCs w:val="28"/>
        </w:rPr>
        <w:t xml:space="preserve"> в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 Япония в период сегуната Токуг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1. Установление сегуната Иэясу Токугав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2.  Расцвет городов и городской культуры</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2.3. Политический кризис системы сегуната Токугава</w:t>
      </w:r>
    </w:p>
    <w:p>
      <w:pPr>
        <w:pStyle w:val="Normal"/>
        <w:spacing w:lineRule="auto" w:line="360"/>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360"/>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hd w:fill="FFFFFF" w:val="clear"/>
        <w:tabs>
          <w:tab w:val="clear" w:pos="708"/>
          <w:tab w:val="left" w:pos="0" w:leader="none"/>
        </w:tabs>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shd w:fill="FFFFFF" w:val="clear"/>
        <w:tabs>
          <w:tab w:val="clear" w:pos="708"/>
          <w:tab w:val="left" w:pos="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hd w:fill="FFFFFF" w:val="clear"/>
        <w:tabs>
          <w:tab w:val="clear" w:pos="708"/>
          <w:tab w:val="left" w:pos="2520" w:leader="none"/>
        </w:tabs>
        <w:spacing w:lineRule="auto" w:line="36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пония - одна из наиболее мощных в экономическом отношении государств современного мира с большими достижениями в области науки и  техники, с богатым  культурным наследием.  Можно не сомневаться  в  том, что, имея такой потенциал, эта страна будет в дальнейшем играть все возрастающую роль не только в мировой экономике, но и в мировой политике.</w:t>
      </w:r>
    </w:p>
    <w:p>
      <w:pPr>
        <w:pStyle w:val="Normal"/>
        <w:shd w:fill="FFFFFF" w:val="clear"/>
        <w:spacing w:lineRule="auto" w:line="360"/>
        <w:ind w:firstLine="709"/>
        <w:jc w:val="both"/>
        <w:rPr/>
      </w:pPr>
      <w:r>
        <w:rPr>
          <w:rFonts w:cs="Times New Roman" w:ascii="Times New Roman" w:hAnsi="Times New Roman"/>
          <w:color w:val="000000"/>
          <w:sz w:val="28"/>
          <w:szCs w:val="28"/>
        </w:rPr>
        <w:t>В данной работе отражен период с XVII по XIX века, а именно социально-политическая жизнь Японии в данный период.</w:t>
      </w:r>
    </w:p>
    <w:p>
      <w:pPr>
        <w:pStyle w:val="Normal"/>
        <w:shd w:fill="FFFFFF" w:val="clear"/>
        <w:spacing w:lineRule="auto" w:line="360"/>
        <w:ind w:firstLine="709"/>
        <w:jc w:val="both"/>
        <w:rPr/>
      </w:pPr>
      <w:r>
        <w:rPr>
          <w:rFonts w:cs="Times New Roman" w:ascii="Times New Roman" w:hAnsi="Times New Roman"/>
          <w:b/>
          <w:i/>
          <w:color w:val="000000"/>
          <w:sz w:val="28"/>
          <w:szCs w:val="28"/>
        </w:rPr>
        <w:t xml:space="preserve">Объектом </w:t>
      </w:r>
      <w:r>
        <w:rPr>
          <w:rFonts w:cs="Times New Roman" w:ascii="Times New Roman" w:hAnsi="Times New Roman"/>
          <w:color w:val="000000"/>
          <w:sz w:val="28"/>
          <w:szCs w:val="28"/>
        </w:rPr>
        <w:t xml:space="preserve">курсовой работы является история Японии. </w:t>
      </w:r>
    </w:p>
    <w:p>
      <w:pPr>
        <w:pStyle w:val="Normal"/>
        <w:shd w:fill="FFFFFF" w:val="clear"/>
        <w:spacing w:lineRule="auto" w:line="360"/>
        <w:ind w:firstLine="709"/>
        <w:jc w:val="both"/>
        <w:rPr/>
      </w:pPr>
      <w:r>
        <w:rPr>
          <w:rFonts w:cs="Times New Roman" w:ascii="Times New Roman" w:hAnsi="Times New Roman"/>
          <w:b/>
          <w:i/>
          <w:color w:val="000000"/>
          <w:sz w:val="28"/>
          <w:szCs w:val="28"/>
        </w:rPr>
        <w:t xml:space="preserve">Предметом - </w:t>
      </w:r>
      <w:r>
        <w:rPr>
          <w:rFonts w:cs="Times New Roman" w:ascii="Times New Roman" w:hAnsi="Times New Roman"/>
          <w:color w:val="000000"/>
          <w:sz w:val="28"/>
          <w:szCs w:val="28"/>
        </w:rPr>
        <w:t xml:space="preserve">сегунат как система государственного  управления в Японии 1192-1867г.г.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i/>
          <w:color w:val="000000"/>
          <w:sz w:val="28"/>
          <w:szCs w:val="28"/>
        </w:rPr>
        <w:t>Цель работы</w:t>
      </w:r>
      <w:r>
        <w:rPr>
          <w:rFonts w:cs="Times New Roman" w:ascii="Times New Roman" w:hAnsi="Times New Roman"/>
          <w:color w:val="000000"/>
          <w:sz w:val="28"/>
          <w:szCs w:val="28"/>
        </w:rPr>
        <w:t xml:space="preserve"> - охарактеризовать  систему сегуната Японии (ХП-Х1Х вв.), который был основой управления страны, того периода.</w:t>
      </w:r>
    </w:p>
    <w:p>
      <w:pPr>
        <w:pStyle w:val="Normal"/>
        <w:shd w:fill="FFFFFF" w:val="clear"/>
        <w:spacing w:lineRule="auto" w:line="360"/>
        <w:ind w:firstLine="709"/>
        <w:jc w:val="both"/>
        <w:rPr/>
      </w:pPr>
      <w:r>
        <w:rPr>
          <w:rFonts w:cs="Times New Roman" w:ascii="Times New Roman" w:hAnsi="Times New Roman"/>
          <w:color w:val="000000"/>
          <w:sz w:val="28"/>
          <w:szCs w:val="28"/>
        </w:rPr>
        <w:t>Для достижения данной цели были поставлены следующие</w:t>
      </w:r>
      <w:r>
        <w:rPr>
          <w:rFonts w:cs="Times New Roman" w:ascii="Times New Roman" w:hAnsi="Times New Roman"/>
          <w:b/>
          <w:i/>
          <w:color w:val="000000"/>
          <w:sz w:val="28"/>
          <w:szCs w:val="28"/>
        </w:rPr>
        <w:t xml:space="preserve"> задачи</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проследить становление и развитие сегуната  как системы государственного управления в Японии (конец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половина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век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охарактеризовать период расцвета и падения сегуната в Японии со второй половины </w:t>
      </w:r>
      <w:r>
        <w:rPr>
          <w:rFonts w:cs="Times New Roman" w:ascii="Times New Roman" w:hAnsi="Times New Roman"/>
          <w:color w:val="000000"/>
          <w:sz w:val="28"/>
          <w:szCs w:val="28"/>
          <w:lang w:val="en-US"/>
        </w:rPr>
        <w:t>XVI</w:t>
      </w:r>
      <w:r>
        <w:rPr>
          <w:rFonts w:cs="Times New Roman" w:ascii="Times New Roman" w:hAnsi="Times New Roman"/>
          <w:color w:val="000000"/>
          <w:sz w:val="28"/>
          <w:szCs w:val="28"/>
        </w:rPr>
        <w:t xml:space="preserve"> – до второй половины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ри исследовании данной темы были использованы следующие </w:t>
      </w:r>
      <w:r>
        <w:rPr>
          <w:rFonts w:cs="Times New Roman" w:ascii="Times New Roman" w:hAnsi="Times New Roman"/>
          <w:b/>
          <w:i/>
          <w:color w:val="000000"/>
          <w:sz w:val="28"/>
          <w:szCs w:val="28"/>
        </w:rPr>
        <w:t>методы</w:t>
      </w:r>
      <w:r>
        <w:rPr>
          <w:rFonts w:cs="Times New Roman" w:ascii="Times New Roman" w:hAnsi="Times New Roman"/>
          <w:color w:val="000000"/>
          <w:sz w:val="28"/>
          <w:szCs w:val="28"/>
        </w:rPr>
        <w:t>:</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равнение  исторических  событий и  деятел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изучение  и  теоретический  анализ  специальной  литератур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нализ  деятельности  политических  лиц  Японии.</w:t>
      </w:r>
    </w:p>
    <w:p>
      <w:pPr>
        <w:pStyle w:val="Normal"/>
        <w:shd w:fill="FFFFFF" w:val="clear"/>
        <w:spacing w:lineRule="auto" w:line="360"/>
        <w:ind w:firstLine="709"/>
        <w:jc w:val="both"/>
        <w:rPr/>
      </w:pPr>
      <w:r>
        <w:rPr>
          <w:rFonts w:cs="Times New Roman" w:ascii="Times New Roman" w:hAnsi="Times New Roman"/>
          <w:b/>
          <w:i/>
          <w:color w:val="000000"/>
          <w:sz w:val="28"/>
          <w:szCs w:val="28"/>
        </w:rPr>
        <w:t>Актуальность</w:t>
      </w:r>
      <w:r>
        <w:rPr>
          <w:rFonts w:cs="Times New Roman" w:ascii="Times New Roman" w:hAnsi="Times New Roman"/>
          <w:color w:val="000000"/>
          <w:sz w:val="28"/>
          <w:szCs w:val="28"/>
        </w:rPr>
        <w:t xml:space="preserve"> данной темы не вызывает сомнения, так как Япония - соседняя с Россией страна, и российскому народу далеко не безразлично, как складываются с ней отношения. Они не всегда были ровными, имели место подъемы и спады, и даже острые конфликты, ничего этого, естественно, из истории не вычеркнуть, но историю надо знать и для того, чтобы не повторить ее мрачные страницы. История учит, что конфронтация не в интересах японского, российского народа, как, и впрочем, и других народов в мире. Традиции добрососедства заслуживают бережного отношения, всемирной поддержки и всестороннего развития. На это некогда была направлена вся политика советской России и Японии. И, если работа автора по истории Японии, передавая эти традиции следующим поколениям в рамках школьных занятий, хотя бы в самой малой степени будет способствовать лучшему пониманию процессов, происходящих в Японии, он полностью достигнет своей цел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их условиях изучение истории Японии с XII по XIX века приобретает, как говорилось ранее, особую актуальность. Историческое знание, позволяет увидеть истоки    тенденций современного развития.</w:t>
      </w:r>
    </w:p>
    <w:p>
      <w:pPr>
        <w:pStyle w:val="Normal"/>
        <w:shd w:fill="FFFFFF" w:val="clear"/>
        <w:spacing w:lineRule="auto" w:line="360"/>
        <w:ind w:firstLine="709"/>
        <w:jc w:val="both"/>
        <w:rPr/>
      </w:pPr>
      <w:r>
        <w:rPr>
          <w:rFonts w:cs="Times New Roman" w:ascii="Times New Roman" w:hAnsi="Times New Roman"/>
          <w:color w:val="000000"/>
          <w:sz w:val="28"/>
          <w:szCs w:val="28"/>
        </w:rPr>
        <w:t>Многое в японской политике определяется своеобразной национальной спецификой и, по-видимому, не может быть полностью воспроизведено в иных условиях. Однако значительная часть того, что проверено и подтверждено практикой этой страны, может быть воспринято в качестве полезного и поучительного опыта.</w:t>
      </w:r>
    </w:p>
    <w:p>
      <w:pPr>
        <w:pStyle w:val="Normal"/>
        <w:shd w:fill="FFFFFF" w:val="clear"/>
        <w:spacing w:lineRule="auto" w:line="360"/>
        <w:ind w:firstLine="709"/>
        <w:jc w:val="both"/>
        <w:rPr/>
      </w:pPr>
      <w:r>
        <w:rPr>
          <w:rFonts w:cs="Times New Roman" w:ascii="Times New Roman" w:hAnsi="Times New Roman"/>
          <w:b/>
          <w:i/>
          <w:color w:val="000000"/>
          <w:sz w:val="28"/>
          <w:szCs w:val="28"/>
        </w:rPr>
        <w:t>Практическая значимость:</w:t>
      </w:r>
      <w:r>
        <w:rPr>
          <w:rFonts w:cs="Times New Roman" w:ascii="Times New Roman" w:hAnsi="Times New Roman"/>
          <w:color w:val="000000"/>
          <w:sz w:val="28"/>
          <w:szCs w:val="28"/>
        </w:rPr>
        <w:t xml:space="preserve"> курсовая  работа может быть использована для: организации интегрированного обучения; обучения и создания курсов и программ, по изучению всеобщей истории; при проведении внеклассных мероприятий: в рамках школьной программы может являться дополнительным материалом при подготовке к урокам истории по данной теме.</w:t>
      </w:r>
    </w:p>
    <w:p>
      <w:pPr>
        <w:pStyle w:val="Normal"/>
        <w:shd w:fill="FFFFFF" w:val="clear"/>
        <w:spacing w:lineRule="auto" w:line="360"/>
        <w:ind w:firstLine="709"/>
        <w:jc w:val="both"/>
        <w:rPr/>
      </w:pPr>
      <w:r>
        <w:rPr>
          <w:rFonts w:cs="Times New Roman" w:ascii="Times New Roman" w:hAnsi="Times New Roman"/>
          <w:b/>
          <w:i/>
          <w:color w:val="000000"/>
          <w:sz w:val="28"/>
          <w:szCs w:val="28"/>
        </w:rPr>
        <w:t xml:space="preserve">Историография. </w:t>
      </w:r>
      <w:r>
        <w:rPr>
          <w:rFonts w:cs="Times New Roman" w:ascii="Times New Roman" w:hAnsi="Times New Roman"/>
          <w:color w:val="000000"/>
          <w:sz w:val="28"/>
          <w:szCs w:val="28"/>
        </w:rPr>
        <w:t>В процессе исследования данной темы были использованы работы следующих автор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узнецов Ю.Д. «История Японии» - в данной работе очень подробно рассматривается процесс становления  и развития сегуната. Дается характеристика значению политики изоляции ст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Васильев Л.С. «История Востока» в данной монографии дается обзор развития Японии во время возвышения и падения сегуната. Дается характеристика роли сегуната в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х.</w:t>
      </w:r>
    </w:p>
    <w:p>
      <w:pPr>
        <w:pStyle w:val="Normal"/>
        <w:shd w:fill="FFFFFF" w:val="clear"/>
        <w:spacing w:lineRule="auto" w:line="360"/>
        <w:ind w:firstLine="709"/>
        <w:jc w:val="both"/>
        <w:rPr/>
      </w:pPr>
      <w:r>
        <w:rPr>
          <w:rFonts w:cs="Times New Roman" w:ascii="Times New Roman" w:hAnsi="Times New Roman"/>
          <w:color w:val="000000"/>
          <w:sz w:val="28"/>
          <w:szCs w:val="28"/>
        </w:rPr>
        <w:t>- Громковская Л.Л. Внутренняя и внешняя политика в Японии в</w:t>
      </w:r>
      <w:r>
        <w:rPr>
          <w:rFonts w:cs="Times New Roman" w:ascii="Times New Roman" w:hAnsi="Times New Roman"/>
          <w:color w:val="000000"/>
          <w:sz w:val="28"/>
          <w:szCs w:val="28"/>
          <w:lang w:val="en-US"/>
        </w:rPr>
        <w:t>XV</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е – в данной работе отражены особенности внутренней и внешней политики Японии, дается полная характеристика стран союзников Японии.</w:t>
      </w:r>
    </w:p>
    <w:p>
      <w:pPr>
        <w:sectPr>
          <w:footerReference w:type="default" r:id="rId2"/>
          <w:type w:val="nextPage"/>
          <w:pgSz w:w="11906" w:h="16838"/>
          <w:pgMar w:left="1701" w:right="851" w:gutter="0" w:header="0" w:top="1134" w:footer="720" w:bottom="1134"/>
          <w:pgNumType w:start="3" w:fmt="decimal"/>
          <w:formProt w:val="false"/>
          <w:textDirection w:val="lrTb"/>
          <w:docGrid w:type="default" w:linePitch="272" w:charSpace="0"/>
        </w:sect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1. Становление сегуната как системы государственного управления в Японии (конец </w:t>
      </w:r>
      <w:r>
        <w:rPr>
          <w:rFonts w:cs="Times New Roman" w:ascii="Times New Roman" w:hAnsi="Times New Roman"/>
          <w:b/>
          <w:color w:val="000000"/>
          <w:sz w:val="28"/>
          <w:szCs w:val="28"/>
          <w:lang w:val="en-US"/>
        </w:rPr>
        <w:t>XII</w:t>
      </w:r>
      <w:r>
        <w:rPr>
          <w:rFonts w:cs="Times New Roman" w:ascii="Times New Roman" w:hAnsi="Times New Roman"/>
          <w:b/>
          <w:color w:val="000000"/>
          <w:sz w:val="28"/>
          <w:szCs w:val="28"/>
        </w:rPr>
        <w:t xml:space="preserve"> – вторая половина </w:t>
      </w:r>
      <w:r>
        <w:rPr>
          <w:rFonts w:cs="Times New Roman" w:ascii="Times New Roman" w:hAnsi="Times New Roman"/>
          <w:b/>
          <w:color w:val="000000"/>
          <w:sz w:val="28"/>
          <w:szCs w:val="28"/>
          <w:lang w:val="en-US"/>
        </w:rPr>
        <w:t>XVI</w:t>
      </w:r>
      <w:r>
        <w:rPr>
          <w:rFonts w:cs="Times New Roman" w:ascii="Times New Roman" w:hAnsi="Times New Roman"/>
          <w:b/>
          <w:color w:val="000000"/>
          <w:sz w:val="28"/>
          <w:szCs w:val="28"/>
        </w:rPr>
        <w:t xml:space="preserve"> 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амакурский сёгунат 1192—1333.</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равительство Кэмму - попытка реставрации власти императора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333- 1336 гг.</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пония к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у была как политически, так и экономически нестабильной. Страна была раздроблена, не было четкого управления, четкой централизации власти. Власть дома Фудзивара постепенно ослабела, чему в известной мере способствовало усилившееся противостояние регентов и экс – императоров в монастырях. </w:t>
      </w:r>
    </w:p>
    <w:p>
      <w:pPr>
        <w:pStyle w:val="Normal"/>
        <w:shd w:fill="FFFFFF" w:val="clear"/>
        <w:spacing w:lineRule="auto" w:line="360"/>
        <w:ind w:firstLine="709"/>
        <w:jc w:val="both"/>
        <w:rPr/>
      </w:pPr>
      <w:r>
        <w:rPr>
          <w:rFonts w:cs="Times New Roman" w:ascii="Times New Roman" w:hAnsi="Times New Roman"/>
          <w:color w:val="000000"/>
          <w:sz w:val="28"/>
          <w:szCs w:val="28"/>
        </w:rPr>
        <w:t>На фоне этого ослабления среди самураев выделились две основные соперничавшие груп</w:t>
        <w:softHyphen/>
        <w:t>пировки: Тайра и Минамото.</w:t>
      </w:r>
    </w:p>
    <w:p>
      <w:pPr>
        <w:pStyle w:val="Normal"/>
        <w:shd w:fill="FFFFFF" w:val="clear"/>
        <w:spacing w:lineRule="auto" w:line="360"/>
        <w:ind w:firstLine="709"/>
        <w:jc w:val="both"/>
        <w:rPr/>
      </w:pPr>
      <w:r>
        <w:rPr>
          <w:rFonts w:cs="Times New Roman" w:ascii="Times New Roman" w:hAnsi="Times New Roman"/>
          <w:color w:val="000000"/>
          <w:sz w:val="28"/>
          <w:szCs w:val="28"/>
        </w:rPr>
        <w:t>Внутри самурайских групп отсутствовало единство, что прояв</w:t>
        <w:softHyphen/>
        <w:t xml:space="preserve">лялось в мятежах и умело использовалось правящим лагерем для подавления военной оппозици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инамото удалось в 1185 г. в битве при Данноура (бухта к истоку от Симоносэки) наголову разгромить Тайра. Присвоив себе в 1192 г. звание главнокомандующего (сёгун) (см. Приложение 1.), они учредили главную штаб-квартиру на востоке в городе Камакура. Создание резиденции в Камакура было вызвано стремлением Минамото ослабить власть императорского дома и намерением создать свое независимое правительство. По наименованию местонахождения штаб-квартиры в японской историографии выделяется период Камакурского сёгуната, для которого характерно двоевластие. Хотя Камакура являлся столицей сёгуната, он был расположен в отста</w:t>
        <w:softHyphen/>
        <w:t>лом восточном районе, что в конечном счете предопределило его экономическую слабость и привело к гибе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чале 80-х годов XII в. Минамото стремились охватить своей властью все население страны, однако в условиях социаль</w:t>
        <w:softHyphen/>
        <w:t>ного хаоса это было невыполнимо. Поэтому хотя двор, утратив контроль над восточными провинциями, был вынужден санкциони</w:t>
        <w:softHyphen/>
        <w:t>ровать политическую власть самурайского сословия, уже во второй половине 80-х годов самураи побудили императора снова взять на себя функции управления не вассалами сегуна, что юридически было оформлено в специальном указе 1205 г., согласно которому все апелляции невассалов сегуна надлежало направлять в Киото на рассмотрение экс-императора. Кроме того, все внешнеполити</w:t>
        <w:softHyphen/>
        <w:t>ческие связи контролировались киотоским двором, а не сёгунатом [ 5, с. 235].</w:t>
      </w:r>
    </w:p>
    <w:p>
      <w:pPr>
        <w:pStyle w:val="Normal"/>
        <w:shd w:fill="FFFFFF" w:val="clear"/>
        <w:spacing w:lineRule="auto" w:line="360"/>
        <w:ind w:firstLine="709"/>
        <w:jc w:val="both"/>
        <w:rPr/>
      </w:pPr>
      <w:r>
        <w:rPr>
          <w:rFonts w:cs="Times New Roman" w:ascii="Times New Roman" w:hAnsi="Times New Roman"/>
          <w:color w:val="000000"/>
          <w:sz w:val="28"/>
          <w:szCs w:val="28"/>
        </w:rPr>
        <w:t>В XIII в. началось размывание основной податной единицы в сёэне (см. Приложение 1) — «именных хозяев» — этого промежуточного социального слоя, на одном полюсе которого образовались «новые имена» — мел</w:t>
        <w:softHyphen/>
        <w:t>кие феодалы и самураи, осевшие на землю, а на другом — мелкое крестьянство. Это знаменовало развитие процесса социального размежевания сословий крестьян и дворян (самураев) (см. Приложение 1).</w:t>
      </w:r>
    </w:p>
    <w:p>
      <w:pPr>
        <w:pStyle w:val="Normal"/>
        <w:shd w:fill="FFFFFF" w:val="clear"/>
        <w:spacing w:lineRule="auto" w:line="360"/>
        <w:ind w:firstLine="709"/>
        <w:jc w:val="both"/>
        <w:rPr/>
      </w:pPr>
      <w:r>
        <w:rPr>
          <w:rFonts w:cs="Times New Roman" w:ascii="Times New Roman" w:hAnsi="Times New Roman"/>
          <w:color w:val="000000"/>
          <w:sz w:val="28"/>
          <w:szCs w:val="28"/>
        </w:rPr>
        <w:t>В общине этого периода отсутствовало самоуправление. Сёгунский администратор — «земельный глава» вершил суд и осуществлял надзор за выполнением повинностей и сбором нало</w:t>
        <w:softHyphen/>
        <w:t>гов. Определенную инициативу проявляли зажиточные крестьяне, которые заключали налоговые контракты с феодалами и админи</w:t>
        <w:softHyphen/>
        <w:t>страцией, чтобы налог ежегодно не пересматривался [12, с. 45].</w:t>
      </w:r>
    </w:p>
    <w:p>
      <w:pPr>
        <w:pStyle w:val="Normal"/>
        <w:shd w:fill="FFFFFF" w:val="clear"/>
        <w:spacing w:lineRule="auto" w:line="360"/>
        <w:ind w:firstLine="709"/>
        <w:jc w:val="both"/>
        <w:rPr/>
      </w:pPr>
      <w:r>
        <w:rPr>
          <w:rFonts w:cs="Times New Roman" w:ascii="Times New Roman" w:hAnsi="Times New Roman"/>
          <w:color w:val="000000"/>
          <w:sz w:val="28"/>
          <w:szCs w:val="28"/>
        </w:rPr>
        <w:t>В  конце   XIII — начале   XIV  в.  получают  распространение  письма — апелляции крестьян, которые феодалы и сегуны уже не могли игнорировать. В 1250 г. устанавливается процедура «тяжбы общинников», согласно которой жалобы фор</w:t>
        <w:softHyphen/>
        <w:t>мально поощрялись сегуном. Однако крестьяне фактически не могли жаловаться на беззакония дзито (см. Приложение 1), поскольку для подачи жалобы им надо было иметь разрешение от дзито, на которого подавалась жалоба.</w:t>
      </w:r>
    </w:p>
    <w:p>
      <w:pPr>
        <w:pStyle w:val="Normal"/>
        <w:shd w:fill="FFFFFF" w:val="clear"/>
        <w:spacing w:lineRule="auto" w:line="360"/>
        <w:ind w:firstLine="709"/>
        <w:jc w:val="both"/>
        <w:rPr/>
      </w:pPr>
      <w:r>
        <w:rPr>
          <w:rFonts w:cs="Times New Roman" w:ascii="Times New Roman" w:hAnsi="Times New Roman"/>
          <w:color w:val="000000"/>
          <w:sz w:val="28"/>
          <w:szCs w:val="28"/>
        </w:rPr>
        <w:t>Некоторое укрепление сельской общины способствовало консо</w:t>
        <w:softHyphen/>
        <w:t>лидации основной массы крестьян, хотя влияние зажиточной деревенской верхушки в вопросах руководства общиной не умень</w:t>
        <w:softHyphen/>
        <w:t>шилось [1, с. 48].</w:t>
      </w:r>
    </w:p>
    <w:p>
      <w:pPr>
        <w:pStyle w:val="Normal"/>
        <w:shd w:fill="FFFFFF" w:val="clear"/>
        <w:spacing w:lineRule="auto" w:line="360"/>
        <w:ind w:firstLine="709"/>
        <w:jc w:val="both"/>
        <w:rPr/>
      </w:pPr>
      <w:r>
        <w:rPr>
          <w:rFonts w:cs="Times New Roman" w:ascii="Times New Roman" w:hAnsi="Times New Roman"/>
          <w:color w:val="000000"/>
          <w:sz w:val="28"/>
          <w:szCs w:val="28"/>
        </w:rPr>
        <w:t>О развитии товарно-денежных отношений в XIII в. свидетель</w:t>
        <w:softHyphen/>
        <w:t>ствует запрет 1226 г. употреблять ткань в качестве денег. В 1290 г. и Китай направляется специальное посольство для закупки медных денег в обмен на золото, поскольку в обращении находились лишь медные монеты, не изготовлявшиеся тогда в Япон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товарно-денежных отношений повлекло за собой ча</w:t>
        <w:softHyphen/>
        <w:t>стичную замену барщины и натурального налога деньгами (комму</w:t>
        <w:softHyphen/>
        <w:t>тация). Этот процесс ускорился во второй половине XIII в. и означал возникновение денежной реформы феодальной земельной ренты, сохранившейся до конца XVI в.</w:t>
      </w:r>
    </w:p>
    <w:p>
      <w:pPr>
        <w:pStyle w:val="Normal"/>
        <w:shd w:fill="FFFFFF" w:val="clear"/>
        <w:spacing w:lineRule="auto" w:line="360"/>
        <w:ind w:firstLine="709"/>
        <w:jc w:val="both"/>
        <w:rPr/>
      </w:pPr>
      <w:r>
        <w:rPr>
          <w:rFonts w:cs="Times New Roman" w:ascii="Times New Roman" w:hAnsi="Times New Roman"/>
          <w:color w:val="000000"/>
          <w:sz w:val="28"/>
          <w:szCs w:val="28"/>
        </w:rPr>
        <w:t>Появление сёэнских рынков стимулировало развитие денежной формы феодальной земельной ренты. Феодалы рассматривали сёэнские рынки как свою собственность</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развитие торговли явилось экономической основой обострения социальных и сословных противоречий.</w:t>
      </w:r>
    </w:p>
    <w:p>
      <w:pPr>
        <w:pStyle w:val="Normal"/>
        <w:shd w:fill="FFFFFF" w:val="clear"/>
        <w:spacing w:lineRule="auto" w:line="360"/>
        <w:ind w:firstLine="709"/>
        <w:jc w:val="both"/>
        <w:rPr/>
      </w:pPr>
      <w:r>
        <w:rPr>
          <w:rFonts w:cs="Times New Roman" w:ascii="Times New Roman" w:hAnsi="Times New Roman"/>
          <w:color w:val="000000"/>
          <w:sz w:val="28"/>
          <w:szCs w:val="28"/>
        </w:rPr>
        <w:t>Административная структура власти самурайского сословия возникла на основе распространения практики управления фео</w:t>
        <w:softHyphen/>
        <w:t>дальными домами на все дворянское сословие. Военное управле</w:t>
        <w:softHyphen/>
        <w:t>ние сёгуната (см. Приложение 1), именовавшееся Полевой ставкой (Бакуфу), подраз</w:t>
        <w:softHyphen/>
        <w:t>делялось на две основные группы: административную и судебную в составе Административной палаты и Высшей судебной палаты. Кроме того, существовало специальное Самурайское управл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существления административно-полицейских функций сёгунат учредил институты Земельного главы (дзито) и Охранни</w:t>
        <w:softHyphen/>
        <w:t>ков, защитников (сюго).</w:t>
      </w:r>
    </w:p>
    <w:p>
      <w:pPr>
        <w:pStyle w:val="Normal"/>
        <w:shd w:fill="FFFFFF" w:val="clear"/>
        <w:spacing w:lineRule="auto" w:line="360"/>
        <w:ind w:firstLine="709"/>
        <w:jc w:val="both"/>
        <w:rPr/>
      </w:pPr>
      <w:r>
        <w:rPr>
          <w:rFonts w:cs="Times New Roman" w:ascii="Times New Roman" w:hAnsi="Times New Roman"/>
          <w:color w:val="000000"/>
          <w:sz w:val="28"/>
          <w:szCs w:val="28"/>
        </w:rPr>
        <w:t>Источники датируют возникновение дзито 1185 годом [14, с. 187]. Они назначались из числа вассалов Минамото, однако первое время еще не регулярно. В течение нескольких месяцев (с ноября 1185 г.) дзито направлялись в 36 западных провинций для обеспечения сёгунских войск продовольствием, но уже в следующем году эта функция стала сходить на нет. По подрядному соглашению с Камакура дзито предоставлялось полное право управления на мес</w:t>
        <w:softHyphen/>
        <w:t>тах в обмен на регулярно поставляемые налоги. После 1221 г. дзито стали уполномоченными сегуна в частнофеодальных сёэнах, где их административная и полицейская деятельность дублиро</w:t>
        <w:softHyphen/>
        <w:t>вала функции управляющих, назначенных владельцами сёэнов. Дзито творили беззакония, игнорировали судебные решения Кама</w:t>
        <w:softHyphen/>
        <w:t>кура, заставляли местных жителей подписывать благоприятные для себя письменные показания.Права последних укрепля</w:t>
        <w:softHyphen/>
        <w:t>лись за счет сокращения реальной власти и доходов владельцев сёэнов [23, с. 133].</w:t>
      </w:r>
    </w:p>
    <w:p>
      <w:pPr>
        <w:pStyle w:val="Normal"/>
        <w:shd w:fill="FFFFFF" w:val="clear"/>
        <w:spacing w:lineRule="auto" w:line="360"/>
        <w:ind w:firstLine="709"/>
        <w:jc w:val="both"/>
        <w:rPr/>
      </w:pPr>
      <w:r>
        <w:rPr>
          <w:rFonts w:cs="Times New Roman" w:ascii="Times New Roman" w:hAnsi="Times New Roman"/>
          <w:color w:val="000000"/>
          <w:sz w:val="28"/>
          <w:szCs w:val="28"/>
        </w:rPr>
        <w:t>Сюго с 1190 г. стали назначаться сегуном в провинции в каче</w:t>
        <w:softHyphen/>
        <w:t>стве руководителей полицейских сил для наведения порядка и поддержания связи с вассалами сегуна. Обладая вооруженной силой, они стали вытеснять губернаторов и, присвоив себе их основные функции, стали основной военно-административной силой в провинции, военными губернаторами.</w:t>
      </w:r>
    </w:p>
    <w:p>
      <w:pPr>
        <w:pStyle w:val="Normal"/>
        <w:shd w:fill="FFFFFF" w:val="clear"/>
        <w:spacing w:lineRule="auto" w:line="360"/>
        <w:ind w:firstLine="709"/>
        <w:jc w:val="both"/>
        <w:rPr/>
      </w:pPr>
      <w:r>
        <w:rPr>
          <w:rFonts w:cs="Times New Roman" w:ascii="Times New Roman" w:hAnsi="Times New Roman"/>
          <w:color w:val="000000"/>
          <w:sz w:val="28"/>
          <w:szCs w:val="28"/>
        </w:rPr>
        <w:t>Сёгун провозгласил себя «Главой сюго и дзито», претендуя на всю полноту административной и полицейской власти. Однако его распоряжения встречали оппозицию даже среди самурайского сословия, не говоря уже о его противниках. Вооруженное подав</w:t>
        <w:softHyphen/>
        <w:t>ление ослушников осуществлял «уполномоченный по принужде</w:t>
        <w:softHyphen/>
        <w:t>нию» — один из сильнейших вассалов сегуна [2, с.103].</w:t>
      </w:r>
    </w:p>
    <w:p>
      <w:pPr>
        <w:pStyle w:val="Normal"/>
        <w:shd w:fill="FFFFFF" w:val="clear"/>
        <w:spacing w:lineRule="auto" w:line="360"/>
        <w:ind w:firstLine="709"/>
        <w:jc w:val="both"/>
        <w:rPr/>
      </w:pPr>
      <w:r>
        <w:rPr>
          <w:rFonts w:cs="Times New Roman" w:ascii="Times New Roman" w:hAnsi="Times New Roman"/>
          <w:color w:val="000000"/>
          <w:sz w:val="28"/>
          <w:szCs w:val="28"/>
        </w:rPr>
        <w:t>Земли сёгунских вассалов подразделялись на наследственные (санкционированные сегуном) и полученные за заслуги. Оплачен</w:t>
        <w:softHyphen/>
        <w:t>ные кровью пожалованные земли составляли предмет особой гор</w:t>
        <w:softHyphen/>
        <w:t>дости самураев. Последняя категория земли ценилась ими особен</w:t>
        <w:softHyphen/>
        <w:t>но высоко.</w:t>
      </w:r>
    </w:p>
    <w:p>
      <w:pPr>
        <w:pStyle w:val="Normal"/>
        <w:shd w:fill="FFFFFF" w:val="clear"/>
        <w:spacing w:lineRule="auto" w:line="360"/>
        <w:ind w:firstLine="709"/>
        <w:jc w:val="both"/>
        <w:rPr/>
      </w:pPr>
      <w:r>
        <w:rPr>
          <w:rFonts w:cs="Times New Roman" w:ascii="Times New Roman" w:hAnsi="Times New Roman"/>
          <w:color w:val="000000"/>
          <w:sz w:val="28"/>
          <w:szCs w:val="28"/>
        </w:rPr>
        <w:t>Невассалы сегуна (хигокэнин) ставились в более низкое соци</w:t>
        <w:softHyphen/>
        <w:t>альное положение по отношению к сёгунским вассалам, так как служили другим феодалам, которые потенциально могли быть носителями центробежных тенденц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естественного роста и распада больших семейных групп сёгунат становился все более заинтересованным в увеличе</w:t>
        <w:softHyphen/>
        <w:t>нии числа своих вассалов и превращал в вассалов отделившихся младших сыновей. Этот процесс происходил в начале XIV в. и свидетельствовал об утрате патриархами их былого всевластия.</w:t>
      </w:r>
    </w:p>
    <w:p>
      <w:pPr>
        <w:pStyle w:val="Normal"/>
        <w:shd w:fill="FFFFFF" w:val="clear"/>
        <w:spacing w:lineRule="auto" w:line="360"/>
        <w:ind w:firstLine="709"/>
        <w:jc w:val="both"/>
        <w:rPr/>
      </w:pPr>
      <w:r>
        <w:rPr>
          <w:rFonts w:cs="Times New Roman" w:ascii="Times New Roman" w:hAnsi="Times New Roman"/>
          <w:color w:val="000000"/>
          <w:sz w:val="28"/>
          <w:szCs w:val="28"/>
        </w:rPr>
        <w:t>Смертью Минамото Ёритомо воспользовался и экс-император Готоба, который, опираясь на формирование западных самураев, в частности на группу Миура, попытался вернуть себе власть во время смуты 1219—1221 гг. (годы Сёкю), но заговорщики потер</w:t>
        <w:softHyphen/>
        <w:t>пели поражение. С этого времени Ходзё начали регулярно направ</w:t>
        <w:softHyphen/>
        <w:t>лять двух инспекторов с отрядами в Киото, в район Рокухара, где были расположены официальные учреждения регентов, для надзо</w:t>
        <w:softHyphen/>
        <w:t>ра за действиями императора и его окружения. У мятежников было конфисковано более 3 тыс. сёэнов в пользу сегуна и его сторонников.</w:t>
      </w:r>
    </w:p>
    <w:p>
      <w:pPr>
        <w:pStyle w:val="Normal"/>
        <w:shd w:fill="FFFFFF" w:val="clear"/>
        <w:spacing w:lineRule="auto" w:line="360"/>
        <w:ind w:firstLine="709"/>
        <w:jc w:val="both"/>
        <w:rPr/>
      </w:pPr>
      <w:r>
        <w:rPr>
          <w:rFonts w:cs="Times New Roman" w:ascii="Times New Roman" w:hAnsi="Times New Roman"/>
          <w:color w:val="000000"/>
          <w:sz w:val="28"/>
          <w:szCs w:val="28"/>
        </w:rPr>
        <w:t>Камакурский сёгунат препятствовал деятельности феодалов, ни связанных с рынком, ремесленно-торгового люда и зажиточного крестьянства, и поэтому все они стали бороться с этим режимом. Противники сёгуната из самурайского сословия именовались в официальных документах «плохими отрядами» (акуто). В действи</w:t>
        <w:softHyphen/>
        <w:t>тельности это были прогрессивные силы. Их возникновение было особенно характерно для периода обострения социальных противо</w:t>
        <w:softHyphen/>
        <w:t>речий » конце XIII—XIV вв.</w:t>
      </w:r>
    </w:p>
    <w:p>
      <w:pPr>
        <w:pStyle w:val="Normal"/>
        <w:shd w:fill="FFFFFF" w:val="clear"/>
        <w:spacing w:lineRule="auto" w:line="360"/>
        <w:ind w:firstLine="709"/>
        <w:jc w:val="both"/>
        <w:rPr/>
      </w:pPr>
      <w:r>
        <w:rPr>
          <w:rFonts w:cs="Times New Roman" w:ascii="Times New Roman" w:hAnsi="Times New Roman"/>
          <w:color w:val="000000"/>
          <w:sz w:val="28"/>
          <w:szCs w:val="28"/>
        </w:rPr>
        <w:t>Крестьяне боролись против сёгуната как в самурайских дружи</w:t>
        <w:softHyphen/>
        <w:t>нах, так и самостоятельно, отстаивая свои интересы коллектив</w:t>
        <w:softHyphen/>
        <w:t>ными усилиями в военных отрядах сельских общин. Крестьяне вели борьбу против беззаконий сёэнской и центральной админи</w:t>
        <w:softHyphen/>
        <w:t>страции, против барщины, отработочной рент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им образом, камакурский сёгунат был низложен. Теперь началась борьба среди победителей: Асикага и Нитта [21, с. 85]. Но в эту борьбу вмешался экс – император Годайго, который мечтал об установлении своей власти и создании собственного правительства.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сле свержения камакурского сёгуната в июне 1333 г. экс-император Годайго возвратился в Киото, низложил императора Когэн, но «веденного на престол в 1332 г., и восстановил свою власть: было создано правительство Кэмму [23, с. 78]. </w:t>
      </w:r>
    </w:p>
    <w:p>
      <w:pPr>
        <w:pStyle w:val="Normal"/>
        <w:shd w:fill="FFFFFF" w:val="clear"/>
        <w:spacing w:lineRule="auto" w:line="360"/>
        <w:ind w:firstLine="709"/>
        <w:jc w:val="both"/>
        <w:rPr/>
      </w:pPr>
      <w:r>
        <w:rPr>
          <w:rFonts w:cs="Times New Roman" w:ascii="Times New Roman" w:hAnsi="Times New Roman"/>
          <w:color w:val="000000"/>
          <w:sz w:val="28"/>
          <w:szCs w:val="28"/>
        </w:rPr>
        <w:t>Годайго наследовал огромный сёэн коммендационного типа, часть земель которого он пожаловал буддийскому храму; раздал придворным большие земельные владения, стимулируя тем самым создание частнофеодального землевладения и подрывая экономи</w:t>
        <w:softHyphen/>
        <w:t>ческую основу своей власти.</w:t>
      </w:r>
    </w:p>
    <w:p>
      <w:pPr>
        <w:pStyle w:val="Normal"/>
        <w:shd w:fill="FFFFFF" w:val="clear"/>
        <w:spacing w:lineRule="auto" w:line="360"/>
        <w:ind w:firstLine="709"/>
        <w:jc w:val="both"/>
        <w:rPr/>
      </w:pPr>
      <w:r>
        <w:rPr>
          <w:rFonts w:cs="Times New Roman" w:ascii="Times New Roman" w:hAnsi="Times New Roman"/>
          <w:color w:val="000000"/>
          <w:sz w:val="28"/>
          <w:szCs w:val="28"/>
        </w:rPr>
        <w:t>Острая нехватка средств побудила Годайго обложить 5%-ным налогом имущество провинциальных губернаторов, что пагубно сказалось на положении правительства, лишившегося поддержки местных администраторов. Стремясь сократить задолжен</w:t>
        <w:softHyphen/>
        <w:t>ность эксплуататорского сословия торгово-ростовщическому ка</w:t>
        <w:softHyphen/>
        <w:t>питалу, Годайго подобно Ходзё издал указ об аннулировании задолженности. Это мероприятие лишило экс-импе</w:t>
        <w:softHyphen/>
        <w:t>ратора поддержки ростовщиков, влияние которых продолжало усиливаться.</w:t>
      </w:r>
    </w:p>
    <w:p>
      <w:pPr>
        <w:pStyle w:val="Normal"/>
        <w:shd w:fill="FFFFFF" w:val="clear"/>
        <w:spacing w:lineRule="auto" w:line="360"/>
        <w:ind w:firstLine="709"/>
        <w:jc w:val="both"/>
        <w:rPr/>
      </w:pPr>
      <w:r>
        <w:rPr>
          <w:rFonts w:cs="Times New Roman" w:ascii="Times New Roman" w:hAnsi="Times New Roman"/>
          <w:color w:val="000000"/>
          <w:sz w:val="28"/>
          <w:szCs w:val="28"/>
        </w:rPr>
        <w:t>Асикага, воспользовавшись провалом политики Годайго, изме</w:t>
        <w:softHyphen/>
        <w:t>нил последнему, занял Киото в январе 1336 г. и посадил на пре</w:t>
        <w:softHyphen/>
        <w:t>стол другого представителя Северной ветви императорского дома. Годайго, захватив регалии императорской власти, бежал на юг в дачную резиденцию Ёсино. С этого времени начался более чем полувековой период вооруженной борьбы внутри императорского дома. В эту борьбу были втянуты все слои японского средневекового общества.</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овозглашается политическая формула нового режима: «Единение придворных аристократов и самураев», — но в действительности это была попытка реставри</w:t>
        <w:softHyphen/>
        <w:t xml:space="preserve">ровать политическую власть императорского дома [22, с. 126].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камакурский сегунат и правительство кэмму стало важной ступенькой в развитии Японии, и в жизни японских жителей, так как многие из них получили права, которых раньше не имели. А в ноябре 1336года Асикага объявил о возобновлении военного управления  страной. Время политического господства Асикага именуется сегунатом Муромати  по наименованию района в Киото, где находилась резиденция сегун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2. Сегунат Муромати (1336—1573).</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Становление политического господства дома Асикага проходило и обстановке острой политической борьбы, в которую были вовлече</w:t>
        <w:softHyphen/>
        <w:t xml:space="preserve">ны все слои средневекового общества. Борьба завершилась прибытием в Киото представителя Южного двора и примирением враждующих сторон. </w:t>
      </w:r>
    </w:p>
    <w:p>
      <w:pPr>
        <w:pStyle w:val="Normal"/>
        <w:shd w:fill="FFFFFF" w:val="clear"/>
        <w:spacing w:lineRule="auto" w:line="360"/>
        <w:ind w:firstLine="709"/>
        <w:jc w:val="both"/>
        <w:rPr/>
      </w:pPr>
      <w:r>
        <w:rPr>
          <w:rFonts w:cs="Times New Roman" w:ascii="Times New Roman" w:hAnsi="Times New Roman"/>
          <w:color w:val="000000"/>
          <w:sz w:val="28"/>
          <w:szCs w:val="28"/>
        </w:rPr>
        <w:t>Следствием усилившегося распада сёэнов явилась утрата импе</w:t>
        <w:softHyphen/>
        <w:t>раторским домом и придворной аристократией былого экономиче</w:t>
        <w:softHyphen/>
        <w:t>ского и политического влияния. Падение авторитета императора ярко проявилось в эпической «Повести о великом мире» (первая половина XIV в.), где «потомок богов» впервые в истории Японии именуется мятежником [16, с. 94].</w:t>
      </w:r>
    </w:p>
    <w:p>
      <w:pPr>
        <w:pStyle w:val="Normal"/>
        <w:shd w:fill="FFFFFF" w:val="clear"/>
        <w:spacing w:lineRule="auto" w:line="360"/>
        <w:ind w:firstLine="709"/>
        <w:jc w:val="both"/>
        <w:rPr/>
      </w:pPr>
      <w:r>
        <w:rPr>
          <w:rFonts w:cs="Times New Roman" w:ascii="Times New Roman" w:hAnsi="Times New Roman"/>
          <w:color w:val="000000"/>
          <w:sz w:val="28"/>
          <w:szCs w:val="28"/>
        </w:rPr>
        <w:t>Провинциальная администрация, прежде всего губернаторы, захватывая земли аристократов, концентрируя в своих руках адми</w:t>
        <w:softHyphen/>
        <w:t>нистративную и политическую власть, постепенно превращались в полноправных правителей — князей, интересы которых выражал Асикаг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исках дополнительных источников дохода для ведения войн феодалы стали заниматься торгово-ростовщическими опера</w:t>
        <w:softHyphen/>
        <w:t>циями, осуществлять коммутацию повинностей. Это усугубило и без того тяжелое положение крестьян и усилило их борьбу против разных форм эксплуатации, и в особенности против барщины. Экономическое развитие страны, массовое участие крестьян в вой</w:t>
        <w:softHyphen/>
        <w:t>нах побудило феодалов осуществлять переход от отработочной ренты, барщины, к продуктовой ренте, оброку.</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приводило к усилению феодалов к укреплению их влияния на политику страны. Такой процесс получил название  « Феодализм периода Муромат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ые феодальные производственные отношения существовали со времени наибольшего политического влияния Асикага в первой половине XV и до начала XVIII в., включая первое столетие правления сегунов из дома Токугава [14, с. 138].</w:t>
      </w:r>
    </w:p>
    <w:p>
      <w:pPr>
        <w:pStyle w:val="Normal"/>
        <w:shd w:fill="FFFFFF" w:val="clear"/>
        <w:spacing w:lineRule="auto" w:line="360"/>
        <w:ind w:firstLine="709"/>
        <w:jc w:val="both"/>
        <w:rPr/>
      </w:pPr>
      <w:r>
        <w:rPr>
          <w:rFonts w:cs="Times New Roman" w:ascii="Times New Roman" w:hAnsi="Times New Roman"/>
          <w:color w:val="000000"/>
          <w:sz w:val="28"/>
          <w:szCs w:val="28"/>
        </w:rPr>
        <w:t>Военные губернаторы играли на периферии главенствующую роль, распоряжались землей, решали споры между феодалами, выступали в качестве управляющих в сёэнах по подрядным согла</w:t>
        <w:softHyphen/>
        <w:t>шениям, которые они все в большей степени нарушали. Игнориро</w:t>
        <w:softHyphen/>
        <w:t>вание подрядных соглашений знаменовало углубление процесса феодализации, постепенное превращение военных губернато</w:t>
        <w:softHyphen/>
        <w:t xml:space="preserve">ров в полноправных местных феодалов. </w:t>
      </w:r>
    </w:p>
    <w:p>
      <w:pPr>
        <w:pStyle w:val="Normal"/>
        <w:shd w:fill="FFFFFF" w:val="clear"/>
        <w:spacing w:lineRule="auto" w:line="360"/>
        <w:ind w:firstLine="709"/>
        <w:jc w:val="both"/>
        <w:rPr/>
      </w:pPr>
      <w:r>
        <w:rPr>
          <w:rFonts w:cs="Times New Roman" w:ascii="Times New Roman" w:hAnsi="Times New Roman"/>
          <w:color w:val="000000"/>
          <w:sz w:val="28"/>
          <w:szCs w:val="28"/>
        </w:rPr>
        <w:t>Военные губернаторы-князья не устранили многочисленные сёэнские должности, а передавали их вассалам с целью усиления своего влияния. Они максимально использовали аппарат провин</w:t>
        <w:softHyphen/>
        <w:t>циального управления для консолидации своих влад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ериод раннего средневековья господствовала «верти</w:t>
        <w:softHyphen/>
        <w:t>кальная» иерархия прав и обязанностей, то теперь права князя распространялись «горизонтально» на все княжество, он был, по существу, полно</w:t>
        <w:softHyphen/>
        <w:t>властным феодальным правителем над сплошной земельной тер</w:t>
        <w:softHyphen/>
        <w:t xml:space="preserve">риторией. </w:t>
      </w:r>
    </w:p>
    <w:p>
      <w:pPr>
        <w:pStyle w:val="Normal"/>
        <w:shd w:fill="FFFFFF" w:val="clear"/>
        <w:spacing w:lineRule="auto" w:line="360"/>
        <w:ind w:firstLine="709"/>
        <w:jc w:val="both"/>
        <w:rPr/>
      </w:pPr>
      <w:r>
        <w:rPr>
          <w:rFonts w:cs="Times New Roman" w:ascii="Times New Roman" w:hAnsi="Times New Roman"/>
          <w:color w:val="000000"/>
          <w:sz w:val="28"/>
          <w:szCs w:val="28"/>
        </w:rPr>
        <w:t>Укрепление сельской общины проявилось в активизации классовой борьбы крестьян. Они боролись за отмену долгов, сокраще</w:t>
        <w:softHyphen/>
        <w:t xml:space="preserve">ние налогов, барщины, за смещение сёэнских администраторов, превышавших свои полномочия. Формы борьбы крестьян были довольно многообразны: тяжба, подача петиций, уход, мятежи в виде «земельных восстаний», кульминация которых приходилась па конец 20-х годов XV в. </w:t>
      </w:r>
    </w:p>
    <w:p>
      <w:pPr>
        <w:pStyle w:val="Normal"/>
        <w:shd w:fill="FFFFFF" w:val="clear"/>
        <w:spacing w:lineRule="auto" w:line="360"/>
        <w:ind w:firstLine="709"/>
        <w:jc w:val="both"/>
        <w:rPr/>
      </w:pPr>
      <w:r>
        <w:rPr>
          <w:rFonts w:cs="Times New Roman" w:ascii="Times New Roman" w:hAnsi="Times New Roman"/>
          <w:color w:val="000000"/>
          <w:sz w:val="28"/>
          <w:szCs w:val="28"/>
        </w:rPr>
        <w:t>В далеких провинциальных деревнях с относительно слабым экономическим развитием и возросшей военной силой местных феодалов восстаний не наблюдалось.</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обстановке социальной нестабильности князья стремились укрепить свои резиденции, возводя замк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крепление экономического положения горожан выразилось в появлении городского самоуправления: избирались старейшины, создавалась своя городская стража. </w:t>
      </w:r>
    </w:p>
    <w:p>
      <w:pPr>
        <w:pStyle w:val="Normal"/>
        <w:shd w:fill="FFFFFF" w:val="clear"/>
        <w:spacing w:lineRule="auto" w:line="360"/>
        <w:ind w:firstLine="709"/>
        <w:jc w:val="both"/>
        <w:rPr/>
      </w:pPr>
      <w:r>
        <w:rPr>
          <w:rFonts w:cs="Times New Roman" w:ascii="Times New Roman" w:hAnsi="Times New Roman"/>
          <w:color w:val="000000"/>
          <w:sz w:val="28"/>
          <w:szCs w:val="28"/>
        </w:rPr>
        <w:t>Могущество князей находилось в прямой зависимости от эко</w:t>
        <w:softHyphen/>
        <w:t>номического положения их владений, наличия там ремесленного производства, поэтому они всячески способствовали его развитию.</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енные губернаторы-князья проживали не только в провин</w:t>
        <w:softHyphen/>
        <w:t xml:space="preserve">ции, но по традиции и в столице, создавая там свои резиденции, поскольку сёгун требовал их пребывания в Киото. </w:t>
      </w:r>
    </w:p>
    <w:p>
      <w:pPr>
        <w:pStyle w:val="Normal"/>
        <w:shd w:fill="FFFFFF" w:val="clear"/>
        <w:spacing w:lineRule="auto" w:line="360"/>
        <w:ind w:firstLine="709"/>
        <w:jc w:val="both"/>
        <w:rPr/>
      </w:pPr>
      <w:r>
        <w:rPr>
          <w:rFonts w:cs="Times New Roman" w:ascii="Times New Roman" w:hAnsi="Times New Roman"/>
          <w:color w:val="000000"/>
          <w:sz w:val="28"/>
          <w:szCs w:val="28"/>
        </w:rPr>
        <w:t>Находясь в столице, военные губернаторы-князья имели возмож</w:t>
        <w:softHyphen/>
        <w:t>ность установить контакты с торгово-ростовщическим капиталом и тем самым получить дополнительный источник дохода, они могли пользоваться услугами торговцев и в заморской торговле и, наконец, участвовать в культурной жизни столицы: сёгунский дворец в период Муромати являлся культурным центром того вре</w:t>
        <w:softHyphen/>
        <w:t>мени. Проживание военных губернаторов в Киото не было юриди</w:t>
        <w:softHyphen/>
        <w:t>чески узаконено, но это была строго соблюдавшаяся традиция, установленная в начале XV в. Возвращение в провинцию без согласия сегуна расценивалось как неповиновение и приравнива</w:t>
        <w:softHyphen/>
        <w:t>лось к измене[13, с. 25].</w:t>
      </w:r>
    </w:p>
    <w:p>
      <w:pPr>
        <w:pStyle w:val="Normal"/>
        <w:shd w:fill="FFFFFF" w:val="clear"/>
        <w:spacing w:lineRule="auto" w:line="360"/>
        <w:ind w:firstLine="709"/>
        <w:jc w:val="both"/>
        <w:rPr/>
      </w:pPr>
      <w:r>
        <w:rPr>
          <w:rFonts w:cs="Times New Roman" w:ascii="Times New Roman" w:hAnsi="Times New Roman"/>
          <w:color w:val="000000"/>
          <w:sz w:val="28"/>
          <w:szCs w:val="28"/>
        </w:rPr>
        <w:t>Воспользовавшись длительным отсутствием военных губерна</w:t>
        <w:softHyphen/>
        <w:t>торов, в провинциях активизировались их вассалы, местные феода</w:t>
        <w:softHyphen/>
        <w:t>лы, именуемые «провинциалами»(см. Приложение 1.). Они состояли из осевших на землю самураев — «земельных богатеев», а также младших сыновей больших феодальных домов. «Провинциалы» объединялись со своими соседями в лиги и вели борьбу с князьями за землю, крестьян, за свои феодальные права.</w:t>
      </w:r>
    </w:p>
    <w:p>
      <w:pPr>
        <w:pStyle w:val="Normal"/>
        <w:shd w:fill="FFFFFF" w:val="clear"/>
        <w:spacing w:lineRule="auto" w:line="360"/>
        <w:ind w:firstLine="709"/>
        <w:jc w:val="both"/>
        <w:rPr/>
      </w:pPr>
      <w:r>
        <w:rPr>
          <w:rFonts w:cs="Times New Roman" w:ascii="Times New Roman" w:hAnsi="Times New Roman"/>
          <w:color w:val="000000"/>
          <w:sz w:val="28"/>
          <w:szCs w:val="28"/>
        </w:rPr>
        <w:t>Из «провинциалов» сёгун формировал свои воинские подразде</w:t>
        <w:softHyphen/>
        <w:t>ления гвардейского типа «служилого казенного народа» в качестве противовеса княжеской военной силе, но они были немногочислен</w:t>
        <w:softHyphen/>
        <w:t>ны, их общее число не превышало 350 человек.</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ерховными правителями в масштабе всей страны являлись сегуны из дома Асикага, которые в это время находились в зените своей власти. Асикага не владели большими земельными угодьями.  </w:t>
      </w:r>
    </w:p>
    <w:p>
      <w:pPr>
        <w:pStyle w:val="Normal"/>
        <w:shd w:fill="FFFFFF" w:val="clear"/>
        <w:spacing w:lineRule="auto" w:line="360"/>
        <w:ind w:firstLine="709"/>
        <w:jc w:val="both"/>
        <w:rPr/>
      </w:pPr>
      <w:r>
        <w:rPr>
          <w:rFonts w:cs="Times New Roman" w:ascii="Times New Roman" w:hAnsi="Times New Roman"/>
          <w:color w:val="000000"/>
          <w:sz w:val="28"/>
          <w:szCs w:val="28"/>
        </w:rPr>
        <w:t>Сегунат был заинтересован во внешней торговле, которая дава</w:t>
        <w:softHyphen/>
        <w:t xml:space="preserve">ла «значительные доходы. В 1434 г. с Китаем заключается торговый договор, действовавший до 1547 г. Договор предусматривал посылку один раз в 10 лет торговой миссии под видом поднесения дани. </w:t>
      </w:r>
    </w:p>
    <w:p>
      <w:pPr>
        <w:pStyle w:val="Normal"/>
        <w:shd w:fill="FFFFFF" w:val="clear"/>
        <w:spacing w:lineRule="auto" w:line="360"/>
        <w:ind w:firstLine="709"/>
        <w:jc w:val="both"/>
        <w:rPr/>
      </w:pPr>
      <w:r>
        <w:rPr>
          <w:rFonts w:cs="Times New Roman" w:ascii="Times New Roman" w:hAnsi="Times New Roman"/>
          <w:color w:val="000000"/>
          <w:sz w:val="28"/>
          <w:szCs w:val="28"/>
        </w:rPr>
        <w:t>Хотя внешняя торговля с Китаем осуществлялась в форме дани, она приносила большую прибыль и между феодалами шла ожесточенная борьба за установление своего контроля над не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дминистративные органы сёгуната в принципе основывались на предыдущей административной системе камакурского сёгун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 усилившемся влиянии заместителя сегуна и военных губер</w:t>
        <w:softHyphen/>
        <w:t>наторов свидетельствуют события 1434 г., когда шестой сёгун Ёсинори намеревался разгромить монастырь на горе Хиэй, но его заместитель и военные губернаторы воспротивились этому. Для ослабления оппозиции сёгун стал натравливать князей друг на друга и даже казнил некоторых из них. Он сам лишал прав закон</w:t>
        <w:softHyphen/>
        <w:t>ного наследника и предоставлял жалованные грамоты другим членам семьи [12, с. 78].</w:t>
      </w:r>
    </w:p>
    <w:p>
      <w:pPr>
        <w:pStyle w:val="Normal"/>
        <w:shd w:fill="FFFFFF" w:val="clear"/>
        <w:spacing w:lineRule="auto" w:line="360"/>
        <w:ind w:firstLine="709"/>
        <w:jc w:val="both"/>
        <w:rPr/>
      </w:pPr>
      <w:r>
        <w:rPr>
          <w:rFonts w:cs="Times New Roman" w:ascii="Times New Roman" w:hAnsi="Times New Roman"/>
          <w:color w:val="000000"/>
          <w:sz w:val="28"/>
          <w:szCs w:val="28"/>
        </w:rPr>
        <w:t>Ослабление сёгуната стимулировало рост междоусобной борьбы феодалов, и отсюда возникло наименование заключительного 100-летнего периода сёгуната Муромати — «Эпоха воюющих провин</w:t>
        <w:softHyphen/>
        <w:t>ций» (1467—1573), начало которой ознаменовалось войнами го</w:t>
        <w:softHyphen/>
        <w:t>дов Онин (1467—1477).</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йны годов Онин — самый крупный военный конфликт этого периода — имели место в центре страны, в районе города Киото. За главенство боролись два лагеря: Западный и Восточный. Пер</w:t>
        <w:softHyphen/>
        <w:t>вый насчитывал 116 тыс., а второй— 161 500 самураев. И хотя активные боевые действия продолжались лишь первые два года, в результате их столица была разрушена, а мародерство «доблестно</w:t>
        <w:softHyphen/>
        <w:t>го» самурайства привело к уничтожению многих культурных ценностей. Асикага утратили контроль над Киото, где хозяевами положения стали горожане.</w:t>
      </w:r>
    </w:p>
    <w:p>
      <w:pPr>
        <w:pStyle w:val="Normal"/>
        <w:shd w:fill="FFFFFF" w:val="clear"/>
        <w:spacing w:lineRule="auto" w:line="360"/>
        <w:ind w:firstLine="709"/>
        <w:jc w:val="both"/>
        <w:rPr/>
      </w:pPr>
      <w:r>
        <w:rPr>
          <w:rFonts w:cs="Times New Roman" w:ascii="Times New Roman" w:hAnsi="Times New Roman"/>
          <w:color w:val="000000"/>
          <w:sz w:val="28"/>
          <w:szCs w:val="28"/>
        </w:rPr>
        <w:t>Обострение междоусобных войн резко ухудшило и без того тяжелое положение крестьян: сократилась площадь обрабатывае</w:t>
        <w:softHyphen/>
        <w:t xml:space="preserve">мой земли, вводились новые налоги, взимались дополнительные поборы. Все это способствовало росту крестьянских восстаний. </w:t>
      </w:r>
    </w:p>
    <w:p>
      <w:pPr>
        <w:pStyle w:val="Normal"/>
        <w:shd w:fill="FFFFFF" w:val="clear"/>
        <w:spacing w:lineRule="auto" w:line="360"/>
        <w:ind w:firstLine="709"/>
        <w:jc w:val="both"/>
        <w:rPr/>
      </w:pPr>
      <w:r>
        <w:rPr>
          <w:rFonts w:cs="Times New Roman" w:ascii="Times New Roman" w:hAnsi="Times New Roman"/>
          <w:color w:val="000000"/>
          <w:sz w:val="28"/>
          <w:szCs w:val="28"/>
        </w:rPr>
        <w:t>Провинция Ямасиро была относительно высокоразвитой в эко</w:t>
        <w:softHyphen/>
        <w:t>номическом отношении. Значительных размеров достигло произ</w:t>
        <w:softHyphen/>
        <w:t>водство риса, чая, шелка. Провинция снабжала этими товарами города Киото и Нара, через нее пролегал путь, по которому в эти города доставлялись товары из других районов. В Ямасиро усили</w:t>
        <w:softHyphen/>
        <w:t>лось влияние перевозчиков транзитных товаров.</w:t>
      </w:r>
    </w:p>
    <w:p>
      <w:pPr>
        <w:pStyle w:val="Normal"/>
        <w:shd w:fill="FFFFFF" w:val="clear"/>
        <w:spacing w:lineRule="auto" w:line="360"/>
        <w:ind w:firstLine="709"/>
        <w:jc w:val="both"/>
        <w:rPr/>
      </w:pPr>
      <w:r>
        <w:rPr>
          <w:rFonts w:cs="Times New Roman" w:ascii="Times New Roman" w:hAnsi="Times New Roman"/>
          <w:color w:val="000000"/>
          <w:sz w:val="28"/>
          <w:szCs w:val="28"/>
        </w:rPr>
        <w:t>На первом этапе восстания (1485—1487) в нем активно участвовали все слои крестьян, ремесленники, мелкие торговцы, возчики, низшие самураи. Руководили выступлением зажиточные крестьяне и возчики, тесно связанные с внутренним рынком и пользовавшиеся определенным влиянием.</w:t>
      </w:r>
    </w:p>
    <w:p>
      <w:pPr>
        <w:pStyle w:val="Normal"/>
        <w:shd w:fill="FFFFFF" w:val="clear"/>
        <w:spacing w:lineRule="auto" w:line="360"/>
        <w:ind w:firstLine="709"/>
        <w:jc w:val="both"/>
        <w:rPr/>
      </w:pPr>
      <w:r>
        <w:rPr>
          <w:rFonts w:cs="Times New Roman" w:ascii="Times New Roman" w:hAnsi="Times New Roman"/>
          <w:color w:val="000000"/>
          <w:sz w:val="28"/>
          <w:szCs w:val="28"/>
        </w:rPr>
        <w:t>Восставшие избрали специальный орган провинциального са</w:t>
        <w:softHyphen/>
        <w:t>моуправления из 36 человек, которые ежемесячно выбирали из своей среды главу провинции и созывали общие собрания для ре</w:t>
        <w:softHyphen/>
        <w:t>шения важнейших дел. Восставшие определили размер, обло</w:t>
        <w:softHyphen/>
        <w:t>жили налогами монастырские владения. Собранные средства расходовались на содержание органов самоуправления и воору</w:t>
        <w:softHyphen/>
        <w:t>женных отрядов. Восставшие, создав народное ополчение, строго следили за порядком и сурово карали нарушителей. Силы повстан</w:t>
        <w:softHyphen/>
        <w:t>цем были столь значительны, что феодалы были вынуждены вывести свои войска за пределы провинции. И чиновники сегуна убрались из Ямасиро.</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На втором этапе (с 1488 г.) зажиточные крестьяне стали использовать свое руководящее положение в корыстных целях: они снова повысили налоги, установили таможенные заставы.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инциальное самоуправление начало противопоставлять себя остальным восставшим, которые перестали его признавать, и осенью 1493 года оно фактически распалось.</w:t>
      </w:r>
    </w:p>
    <w:p>
      <w:pPr>
        <w:pStyle w:val="Normal"/>
        <w:shd w:fill="FFFFFF" w:val="clear"/>
        <w:spacing w:lineRule="auto" w:line="360"/>
        <w:ind w:firstLine="709"/>
        <w:jc w:val="both"/>
        <w:rPr/>
      </w:pPr>
      <w:r>
        <w:rPr>
          <w:rFonts w:cs="Times New Roman" w:ascii="Times New Roman" w:hAnsi="Times New Roman"/>
          <w:color w:val="000000"/>
          <w:sz w:val="28"/>
          <w:szCs w:val="28"/>
        </w:rPr>
        <w:t>В XV и особенно в XVI в. широкое распространение получили выступления крестьян под религиозными лозунгами. Недовольство крестьянских масс пытались использовать в своих интересах раз</w:t>
        <w:softHyphen/>
        <w:t>личные буддийские секты, активно участвовавшие в междоусобных феодальных войнах. Наибольшее влияние в то время среди кресть</w:t>
        <w:softHyphen/>
        <w:t xml:space="preserve">ян имела буддийская секта «Учение об Одном» («Икко») (см. Приложение 1), поэтому эти выступления именовались «Восстаниями Икко» [11, с. 204,]. </w:t>
      </w:r>
    </w:p>
    <w:p>
      <w:pPr>
        <w:pStyle w:val="Normal"/>
        <w:shd w:fill="FFFFFF" w:val="clear"/>
        <w:spacing w:lineRule="auto" w:line="360"/>
        <w:ind w:firstLine="709"/>
        <w:jc w:val="both"/>
        <w:rPr/>
      </w:pPr>
      <w:r>
        <w:rPr>
          <w:rFonts w:cs="Times New Roman" w:ascii="Times New Roman" w:hAnsi="Times New Roman"/>
          <w:color w:val="000000"/>
          <w:sz w:val="28"/>
          <w:szCs w:val="28"/>
        </w:rPr>
        <w:t>В 1487 г. в провинции вспых</w:t>
        <w:softHyphen/>
        <w:t>нуло крупнейшее восстание под лозунгом секты Икко, охватившее около 200 тыс. крестьян. Почти 100 лет здесь существовала «кре</w:t>
        <w:softHyphen/>
        <w:t>стьянская провинция», где власть захватили местные феодалы и служители культа секты Икко</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е выступления под религиозными лозунгами были направлены против местной администрации, представители кото</w:t>
        <w:softHyphen/>
        <w:t>рой обогащались за счет крестьян и превращались в крупных феодальных земельных собственников.</w:t>
      </w:r>
    </w:p>
    <w:p>
      <w:pPr>
        <w:pStyle w:val="Normal"/>
        <w:shd w:fill="FFFFFF" w:val="clear"/>
        <w:spacing w:lineRule="auto" w:line="360"/>
        <w:ind w:firstLine="709"/>
        <w:jc w:val="both"/>
        <w:rPr/>
      </w:pPr>
      <w:r>
        <w:rPr>
          <w:rFonts w:cs="Times New Roman" w:ascii="Times New Roman" w:hAnsi="Times New Roman"/>
          <w:color w:val="000000"/>
          <w:sz w:val="28"/>
          <w:szCs w:val="28"/>
        </w:rPr>
        <w:t>После поражения этих выступлений победитель-феодал обычно приказывал побежденным «переменить секту», а если они отка</w:t>
        <w:softHyphen/>
        <w:t>зывались это сделать, то подвергались преследованиям и изгоня</w:t>
        <w:softHyphen/>
        <w:t>лись за пределы провин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поведь католичества получила особенно широкое распро</w:t>
        <w:softHyphen/>
        <w:t>странение на острове Кюсю, где стали открывать христианские церкви, школы. Князья принимали христианство и заставляли своих вас</w:t>
        <w:softHyphen/>
        <w:t>салов следовать их примеру, чтобы привлечь иностранных торговцев, вооружиться огнестрельным оружием и получить поддержку европейцев.</w:t>
      </w:r>
    </w:p>
    <w:p>
      <w:pPr>
        <w:pStyle w:val="Normal"/>
        <w:shd w:fill="FFFFFF" w:val="clear"/>
        <w:spacing w:lineRule="auto" w:line="360"/>
        <w:ind w:firstLine="709"/>
        <w:jc w:val="both"/>
        <w:rPr/>
      </w:pPr>
      <w:r>
        <w:rPr>
          <w:rFonts w:cs="Times New Roman" w:ascii="Times New Roman" w:hAnsi="Times New Roman"/>
          <w:color w:val="000000"/>
          <w:sz w:val="28"/>
          <w:szCs w:val="28"/>
        </w:rPr>
        <w:t>Появление европейцев способствовало усилению торгового капитала, совершенствованию военного дела, обострило междоусобные столкновения и привело к возникновению опасности подчине</w:t>
        <w:softHyphen/>
        <w:t>нии Японии европейцам по образцу Филиппин, где в 1571- 1575. укрепились испанцы [14, с.92].</w:t>
      </w:r>
    </w:p>
    <w:p>
      <w:pPr>
        <w:pStyle w:val="Normal"/>
        <w:shd w:fill="FFFFFF" w:val="clear"/>
        <w:spacing w:lineRule="auto" w:line="360"/>
        <w:ind w:firstLine="709"/>
        <w:jc w:val="both"/>
        <w:rPr/>
      </w:pPr>
      <w:r>
        <w:rPr>
          <w:rFonts w:cs="Times New Roman" w:ascii="Times New Roman" w:hAnsi="Times New Roman"/>
          <w:color w:val="000000"/>
          <w:sz w:val="28"/>
          <w:szCs w:val="28"/>
        </w:rPr>
        <w:t>«Князья сражающихся провинций» стремились компенсировать свою индивидуальную слабость коллективными усилиями в борьбе за объединение стр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рговый капитал стремился к созданию единого рынка и устранению феодальных преград для своего нормального функци</w:t>
        <w:softHyphen/>
        <w:t>онирования. Немаловажное значение для объединения Японии играло стремление оградить страну от иностранного порабощения. Тенденция к объединению была присуща и другим странам, в частности европейским, где «объединение более обширных облас</w:t>
        <w:softHyphen/>
        <w:t>тей в феодальные королевства являлось потребностью, как для зе</w:t>
        <w:softHyphen/>
        <w:t>мельного дворянства, так и для городов».</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Инициаторами объединения выступили феодалы центральной части о-ва Хонсю — Ода Нобунага, Тоётоми  Хидэёси и Токугава Иэясу. </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во время сегуната Муромати стали активно развиваться крестьянские выступления, которые в сочетании с междоусобными войнами, создавали угрозу существования феодал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лава </w:t>
      </w: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xml:space="preserve">.  Сегунат в Японии со второй половины  XVI – до второй </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вины XIX в. - расцвет и пад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1"/>
        </w:numPr>
        <w:shd w:fill="FFFFFF" w:val="clear"/>
        <w:spacing w:lineRule="auto" w:line="3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гуны во главе объединительного процесса в Японии (вторая </w:t>
      </w:r>
    </w:p>
    <w:p>
      <w:pPr>
        <w:pStyle w:val="Normal"/>
        <w:shd w:fill="FFFFFF" w:val="clear"/>
        <w:spacing w:lineRule="auto" w:line="360"/>
        <w:ind w:left="1069"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оловина XVI – первая половина XVII вв.)</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борьбы феодалов между собой честолюбивый Ода сумел одолеть нескольких дайме и в 1573 году свергнуть последнего сегуна из дома Асикага.</w:t>
      </w:r>
    </w:p>
    <w:p>
      <w:pPr>
        <w:pStyle w:val="Normal"/>
        <w:shd w:fill="FFFFFF" w:val="clear"/>
        <w:spacing w:lineRule="auto" w:line="360"/>
        <w:ind w:firstLine="709"/>
        <w:jc w:val="both"/>
        <w:rPr/>
      </w:pPr>
      <w:r>
        <w:rPr>
          <w:rFonts w:cs="Times New Roman" w:ascii="Times New Roman" w:hAnsi="Times New Roman"/>
          <w:color w:val="000000"/>
          <w:sz w:val="28"/>
          <w:szCs w:val="28"/>
        </w:rPr>
        <w:t>Ода Нобуна  происходил их семьи мелкого феодала в провинции Овари (совр. префектура Айти). Он был вторым сыном. Отец по</w:t>
        <w:softHyphen/>
        <w:t>строил ему небольшой замок в Нагоя и поселил отдельно от семьи. После смерти отца в 1551 г. семнадцатилетний Ода стал захваты</w:t>
        <w:softHyphen/>
        <w:t xml:space="preserve">вать чужие земли самыми вероломными методами, не щадившими ни ближайших родственников, ни свойственников, ни соседей. Вооружение дружины огнестрельным оружием способствовало его военным успехам.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войск продовольствием Ода ввел специальный налог рисом, сохранившийся до конца феодального период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а подчинил около половины территории страны и в заво</w:t>
        <w:softHyphen/>
        <w:t>еванных районах упразднил заставы, отменил таможенные побо</w:t>
        <w:softHyphen/>
        <w:t>ры, которые взимались феодалами за право провоза товаров и являлись существенным источником их доход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а стремился изъять дза из-под контроля придворных и церкви и использовать доход от них для вознаграждения своих вассалов. Он стимулировал развитие торговли путем постройки дорог, наказания за разбой, создавал «свободные рынки», однако последние были территориально ограничены призамковыми городами, а в прочих местах продолжала господствовать монополия дза [3, с. 14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а устанавливает обменный курс, запрещает использование  риса в качестве средства обмена, поощряет применение золота и серебра при импорте пряжи, шелка, лекарств, чайной посуды. Ода начал выпускать золотые монеты, однако золота и серебра было еще мало для налаживания массового производства денег.</w:t>
      </w:r>
    </w:p>
    <w:p>
      <w:pPr>
        <w:pStyle w:val="Normal"/>
        <w:shd w:fill="FFFFFF" w:val="clear"/>
        <w:spacing w:lineRule="auto" w:line="360"/>
        <w:ind w:firstLine="709"/>
        <w:jc w:val="both"/>
        <w:rPr/>
      </w:pPr>
      <w:r>
        <w:rPr>
          <w:rFonts w:cs="Times New Roman" w:ascii="Times New Roman" w:hAnsi="Times New Roman"/>
          <w:color w:val="000000"/>
          <w:sz w:val="28"/>
          <w:szCs w:val="28"/>
        </w:rPr>
        <w:t>Ода придавал большое значение городам. Когда сёгун предло</w:t>
        <w:softHyphen/>
        <w:t xml:space="preserve">жил пожаловать ему почетные титулы, он отказался наотрез, попросив взамен предоставить ему право разместить своих представителей в городах Оцу (юг озера Бива), Кусацу (к востоку от Ому) и в Сака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да жесточайшим образом подавлял крестьянские восстания. В о1582г.  он, окруженный в киотоском храме войсками противника, покончил жизнь самоубийством. Дело объединения страны продолжил Тоётоми Хидэёси – помощник Ода, выходец из крестьян. </w:t>
      </w:r>
    </w:p>
    <w:p>
      <w:pPr>
        <w:pStyle w:val="Normal"/>
        <w:shd w:fill="FFFFFF" w:val="clear"/>
        <w:spacing w:lineRule="auto" w:line="360"/>
        <w:ind w:firstLine="709"/>
        <w:jc w:val="both"/>
        <w:rPr/>
      </w:pPr>
      <w:r>
        <w:rPr>
          <w:rFonts w:cs="Times New Roman" w:ascii="Times New Roman" w:hAnsi="Times New Roman"/>
          <w:color w:val="000000"/>
          <w:sz w:val="28"/>
          <w:szCs w:val="28"/>
        </w:rPr>
        <w:t>Особый  интерес  представляет  аграрная  политика   Хидэёси, сутью которой была реставрация крепостнической системы, ук</w:t>
        <w:softHyphen/>
        <w:t>репление феодальной социальной структуры.</w:t>
      </w:r>
    </w:p>
    <w:p>
      <w:pPr>
        <w:pStyle w:val="Normal"/>
        <w:shd w:fill="FFFFFF" w:val="clear"/>
        <w:spacing w:lineRule="auto" w:line="360"/>
        <w:ind w:firstLine="709"/>
        <w:jc w:val="both"/>
        <w:rPr/>
      </w:pPr>
      <w:r>
        <w:rPr>
          <w:rFonts w:cs="Times New Roman" w:ascii="Times New Roman" w:hAnsi="Times New Roman"/>
          <w:color w:val="000000"/>
          <w:sz w:val="28"/>
          <w:szCs w:val="28"/>
        </w:rPr>
        <w:t>Хидэёси впервые в масштабе всей страны провел перепись, где крестьяне были подразделены на две группы: податные «ос</w:t>
        <w:softHyphen/>
        <w:t>новные крестьяне», к которым причислили не только зажиточных крестьян, но и середняков с целью увеличения численности по</w:t>
        <w:softHyphen/>
        <w:t>датного населения; безземельные крестьяне, находившиеся «вне переписи» [28, с.182]. Они не были прикреплены к земле, им разрешалось передвижение.</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пись Хидэёси свидетельствовала о решительном упразднении вотчин, о существовании сильной сельской общины и наличии разных вассальных отношений.</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идэёси жесточайшим образом подав</w:t>
        <w:softHyphen/>
        <w:t>лял крестьянские восстания. Закрепощение крестьян сопровож</w:t>
        <w:softHyphen/>
        <w:t xml:space="preserve">далось изъятием у них оружия. Согласно указу 1588 г. об «Охоте за мечами» крестьянам запрещалось иметь мечи, кинжалы, ружья и другое оружие. </w:t>
      </w:r>
    </w:p>
    <w:p>
      <w:pPr>
        <w:pStyle w:val="Normal"/>
        <w:shd w:fill="FFFFFF" w:val="clear"/>
        <w:spacing w:lineRule="auto" w:line="360"/>
        <w:ind w:firstLine="709"/>
        <w:jc w:val="both"/>
        <w:rPr/>
      </w:pPr>
      <w:r>
        <w:rPr>
          <w:rFonts w:cs="Times New Roman" w:ascii="Times New Roman" w:hAnsi="Times New Roman"/>
          <w:color w:val="000000"/>
          <w:sz w:val="28"/>
          <w:szCs w:val="28"/>
        </w:rPr>
        <w:t>Спустя три года после «охоты за мечами» издается указ о закреплении социальных различий, который знаменовал отделение воинов и торговцев от крестьян. Население Японии, насчитывав</w:t>
        <w:softHyphen/>
        <w:t>шее в XVI в. 16,64 млн. человек, подразделялось на три сословия: самураи (си), крестьяне (но) и горожане (симин). Последние состояли из купцов и ремесленников, которые в то время еще не были дифференцированы.</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низовой административной единицы в 1597 году вводятся -пяти и десятидворники и устанавливается система круговой поруки. </w:t>
      </w:r>
    </w:p>
    <w:p>
      <w:pPr>
        <w:pStyle w:val="Normal"/>
        <w:shd w:fill="FFFFFF" w:val="clear"/>
        <w:spacing w:lineRule="auto" w:line="360"/>
        <w:ind w:firstLine="709"/>
        <w:jc w:val="both"/>
        <w:rPr/>
      </w:pPr>
      <w:r>
        <w:rPr>
          <w:rFonts w:cs="Times New Roman" w:ascii="Times New Roman" w:hAnsi="Times New Roman"/>
          <w:color w:val="000000"/>
          <w:sz w:val="28"/>
          <w:szCs w:val="28"/>
        </w:rPr>
        <w:t>Финансовая слабость Хидэёси, обусловленная непрерывными войнами, предопределила его союз с торговым капиталом и по</w:t>
        <w:softHyphen/>
        <w:t>литику в его интересах. Уже в 1582 г. Хидэёси упразднил конт</w:t>
        <w:softHyphen/>
        <w:t xml:space="preserve">роль двора над заставами в Киото, восстановленный Ода после многочисленных петиций придворных. </w:t>
      </w:r>
    </w:p>
    <w:p>
      <w:pPr>
        <w:pStyle w:val="Normal"/>
        <w:shd w:fill="FFFFFF" w:val="clear"/>
        <w:spacing w:lineRule="auto" w:line="360"/>
        <w:ind w:firstLine="709"/>
        <w:jc w:val="both"/>
        <w:rPr/>
      </w:pPr>
      <w:r>
        <w:rPr>
          <w:rFonts w:cs="Times New Roman" w:ascii="Times New Roman" w:hAnsi="Times New Roman"/>
          <w:color w:val="000000"/>
          <w:sz w:val="28"/>
          <w:szCs w:val="28"/>
        </w:rPr>
        <w:t>С самого начала своей деятельности Хидэёси вынашивал меч</w:t>
        <w:softHyphen/>
        <w:t>ту о расширении границ. Еще в 1583 г. он направил специального посла в Корею с требованием уплаты дани. Корея отклонила это требование. Тогда в 1591 г. в Корею направляется князь Со с острова Цусима с требованием, чтобы корейский король стал васса</w:t>
        <w:softHyphen/>
        <w:t>лом Японии. Корейские власти ответили отказом. В мае 1592 г. 137 тыс. армия японцев высадилась на юге Корейского полуост</w:t>
        <w:softHyphen/>
        <w:t>рова и тремя колоннами менее чем за 20 дней, захватив важней</w:t>
        <w:softHyphen/>
        <w:t>шие стратегические пункты, подошла к Сеулу. Король бежал на границу с Китаем, прося помощи своего сюзерена [2, с. 91].</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рьбу корейского народа против японских захватчиков воз</w:t>
        <w:softHyphen/>
        <w:t>главил талантливый адмирал Ли Сунсин. Корейская компания ослабила юго-западных феодалов и торговый  капитал, связанный  с  внешним  рынком. На  передовые  позиции вышли  северо-восточные феодалы и князья центральной  Японии, менее пострадавшие  от тягот войны, и торговый   капитал, действовавший  на  внешнем  рынке.</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осле смерти Хидэёси в стране сложилась напряженная полити</w:t>
        <w:softHyphen/>
        <w:t>ческая обстановка. Фактически ни одно из мероприятий феодаль</w:t>
        <w:softHyphen/>
        <w:t xml:space="preserve">ного диктатора не было доведено до конца. «Объединительные» походы не ликвидировали сепаратизма князей, хотя и обеспечили признание ими власти диктатора. В 1598 г. Хидэёси, предвидя возможность возобновления феодальных войн с целью захвата центральной власти, создал высший орган управления из пяти тайро, в который вошли Токугава Иэясу, Уэсуги, Мори и Укита. Тайро должны были править до совершеннолетия Хидэёри, однако через два года Токугава Иэясу отбросил видимость лояльности и начал военную кампанию. </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 новой силой вспыхнула междоусобная борьба между треть</w:t>
        <w:softHyphen/>
        <w:t>им объединителем Токугава Иэясу и его противниками, которые сгруппировались вокруг сына Хидэёси — Хидэёри. Потерпев поражение в битве при Сэкигахара в 1600г., Хидэёри и его сторонники обосновались в Осака, который на протяжении 15 лет стал центром оппозици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трана пришла к объединению у власти становится влиятельная династия Токугава, которая устанавливает и закрепляет власть своего сегуната.</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 Япония в период сегуната Токугава.</w:t>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1. Установление сегуната Иэясу Токугава.</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власти пришла династия Токугава (см. Приложение 2).</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бедив в битве при Сэкигахара в 1600 г. коалицию объединившихся против него фердальных князей, дом Токугава фактически с этого времени начинает управлять всей страной. В 1603 г. Иэлсу присваивает титул сегуна [5, с. 8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еобразие феодальных производственных отношений Японии нашло отражение в двойственной структуре власти: император — «живой бог» — царствовал, но не управлял, почитание его было связано с религиозным культом  - синтоизмом, реальной же властью обладал сёгун.</w:t>
      </w:r>
    </w:p>
    <w:p>
      <w:pPr>
        <w:pStyle w:val="Normal"/>
        <w:shd w:fill="FFFFFF" w:val="clear"/>
        <w:spacing w:lineRule="auto" w:line="360"/>
        <w:ind w:firstLine="709"/>
        <w:jc w:val="both"/>
        <w:rPr/>
      </w:pPr>
      <w:r>
        <w:rPr>
          <w:rFonts w:cs="Times New Roman" w:ascii="Times New Roman" w:hAnsi="Times New Roman"/>
          <w:color w:val="000000"/>
          <w:sz w:val="28"/>
          <w:szCs w:val="28"/>
        </w:rPr>
        <w:t>Основной административно-хозяйственной единицей в стране были феодальные княжества. Владетельные князья, в подавляю</w:t>
        <w:softHyphen/>
        <w:t>щим большинстве находившиеся в зависимости от дома Токугава, и делись на категории согласно доходам — по количеству собран</w:t>
        <w:softHyphen/>
        <w:t>ий и их владениях риса. Земли в Японии были как государственные (владения сегуна), так и частные (владения князей, храмов и монастырей).</w:t>
      </w:r>
    </w:p>
    <w:p>
      <w:pPr>
        <w:pStyle w:val="Normal"/>
        <w:shd w:fill="FFFFFF" w:val="clear"/>
        <w:spacing w:lineRule="auto" w:line="360"/>
        <w:ind w:firstLine="709"/>
        <w:jc w:val="both"/>
        <w:rPr/>
      </w:pPr>
      <w:r>
        <w:rPr>
          <w:rFonts w:cs="Times New Roman" w:ascii="Times New Roman" w:hAnsi="Times New Roman"/>
          <w:color w:val="000000"/>
          <w:sz w:val="28"/>
          <w:szCs w:val="28"/>
        </w:rPr>
        <w:t>Крестьяне, прикрепленные к земельным участкам, в княжествах вели самостоятельное хозяйство на правах наследственного держания. Характерной чертой феодальных производственных  отношений Японии было отсутствие открытых форм крепостничества. Феодал не мог продать или купить крестьянина, хотя и существовала личная зависимость — прикрепление к определенному Феодальными властями участку земли.</w:t>
      </w:r>
    </w:p>
    <w:p>
      <w:pPr>
        <w:pStyle w:val="Normal"/>
        <w:shd w:fill="FFFFFF" w:val="clear"/>
        <w:spacing w:lineRule="auto" w:line="36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сновной формой землепользования выступала аренда, а основной формой повинностей — рисовая рента (нэнгу)(см. Приложение 1); иногда феодал взимал налог деньгами.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м Токугава и прежде всего сам Иэясу приступили к серии реформ, направленных на закрепление успеха. Дайме, которых к этому времени насчитывалось около 200, сохранили некоторые традиционные права, включая суд и административную власть в пределах своего влад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эясу провел и аграрную реформу, еще раз закрепив крестьян за их землями. Он же строго разграничил сословия, наладил систему полицейского надзора в стране и выступил против католической церкв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ируя социально-экономический и политический строй Японии токугавского периода, К. Маркс писал: «Япония с ее чисто феодальной организацией землевладения и с ее широко развитым и мелкокрестьянским хозяйством дает гораздо более верную картину европейского средневековья, чем все наши исторические книги, проникнутые по большей части буржуазными предрассудками» [15, с. 23]. </w:t>
      </w:r>
    </w:p>
    <w:p>
      <w:pPr>
        <w:pStyle w:val="Normal"/>
        <w:shd w:fill="FFFFFF" w:val="clear"/>
        <w:spacing w:lineRule="auto" w:line="360"/>
        <w:ind w:firstLine="709"/>
        <w:jc w:val="both"/>
        <w:rPr/>
      </w:pPr>
      <w:r>
        <w:rPr>
          <w:rFonts w:cs="Times New Roman" w:ascii="Times New Roman" w:hAnsi="Times New Roman"/>
          <w:color w:val="000000"/>
          <w:sz w:val="28"/>
          <w:szCs w:val="28"/>
        </w:rPr>
        <w:t>Токугава, так же как и Хидэёси, был вынужден рассматривать проблему взаимоотношений с иностранцами. Он стремился исполь</w:t>
        <w:softHyphen/>
        <w:t>зовать технические знания иностранцев, ввоз различных товаров, в том числе и оружия. Однако возможность использования оружия южными феодалами-сепаратистами против бакуфу вызывала зна</w:t>
        <w:softHyphen/>
        <w:t>чительные опасения Токугава. Беспокоила власти и активная де</w:t>
        <w:softHyphen/>
        <w:t>ятельность иностранцев, пытавшихся укрепить влияние в стране, а также, используя князей, принявших христианство, проникнуть в государственный аппарат.</w:t>
      </w:r>
    </w:p>
    <w:p>
      <w:pPr>
        <w:pStyle w:val="Normal"/>
        <w:shd w:fill="FFFFFF" w:val="clear"/>
        <w:spacing w:lineRule="auto" w:line="360"/>
        <w:ind w:firstLine="709"/>
        <w:jc w:val="both"/>
        <w:rPr/>
      </w:pPr>
      <w:r>
        <w:rPr>
          <w:rFonts w:cs="Times New Roman" w:ascii="Times New Roman" w:hAnsi="Times New Roman"/>
          <w:color w:val="000000"/>
          <w:sz w:val="28"/>
          <w:szCs w:val="28"/>
        </w:rPr>
        <w:t>В 1636 г. под страхом смертной казни японцам было запрещено покидать территорию своей страны, а также строить большие корабли, которые могли бы использовать</w:t>
        <w:softHyphen/>
        <w:t>ся для дальних плаваний. Иностранцам строго было запрещено заниматься миссионерской, политической деятельностью. Купцы обязаны были давать специальное обязательство заниматься толь</w:t>
        <w:softHyphen/>
        <w:t>ко торговлей.</w:t>
      </w:r>
    </w:p>
    <w:p>
      <w:pPr>
        <w:pStyle w:val="Normal"/>
        <w:shd w:fill="FFFFFF" w:val="clear"/>
        <w:spacing w:lineRule="auto" w:line="360"/>
        <w:ind w:firstLine="709"/>
        <w:jc w:val="both"/>
        <w:rPr/>
      </w:pPr>
      <w:r>
        <w:rPr>
          <w:rFonts w:cs="Times New Roman" w:ascii="Times New Roman" w:hAnsi="Times New Roman"/>
          <w:color w:val="000000"/>
          <w:sz w:val="28"/>
          <w:szCs w:val="28"/>
        </w:rPr>
        <w:t>В 1637 г. в Симабара (вблизи Нагасаки) произошло кресть</w:t>
        <w:softHyphen/>
        <w:t>янское восстание, вызванное притеснением местных даймё. Бу</w:t>
        <w:softHyphen/>
        <w:t>дучи антифеодальным по своей сущности, оно вследствие широкого распространения христианства на Кюсю проходило под христианскими лозунгами. Крестьяне были вооружены огнестрельным оружием, полученным от миссионеров. Восстание быстро охватило  значительный район Кюсю. Сёгунская армия в течение нескольких  месяцев не могла подавить восстание. Только помощь голландских кораблей бомбардировавших с моря замок Хара, где сосредоточилась сопротивляющаяся тридцатитысячная армия  повстанцев, позволила войскам Токугава взять его штурмом.</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окугавский режим, окончательно сформировавшийся как политическая система при третьем сегуне Иэмицу (1632—1651), про</w:t>
        <w:softHyphen/>
        <w:t>водил и политику жесткого и скрупулезно разработанного социального контроля и над классом феодалов.</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кугава Иэясу разделил дворянство на несколько разрядов и категорий. Кугэ — придворная киотоская аристократия номинально  составляла самый высокий разряд феодального дворянства, остальная  его часть была отнесена к категории букэ (военные дома), которые и представляли господствующий в стране класс военно-феодального дворянства. Букэ в свою очередь делились на владетельных  князей (даймё) и рядовых дворян (буси), не имев</w:t>
        <w:softHyphen/>
        <w:t>ших, как правило, земельных владений. Владельцы крупных княжеств стали объектом пристального внимания сегунов. Самый верхний слой даймё составляли симпан, связанные с домом сегуна родственными узами. Остальных, в зависимости от их участия в битве при Сэкигахара на стороне Токугава или его противников, Иэясу поделил на две категории: фудай-даймё и тодзама-даймё. Фудай- это прямые вассалы сегуна, свыше 150 князей, связанных с Токугава еще до прихода его к власти. Из них составлялись высшие правительственные органы, заполнялись вакансии намест</w:t>
        <w:softHyphen/>
        <w:t>ников в провинции. Тодзама-даймё были опальной группировкой высшего дворянства. 80 феодальных князей, более богатых и силь</w:t>
        <w:softHyphen/>
        <w:t>ных, чем фудай, и не уступавших по экономической силе сёгунскому дому, рассматривались Токугава как постоянные и опасные соперники [1, с. 202].</w:t>
      </w:r>
    </w:p>
    <w:p>
      <w:pPr>
        <w:pStyle w:val="Normal"/>
        <w:shd w:fill="FFFFFF" w:val="clear"/>
        <w:spacing w:lineRule="auto" w:line="360"/>
        <w:ind w:firstLine="709"/>
        <w:jc w:val="both"/>
        <w:rPr/>
      </w:pPr>
      <w:r>
        <w:rPr>
          <w:rFonts w:cs="Times New Roman" w:ascii="Times New Roman" w:hAnsi="Times New Roman"/>
          <w:color w:val="000000"/>
          <w:sz w:val="28"/>
          <w:szCs w:val="28"/>
        </w:rPr>
        <w:t>Сёгунский дом создавал новые реп</w:t>
        <w:softHyphen/>
        <w:t>рессивные системы. Наиболее серьезно подрывающими мощь и влияние тодзама были конфискация и перераспределение земель</w:t>
        <w:softHyphen/>
        <w:t>ных владений и заложничество. Первое крупное вмешательство в систему земельных владений даймё Токугава Иэясу осуществил сразу же после захвата власти. С 1600 по 1602 г. были полностью конфискованы владения 72 даймё, 61 даймё были переведены из одного района в другой с увеличением владений; во владениях богатых тодзама, таких, как Мори, Уэсуги, Хатакэ, Акита была проведена конфискация земель; только 60 даймё были не затрону</w:t>
        <w:softHyphen/>
        <w:t>ты ограничительными мерами. За двухлетний период больше по</w:t>
        <w:softHyphen/>
        <w:t>ловины княжеств Токугавской Японии сменили своих владельцев.</w:t>
      </w:r>
    </w:p>
    <w:p>
      <w:pPr>
        <w:pStyle w:val="Normal"/>
        <w:shd w:fill="FFFFFF" w:val="clear"/>
        <w:spacing w:lineRule="auto" w:line="360"/>
        <w:ind w:firstLine="709"/>
        <w:jc w:val="both"/>
        <w:rPr/>
      </w:pPr>
      <w:r>
        <w:rPr>
          <w:rFonts w:cs="Times New Roman" w:ascii="Times New Roman" w:hAnsi="Times New Roman"/>
          <w:color w:val="000000"/>
          <w:sz w:val="28"/>
          <w:szCs w:val="28"/>
        </w:rPr>
        <w:t>Сёгунат не облагал налогом феодальные княжества, но пе</w:t>
        <w:softHyphen/>
        <w:t>риодически по заведенному обычаю князья преподносили сегуну «дары» — золотые и серебряные монеты (от нескольких сотен до нескольких тысяч — «дар» крупнейшего тодзама Маэда Тосиэ). Несмотря на существовавший верховный контроль бакуфу, князь имел большую самостоятельность, особенно это касалось его взаимоотношений с представителями других социальных слоев — крестьян, горожан-торговцев и ремесленников. Нижний слой военно-феодального дворянства составляли хатамото (Приложение 1). Они не имели земельных участков и получали жалованье в рисовом исчислении. Из них формировалось чиновничество государственного аппарата, обширная система сыска и надзора, набиралось сёгунекое войско. Особое место занимали чиновники мэцукэ (смотрящие), деятель</w:t>
        <w:softHyphen/>
        <w:t>ность которых была направлена на выявление нарушений интере</w:t>
        <w:softHyphen/>
        <w:t>сов сегуна. Будучи независимыми, от должностных лиц и совме</w:t>
        <w:softHyphen/>
        <w:t>щая функции полицейского и прокурорского надзора, мэцукэ осу</w:t>
        <w:softHyphen/>
        <w:t>ществляли тайную и явную слежку не только за служилым самурайством центрального и местного аппарата, но прежде всего за князьями.</w:t>
      </w:r>
    </w:p>
    <w:p>
      <w:pPr>
        <w:pStyle w:val="Normal"/>
        <w:shd w:fill="FFFFFF" w:val="clear"/>
        <w:spacing w:lineRule="auto" w:line="360"/>
        <w:ind w:firstLine="709"/>
        <w:jc w:val="both"/>
        <w:rPr/>
      </w:pPr>
      <w:r>
        <w:rPr>
          <w:rFonts w:cs="Times New Roman" w:ascii="Times New Roman" w:hAnsi="Times New Roman"/>
          <w:color w:val="000000"/>
          <w:sz w:val="28"/>
          <w:szCs w:val="28"/>
        </w:rPr>
        <w:t>В условиях длительного мира изменилось положение самого многочисленного слоя — служилого дворянства. Согласно кодексу самурайской чести, японский дворянин не имел права занимать</w:t>
        <w:softHyphen/>
        <w:t>ся в жизни чем-либо, кроме военного дела. Теперь же князья больше не нуждались в сильных и многочисленных дружинах, а кроме того, указы сёгуната предписывали значительное их сокра</w:t>
        <w:softHyphen/>
        <w:t>щение [5, с. 93].</w:t>
      </w:r>
    </w:p>
    <w:p>
      <w:pPr>
        <w:pStyle w:val="Normal"/>
        <w:shd w:fill="FFFFFF" w:val="clear"/>
        <w:spacing w:lineRule="auto" w:line="360"/>
        <w:ind w:firstLine="709"/>
        <w:jc w:val="both"/>
        <w:rPr/>
      </w:pPr>
      <w:r>
        <w:rPr>
          <w:rFonts w:cs="Times New Roman" w:ascii="Times New Roman" w:hAnsi="Times New Roman"/>
          <w:color w:val="000000"/>
          <w:sz w:val="28"/>
          <w:szCs w:val="28"/>
        </w:rPr>
        <w:t>Официальной идеологией, призванной освящать созданный токугавской династией сегунов общественный порядок, было кон</w:t>
        <w:softHyphen/>
        <w:t>фуцианство.</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режим, установленный династией сегунов Токугава, имел цель создания и сохранения стабильного социального порядка, основанного на господстве военно-дворянского сословия  (самураев) и подчиненном, угнетенном положении всех остальных слоев населения, порядка, способного устоять как перед опасностью чу</w:t>
        <w:softHyphen/>
        <w:t>жеземных завоеваний, так и перед вооруженными крестьянскими восстаниями.</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2. Расцвет городов и городской культуры.</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Рост внутренней торговли, развитие сети коммуникаций со</w:t>
        <w:softHyphen/>
        <w:t>действовали созданию крупных городов — центров политической и экономической жизни. Таких городов в токугавской Японии насчитывалось 17. Главными центрами торговой буржуазии были Эдо, Осака, Киото, Сакаи, Нагасаки. В сёгунской столице Эдо крупные купеческие фирмы были зависимы в своей деятельности от интересов представителей верховной власти в стране,</w:t>
      </w:r>
    </w:p>
    <w:p>
      <w:pPr>
        <w:pStyle w:val="Normal"/>
        <w:shd w:fill="FFFFFF" w:val="clear"/>
        <w:spacing w:lineRule="auto" w:line="360"/>
        <w:ind w:firstLine="709"/>
        <w:jc w:val="both"/>
        <w:rPr/>
      </w:pPr>
      <w:r>
        <w:rPr>
          <w:rFonts w:cs="Times New Roman" w:ascii="Times New Roman" w:hAnsi="Times New Roman"/>
          <w:color w:val="000000"/>
          <w:sz w:val="28"/>
          <w:szCs w:val="28"/>
        </w:rPr>
        <w:t>Феодальные княжества все больше теряли свой замкнутый ха</w:t>
        <w:softHyphen/>
        <w:t>рактер. Производство на рынок приводит уже в XVII в. к тому, что в разных частях страны сложились районы, специализирующиеся на определенном виде продукции.</w:t>
      </w:r>
    </w:p>
    <w:p>
      <w:pPr>
        <w:pStyle w:val="Normal"/>
        <w:shd w:fill="FFFFFF" w:val="clear"/>
        <w:spacing w:lineRule="auto" w:line="360"/>
        <w:ind w:firstLine="709"/>
        <w:jc w:val="both"/>
        <w:rPr/>
      </w:pPr>
      <w:r>
        <w:rPr>
          <w:rFonts w:cs="Times New Roman" w:ascii="Times New Roman" w:hAnsi="Times New Roman"/>
          <w:color w:val="000000"/>
          <w:sz w:val="28"/>
          <w:szCs w:val="28"/>
        </w:rPr>
        <w:t>Усилившийся процесс общественного разделения труда активизировал формирование внутреннего общенационального рынка, несмотря на то что этому препятствовало незавершившееся объ</w:t>
        <w:softHyphen/>
        <w:t>единение страны (сохранялись сепаратистские позиции южных княжеств).</w:t>
      </w:r>
    </w:p>
    <w:p>
      <w:pPr>
        <w:pStyle w:val="Normal"/>
        <w:shd w:fill="FFFFFF" w:val="clear"/>
        <w:spacing w:lineRule="auto" w:line="360"/>
        <w:ind w:firstLine="709"/>
        <w:jc w:val="both"/>
        <w:rPr/>
      </w:pPr>
      <w:r>
        <w:rPr>
          <w:rFonts w:cs="Times New Roman" w:ascii="Times New Roman" w:hAnsi="Times New Roman"/>
          <w:color w:val="000000"/>
          <w:sz w:val="28"/>
          <w:szCs w:val="28"/>
        </w:rPr>
        <w:t>Торговый капитал, содействуя укреплению связей между от</w:t>
        <w:softHyphen/>
        <w:t>дельными районами, начинает постепенно вмешиваться в ремес</w:t>
        <w:softHyphen/>
        <w:t>ленное производство. Купец-скупщик снабжал ремесленников сырьем, скупал готовые изделия. Выступая посредником между ремесленником и рынком, он диктовал вид, качество, количество</w:t>
      </w:r>
    </w:p>
    <w:p>
      <w:pPr>
        <w:pStyle w:val="Normal"/>
        <w:shd w:fill="FFFFFF" w:val="clear"/>
        <w:spacing w:lineRule="auto" w:line="360"/>
        <w:ind w:firstLine="709"/>
        <w:jc w:val="both"/>
        <w:rPr/>
      </w:pPr>
      <w:r>
        <w:rPr>
          <w:rFonts w:cs="Times New Roman" w:ascii="Times New Roman" w:hAnsi="Times New Roman"/>
          <w:color w:val="000000"/>
          <w:sz w:val="28"/>
          <w:szCs w:val="28"/>
        </w:rPr>
        <w:t>В XVII в. в отдельных отраслях японского производства воз</w:t>
        <w:softHyphen/>
        <w:t>никли первые мануфактуры, зарождались начальные формы ка</w:t>
        <w:softHyphen/>
        <w:t>питалистического предпринимательства.</w:t>
      </w:r>
    </w:p>
    <w:p>
      <w:pPr>
        <w:pStyle w:val="Normal"/>
        <w:shd w:fill="FFFFFF" w:val="clear"/>
        <w:spacing w:lineRule="auto" w:line="360"/>
        <w:ind w:firstLine="709"/>
        <w:jc w:val="both"/>
        <w:rPr/>
      </w:pPr>
      <w:r>
        <w:rPr>
          <w:rFonts w:cs="Times New Roman" w:ascii="Times New Roman" w:hAnsi="Times New Roman"/>
          <w:color w:val="000000"/>
          <w:sz w:val="28"/>
          <w:szCs w:val="28"/>
        </w:rPr>
        <w:t>Однако количество мануфактур в это время было очень невели</w:t>
        <w:softHyphen/>
        <w:t>ко. Преобладающей формой производства оставалась работа на дому.</w:t>
      </w:r>
    </w:p>
    <w:p>
      <w:pPr>
        <w:pStyle w:val="Normal"/>
        <w:shd w:fill="FFFFFF" w:val="clear"/>
        <w:spacing w:lineRule="auto" w:line="360"/>
        <w:ind w:firstLine="709"/>
        <w:jc w:val="both"/>
        <w:rPr/>
      </w:pPr>
      <w:r>
        <w:rPr>
          <w:rFonts w:cs="Times New Roman" w:ascii="Times New Roman" w:hAnsi="Times New Roman"/>
          <w:color w:val="000000"/>
          <w:sz w:val="28"/>
          <w:szCs w:val="28"/>
        </w:rPr>
        <w:t>Торговый капитал завоевывал все более прочные позиции в жизни города. Особенно большим влиянием пользовались гиль</w:t>
        <w:softHyphen/>
        <w:t>дии оптовых торговцев каким-либо одним видом товаров или моно</w:t>
        <w:softHyphen/>
        <w:t>полизировавших торговые операции в определенной части страны [17, с. 112] .</w:t>
      </w:r>
    </w:p>
    <w:p>
      <w:pPr>
        <w:pStyle w:val="Normal"/>
        <w:shd w:fill="FFFFFF" w:val="clear"/>
        <w:spacing w:lineRule="auto" w:line="360"/>
        <w:ind w:firstLine="709"/>
        <w:jc w:val="both"/>
        <w:rPr/>
      </w:pPr>
      <w:r>
        <w:rPr>
          <w:rFonts w:cs="Times New Roman" w:ascii="Times New Roman" w:hAnsi="Times New Roman"/>
          <w:color w:val="000000"/>
          <w:sz w:val="28"/>
          <w:szCs w:val="28"/>
        </w:rPr>
        <w:t>Регламентации токугавского правительства, объявлявшие «борьбу с роскошью» и распространявшиеся на купечество, как и на других горожан, запрещали ношение шелковой одежды, зо</w:t>
        <w:softHyphen/>
        <w:t>лотых и серебряных украшений, строительство просторных домов. В действительности купечество сосредоточивало в своих руках значительные капиталы и редкостные предметы роскоши.</w:t>
      </w:r>
    </w:p>
    <w:p>
      <w:pPr>
        <w:pStyle w:val="Normal"/>
        <w:shd w:fill="FFFFFF" w:val="clear"/>
        <w:spacing w:lineRule="auto" w:line="360"/>
        <w:ind w:firstLine="709"/>
        <w:jc w:val="both"/>
        <w:rPr/>
      </w:pPr>
      <w:r>
        <w:rPr>
          <w:rFonts w:cs="Times New Roman" w:ascii="Times New Roman" w:hAnsi="Times New Roman"/>
          <w:color w:val="000000"/>
          <w:sz w:val="28"/>
          <w:szCs w:val="28"/>
        </w:rPr>
        <w:t>Правительство, получая от купечества кредиты, в очень редких случаях пыталось препятствовать концентрации богатств в его руках. Иногда законодательные ограничения вступали в силу, обнаруживая баснословный уровень обогащения купеческих фа</w:t>
        <w:softHyphen/>
        <w:t xml:space="preserve">милий.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Положение ремесленников отличалось более строгими, чем для купечества, регламентациями и контролем. Ремесленники были организованы в цехи, которые обладали монополией производства, имели четкую иерархию и наследственность занятия ремеслом. Правительство предоставляло цехам определенные привилегии и защищало их монополию. </w:t>
      </w:r>
    </w:p>
    <w:p>
      <w:pPr>
        <w:pStyle w:val="Normal"/>
        <w:shd w:fill="FFFFFF" w:val="clear"/>
        <w:spacing w:lineRule="auto" w:line="360"/>
        <w:ind w:firstLine="709"/>
        <w:jc w:val="both"/>
        <w:rPr/>
      </w:pPr>
      <w:r>
        <w:rPr>
          <w:rFonts w:cs="Times New Roman" w:ascii="Times New Roman" w:hAnsi="Times New Roman"/>
          <w:color w:val="000000"/>
          <w:sz w:val="28"/>
          <w:szCs w:val="28"/>
        </w:rPr>
        <w:t>В число горожан входила складывающаяся интеллигенция — выходцы из различных сословий: самураев, купечества и ремеслен</w:t>
        <w:softHyphen/>
        <w:t>ников. Учителя, художники, врачи испытывали постоянное и раз</w:t>
        <w:softHyphen/>
        <w:t>нообразное воздействие токугавского режима, стремившегося ограничить возможности развития этого слоя. Поэтому очень часто представители интеллигенции являлись выразителями недовольства горожан и даже нередко руководили выступлениями.</w:t>
      </w:r>
    </w:p>
    <w:p>
      <w:pPr>
        <w:pStyle w:val="Normal"/>
        <w:shd w:fill="FFFFFF" w:val="clear"/>
        <w:spacing w:lineRule="auto" w:line="360"/>
        <w:ind w:firstLine="709"/>
        <w:jc w:val="both"/>
        <w:rPr/>
      </w:pPr>
      <w:r>
        <w:rPr>
          <w:rFonts w:cs="Times New Roman" w:ascii="Times New Roman" w:hAnsi="Times New Roman"/>
          <w:color w:val="000000"/>
          <w:sz w:val="28"/>
          <w:szCs w:val="28"/>
        </w:rPr>
        <w:t>В конце XVIII в. возросло количество восстаний городского населения, к которым иногда присоединялись и крестьяне. Чаще всего вспыхивали «рисовые бунты», когда поводом к выступлениям было повышение цен на рис, спекуляция купцов, скупавших, а потом продававших его по высоким ценам. Для предотвращения народных выступлений сёгунат периодически пытался приостановить спеку</w:t>
        <w:softHyphen/>
        <w:t>ляцию рисом с помощью регулирования рисовых цен. Однако реальных результатов это не давало. Крупные феодалы, поставщики риса на рынок,  были заинтересованы в высо</w:t>
        <w:softHyphen/>
        <w:t>ких ценах на рис [22, с. 33] .</w:t>
      </w:r>
    </w:p>
    <w:p>
      <w:pPr>
        <w:pStyle w:val="Normal"/>
        <w:shd w:fill="FFFFFF" w:val="clear"/>
        <w:spacing w:lineRule="auto" w:line="360"/>
        <w:ind w:firstLine="709"/>
        <w:jc w:val="both"/>
        <w:rPr/>
      </w:pPr>
      <w:r>
        <w:rPr>
          <w:rFonts w:cs="Times New Roman" w:ascii="Times New Roman" w:hAnsi="Times New Roman"/>
          <w:color w:val="000000"/>
          <w:sz w:val="28"/>
          <w:szCs w:val="28"/>
        </w:rPr>
        <w:t>Наряду с этим шла многовековая, кровопролитная борьба за правовой статус города как социального организма. По правовому положению города Японии делились на три категории: принадле</w:t>
        <w:softHyphen/>
        <w:t>жавшие сёгунату, владельческие (княжеские) и «вольные». Фак</w:t>
        <w:softHyphen/>
        <w:t>тически все они правовой стабильности не имели.</w:t>
      </w:r>
    </w:p>
    <w:p>
      <w:pPr>
        <w:pStyle w:val="Normal"/>
        <w:shd w:fill="FFFFFF" w:val="clear"/>
        <w:spacing w:lineRule="auto" w:line="360"/>
        <w:ind w:firstLine="709"/>
        <w:jc w:val="both"/>
        <w:rPr/>
      </w:pPr>
      <w:r>
        <w:rPr>
          <w:rFonts w:cs="Times New Roman" w:ascii="Times New Roman" w:hAnsi="Times New Roman"/>
          <w:color w:val="000000"/>
          <w:sz w:val="28"/>
          <w:szCs w:val="28"/>
        </w:rPr>
        <w:t>В Японии было всего несколько независимых от феодальных властей, самоуправляющихся городов. К ним относились Сакаи, Хаката, выросшие и разбогатевшие на внешней торговле еще в XVI в., Нагасаки — торговый центр, державший всю торговлю с иностранцами, и Осака — «кухня страны». Однако «вольница» даже этих японских городов ограничивалась действиями чиновни</w:t>
        <w:softHyphen/>
        <w:t>ков бакуфу. Сёгунат был заинтересован в получении значительной доли овеществленного городским ремеслом прибавочного продукта земледелия, а также высокой торговой прибыли.</w:t>
      </w:r>
    </w:p>
    <w:p>
      <w:pPr>
        <w:pStyle w:val="Normal"/>
        <w:shd w:fill="FFFFFF" w:val="clear"/>
        <w:spacing w:lineRule="auto" w:line="360"/>
        <w:ind w:firstLine="709"/>
        <w:jc w:val="both"/>
        <w:rPr/>
      </w:pPr>
      <w:r>
        <w:rPr>
          <w:rFonts w:cs="Times New Roman" w:ascii="Times New Roman" w:hAnsi="Times New Roman"/>
          <w:color w:val="000000"/>
          <w:sz w:val="28"/>
          <w:szCs w:val="28"/>
        </w:rPr>
        <w:t>Нестабильность правового положения отличала фактически все городские слои. Юридические и фактические преимущества самурайства не спасали даже самые высшие его слои от репрессивных мер сёгуната. Общее кризисное состояние высшего сословия привело к активному размыванию его нижнего уровня — служилого самурайства, пополнявшего теперь ряды деклассированных элементов и нового слоя лиц «свободных профессий».</w:t>
      </w:r>
    </w:p>
    <w:p>
      <w:pPr>
        <w:pStyle w:val="Normal"/>
        <w:shd w:fill="FFFFFF" w:val="clear"/>
        <w:spacing w:lineRule="auto" w:line="360"/>
        <w:ind w:firstLine="709"/>
        <w:jc w:val="both"/>
        <w:rPr/>
      </w:pPr>
      <w:r>
        <w:rPr>
          <w:rFonts w:cs="Times New Roman" w:ascii="Times New Roman" w:hAnsi="Times New Roman"/>
          <w:color w:val="000000"/>
          <w:sz w:val="28"/>
          <w:szCs w:val="28"/>
        </w:rPr>
        <w:t>Городское население составляли высшие слои военно-феодаль</w:t>
        <w:softHyphen/>
        <w:t>ного дворянства, самураи-землевладельцы, живущие в городе, слу</w:t>
        <w:softHyphen/>
        <w:t>жилое самурайство, торговцы, ремесленники, монахи многочислен</w:t>
        <w:softHyphen/>
        <w:t>ных буддийских монастырей и синтоистских храмов, родины и про</w:t>
        <w:softHyphen/>
        <w:t>чие деклассированные элементы, крестьяне, поселившиеся на го</w:t>
        <w:softHyphen/>
        <w:t xml:space="preserve">родских окраинах.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развитием городов совершенствовалась культура.</w:t>
      </w:r>
    </w:p>
    <w:p>
      <w:pPr>
        <w:pStyle w:val="Normal"/>
        <w:shd w:fill="FFFFFF" w:val="clear"/>
        <w:spacing w:lineRule="auto" w:line="360"/>
        <w:ind w:firstLine="709"/>
        <w:jc w:val="both"/>
        <w:rPr/>
      </w:pPr>
      <w:r>
        <w:rPr>
          <w:rFonts w:cs="Times New Roman" w:ascii="Times New Roman" w:hAnsi="Times New Roman"/>
          <w:color w:val="000000"/>
          <w:sz w:val="28"/>
          <w:szCs w:val="28"/>
        </w:rPr>
        <w:t>Культура Японии эпохи развитых феодальных отношений объеди</w:t>
        <w:softHyphen/>
        <w:t>нила в себе разнородные, фактически трудно совместимые явле</w:t>
        <w:softHyphen/>
        <w:t>ния — элементы культур придворной хэйанской аристократии и военно-феодального дворянства. За время, прошедшее с заво</w:t>
        <w:softHyphen/>
        <w:t>евания государственной власти военным сословием, нравственные и эстетические идеалы самурайства претерпели существенное изменение.</w:t>
      </w:r>
    </w:p>
    <w:p>
      <w:pPr>
        <w:pStyle w:val="Normal"/>
        <w:shd w:fill="FFFFFF" w:val="clear"/>
        <w:spacing w:lineRule="auto" w:line="360"/>
        <w:ind w:firstLine="709"/>
        <w:jc w:val="both"/>
        <w:rPr/>
      </w:pPr>
      <w:r>
        <w:rPr>
          <w:rFonts w:cs="Times New Roman" w:ascii="Times New Roman" w:hAnsi="Times New Roman"/>
          <w:color w:val="000000"/>
          <w:sz w:val="28"/>
          <w:szCs w:val="28"/>
        </w:rPr>
        <w:t>Культ мужественной силы и подвига, продолжал существовать, но аскетизм и суровая простота быта, характерная для периода становления системы сёгуната, уже не соответствовали представлениям и требованиям добившегося безраздельного господства в стране военного дворянства. Все отчет</w:t>
        <w:softHyphen/>
        <w:t>ливее обнаруживается тяга к роскоши, к изощренной, утонченной эстетике жизни, бывшей раньше предметом осуждения и даже презрения.</w:t>
      </w:r>
    </w:p>
    <w:p>
      <w:pPr>
        <w:pStyle w:val="Normal"/>
        <w:shd w:fill="FFFFFF" w:val="clear"/>
        <w:spacing w:lineRule="auto" w:line="360"/>
        <w:ind w:firstLine="709"/>
        <w:jc w:val="both"/>
        <w:rPr/>
      </w:pPr>
      <w:r>
        <w:rPr>
          <w:rFonts w:cs="Times New Roman" w:ascii="Times New Roman" w:hAnsi="Times New Roman"/>
          <w:color w:val="000000"/>
          <w:sz w:val="28"/>
          <w:szCs w:val="28"/>
        </w:rPr>
        <w:t>Немалое влияние на формирование эстетических принципов этой эпохи оказало дзэнское монашество, буддийские монастыри, многие из которых были тогда культурными, просветительскими центрами[16, с.62].</w:t>
      </w:r>
    </w:p>
    <w:p>
      <w:pPr>
        <w:pStyle w:val="Normal"/>
        <w:shd w:fill="FFFFFF" w:val="clear"/>
        <w:spacing w:lineRule="auto" w:line="36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Если ранее главным в восприятии человека была подавляющая его бескрай</w:t>
        <w:softHyphen/>
        <w:t>ность мироздания, в котором он ощущал себя песчинкой, то новое видение мира давало ему более конкретно-осязаемые, приближен</w:t>
        <w:softHyphen/>
        <w:t>ные к каждодневной жизненной практике ориентиры. Это выра</w:t>
        <w:softHyphen/>
        <w:t>жалось в стремлении отразить богатство, красоту и неисчерпаемое разнообразие мира в созидательной, творческой деятельности человека — архитектуре жилища, сада, прикладном искусстве и т. д.</w:t>
      </w:r>
    </w:p>
    <w:p>
      <w:pPr>
        <w:pStyle w:val="Normal"/>
        <w:shd w:fill="FFFFFF" w:val="clear"/>
        <w:spacing w:lineRule="auto" w:line="360"/>
        <w:ind w:firstLine="709"/>
        <w:jc w:val="both"/>
        <w:rPr/>
      </w:pPr>
      <w:r>
        <w:rPr>
          <w:rFonts w:cs="Times New Roman" w:ascii="Times New Roman" w:hAnsi="Times New Roman"/>
          <w:color w:val="000000"/>
          <w:sz w:val="28"/>
          <w:szCs w:val="28"/>
        </w:rPr>
        <w:t>Важной чертой нового эстетического идеала стало умение видеть прекрасное в малом, самом обыденном и повседневном, ценить не внешнюю и броскую яркость, а приглушенную красоту простоты, составляющую, согласно этим представлениям, внутрен</w:t>
        <w:softHyphen/>
        <w:t>нюю сущность предметов.</w:t>
      </w:r>
    </w:p>
    <w:p>
      <w:pPr>
        <w:pStyle w:val="Normal"/>
        <w:shd w:fill="FFFFFF" w:val="clear"/>
        <w:spacing w:lineRule="auto" w:line="360"/>
        <w:ind w:firstLine="709"/>
        <w:jc w:val="both"/>
        <w:rPr/>
      </w:pPr>
      <w:r>
        <w:rPr>
          <w:rFonts w:cs="Times New Roman" w:ascii="Times New Roman" w:hAnsi="Times New Roman"/>
          <w:color w:val="000000"/>
          <w:sz w:val="28"/>
          <w:szCs w:val="28"/>
        </w:rPr>
        <w:t>Этот новый этап в развитии японской культуры средневековья характеризовался участием более широких, чем ранее, социальных слоев, не только аристократии и самурайства, но и дзэнского монашества, своего рода интеллигенции, духовной верхушки военного дворянства, а также горожан и крестьянства. Именно последние внесли в эстетическую систему Муромати живитель</w:t>
        <w:softHyphen/>
        <w:t>ную струю демократического начала, открывшего возвышенность и одухотворенность в простой житейской деятельности человека [27, с. 67]. Однообразие и устойчивость общих принципов сделали возмож</w:t>
        <w:softHyphen/>
        <w:t>ным как синтез разнообразных искусств, так и их стилевое единство.</w:t>
      </w:r>
    </w:p>
    <w:p>
      <w:pPr>
        <w:pStyle w:val="Normal"/>
        <w:shd w:fill="FFFFFF" w:val="clear"/>
        <w:spacing w:lineRule="auto" w:line="360"/>
        <w:ind w:firstLine="709"/>
        <w:jc w:val="both"/>
        <w:rPr/>
      </w:pPr>
      <w:r>
        <w:rPr>
          <w:rFonts w:cs="Times New Roman" w:ascii="Times New Roman" w:hAnsi="Times New Roman"/>
          <w:color w:val="000000"/>
          <w:sz w:val="28"/>
          <w:szCs w:val="28"/>
        </w:rPr>
        <w:t>Наиболее ярко свидетельства нового мировоззрения прояви</w:t>
        <w:softHyphen/>
        <w:t>лись в архитектуре и искусстве конструирования садов.</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Таким образом, все, это свидетельствовало об открытости города и высоком уровне мобильности населения и  интенсивном развитии культуры.  </w:t>
      </w:r>
    </w:p>
    <w:p>
      <w:pPr>
        <w:pStyle w:val="Normal"/>
        <w:shd w:fill="FFFFFF" w:val="clear"/>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2.3. Политический кризис системы сегуната Токугав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pPr>
      <w:r>
        <w:rPr>
          <w:rFonts w:cs="Times New Roman" w:ascii="Times New Roman" w:hAnsi="Times New Roman"/>
          <w:color w:val="000000"/>
          <w:sz w:val="28"/>
          <w:szCs w:val="28"/>
        </w:rPr>
        <w:t>Острое недовольство различных социальных слоев и классов ре</w:t>
        <w:softHyphen/>
        <w:t>жимом сёгуната выражалось в крестьянских восстаниях, городских «рисовых бунтах», в участии в вооруженных выступлениях представителей торговой и зарождавшейся промышленной бур</w:t>
        <w:softHyphen/>
        <w:t>жуазии и даже представителей правящего самурайского сосло</w:t>
        <w:softHyphen/>
        <w:t>вия. Это была та социальная сила, которая постоянно расшатыва</w:t>
        <w:softHyphen/>
        <w:t>ла режим сёгуната и привела в начале XIX в. к глубокому поли</w:t>
        <w:softHyphen/>
        <w:t>тическому кризису.</w:t>
      </w:r>
    </w:p>
    <w:p>
      <w:pPr>
        <w:pStyle w:val="Normal"/>
        <w:shd w:fill="FFFFFF" w:val="clear"/>
        <w:spacing w:lineRule="auto" w:line="360"/>
        <w:ind w:firstLine="709"/>
        <w:jc w:val="both"/>
        <w:rPr/>
      </w:pPr>
      <w:r>
        <w:rPr>
          <w:rFonts w:cs="Times New Roman" w:ascii="Times New Roman" w:hAnsi="Times New Roman"/>
          <w:color w:val="000000"/>
          <w:sz w:val="28"/>
          <w:szCs w:val="28"/>
        </w:rPr>
        <w:t>Одним из крупных антиправительственных выступлений было восстание Осио Хэйхатиро (1794—1837) в Осака в 1837 г. Осио принадлежал к самурайскому сословию и занимал долж</w:t>
        <w:softHyphen/>
        <w:t>ность начальника городской стражи. Начавшимся в округе голо</w:t>
        <w:softHyphen/>
        <w:t>дом воспользовались торговцы рисом, взвинтившие цены. Осио обратился к чиновникам сёгуната с требованием наказать тор</w:t>
        <w:softHyphen/>
        <w:t>говцев-богачей, развязавших спекуляцию. Получив отказ, Осио распродал свое имущество, в том числе фамильную библиотеку с редкими, ценными рукописями и книгами, и, купив рис на вы</w:t>
        <w:softHyphen/>
        <w:t>рученные деньги, раздал его городскому населению.</w:t>
      </w:r>
    </w:p>
    <w:p>
      <w:pPr>
        <w:pStyle w:val="Normal"/>
        <w:shd w:fill="FFFFFF" w:val="clear"/>
        <w:spacing w:lineRule="auto" w:line="360"/>
        <w:ind w:firstLine="709"/>
        <w:jc w:val="both"/>
        <w:rPr/>
      </w:pPr>
      <w:r>
        <w:rPr>
          <w:rFonts w:cs="Times New Roman" w:ascii="Times New Roman" w:hAnsi="Times New Roman"/>
          <w:color w:val="000000"/>
          <w:sz w:val="28"/>
          <w:szCs w:val="28"/>
        </w:rPr>
        <w:t>Осио и его сторонники разослали воззвание к народу и про</w:t>
        <w:softHyphen/>
        <w:t>кламации в 33 административных пункта осакской и соседних провинций — Сэцу, Кавати, Харима, Идзуми.</w:t>
      </w:r>
    </w:p>
    <w:p>
      <w:pPr>
        <w:pStyle w:val="Normal"/>
        <w:shd w:fill="FFFFFF" w:val="clear"/>
        <w:spacing w:lineRule="auto" w:line="360"/>
        <w:ind w:firstLine="709"/>
        <w:jc w:val="both"/>
        <w:rPr/>
      </w:pPr>
      <w:r>
        <w:rPr>
          <w:rFonts w:cs="Times New Roman" w:ascii="Times New Roman" w:hAnsi="Times New Roman"/>
          <w:color w:val="000000"/>
          <w:sz w:val="28"/>
          <w:szCs w:val="28"/>
        </w:rPr>
        <w:t>17 февраля 1837 г. триста вооруженных повстанцев открыли склады богачей и начали раздавать рис. В городе захватывали и жгли богатые кварталы, дома ростовщиков, оптовиков – рисоторговцев, в том числе были сожжены дома и склады двух вли</w:t>
        <w:softHyphen/>
        <w:t>ятельных фирм, уже в то время объединявших торговую и про</w:t>
        <w:softHyphen/>
        <w:t xml:space="preserve">мышленную деятельность — Мицуи и Коноикэ [13,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135]. В восстании, преждевременно раскрытом и подавленном, не успели принять участие крестьянские отряды, шедшие на помощь в Осака из окрестных провинций.</w:t>
      </w:r>
    </w:p>
    <w:p>
      <w:pPr>
        <w:pStyle w:val="Normal"/>
        <w:shd w:fill="FFFFFF" w:val="clear"/>
        <w:spacing w:lineRule="auto" w:line="360"/>
        <w:ind w:firstLine="709"/>
        <w:jc w:val="both"/>
        <w:rPr/>
      </w:pPr>
      <w:r>
        <w:rPr>
          <w:rFonts w:cs="Times New Roman" w:ascii="Times New Roman" w:hAnsi="Times New Roman"/>
          <w:color w:val="000000"/>
          <w:sz w:val="28"/>
          <w:szCs w:val="28"/>
        </w:rPr>
        <w:t>Восстание Осио вызвало широкую ответную волну в самых различных районах страны.</w:t>
      </w:r>
    </w:p>
    <w:p>
      <w:pPr>
        <w:pStyle w:val="Normal"/>
        <w:shd w:fill="FFFFFF" w:val="clear"/>
        <w:spacing w:lineRule="auto" w:line="360"/>
        <w:ind w:firstLine="709"/>
        <w:jc w:val="both"/>
        <w:rPr/>
      </w:pPr>
      <w:r>
        <w:rPr>
          <w:rFonts w:cs="Times New Roman" w:ascii="Times New Roman" w:hAnsi="Times New Roman"/>
          <w:color w:val="000000"/>
          <w:sz w:val="28"/>
          <w:szCs w:val="28"/>
        </w:rPr>
        <w:t>Нарастание крестьянских и городских бунтов по всей Цент</w:t>
        <w:softHyphen/>
        <w:t>ральной Японии после восстания 1837 г., подрыв экономики и политической стабильности могут объяснить новую попытку сё</w:t>
        <w:softHyphen/>
        <w:t xml:space="preserve">гуната   укрепить   феодальные   порядки.   </w:t>
      </w:r>
    </w:p>
    <w:p>
      <w:pPr>
        <w:pStyle w:val="Normal"/>
        <w:shd w:fill="FFFFFF" w:val="clear"/>
        <w:spacing w:lineRule="auto" w:line="360"/>
        <w:ind w:firstLine="709"/>
        <w:jc w:val="both"/>
        <w:rPr/>
      </w:pPr>
      <w:r>
        <w:rPr>
          <w:rFonts w:cs="Times New Roman" w:ascii="Times New Roman" w:hAnsi="Times New Roman"/>
          <w:color w:val="000000"/>
          <w:sz w:val="28"/>
          <w:szCs w:val="28"/>
        </w:rPr>
        <w:t>Осуществлял введение реформ дом Мидзуно, после отставки Мацудайра Саданобу фактически руководивший политикой сёгуната в течение 30 лет. В 1834 г. энергичный представитель этого дома Мидзуно Тадакуни занял пост члена Совета старейшин (родзю), а после смерти сегуна Иэнари в 1841 г. получил поч</w:t>
        <w:softHyphen/>
        <w:t>ти неограниченные полномочия правителя при новом сегуне Иэёси (1838—1853).</w:t>
      </w:r>
    </w:p>
    <w:p>
      <w:pPr>
        <w:pStyle w:val="Normal"/>
        <w:shd w:fill="FFFFFF" w:val="clear"/>
        <w:spacing w:lineRule="auto" w:line="360"/>
        <w:ind w:firstLine="709"/>
        <w:jc w:val="both"/>
        <w:rPr/>
      </w:pPr>
      <w:r>
        <w:rPr>
          <w:rFonts w:cs="Times New Roman" w:ascii="Times New Roman" w:hAnsi="Times New Roman"/>
          <w:color w:val="000000"/>
          <w:sz w:val="28"/>
          <w:szCs w:val="28"/>
        </w:rPr>
        <w:t>Реформы Мидзуно Тадакуни в значительной их части явились повторной попыткой осуществить мероприятия Мацудайра Са</w:t>
        <w:softHyphen/>
        <w:t xml:space="preserve">данобу по укреплению экономического положения самурайства и поднятию его престижа. </w:t>
      </w:r>
    </w:p>
    <w:p>
      <w:pPr>
        <w:pStyle w:val="Normal"/>
        <w:shd w:fill="FFFFFF" w:val="clear"/>
        <w:spacing w:lineRule="auto" w:line="360"/>
        <w:ind w:firstLine="709"/>
        <w:jc w:val="both"/>
        <w:rPr/>
      </w:pPr>
      <w:r>
        <w:rPr>
          <w:rFonts w:cs="Times New Roman" w:ascii="Times New Roman" w:hAnsi="Times New Roman"/>
          <w:color w:val="000000"/>
          <w:sz w:val="28"/>
          <w:szCs w:val="28"/>
        </w:rPr>
        <w:t>Наибольший эффект должно было дать серьезное ограни</w:t>
        <w:softHyphen/>
        <w:t>чение деятельности торгово-ростовщического капитала — указ о роспуске в декабре 1841 г. монопольных гильдий кабунакама [17, с. 37]. Однако за длительное время существования эти организации приобрели такую экономическую мощь и влияние, что сёгунат оказался не в состоянии добиться реформами каких-либо ре</w:t>
        <w:softHyphen/>
        <w:t>зультатов.</w:t>
      </w:r>
    </w:p>
    <w:p>
      <w:pPr>
        <w:pStyle w:val="Normal"/>
        <w:shd w:fill="FFFFFF" w:val="clear"/>
        <w:spacing w:lineRule="auto" w:line="360"/>
        <w:ind w:firstLine="709"/>
        <w:jc w:val="both"/>
        <w:rPr/>
      </w:pPr>
      <w:r>
        <w:rPr>
          <w:rFonts w:cs="Times New Roman" w:ascii="Times New Roman" w:hAnsi="Times New Roman"/>
          <w:color w:val="000000"/>
          <w:sz w:val="28"/>
          <w:szCs w:val="28"/>
        </w:rPr>
        <w:t>Попытка ликвидировать проценты на долги самурайства у торговцев рисом вызвали такой взрыв недовольства со сторо</w:t>
        <w:softHyphen/>
        <w:t>ны торговцев и ростовщиков, что Мидзуно Тадакуни в сентябре 1842 г. был вынужден уйти в отставку, а ликвидация кабунакама была официально отменена в 1851 г. Крах третьей попытки реформ, имевших целью укрепить фео</w:t>
        <w:softHyphen/>
        <w:t>дальный строй, свидетельствовал о дальнейшем ослаблении по</w:t>
        <w:softHyphen/>
        <w:t>зиций класса феодалов и неуклонном росте активности буржу</w:t>
        <w:softHyphen/>
        <w:t>азных слоев.</w:t>
      </w:r>
    </w:p>
    <w:p>
      <w:pPr>
        <w:pStyle w:val="Normal"/>
        <w:shd w:fill="FFFFFF" w:val="clear"/>
        <w:spacing w:lineRule="auto" w:line="360"/>
        <w:ind w:firstLine="709"/>
        <w:jc w:val="both"/>
        <w:rPr/>
      </w:pPr>
      <w:r>
        <w:rPr>
          <w:rFonts w:cs="Times New Roman" w:ascii="Times New Roman" w:hAnsi="Times New Roman"/>
          <w:color w:val="000000"/>
          <w:sz w:val="28"/>
          <w:szCs w:val="28"/>
        </w:rPr>
        <w:t>Отход значительной части феодалов от поддержки токугавского режима определялся также неудачами во внутренней по</w:t>
        <w:softHyphen/>
        <w:t>литике сёгуната, опиравшейся на систему регламентации, и фак</w:t>
        <w:softHyphen/>
        <w:t>тическим крушением политики изоляции. «Закрытие» страны консервировало наиболее застойные формы феодальных отно</w:t>
        <w:softHyphen/>
        <w:t>шений и привело к отставанию Японии от европейских стран, но не могло прекратить развитие производительных сил, товар</w:t>
        <w:softHyphen/>
        <w:t>но-денежных отношений, хотя в известной мере и затормозило этот процесс. В условиях внутреннего кризиса всей феодальной системы токугавского сёгуната участились попытки визитов европейских и американских военных кораблей к японским бе</w:t>
        <w:softHyphen/>
        <w:t>регам.</w:t>
      </w:r>
    </w:p>
    <w:p>
      <w:pPr>
        <w:pStyle w:val="Normal"/>
        <w:shd w:fill="FFFFFF" w:val="clear"/>
        <w:spacing w:lineRule="auto" w:line="360"/>
        <w:ind w:firstLine="709"/>
        <w:jc w:val="both"/>
        <w:rPr/>
      </w:pPr>
      <w:r>
        <w:rPr>
          <w:rFonts w:cs="Times New Roman" w:ascii="Times New Roman" w:hAnsi="Times New Roman"/>
          <w:color w:val="000000"/>
          <w:sz w:val="28"/>
          <w:szCs w:val="28"/>
        </w:rPr>
        <w:t>31 марта 1854 г. в Канагава (Иокогама) был подписан первый японо-американский договор. Американские корабли получили право захода в порты Симода (п-ов Идзу) и Хакодатэ, где на деньги или в обмен на товары через посредство сёгунских чи</w:t>
        <w:softHyphen/>
        <w:t>новников могли приобретать продовольствие, воду, уголь и другие товары. Договор, подписанный в Канагава, не был торговым соглашением, и американцы настаивали на заключении еще од</w:t>
        <w:softHyphen/>
        <w:t>ного по образцу американо-китайского договора 1844 г. 14 ок</w:t>
        <w:softHyphen/>
        <w:t>тября 1854 г. был подписан англо-японский договор, повторяю</w:t>
        <w:softHyphen/>
        <w:t>щий основные положения Канагавского [4, с. 67].</w:t>
      </w:r>
    </w:p>
    <w:p>
      <w:pPr>
        <w:pStyle w:val="Normal"/>
        <w:shd w:fill="FFFFFF" w:val="clear"/>
        <w:spacing w:lineRule="auto" w:line="360"/>
        <w:ind w:firstLine="709"/>
        <w:jc w:val="both"/>
        <w:rPr/>
      </w:pPr>
      <w:r>
        <w:rPr>
          <w:rFonts w:cs="Times New Roman" w:ascii="Times New Roman" w:hAnsi="Times New Roman"/>
          <w:color w:val="000000"/>
          <w:sz w:val="28"/>
          <w:szCs w:val="28"/>
        </w:rPr>
        <w:t>Договор между Россией и Японией был подписан 7 февраля 1855 г. в Симода. Граница была проведена между островами Уруп и Итуруп, однако вопрос о Сахалине остался неразрешен</w:t>
        <w:softHyphen/>
        <w:t>ным, остров оставался в совместном владении обеих стран.</w:t>
      </w:r>
    </w:p>
    <w:p>
      <w:pPr>
        <w:pStyle w:val="Normal"/>
        <w:shd w:fill="FFFFFF" w:val="clear"/>
        <w:spacing w:lineRule="auto" w:line="360"/>
        <w:ind w:firstLine="709"/>
        <w:jc w:val="both"/>
        <w:rPr/>
      </w:pPr>
      <w:r>
        <w:rPr>
          <w:rFonts w:cs="Times New Roman" w:ascii="Times New Roman" w:hAnsi="Times New Roman"/>
          <w:color w:val="000000"/>
          <w:sz w:val="28"/>
          <w:szCs w:val="28"/>
        </w:rPr>
        <w:t>Подписанные в 1856—1857 гг. два голландско-японских дого</w:t>
        <w:softHyphen/>
        <w:t>вора оформили установление консульской юрисдикции для гол</w:t>
        <w:softHyphen/>
        <w:t>ландцев, введение таможенных пошлин в размере 35% от стои</w:t>
        <w:softHyphen/>
        <w:t xml:space="preserve">мости товара, открытие для торговли порта Нагасаки и т. д.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7 августа 1858 г. в Эдо был  подписан  договор  о торговле и мореплавании между  Россией  и Японией действовавший до 1895 г.. Торговый  договор обеспечил русским право экстерриториальности, наибольшего  благоприятствования  и  другие  привилегии.  Однако, русско-японский  трактат не  имел  статей   посредничестве и  предоставлении Японии судов  и  вооружений.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Целая  серия так называемых ансэйских  договоров заключенных Японией с западными  странами в 1854 – 1858 гг. завершили  длительную  изоляцию  страны и в  тоже  время  стали рубежом нового  периода – превращения ее в  зависимое  государство. </w:t>
      </w:r>
    </w:p>
    <w:p>
      <w:pPr>
        <w:pStyle w:val="Normal"/>
        <w:shd w:fill="FFFFFF" w:val="clear"/>
        <w:spacing w:lineRule="auto" w:line="360"/>
        <w:ind w:firstLine="709"/>
        <w:jc w:val="both"/>
        <w:rPr/>
      </w:pPr>
      <w:r>
        <w:rPr>
          <w:rFonts w:cs="Times New Roman" w:ascii="Times New Roman" w:hAnsi="Times New Roman"/>
          <w:color w:val="000000"/>
          <w:sz w:val="28"/>
          <w:szCs w:val="28"/>
        </w:rPr>
        <w:t>Если в  первые  годы  после  открытия  страны  оппозиционные  правительству  силы лишь формировались и охватывали  главным  образом  разнообразные  слои правящего класса, то  заключение  дог7овора стало  толчком к  расширению  социальной  базы  и  активизации всего  движения.</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естьянские восстания и городские бунты расшатали токугавский феодальный строй. Победа дворянско-буржуазного блока южных феодальных княжеств стала возможной лишь благодаря  расширявшейся и нараставшей крестьянской войне, парали</w:t>
        <w:softHyphen/>
        <w:t>зовавшей основные экономические и политические центры систе</w:t>
        <w:softHyphen/>
        <w:t>мы сёгуната. Но наряду с беднейшим крестьянством и город</w:t>
        <w:softHyphen/>
        <w:t>ским плебсом в выступлениях участвовали и богатые кресть</w:t>
        <w:softHyphen/>
        <w:t>яне, имевшие землю, эксплуатировавшие безземельных бедняков, смыкавшиеся по своим интересам с представителями торгово-ростовщического капитала.</w:t>
      </w:r>
    </w:p>
    <w:p>
      <w:pPr>
        <w:pStyle w:val="Normal"/>
        <w:shd w:fill="FFFFFF" w:val="clear"/>
        <w:spacing w:lineRule="auto" w:line="360"/>
        <w:ind w:firstLine="709"/>
        <w:jc w:val="both"/>
        <w:rPr/>
      </w:pPr>
      <w:r>
        <w:rPr>
          <w:rFonts w:cs="Times New Roman" w:ascii="Times New Roman" w:hAnsi="Times New Roman"/>
          <w:color w:val="000000"/>
          <w:sz w:val="28"/>
          <w:szCs w:val="28"/>
        </w:rPr>
        <w:t>Таким образом,  политика  изоляции  которую  приветствовал Сегунат Токугава  привила  к  тому, что  многие  феодалы  перестали  поддерживать  этот  режим, что в дальнейшем  могло  привести к краху Сегуната.</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Япония мощная как в политическом, так и в экономическом плане страна, прошла своеобразный путь развития.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С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века  в Японии возвысился Камакурский сегунат, для которого было характерно двоевластие. В этот период произошло укрепление общины, развивались товарно-денежные отношения. Феодалы эксплуатировали крестьян, что приводило к волнениям. Камакурский сегунат был низложен.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1333 году было создано правительство Кэмму под властью Годайго. В этот период провозглашается политическая формула нового режима: «Единение придворных аристократов и самураев». </w:t>
      </w:r>
    </w:p>
    <w:p>
      <w:pPr>
        <w:pStyle w:val="Normal"/>
        <w:shd w:fill="FFFFFF" w:val="clear"/>
        <w:spacing w:lineRule="auto" w:line="360"/>
        <w:ind w:firstLine="709"/>
        <w:jc w:val="both"/>
        <w:rPr/>
      </w:pPr>
      <w:r>
        <w:rPr>
          <w:rFonts w:cs="Times New Roman" w:ascii="Times New Roman" w:hAnsi="Times New Roman"/>
          <w:color w:val="000000"/>
          <w:sz w:val="28"/>
          <w:szCs w:val="28"/>
        </w:rPr>
        <w:t xml:space="preserve">В 1336 году  к власти приходит дом Асикага, который стал именоваться сегунатом Муромати. Это период усиления феодалов и укрепления их влияния на политику страны. Во время сегуната Муромати стали активно развиваться  крестьянские выступления, которые в сочетании с междоусобными войнами, создали угрозу существования феодалов. Все это привело к необходимости объединения страны. Несколько влиятельных династий пытались объединить под своей властью страну, но лишь одной из них это удалось. Это династия Токугава, которая надолго закрепила свое положение в стране. Именно в этот период было проведено большое количество реформ. Цель сегунов Токугава создание и сохранение стабильного и социального порядка, основанного на господстве военно-дворянского сословия. В это же время произошло открытие города, и интенсивное развитие культуры. </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Токугавское правительство упорно сохраняло режим изоляции страны от других стран. Любое новшество рассматривалось им как угроза стабильности существующего феодального порядка. Что в дальнейшем привело к политическому кризису системы сегуната Токугавы, и в дальнейшем могло привести к краху сегуната.</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Normal"/>
        <w:shd w:fill="FFFFFF" w:val="clear"/>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jc w:val="both"/>
        <w:rPr/>
      </w:pPr>
      <w:r>
        <w:rPr>
          <w:rFonts w:cs="Times New Roman" w:ascii="Times New Roman" w:hAnsi="Times New Roman"/>
          <w:color w:val="000000"/>
          <w:sz w:val="28"/>
          <w:szCs w:val="28"/>
        </w:rPr>
        <w:t>1. Васильев Л.С. История Востока. М. , «Высшая школа», 1998.</w:t>
      </w:r>
    </w:p>
    <w:p>
      <w:pPr>
        <w:pStyle w:val="Normal"/>
        <w:shd w:fill="FFFFFF" w:val="clear"/>
        <w:spacing w:lineRule="auto" w:line="360"/>
        <w:jc w:val="both"/>
        <w:rPr/>
      </w:pPr>
      <w:r>
        <w:rPr>
          <w:rFonts w:cs="Times New Roman" w:ascii="Times New Roman" w:hAnsi="Times New Roman"/>
          <w:color w:val="000000"/>
          <w:sz w:val="28"/>
          <w:szCs w:val="28"/>
        </w:rPr>
        <w:t>2. Власов В. В. Япония. М., «Наука», 1991.</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Выборнова В.Я. Япония. Региональная структура экономики. М.,«Наука», 2001.</w:t>
      </w:r>
    </w:p>
    <w:p>
      <w:pPr>
        <w:pStyle w:val="Normal"/>
        <w:shd w:fill="FFFFFF" w:val="clear"/>
        <w:spacing w:lineRule="auto" w:line="360"/>
        <w:jc w:val="both"/>
        <w:rPr/>
      </w:pPr>
      <w:r>
        <w:rPr>
          <w:rFonts w:cs="Times New Roman" w:ascii="Times New Roman" w:hAnsi="Times New Roman"/>
          <w:color w:val="000000"/>
          <w:sz w:val="28"/>
          <w:szCs w:val="28"/>
        </w:rPr>
        <w:t>4. Гальперин А. Л. Англо-японский союз. М., «Владос», 1996.</w:t>
      </w:r>
    </w:p>
    <w:p>
      <w:pPr>
        <w:pStyle w:val="Normal"/>
        <w:shd w:fill="FFFFFF" w:val="clear"/>
        <w:spacing w:lineRule="auto" w:line="360"/>
        <w:jc w:val="both"/>
        <w:rPr/>
      </w:pPr>
      <w:r>
        <w:rPr>
          <w:rFonts w:cs="Times New Roman" w:ascii="Times New Roman" w:hAnsi="Times New Roman"/>
          <w:color w:val="000000"/>
          <w:sz w:val="28"/>
          <w:szCs w:val="28"/>
        </w:rPr>
        <w:t>5. Родригес А.М. Новая история стран Азии и Африки. М., «Владос»  2001.</w:t>
      </w:r>
    </w:p>
    <w:p>
      <w:pPr>
        <w:pStyle w:val="Normal"/>
        <w:shd w:fill="FFFFFF" w:val="clear"/>
        <w:spacing w:lineRule="auto" w:line="360"/>
        <w:jc w:val="both"/>
        <w:rPr/>
      </w:pPr>
      <w:r>
        <w:rPr>
          <w:rFonts w:cs="Times New Roman" w:ascii="Times New Roman" w:hAnsi="Times New Roman"/>
          <w:color w:val="000000"/>
          <w:sz w:val="28"/>
          <w:szCs w:val="28"/>
        </w:rPr>
        <w:t>6. Горегляд В. Н, Дневники и эссе в японской литературе XIII вв. М.,</w:t>
        <w:br/>
        <w:t>«Наука», 1999;</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7. Гольдберг Д. И.  Очерк истории рабочего  и  социалистического</w:t>
        <w:br/>
        <w:t>движения в Японии в 1868—1908 гг. М.: «Политиздат», 1993.</w:t>
      </w:r>
    </w:p>
    <w:p>
      <w:pPr>
        <w:pStyle w:val="Normal"/>
        <w:shd w:fill="FFFFFF" w:val="clear"/>
        <w:spacing w:lineRule="auto" w:line="360"/>
        <w:jc w:val="both"/>
        <w:rPr/>
      </w:pPr>
      <w:r>
        <w:rPr>
          <w:rFonts w:cs="Times New Roman" w:ascii="Times New Roman" w:hAnsi="Times New Roman"/>
          <w:color w:val="000000"/>
          <w:sz w:val="28"/>
          <w:szCs w:val="28"/>
        </w:rPr>
        <w:t>8. Григорьева Т.П. Японская художественная традиция. М.: «Школьная</w:t>
        <w:br/>
        <w:t>Пресса», 1995.</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9. Григорьева Т.П. Японская литература XIX века. М.: «Мысль», 1998.</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0. Григорьева Т. П., Логунова В. В. Японская литература. Краткий очерк. М.: «Полиграмма», 2001.</w:t>
      </w:r>
    </w:p>
    <w:p>
      <w:pPr>
        <w:pStyle w:val="Normal"/>
        <w:shd w:fill="FFFFFF" w:val="clear"/>
        <w:spacing w:lineRule="auto" w:line="360"/>
        <w:jc w:val="both"/>
        <w:rPr/>
      </w:pPr>
      <w:r>
        <w:rPr>
          <w:rFonts w:cs="Times New Roman" w:ascii="Times New Roman" w:hAnsi="Times New Roman"/>
          <w:color w:val="000000"/>
          <w:sz w:val="28"/>
          <w:szCs w:val="28"/>
        </w:rPr>
        <w:t>11. Гришелева Л.Д. Формирование японской национальной культуры:</w:t>
        <w:br/>
        <w:t>конец XVI - начало XX вв. М., 2002.</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2. Громковская Л. Л. Внутренняя и внешняя полтика Японии в XV-XIX</w:t>
        <w:br/>
        <w:t>вв. М.:«Интерпракс», 1998.</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3. Долгоруков   П.   Д.   Экономика   Японии:   подъем   или   рост</w:t>
        <w:br/>
        <w:t>неустойчивости? М.: «Высшая школа», 1999.</w:t>
      </w:r>
    </w:p>
    <w:p>
      <w:pPr>
        <w:pStyle w:val="Normal"/>
        <w:shd w:fill="FFFFFF" w:val="clear"/>
        <w:spacing w:lineRule="auto" w:line="360"/>
        <w:jc w:val="both"/>
        <w:rPr/>
      </w:pPr>
      <w:r>
        <w:rPr>
          <w:rFonts w:cs="Times New Roman" w:ascii="Times New Roman" w:hAnsi="Times New Roman"/>
          <w:color w:val="000000"/>
          <w:sz w:val="28"/>
          <w:szCs w:val="28"/>
        </w:rPr>
        <w:t>14. Жуков Е. М. История Японии. Краткий очерк. М.:«Профиздат», 2004.</w:t>
      </w:r>
    </w:p>
    <w:p>
      <w:pPr>
        <w:pStyle w:val="Normal"/>
        <w:shd w:fill="FFFFFF" w:val="clear"/>
        <w:spacing w:lineRule="auto" w:line="360"/>
        <w:jc w:val="both"/>
        <w:rPr/>
      </w:pPr>
      <w:r>
        <w:rPr>
          <w:rFonts w:cs="Times New Roman" w:ascii="Times New Roman" w:hAnsi="Times New Roman"/>
          <w:color w:val="000000"/>
          <w:sz w:val="28"/>
          <w:szCs w:val="28"/>
        </w:rPr>
        <w:t>15. Жуков Е. М. Полтика Хидэёси в отношении крестьянства // АН СССР. Серия «История философии». М.: «Статистика», 1996.</w:t>
      </w:r>
    </w:p>
    <w:p>
      <w:pPr>
        <w:pStyle w:val="Normal"/>
        <w:shd w:fill="FFFFFF" w:val="clear"/>
        <w:spacing w:lineRule="auto" w:line="360"/>
        <w:jc w:val="both"/>
        <w:rPr/>
      </w:pPr>
      <w:r>
        <w:rPr>
          <w:rFonts w:cs="Times New Roman" w:ascii="Times New Roman" w:hAnsi="Times New Roman"/>
          <w:color w:val="000000"/>
          <w:sz w:val="28"/>
          <w:szCs w:val="28"/>
        </w:rPr>
        <w:t>16. Игнатович А.Н. Буддизм в Японии. М.: «Наука», 1993.</w:t>
      </w:r>
    </w:p>
    <w:p>
      <w:pPr>
        <w:pStyle w:val="Normal"/>
        <w:shd w:fill="FFFFFF" w:val="clear"/>
        <w:spacing w:lineRule="auto" w:line="360"/>
        <w:jc w:val="both"/>
        <w:rPr/>
      </w:pPr>
      <w:r>
        <w:rPr>
          <w:rFonts w:cs="Times New Roman" w:ascii="Times New Roman" w:hAnsi="Times New Roman"/>
          <w:color w:val="000000"/>
          <w:sz w:val="28"/>
          <w:szCs w:val="28"/>
        </w:rPr>
        <w:t>17. Искендеров А.А. История Японии 1800 - 1945. М.: «Наука», 1995 .</w:t>
      </w:r>
    </w:p>
    <w:p>
      <w:pPr>
        <w:pStyle w:val="Normal"/>
        <w:shd w:fill="FFFFFF" w:val="clear"/>
        <w:spacing w:lineRule="auto" w:line="360"/>
        <w:jc w:val="both"/>
        <w:rPr/>
      </w:pPr>
      <w:r>
        <w:rPr>
          <w:rFonts w:cs="Times New Roman" w:ascii="Times New Roman" w:hAnsi="Times New Roman"/>
          <w:color w:val="000000"/>
          <w:sz w:val="28"/>
          <w:szCs w:val="28"/>
        </w:rPr>
        <w:t>18. Кин. Д. Японцы открывают Европу. 1720-1830. М.: «Мысль», 1998.</w:t>
      </w:r>
    </w:p>
    <w:p>
      <w:pPr>
        <w:pStyle w:val="Normal"/>
        <w:shd w:fill="FFFFFF" w:val="clear"/>
        <w:spacing w:lineRule="auto" w:line="360"/>
        <w:jc w:val="both"/>
        <w:rPr/>
      </w:pPr>
      <w:r>
        <w:rPr>
          <w:rFonts w:cs="Times New Roman" w:ascii="Times New Roman" w:hAnsi="Times New Roman"/>
          <w:color w:val="000000"/>
          <w:sz w:val="28"/>
          <w:szCs w:val="28"/>
        </w:rPr>
        <w:t xml:space="preserve">19. Григорьева Т.П.  Японская литература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 М.: «Мысль», 1990. </w:t>
      </w:r>
    </w:p>
    <w:p>
      <w:pPr>
        <w:pStyle w:val="Normal"/>
        <w:shd w:fill="FFFFFF" w:val="clear"/>
        <w:spacing w:lineRule="auto" w:line="360"/>
        <w:jc w:val="both"/>
        <w:rPr/>
      </w:pPr>
      <w:r>
        <w:rPr>
          <w:rFonts w:cs="Times New Roman" w:ascii="Times New Roman" w:hAnsi="Times New Roman"/>
          <w:color w:val="000000"/>
          <w:sz w:val="28"/>
          <w:szCs w:val="28"/>
        </w:rPr>
        <w:t>20. Конрад Н.И. Японская литература и театр. Л.: «Проспект», 2003.</w:t>
      </w:r>
    </w:p>
    <w:p>
      <w:pPr>
        <w:pStyle w:val="Normal"/>
        <w:shd w:fill="FFFFFF" w:val="clear"/>
        <w:spacing w:lineRule="auto" w:line="360"/>
        <w:jc w:val="both"/>
        <w:rPr/>
      </w:pPr>
      <w:r>
        <w:rPr>
          <w:rFonts w:cs="Times New Roman" w:ascii="Times New Roman" w:hAnsi="Times New Roman"/>
          <w:color w:val="000000"/>
          <w:sz w:val="28"/>
          <w:szCs w:val="28"/>
        </w:rPr>
        <w:t>21. Кузнецов     Ю.Д.   Социально-классовая   структура   Японии.   М.:</w:t>
        <w:br/>
        <w:t>«Владос», 2002.</w:t>
      </w:r>
    </w:p>
    <w:p>
      <w:pPr>
        <w:pStyle w:val="Normal"/>
        <w:shd w:fill="FFFFFF" w:val="clear"/>
        <w:spacing w:lineRule="auto" w:line="360"/>
        <w:jc w:val="both"/>
        <w:rPr/>
      </w:pPr>
      <w:r>
        <w:rPr>
          <w:rFonts w:cs="Times New Roman" w:ascii="Times New Roman" w:hAnsi="Times New Roman"/>
          <w:color w:val="000000"/>
          <w:sz w:val="28"/>
          <w:szCs w:val="28"/>
        </w:rPr>
        <w:t>22. Кузнецов Ю.Д., Новицкая Г.Б., Сырицын И.М. История Японии. М.:</w:t>
        <w:br/>
        <w:t>«Высшая школа», 1999.</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3. Куков Е. М. История Японии. Краткий очерк. М.: «Интерпракс», 1992.</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4. Искендеров А.А. Феодальный город Японии. М.: «Нота Бэн», 1987.</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5. Ларина Н. Г. Японский театр Ноо. М.: «Профиздат», 1999.</w:t>
      </w:r>
    </w:p>
    <w:p>
      <w:pPr>
        <w:pStyle w:val="Normal"/>
        <w:shd w:fill="FFFFFF" w:val="clear"/>
        <w:spacing w:lineRule="auto" w:line="360"/>
        <w:jc w:val="both"/>
        <w:rPr/>
      </w:pPr>
      <w:r>
        <w:rPr>
          <w:rFonts w:cs="Times New Roman" w:ascii="Times New Roman" w:hAnsi="Times New Roman"/>
          <w:color w:val="000000"/>
          <w:sz w:val="28"/>
          <w:szCs w:val="28"/>
        </w:rPr>
        <w:t>26. Маркарян  С. Б.  Сельскохозяйственная  кооперация  Японии.  М.:</w:t>
        <w:br/>
        <w:t>«Статистика», 2000.</w:t>
      </w:r>
    </w:p>
    <w:p>
      <w:pPr>
        <w:pStyle w:val="Normal"/>
        <w:shd w:fill="FFFFFF" w:val="clear"/>
        <w:spacing w:lineRule="auto" w:line="360"/>
        <w:jc w:val="both"/>
        <w:rPr/>
      </w:pPr>
      <w:r>
        <w:rPr>
          <w:rFonts w:cs="Times New Roman" w:ascii="Times New Roman" w:hAnsi="Times New Roman"/>
          <w:color w:val="000000"/>
          <w:sz w:val="28"/>
          <w:szCs w:val="28"/>
        </w:rPr>
        <w:t>27. Новицкая Г. Б. По Японии. М.: «Наука», 1997.</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8. Попов К.М. Земельная реформа и аграрные отношения в Японии. М.: «Прогресс», 1993.</w:t>
      </w:r>
    </w:p>
    <w:p>
      <w:pPr>
        <w:pStyle w:val="Normal"/>
        <w:shd w:fill="FFFFFF" w:val="clear"/>
        <w:spacing w:lineRule="auto" w:line="360"/>
        <w:jc w:val="both"/>
        <w:rPr/>
      </w:pPr>
      <w:r>
        <w:rPr>
          <w:rFonts w:cs="Times New Roman" w:ascii="Times New Roman" w:hAnsi="Times New Roman"/>
          <w:color w:val="000000"/>
          <w:sz w:val="28"/>
          <w:szCs w:val="28"/>
        </w:rPr>
        <w:t>29. Никитина М.И. Художественная культура Японии в ХУИ-ХУШ</w:t>
        <w:br/>
        <w:t>столетиях. М.: «Владос», 2002.</w:t>
      </w:r>
    </w:p>
    <w:p>
      <w:pPr>
        <w:pStyle w:val="Norma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0. Пжинарин А.Л. Япония в мировой политики. М.: «Лицей», 1998.</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1</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заурис</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Сегун –  </w:t>
      </w:r>
      <w:r>
        <w:rPr>
          <w:rFonts w:cs="Times New Roman" w:ascii="Times New Roman" w:hAnsi="Times New Roman"/>
          <w:color w:val="000000"/>
          <w:sz w:val="28"/>
          <w:szCs w:val="28"/>
        </w:rPr>
        <w:t>титул верховного военного правителя страны.</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Сегунат – </w:t>
      </w:r>
      <w:r>
        <w:rPr>
          <w:rFonts w:cs="Times New Roman" w:ascii="Times New Roman" w:hAnsi="Times New Roman"/>
          <w:color w:val="000000"/>
          <w:sz w:val="28"/>
          <w:szCs w:val="28"/>
        </w:rPr>
        <w:t xml:space="preserve">высшая форма правления в Японии имеющая структуру военной диктатуры и характерная для </w:t>
      </w:r>
      <w:r>
        <w:rPr>
          <w:rFonts w:cs="Times New Roman" w:ascii="Times New Roman" w:hAnsi="Times New Roman"/>
          <w:color w:val="000000"/>
          <w:sz w:val="28"/>
          <w:szCs w:val="28"/>
          <w:lang w:val="en-US"/>
        </w:rPr>
        <w:t>XII</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в. </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Самурай – </w:t>
      </w:r>
      <w:r>
        <w:rPr>
          <w:rFonts w:cs="Times New Roman" w:ascii="Times New Roman" w:hAnsi="Times New Roman"/>
          <w:color w:val="000000"/>
          <w:sz w:val="28"/>
          <w:szCs w:val="28"/>
        </w:rPr>
        <w:t>член военно – феодального сословия, а также его светской верхушки.</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Сеэн – </w:t>
      </w:r>
      <w:r>
        <w:rPr>
          <w:rFonts w:cs="Times New Roman" w:ascii="Times New Roman" w:hAnsi="Times New Roman"/>
          <w:color w:val="000000"/>
          <w:sz w:val="28"/>
          <w:szCs w:val="28"/>
        </w:rPr>
        <w:t>крупное частно – феодальное землевладение.</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Дзито - </w:t>
      </w:r>
      <w:r>
        <w:rPr>
          <w:rFonts w:cs="Times New Roman" w:ascii="Times New Roman" w:hAnsi="Times New Roman"/>
          <w:color w:val="000000"/>
          <w:sz w:val="28"/>
          <w:szCs w:val="28"/>
        </w:rPr>
        <w:t>сегунский администратор - «земельный глава.</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Хатамото – </w:t>
      </w:r>
      <w:r>
        <w:rPr>
          <w:rFonts w:cs="Times New Roman" w:ascii="Times New Roman" w:hAnsi="Times New Roman"/>
          <w:color w:val="000000"/>
          <w:sz w:val="28"/>
          <w:szCs w:val="28"/>
        </w:rPr>
        <w:t>вассалы сегуна и удельных князей.</w:t>
      </w:r>
    </w:p>
    <w:p>
      <w:pPr>
        <w:pStyle w:val="Normal"/>
        <w:shd w:fill="FFFFFF" w:val="clear"/>
        <w:spacing w:lineRule="auto" w:line="360"/>
        <w:ind w:firstLine="709"/>
        <w:jc w:val="both"/>
        <w:rPr/>
      </w:pPr>
      <w:r>
        <w:rPr>
          <w:rFonts w:cs="Times New Roman" w:ascii="Times New Roman" w:hAnsi="Times New Roman"/>
          <w:b/>
          <w:color w:val="000000"/>
          <w:sz w:val="28"/>
          <w:szCs w:val="28"/>
        </w:rPr>
        <w:t>«Провинциалы»</w:t>
      </w:r>
      <w:r>
        <w:rPr>
          <w:rFonts w:cs="Times New Roman" w:ascii="Times New Roman" w:hAnsi="Times New Roman"/>
          <w:color w:val="000000"/>
          <w:sz w:val="28"/>
          <w:szCs w:val="28"/>
        </w:rPr>
        <w:t xml:space="preserve"> - феодалы, живущие в провинциях и являющиеся вассалами военных губернаторов.</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Икко – </w:t>
      </w:r>
      <w:r>
        <w:rPr>
          <w:rFonts w:cs="Times New Roman" w:ascii="Times New Roman" w:hAnsi="Times New Roman"/>
          <w:color w:val="000000"/>
          <w:sz w:val="28"/>
          <w:szCs w:val="28"/>
        </w:rPr>
        <w:t>буддийская секта, которая придерживалась мнения, что для спасения души не обязательно отрекаться от мирских благ.</w:t>
      </w:r>
    </w:p>
    <w:p>
      <w:pPr>
        <w:pStyle w:val="Normal"/>
        <w:shd w:fill="FFFFFF" w:val="clear"/>
        <w:spacing w:lineRule="auto" w:line="360"/>
        <w:ind w:firstLine="709"/>
        <w:jc w:val="both"/>
        <w:rPr/>
      </w:pPr>
      <w:r>
        <w:rPr>
          <w:rFonts w:cs="Times New Roman" w:ascii="Times New Roman" w:hAnsi="Times New Roman"/>
          <w:b/>
          <w:color w:val="000000"/>
          <w:sz w:val="28"/>
          <w:szCs w:val="28"/>
        </w:rPr>
        <w:t xml:space="preserve">Нэнгу - </w:t>
      </w:r>
      <w:r>
        <w:rPr>
          <w:rFonts w:cs="Times New Roman" w:ascii="Times New Roman" w:hAnsi="Times New Roman"/>
          <w:color w:val="000000"/>
          <w:sz w:val="28"/>
          <w:szCs w:val="28"/>
        </w:rPr>
        <w:t xml:space="preserve"> рисовая рента, выступающая основной формой повинностей при аренде земли.</w:t>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spacing w:lineRule="auto" w:line="360"/>
        <w:ind w:firstLine="709"/>
        <w:jc w:val="right"/>
        <w:rPr>
          <w:rFonts w:ascii="Times New Roman" w:hAnsi="Times New Roman" w:cs="Times New Roman"/>
          <w:b/>
          <w:b/>
          <w:color w:val="000000"/>
          <w:sz w:val="28"/>
          <w:szCs w:val="28"/>
        </w:rPr>
      </w:pPr>
      <w:r>
        <w:rPr>
          <w:rFonts w:cs="Times New Roman" w:ascii="Times New Roman" w:hAnsi="Times New Roman"/>
          <w:b/>
          <w:color w:val="000000"/>
          <w:sz w:val="28"/>
          <w:szCs w:val="28"/>
        </w:rPr>
        <w:t>Приложение 2</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инастия Токугава</w:t>
      </w:r>
    </w:p>
    <w:p>
      <w:pPr>
        <w:pStyle w:val="Normal"/>
        <w:shd w:fill="FFFFFF" w:val="clear"/>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573" w:type="dxa"/>
        <w:jc w:val="left"/>
        <w:tblInd w:w="-113" w:type="dxa"/>
        <w:tblLayout w:type="fixed"/>
        <w:tblCellMar>
          <w:top w:w="0" w:type="dxa"/>
          <w:left w:w="108" w:type="dxa"/>
          <w:bottom w:w="0" w:type="dxa"/>
          <w:right w:w="108" w:type="dxa"/>
        </w:tblCellMar>
      </w:tblPr>
      <w:tblGrid>
        <w:gridCol w:w="4788"/>
        <w:gridCol w:w="4785"/>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ОДЫ ПРАВЛЕНИЯ</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ИТЕЛ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03-160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ес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05-162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Хидэта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23-1651</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миц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51-168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цун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680-1709</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Цунаес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09-171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цуг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16-1745</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иму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45-1760</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сигэ</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60-178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хару</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787-183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нар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37-1853</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ес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53-1858</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сад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58-1866</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Иэмоти</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1866-1867</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Есинобу</w:t>
            </w:r>
          </w:p>
        </w:tc>
      </w:tr>
    </w:tbl>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3"/>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cs="Arial"/>
                            </w:rPr>
                          </w:pPr>
                          <w:r>
                            <w:rPr>
                              <w:rStyle w:val="PageNumber"/>
                              <w:rFonts w:cs="Arial"/>
                              <w:lang w:val="en-US" w:eastAsia="en-US"/>
                            </w:rPr>
                            <w:t>3</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Fonts w:cs="Arial"/>
                      </w:rPr>
                    </w:pPr>
                    <w:r>
                      <w:rPr>
                        <w:rStyle w:val="PageNumber"/>
                        <w:rFonts w:cs="Arial"/>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ab/>
    </w:r>
    <w:r>
      <w:rPr>
        <w:lang w:val="en-US" w:eastAsia="en-US"/>
      </w:rPr>
      <w:t>41</w:t>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SimSun;Arial Unicode MS" w:cs="Arial"/>
      <w:color w:val="auto"/>
      <w:sz w:val="20"/>
      <w:szCs w:val="20"/>
      <w:lang w:val="ru-RU" w:eastAsia="zh-CN" w:bidi="ar-SA"/>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St1z0">
    <w:name w:val="WW8NumSt1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lang w:eastAsia="zh-CN"/>
    </w:rPr>
  </w:style>
  <w:style w:type="character" w:styleId="PageNumber">
    <w:name w:val="Page Number"/>
    <w:rPr>
      <w:rFonts w:cs="Times New Roman"/>
    </w:rPr>
  </w:style>
  <w:style w:type="character" w:styleId="Style16">
    <w:name w:val="Верхний колонтитул Знак"/>
    <w:qFormat/>
    <w:rPr>
      <w:rFonts w:ascii="Arial" w:hAnsi="Arial" w:cs="Arial"/>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36:00Z</dcterms:created>
  <dc:creator>OLGA</dc:creator>
  <dc:description/>
  <cp:keywords/>
  <dc:language>en-US</dc:language>
  <cp:lastModifiedBy>SYSTEM</cp:lastModifiedBy>
  <cp:lastPrinted>2007-04-16T00:25:00Z</cp:lastPrinted>
  <dcterms:modified xsi:type="dcterms:W3CDTF">2011-09-21T13:36:00Z</dcterms:modified>
  <cp:revision>2</cp:revision>
  <dc:subject/>
  <dc:title>Происхождение, источники формирования, организационная структура и идеология самурайства</dc:title>
</cp:coreProperties>
</file>