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Северные</w:t>
      </w:r>
      <w:r>
        <w:rPr>
          <w:rStyle w:val="FontStyle12"/>
          <w:color w:val="000000"/>
          <w:sz w:val="28"/>
        </w:rPr>
        <w:t xml:space="preserve"> </w:t>
      </w:r>
      <w:r>
        <w:rPr>
          <w:rStyle w:val="FontStyle11"/>
          <w:rFonts w:cs="Times New Roman" w:ascii="Times New Roman" w:hAnsi="Times New Roman"/>
          <w:color w:val="000000"/>
          <w:sz w:val="28"/>
        </w:rPr>
        <w:t>торговые пути</w:t>
      </w:r>
    </w:p>
    <w:p>
      <w:pPr>
        <w:pStyle w:val="Style31"/>
        <w:widowControl/>
        <w:spacing w:lineRule="auto" w:line="360"/>
        <w:ind w:firstLine="709"/>
        <w:jc w:val="both"/>
        <w:rPr>
          <w:rStyle w:val="FontStyle12"/>
          <w:color w:val="000000"/>
          <w:sz w:val="28"/>
        </w:rPr>
      </w:pPr>
      <w:r>
        <w:rPr/>
      </w:r>
    </w:p>
    <w:p>
      <w:pPr>
        <w:pStyle w:val="Style31"/>
        <w:widowControl/>
        <w:spacing w:lineRule="auto" w:line="360"/>
        <w:ind w:firstLine="709"/>
        <w:jc w:val="both"/>
        <w:rPr/>
      </w:pPr>
      <w:r>
        <w:rPr>
          <w:rStyle w:val="FontStyle12"/>
          <w:color w:val="000000"/>
          <w:sz w:val="28"/>
        </w:rPr>
        <w:t>Северные торговые пути имеют давнюю историю, которую не понять без учета кельтско-славянских связей. Начнем с небольшого экскурса в историю мореплавания. Еще Юлий Цезарь отмечал какими прекрасными мореходами были венеты Арморики. "Надо сказать, что их собственные корабли были следующим образом построены и снаряжены: их киль был несколько более плоским, чтобы было легче справляться с мелями и отливами; носы, а равно и кормы были целиком сделаны из дуба, чтобы выносить какие угодно удары волн и повреждения. Ребра корабля были внизу связаны балками в фут толщиной и скреплены гвоздями в палец толщиной; якоря укреплялись не канатами, но железными цепями; вместо парусов была грубая или же тонкая дубленая кожа, может быть, по недостатку льна и неумению употреблять его в дело, а еще вероятнее потому, что полотняные паруса представлялись недостаточными для того, чтобы выдерживать сильные бури и порывистые ветры Океана и управлять такими тяжелыми кораблями. И вот когда наш флот сталкивался с этими судами, то он брал верх единственно быстротой хода и работой гребцов, а во всем остальном галльские корабли удобнее приспособлены к местным условиям и к борьбе с бурями. И действительно, наши суда не могли им вредить своими носами; вследствие их высоты нелегко было их обстреливать; по той же причине не очень удобно было захватывать их баграми. Сверх того, когда начинал свирепеть ветер и они все-таки пускались в море, им было легче переносить бурю и безопаснее держаться на мели, а когда их захватывал отлив, им нечего было бояться скал и рифов. Наоборот, все подобные неожиданности были очень опасны для наших судов". Как видите венетские суда были уже в те времена весьма приспособлены как к плаванью в океане, так и по рекам, благодаря уплощенному килю. Надо сказать, что описание конструкции этого корабля напоминает древнерусскую ладью и скандинавский дракар, хотя необходимо отметить, что парус у скандинавов появился только за столетие до начала эпохи викингов.</w:t>
      </w:r>
    </w:p>
    <w:p>
      <w:pPr>
        <w:pStyle w:val="Style31"/>
        <w:widowControl/>
        <w:spacing w:lineRule="auto" w:line="360"/>
        <w:ind w:firstLine="709"/>
        <w:jc w:val="both"/>
        <w:rPr/>
      </w:pPr>
      <w:r>
        <w:rPr>
          <w:rStyle w:val="FontStyle12"/>
          <w:color w:val="000000"/>
          <w:sz w:val="28"/>
        </w:rPr>
        <w:t>Корабли венетов в те времена не имели соперников. Достаточно сравнить описание венетского корабля с кораблем свионов, которых считают предками шведов, сделанное Корнелием Тацитом. "Их суда примечательны тем, что могут подходить к месту причала любою из своих оконечностей, так как та и другая имеет у них форму носа. Парусами свионы не пользуются и весел вдоль бортов не закрепляют в ряд одно за другим; они у них, как принято на некоторых реках, съемные, и они гребут ими по мере надобности то в ту, то в другую сторону". Как видите, сравнение кораблей не в пользу свионов. Судя по всему венеты Арморики были лучшими мореходами и кораблестроителями своего времени и, видимо, они занимались основными поставками янтаря, тем более, что племя эстиев, которое, судя по данным Корнелия Тацита, занималось добычей этого столь ценимого античным миром камня, говорило на языке близком британскому. Янтарь они называли глезом. Выше уже говорилось о кельтском происхождении слова глаз.</w:t>
      </w:r>
    </w:p>
    <w:p>
      <w:pPr>
        <w:pStyle w:val="Style31"/>
        <w:widowControl/>
        <w:spacing w:lineRule="auto" w:line="360"/>
        <w:ind w:firstLine="709"/>
        <w:jc w:val="both"/>
        <w:rPr/>
      </w:pPr>
      <w:r>
        <w:rPr>
          <w:rStyle w:val="FontStyle12"/>
          <w:color w:val="000000"/>
          <w:sz w:val="28"/>
        </w:rPr>
        <w:t xml:space="preserve">Главный Янтарный путь проходил в начале новой эры с севера на юг по Висле, затем вверх по Дунаю и его притокам, а затем, пойдя по притокам Огромный интерес представляет история возникновения знаменитого летописного пути из "варяг в греки" и Великого волжского пути. С конца </w:t>
      </w:r>
      <w:r>
        <w:rPr>
          <w:rStyle w:val="FontStyle12"/>
          <w:color w:val="000000"/>
          <w:sz w:val="28"/>
          <w:lang w:val="en-US"/>
        </w:rPr>
        <w:t>VI</w:t>
      </w:r>
      <w:r>
        <w:rPr>
          <w:rStyle w:val="FontStyle12"/>
          <w:color w:val="000000"/>
          <w:sz w:val="28"/>
        </w:rPr>
        <w:t>-начала VII в., намного раньше эпохи викингов начал действовать Северный торговый путь, который начинался у берегов Северного моря и связывал Ирландию, Британию, Северную Францию с Византией и арабским востоком. Он проходил по Балтийскому морю и дальше тем самым путем, получившим название "из варяг в греки", а также по Волге до Каспийского моря и далее в арабские страны.</w:t>
      </w:r>
    </w:p>
    <w:p>
      <w:pPr>
        <w:pStyle w:val="Style31"/>
        <w:widowControl/>
        <w:spacing w:lineRule="auto" w:line="360"/>
        <w:ind w:firstLine="709"/>
        <w:jc w:val="both"/>
        <w:rPr/>
      </w:pPr>
      <w:r>
        <w:rPr>
          <w:rStyle w:val="FontStyle12"/>
          <w:color w:val="000000"/>
          <w:sz w:val="28"/>
        </w:rPr>
        <w:t>По Балтике этот путь шел вдоль южного побережья Балтийского моря, контролируемого в основном славянами, благодаря сети городов портов, среди которых можно перечислить: Велиград, основанный в первой четверти VII в., Аркона и Ральсвик на о. Руяна, основанные в VIII в., Щецин и Волин. А скандинавы?</w:t>
      </w:r>
    </w:p>
    <w:p>
      <w:pPr>
        <w:pStyle w:val="Style31"/>
        <w:widowControl/>
        <w:spacing w:lineRule="auto" w:line="360"/>
        <w:ind w:firstLine="709"/>
        <w:jc w:val="both"/>
        <w:rPr>
          <w:rStyle w:val="FontStyle12"/>
          <w:color w:val="000000"/>
          <w:sz w:val="28"/>
        </w:rPr>
      </w:pPr>
      <w:r>
        <w:rPr>
          <w:rStyle w:val="FontStyle12"/>
          <w:color w:val="000000"/>
          <w:sz w:val="28"/>
        </w:rPr>
        <w:t>"Впервые сведения о торговом городе Скандинавия мы находим в "Анналах франкских королей" 804 г., описывающих вторжение данов под предводительством Готфрида… Готфрид прославился тем, что четырьмя годами позже начал войну против славянского племени ободритов, разрушив их торговый город Рерик и переселив всех торговцев этого города в родной Слиесторп".</w:t>
      </w:r>
    </w:p>
    <w:p>
      <w:pPr>
        <w:pStyle w:val="Style31"/>
        <w:widowControl/>
        <w:spacing w:lineRule="auto" w:line="360"/>
        <w:ind w:firstLine="709"/>
        <w:jc w:val="both"/>
        <w:rPr/>
      </w:pPr>
      <w:r>
        <w:rPr>
          <w:rStyle w:val="FontStyle12"/>
          <w:color w:val="000000"/>
          <w:sz w:val="28"/>
        </w:rPr>
        <w:t xml:space="preserve">Дальше этот путь проходил по реке Неве и далее по реке Волхов, недалеко от устья которой недавно археологом Рябининым было открыто Любшанское городище, основанное в конце </w:t>
      </w:r>
      <w:r>
        <w:rPr>
          <w:rStyle w:val="FontStyle12"/>
          <w:color w:val="000000"/>
          <w:sz w:val="28"/>
          <w:lang w:val="en-US"/>
        </w:rPr>
        <w:t>VII</w:t>
      </w:r>
      <w:r>
        <w:rPr>
          <w:rStyle w:val="FontStyle12"/>
          <w:color w:val="000000"/>
          <w:sz w:val="28"/>
        </w:rPr>
        <w:t>-начале VIII в. выходцами из западнославянских земель. Недалеко от этого городища, на другом берегу Волхова стоял город Ладога, основанный в 753 г. Позже, одним из главных городов, контролировавших этот путь, стал Господин Великий Новгород, само название которого этимологически связано с названиями кельтских городов типа Новиодун или Невиодун, что в переводе с кельтского означало новый город, как впрочем и название реки Невы в переводе с кельтского означает новая.</w:t>
      </w:r>
    </w:p>
    <w:p>
      <w:pPr>
        <w:pStyle w:val="Style31"/>
        <w:widowControl/>
        <w:spacing w:lineRule="auto" w:line="360"/>
        <w:ind w:firstLine="709"/>
        <w:jc w:val="both"/>
        <w:rPr/>
      </w:pPr>
      <w:r>
        <w:rPr>
          <w:rStyle w:val="FontStyle12"/>
          <w:color w:val="000000"/>
          <w:sz w:val="28"/>
        </w:rPr>
        <w:t xml:space="preserve">Дело в том, что Нева в геологическом отношении река молодая. Она образовалась не позже </w:t>
      </w:r>
      <w:r>
        <w:rPr>
          <w:rStyle w:val="FontStyle12"/>
          <w:color w:val="000000"/>
          <w:sz w:val="28"/>
          <w:lang w:val="en-US"/>
        </w:rPr>
        <w:t>V</w:t>
      </w:r>
      <w:r>
        <w:rPr>
          <w:rStyle w:val="FontStyle12"/>
          <w:color w:val="000000"/>
          <w:sz w:val="28"/>
        </w:rPr>
        <w:t>–</w:t>
      </w:r>
      <w:r>
        <w:rPr>
          <w:rStyle w:val="FontStyle12"/>
          <w:color w:val="000000"/>
          <w:sz w:val="28"/>
          <w:lang w:val="en-US"/>
        </w:rPr>
        <w:t>VI</w:t>
      </w:r>
      <w:r>
        <w:rPr>
          <w:rStyle w:val="FontStyle12"/>
          <w:color w:val="000000"/>
          <w:sz w:val="28"/>
        </w:rPr>
        <w:t> вв. В период дюнкерской трансгрессии, о которой писалось выше, в результате подъема Балтийского кристаллического щита, часть Балтийского моря и Ладожского озера на время прервалась. В результате переполнения чаши озера образовалась дельта прорыва в районе Петрокрепости с образованием новой реки Невы.</w:t>
      </w:r>
    </w:p>
    <w:p>
      <w:pPr>
        <w:pStyle w:val="Style31"/>
        <w:widowControl/>
        <w:spacing w:lineRule="auto" w:line="360"/>
        <w:ind w:firstLine="709"/>
        <w:jc w:val="both"/>
        <w:rPr/>
      </w:pPr>
      <w:r>
        <w:rPr>
          <w:rStyle w:val="FontStyle12"/>
          <w:color w:val="000000"/>
          <w:sz w:val="28"/>
        </w:rPr>
        <w:t>Уже при Карле Великом в Нанте осуществляли международную торговлю и каждый год в октябре проходили ярмарки, собиравшие ирландских, бретонских, франкских, англосаксонских, фризских, франкских и славянских купцов.</w:t>
      </w:r>
    </w:p>
    <w:p>
      <w:pPr>
        <w:pStyle w:val="Style31"/>
        <w:widowControl/>
        <w:spacing w:lineRule="auto" w:line="360"/>
        <w:ind w:firstLine="709"/>
        <w:jc w:val="both"/>
        <w:rPr/>
      </w:pPr>
      <w:r>
        <w:rPr>
          <w:rStyle w:val="FontStyle12"/>
          <w:color w:val="000000"/>
          <w:sz w:val="28"/>
        </w:rPr>
        <w:t>Чтобы понять пути движения купцов и товаров, необходимо разобраться, какая же ситуация в VI–VIII вв. складывалась в Центральной и Восточной Европе, особенно на водных коммуникациях. Иордан, живший в VI в. и впервые отождествивший венетов и славян, вот как описывает области их расселения: "…от истока реки Вистулы на огромных пространствах обитает многочисленное племя венетов. Хотя теперь их названия меняются в зависимости от различных родов и мест обитания, преимущественно они все же называются славянами и антами.</w:t>
      </w:r>
    </w:p>
    <w:p>
      <w:pPr>
        <w:pStyle w:val="Style31"/>
        <w:widowControl/>
        <w:spacing w:lineRule="auto" w:line="360"/>
        <w:ind w:firstLine="709"/>
        <w:jc w:val="both"/>
        <w:rPr/>
      </w:pPr>
      <w:r>
        <w:rPr>
          <w:rStyle w:val="FontStyle12"/>
          <w:color w:val="000000"/>
          <w:sz w:val="28"/>
        </w:rPr>
        <w:t>Славяне живут от города Новиетуна и озера, которое называют Мурсианским, вплоть до Данастра и на севере до Висклы; болота и леса заменяют им города. Анты же, самые могущественные из них, там, где Понтийское море делает дугу, простираются от Данастра вплоть до Данапра. Эти реки удалены друг от друга на много переходов". Выше антов Иордан помещает булгар и гуннов. Итак, в VI веке главные реки Центральной и Восточной Европы – Висла, Дунай и Днепр и их выходы на Балтику и Черное море контролируется славянами. "Стратегион" Маврикия, одно из самых значительных военных сочинений Византии VI в., подчеркивает, что "хории склавов и антов расположены поочередно вдоль рек и соприкасаются друг с другом". В последней четверти VI в. славяне начали широкомасштабную экспансию Греции и ко времени правления императора Ираклия уже вся Греция была оккупирована славянским населением, в том числе славяне проникли и на многие греческие острова Средиземного моря – Крит, Эвбею, Фасос, Корфу, Самос, Эгину, Тенос, Ловкое. Славянская миграция затронула и некоторые районы Малой Азии – в Вифинии и Каппадокии. Подобное широкомасштабное наступление на Византию было невозможно без хорошо организованного флота, о наличии которого у славян говорят многочисленные византийские источники. Особенно, когда речь идет о совместных действиях славян и аваров против Византии. Везде славяне целиком отвечают за строительство и действия флота, причем флота парусного. Судя по всему, до захвата маврами Испании и последующих действий арабских кораблей в Средиземном море, славяне были ведущей морской силой в этом регионе, противостоящей Империи.</w:t>
      </w:r>
    </w:p>
    <w:p>
      <w:pPr>
        <w:pStyle w:val="Style31"/>
        <w:widowControl/>
        <w:spacing w:lineRule="auto" w:line="360"/>
        <w:ind w:firstLine="709"/>
        <w:jc w:val="both"/>
        <w:rPr/>
      </w:pPr>
      <w:r>
        <w:rPr>
          <w:rStyle w:val="FontStyle12"/>
          <w:color w:val="000000"/>
          <w:sz w:val="28"/>
        </w:rPr>
        <w:t>Посмотрим теперь что же происходило в это время на западе славянского мира. К середине и концу VI в. славяне заселяют междуречья нижних течений Одера и Эльбы и Польское Поморье, устанавливая контроль над южным побережьем Балтики. Фиофилат Симоката, византийский историк начала VII в., описывает интересную встречу послов западных славян с византийским императором: "На следующий день телохранителями императора были захвачены три человека, не имевшие при себе ничего железного и никакого оружия: единственной их ношей были кифары, и ничего другого они не несли. Император принялся расспрашивать их, какого они племени, где им выпало жить и почему они оказались в ромейских землях. Они отвечали, что по племени они славяне и живут у оконечности Западного океана, что Хаган отправил послов вплоть до тамошних племен, чтобы собрать воинские силы, и прельщал старейшин богатыми дарами. Но те, приняв дары, отказали ему в союзе, уверяя, что препятствием для них служит длительность пути, и послали к Хагану их, захваченных императором, с извинениями: ведь дорога занимает пятнадцать месяцев". В этом пассаже, помимо всего прочего интересно, что послами западных славян, судя по наличию у них музыкальных инструментов, были, скорее всего языческие жрецы.</w:t>
      </w:r>
    </w:p>
    <w:p>
      <w:pPr>
        <w:pStyle w:val="Style31"/>
        <w:widowControl/>
        <w:spacing w:lineRule="auto" w:line="360"/>
        <w:ind w:firstLine="709"/>
        <w:jc w:val="both"/>
        <w:rPr/>
      </w:pPr>
      <w:r>
        <w:rPr>
          <w:rStyle w:val="FontStyle12"/>
          <w:color w:val="000000"/>
          <w:sz w:val="28"/>
        </w:rPr>
        <w:t>В начале VII в. возникло первое, исторически засвидетельствованное славянское государство, главой которого стал некий Само. Интересна история появления этого человека среди славян и история его воцарения, – засвидетельствованная так называемой Хроникой Фредегара, созданной в VII в. во Франкском государстве, "в год 40-й царствования Хлотаря человек по имени Само, по рождению франк, из округа Санского, увлек с собой многих купцов и отправился торговать к славянам, прозываемым винидами. Славяне уже начали восставать против аваров…" За этим коротким сообщением скрывается необыкновенно важная информация.</w:t>
      </w:r>
    </w:p>
    <w:p>
      <w:pPr>
        <w:pStyle w:val="Style31"/>
        <w:widowControl/>
        <w:spacing w:lineRule="auto" w:line="360"/>
        <w:ind w:firstLine="709"/>
        <w:jc w:val="both"/>
        <w:rPr/>
      </w:pPr>
      <w:r>
        <w:rPr>
          <w:rStyle w:val="FontStyle12"/>
          <w:color w:val="000000"/>
          <w:sz w:val="28"/>
        </w:rPr>
        <w:t>Во-первых, имя Само кельтское, как давно уже установлено исследователями, и округ Санский находился на севере Франции. То есть, скорее всего Само был бретонцем – эта территория нынешней Франции к тому времени интенсивно осваивалась жителями Уэльса, которые, в свою очередь происходили от венетов, разбитых войсками Юлия Цезаря. Во-вторых, Само пришел не один, а с большой группой бретонских купцов. Как известно, в это лихое время купцы как правило следовали в сопровождении наемной дружины, да и сами были зачастую неплохими воинами. Безмен и меч в те времена висели на одном поясе. В-третьих, он явился к славянам, которых называли винидами, а это название племени ему было хорошо знакомо, поскольку он сам был потомком венетов времен Цезаря. В-четвертых, молодая Бретань, формально существующая на землях государства франков, была заинтересована в морских торговых путях, которые уже контролировались славянами, носившими столь родное для бретонцев имя венетов, которые, к тому же, могли быть их естественными союзниками в борьбе с франками, которые на протяжении последующих столетий пытались подчинить Бретань себе.</w:t>
      </w:r>
    </w:p>
    <w:p>
      <w:pPr>
        <w:pStyle w:val="Style31"/>
        <w:widowControl/>
        <w:spacing w:lineRule="auto" w:line="360"/>
        <w:ind w:firstLine="709"/>
        <w:jc w:val="both"/>
        <w:rPr/>
      </w:pPr>
      <w:r>
        <w:rPr>
          <w:rStyle w:val="FontStyle12"/>
          <w:color w:val="000000"/>
          <w:sz w:val="28"/>
        </w:rPr>
        <w:t>Посмотрим теперь, что произошло с Само дальше. "Когда виниды пошли походом против гуннов, купец Само, о котором я рассказал выше, отправился с ними в поход; и там столь большая доблесть проявилась в нем против гуннов, что было удивительно, и огромное множество их было уничтожено мечом винидов. Узнав доблесть Само, виниды избрали его над собой королем; там он и царствовал благополучно 30 и 5 лет. Во многие битвы вступали против гуннов виниды в его царствование, благодаря его совету и доблести виниды всегда одерживали над гуннами верх. Было у Само 12 жен из рода славян; от них он имел 22 сына и 15 дочерей. Таким образом, кельтский купец из Бретани стал первым славянским королем! Вот вам еще одно подтверждение кельтско-славянских связей. Ведь славяне вряд ли бы при том родоплеменном устройстве общества выбрали бы королем какого-то чужака. Видимо у Само помимо доблести были какие-то веские аргументы в пользу этого избрания. И скорее всего, главным аргументом были давние родственные связи славян и кельтов, а также общее племенное название. К тому же судя по тому, что Само завел себе множество жен, он был язычником, так же как и славяне и более того, язычником кельтским, близким славянам и по мировоззрению, и по обрядам. Было бы неудивительно, если бы вместе с Само к славянам пришли и друиды. Но об этом документы умалчивают. Нелишним будет заметить, что история с появлением Само у славян в чем-то напоминает историю с призванием на Русь варягов и, как это видно будет из дальнейшего, это совпадение не случайное.</w:t>
      </w:r>
    </w:p>
    <w:p>
      <w:pPr>
        <w:pStyle w:val="Style31"/>
        <w:widowControl/>
        <w:spacing w:lineRule="auto" w:line="360"/>
        <w:ind w:firstLine="709"/>
        <w:jc w:val="both"/>
        <w:rPr/>
      </w:pPr>
      <w:r>
        <w:rPr>
          <w:rStyle w:val="FontStyle12"/>
          <w:color w:val="000000"/>
          <w:sz w:val="28"/>
        </w:rPr>
        <w:t>Победив гуннов, молодая славянская держава Само на этом не остановилась. "В тот год славяне, именуемые винидами, в королевстве Само в большом множестве убили франкских купцов и разграбили их добро, это было начало распри между Дагобером и Само, королем славян. И направил Дагоберт посла Сихария к Само, добиваясь, чтобы тот приказал дать справедливое возмещение за торговцев, которых его люди убили или у которых они незаконно отняли имущество. Само не захотел видеть Сихария и не позволил, чтобы тот к нему явился, тогда Сихарий, одевшись как славянин, предстал вместе со своими людьми перед взором Само и передал ему все, что ему было поручено. Но, как свойственно язычеству и гордыне порочных, ничего из того, что совершили его люди, Само не поправил, пожелав лишь устроить разбирательство, дабы в отношении этих и других раздоров, возникших между сторонами, была осуществлена взаимная справедливость. Сихарий, как неразумный посол, произнес слова осуждения, которые ему было поручено говорить, и угрозы против Само, ибо Само и народ его королевства должны де служить Дагоберту. Отвечая, Само, уже уязвленный, сказал: "И земля, которой владеем, Дагобертова, и сами мы его люди, если только он решит сохранить с нами дружбу". Сихарий сказал: "Невозможно, чтобы христиане и рабы Божьи могли установить дружбу с псами". Само же возразил: "Если вы Богу рабы, а мы Богу псы, то пока вы беспрестанно действуете против Него, позволено нам терзать вас укусами". И выгнан был Сихарий с глаз Само". Анализируя этот отрывок, нетрудно заметить, униженное положение посла могущественного короля франков, несмотря на угрозы, которые он извергал. Само, будучи купцом и прекрасно понимая преимущества славян, захвативших многие водные, в первую очередь, торговые пути, был заинтересован в контроле за евразийской торговлей. Любопытно, что Само совершенно не задело сравнение его с псом, поскольку у кельтов было культовое отношение к этому животному – достаточно вспомнить, что одного из главных героев ирландских героических саг звали Кухулином, то есть псом Кулана. Так что быть псом Бога для кельта весьма почетное дело.</w:t>
      </w:r>
    </w:p>
    <w:p>
      <w:pPr>
        <w:pStyle w:val="Style31"/>
        <w:widowControl/>
        <w:spacing w:lineRule="auto" w:line="360"/>
        <w:ind w:firstLine="709"/>
        <w:jc w:val="both"/>
        <w:rPr/>
      </w:pPr>
      <w:r>
        <w:rPr>
          <w:rStyle w:val="FontStyle12"/>
          <w:color w:val="000000"/>
          <w:sz w:val="28"/>
        </w:rPr>
        <w:t>Этот инцидент закончился полным разгромом славянами посланного к ним войска австразийцев и вторжением воинов Само в различные области Франкского королевства. Вскоре к Само присоединился Дерван, князь Сорбов.</w:t>
      </w:r>
    </w:p>
    <w:p>
      <w:pPr>
        <w:pStyle w:val="Style31"/>
        <w:widowControl/>
        <w:spacing w:lineRule="auto" w:line="360"/>
        <w:ind w:firstLine="709"/>
        <w:jc w:val="both"/>
        <w:rPr/>
      </w:pPr>
      <w:r>
        <w:rPr>
          <w:rStyle w:val="FontStyle12"/>
          <w:color w:val="000000"/>
          <w:sz w:val="28"/>
        </w:rPr>
        <w:t>За свое длительное царствование Само сумел создать мощную славянскую империю "от моря до моря", контролируя торговые пути, связывающие в те времена Северное и Балтийское море, со Средиземным и Черным морями. Данные археологии подтверждают, что держава Само могла занимать территории Южной Моравии, Нижней Австрии, Карантании, Силезии. Естественными союзниками этого государства были и славянские племена Балтики.</w:t>
      </w:r>
    </w:p>
    <w:p>
      <w:pPr>
        <w:pStyle w:val="Style31"/>
        <w:widowControl/>
        <w:spacing w:lineRule="auto" w:line="360"/>
        <w:ind w:firstLine="709"/>
        <w:jc w:val="both"/>
        <w:rPr/>
      </w:pPr>
      <w:r>
        <w:rPr>
          <w:rStyle w:val="FontStyle12"/>
          <w:color w:val="000000"/>
          <w:sz w:val="28"/>
        </w:rPr>
        <w:t>Из вышесказанного видно, что славяне в VI–VIII вв., и борясь и вступая в союзы с кочевыми племенами, заняли все ключевые места, связывающие водные торговые пути по Балтике, по Висле, Дунаю, Днестру, Днепру, Дону и, впоследствии Волге. Они закрепились и в Средиземноморье, завоевав или колонизировав огромные территории Иллирии, Греции и Малой Азии. На западе их естественными союзниками и партнерами были кельтские государства севера Франции и Британских островов. Может быть не случайными являются два факта, имеющие отношение уже к христианской миссионерской деятельности. Известно, что святой Колумбан, знаменитый кельтский проповедник хотел посетить "венетиев", но так до них и не дошел, однако его дело продолжил другой подвижник кельтского христианства и ученик Колумбана св. Аманд, совершивший первую, документально засвидетельствованную попытку крестить славян. К этому его могло подвигнуть известие о создании славянского королевства Само, тем более, что жили они в одно время и оба родились на севере Франции.</w:t>
      </w:r>
    </w:p>
    <w:p>
      <w:pPr>
        <w:pStyle w:val="Style31"/>
        <w:widowControl/>
        <w:spacing w:lineRule="auto" w:line="360"/>
        <w:ind w:firstLine="709"/>
        <w:jc w:val="both"/>
        <w:rPr/>
      </w:pPr>
      <w:r>
        <w:rPr>
          <w:rStyle w:val="FontStyle12"/>
          <w:color w:val="000000"/>
          <w:sz w:val="28"/>
        </w:rPr>
        <w:t>Скандинавские викинги узнали об этих торговых путях видимо только после захвата ряда территорий в Ирландии, Британии и на севере Франции, причем именно тех территорий, откуда уже не менее столетия путем из "варяг в греки" ходили торговые военизированные караваны кельтов и славян.</w:t>
      </w:r>
    </w:p>
    <w:p>
      <w:pPr>
        <w:pStyle w:val="Style31"/>
        <w:widowControl/>
        <w:spacing w:lineRule="auto" w:line="360"/>
        <w:ind w:firstLine="709"/>
        <w:jc w:val="both"/>
        <w:rPr/>
      </w:pPr>
      <w:r>
        <w:rPr>
          <w:rStyle w:val="FontStyle12"/>
          <w:color w:val="000000"/>
          <w:sz w:val="28"/>
        </w:rPr>
        <w:t>Конечно, скандинавы сыграли большую роль в развитии международных торговых путей, однако не они были первопроходцами, тем более, что само название "из варяг в греки" вовсе не говорит о скандинавском происхождении этого пути. Дело в том, что варяги, то есть наемные дружинники в армии византийского императора изначально были кельтского происхождения, потом в их среде появились славяне и только к началу XI в., на что указывают исландские саги, в варяжском войске появляются первые скандинавы. Так что какие варяги были призваны на Русь не так то легко понять.</w:t>
      </w:r>
    </w:p>
    <w:p>
      <w:pPr>
        <w:pStyle w:val="Style31"/>
        <w:widowControl/>
        <w:spacing w:lineRule="auto" w:line="360"/>
        <w:ind w:firstLine="709"/>
        <w:jc w:val="both"/>
        <w:rPr/>
      </w:pPr>
      <w:r>
        <w:rPr>
          <w:rStyle w:val="FontStyle12"/>
          <w:color w:val="000000"/>
          <w:sz w:val="28"/>
        </w:rPr>
        <w:t>В свете вышесказанного становится понятно почему так много кельтских имен среди послов и купцов в договорах Руси с Византией. "Тексты договоров записывались на славянском и греческом языках, но транскрипция имен практически полностью соответствует латинскому написанию их в трехтомной "Старой кельтской лексике" А. Хольдера и других подобных изданиях. В большинстве, это именно кельтские и иллировенетские имена, широко распространенные в эпоху Великого переселения народов, когда, по замечанию Иордана, племена охотно перенимали имена друг у друга. Часть их до сих пор употребительна в кельтском именослове".</w:t>
      </w:r>
    </w:p>
    <w:p>
      <w:pPr>
        <w:pStyle w:val="Style31"/>
        <w:widowControl/>
        <w:spacing w:lineRule="auto" w:line="360"/>
        <w:ind w:firstLine="709"/>
        <w:jc w:val="both"/>
        <w:rPr/>
      </w:pPr>
      <w:r>
        <w:rPr>
          <w:rStyle w:val="FontStyle12"/>
          <w:color w:val="000000"/>
          <w:sz w:val="28"/>
        </w:rPr>
        <w:t>О факте древнейших связей Северной Руси и Ирландии говорят и находки традиционных для Новгородской земли деревянных цилиндров, служивших для опечатывания грузов при раскопках в Дублине в слоях X в. Подобный цилиндр IX в. был найден в славянском Волине, причем с изображением, похожим на знаменитый трезубец Рюриковичей.</w:t>
      </w:r>
    </w:p>
    <w:p>
      <w:pPr>
        <w:pStyle w:val="Style31"/>
        <w:widowControl/>
        <w:spacing w:lineRule="auto" w:line="360"/>
        <w:ind w:firstLine="709"/>
        <w:jc w:val="both"/>
        <w:rPr/>
      </w:pPr>
      <w:r>
        <w:rPr>
          <w:rStyle w:val="FontStyle12"/>
          <w:color w:val="000000"/>
          <w:sz w:val="28"/>
        </w:rPr>
        <w:t>Теперь самое время вспомнить о знаменитом Рюрике, призванном во главе варяжской дружины в Северную Русь, чье происхождение многие исследователи считают скандинавским, хотя до сих пор этому не нашлось убедительных доказательств. Вместе с тем имя "Рюрик" было известно в Галлии с первых веков н.э., где жило племя "руриков". "Руриками называли также выходцев с реки Рур в раннее средневековье". В древних Ирландии и Шотландии было очень популярно имя Рори, что в переводе означает "красный король". Необходимо отметить, что у ирландцев, также как и у русских слово красный было синонимом слову прекрасный и этот цвет был одинаково любим обеими народами.</w:t>
      </w:r>
    </w:p>
    <w:p>
      <w:pPr>
        <w:pStyle w:val="Style31"/>
        <w:widowControl/>
        <w:spacing w:lineRule="auto" w:line="360"/>
        <w:ind w:firstLine="709"/>
        <w:jc w:val="both"/>
        <w:rPr/>
      </w:pPr>
      <w:r>
        <w:rPr>
          <w:rStyle w:val="FontStyle12"/>
          <w:color w:val="000000"/>
          <w:sz w:val="28"/>
        </w:rPr>
        <w:t>Не менее любопытен тот факт, что Родри Великий, король, объединивший в середине IX в. практически весь Уэльс, на континенте назывался Рориком. Этот знаменитый победитель датчан, разгромивший войско датского короля Горна в 855 г., начал процесс объединения своей страны с двух королевств, носивших весьма похожие на славянские названия Рос и Гвинедд. Умер он в 879 г., что совпадает со смертью летописного Рюрика. Во всяком случае, это наиболее полно исторически засвидетельствованный вариант европейского правителя с именем Рорик. Единственный пока на сегодняшний день вариант Рюрика, выдвигаемый норманистами, это полулегендарный Рорик Ютландский, то есть датский. Мне кажется в этот исторический промежуток времени датчанам, как впрочем и другим скандинавским викингам, было не до Руси. Огромных усилий требовало завоевание Ирландии, пик которой как раз пришелся на это время войн, которые они вели в Англии, Шотландии, Уэльсе и во Франции. А вот известный на всю Европу, прославленный в песнях победитель датчан именно та фигура, которая была нужна на востоке для спасения все от той же скандинавской экспансии. Именно к нему могли обратиться за помощью северные русичи. Именно к ним он пришел с летописной русью, синонимом варягам. Тем более, что прецедент подобного призвания уже был, если вспомнить королевство Само. Придти ненадолго, оставив свою варяжскую дружину.</w:t>
      </w:r>
    </w:p>
    <w:p>
      <w:pPr>
        <w:pStyle w:val="Style31"/>
        <w:widowControl/>
        <w:spacing w:lineRule="auto" w:line="360"/>
        <w:ind w:firstLine="709"/>
        <w:jc w:val="both"/>
        <w:rPr/>
      </w:pPr>
      <w:r>
        <w:rPr>
          <w:rStyle w:val="FontStyle12"/>
          <w:color w:val="000000"/>
          <w:sz w:val="28"/>
        </w:rPr>
        <w:t>Само название страны – Уэльс, очень созвучно главному языческому богу Северной Руси – Велесу. К тому же, если вспомнить Повесть временных лет, то само имя "русь" имеет варяжское, то есть кельтское происхождение. Как тут не вспомнить, что Родри Великий был в том числе королем маленького Уэльского королевства Рос, а на севере Шотландии в это время также существовало королевство Росс. Народ рос или рус помещает Псевдозахарий в Северное Причерноморье, в качестве соседей легендарных амазонок. Именно этот народ воительницы выбрали в качестве производителей своего потомства: "Мужчин среди них не находится, но если желают прижить, то они отправляются мирно к народам по соседству с их землей и общаются с ними около месяца и возвращаются в свою землю… Соседний с ними народ эрос, мужчины с огромными конечностями, у которых нет оружия и которых не могут носить кони из-за их конечностей".</w:t>
      </w:r>
    </w:p>
    <w:p>
      <w:pPr>
        <w:pStyle w:val="Style31"/>
        <w:widowControl/>
        <w:spacing w:lineRule="auto" w:line="360"/>
        <w:ind w:firstLine="709"/>
        <w:jc w:val="both"/>
        <w:rPr/>
      </w:pPr>
      <w:r>
        <w:rPr>
          <w:rStyle w:val="FontStyle12"/>
          <w:color w:val="000000"/>
          <w:sz w:val="28"/>
        </w:rPr>
        <w:t>Есть упоминание Руси на Кавказе в арабском источнике VII между Дербентом и Беленджером по соседству с хазарами. С этим известием соотносится тот факт, что хазарский царь Иосиф, известный своей знаменитой перепиской, называет народ, прежде населявший Хазарию и ими вытесненный. Причем армяне называли этот народ вананд, а арабы венендерами. Согласитесь, что невольно напрашивается параллель с венетами, которые в эти времена контолировали торговые пути.</w:t>
      </w:r>
    </w:p>
    <w:p>
      <w:pPr>
        <w:pStyle w:val="Style31"/>
        <w:widowControl/>
        <w:spacing w:lineRule="auto" w:line="360"/>
        <w:ind w:firstLine="709"/>
        <w:jc w:val="both"/>
        <w:rPr/>
      </w:pPr>
      <w:r>
        <w:rPr>
          <w:rStyle w:val="FontStyle12"/>
          <w:color w:val="000000"/>
          <w:sz w:val="28"/>
        </w:rPr>
        <w:t>Очень интересна ситуация с древним названием Волги. Как известно Птолемей именовал эту реку Ра. Вместе с тем в одном греческом географическом трактате III или IV в. н.э., авторство которого приписывают Агафемеру, эта река называется Рос. Древние арабские источники называли Волгу – Расе.</w:t>
      </w:r>
    </w:p>
    <w:p>
      <w:pPr>
        <w:pStyle w:val="Style31"/>
        <w:widowControl/>
        <w:spacing w:lineRule="auto" w:line="360"/>
        <w:ind w:firstLine="709"/>
        <w:jc w:val="both"/>
        <w:rPr/>
      </w:pPr>
      <w:r>
        <w:rPr>
          <w:rStyle w:val="FontStyle12"/>
          <w:color w:val="000000"/>
          <w:sz w:val="28"/>
        </w:rPr>
        <w:t>Выше уже говорилось о том, что на самом севере Шотландии существовало королевство Росс, населенное в основном пиктами, кельтским племенем, впоследствии растворившимся в среде шотландцев, которые сами были выходцами из Ирландии. Так вот, по свидетельству Беды Достопочтенного, пикты прибыли из Скифии, а в жены брали ирландок, при условии, что наследование трона будет происходить по женской линии.</w:t>
      </w:r>
    </w:p>
    <w:p>
      <w:pPr>
        <w:pStyle w:val="Style31"/>
        <w:widowControl/>
        <w:spacing w:lineRule="auto" w:line="360"/>
        <w:ind w:firstLine="709"/>
        <w:jc w:val="both"/>
        <w:rPr/>
      </w:pPr>
      <w:r>
        <w:rPr>
          <w:rStyle w:val="FontStyle12"/>
          <w:color w:val="000000"/>
          <w:sz w:val="28"/>
        </w:rPr>
        <w:t>В Ирландской мифологии одна из рас, заселивших остров после легендарного Партолона, была раса сыновей Немеда, имевших скифское происхождение. "Ирландия была пуста в течение тридцати лет после Партолона, пока не пришел Немед, сын Агномана, из греков Скифии, вместе со своими четырьмя вождями, которые были его сыновьями. Его сорок четыре корабля находились в Каспийском море, но лишь один корабль достиг Ирландии". В связи с этой цитатой встает вопрос – если сыновья Немеда действительно пришли на корабле из Каспийского моря, то каким путем? Вверх по Волге, потом через озеро Ильмень в Ладогу и через Балтийское море – в Северное. Других вариантов нет. Как тут не вспомнить кельтоскифов Посидония, о которых говорилось выше и о галатах, которые в землях скифов неоднократно бывали.</w:t>
      </w:r>
    </w:p>
    <w:p>
      <w:pPr>
        <w:pStyle w:val="Style31"/>
        <w:widowControl/>
        <w:spacing w:lineRule="auto" w:line="360"/>
        <w:ind w:firstLine="709"/>
        <w:jc w:val="both"/>
        <w:rPr/>
      </w:pPr>
      <w:r>
        <w:rPr>
          <w:rStyle w:val="FontStyle12"/>
          <w:color w:val="000000"/>
          <w:sz w:val="28"/>
        </w:rPr>
        <w:t>Интересно, что культ св. Андрея больше всего распространен в России и Шотландии. "О миссии св. Андрея в Скифии впервые упомянуто в "Церковной истории" Евсевия Кесарийского, который опирался, по-видимому, на Оригена. Сюжет лег в основу богатой церковной и летописной традиции как на Руси, так и претендовавшей на скифские корни Шотландии". К тому же любопытен факт, что автор ПВЛ включает и англичан в число варягов. При Родри Великом, объединившем Уэльс, страна как раз вышла из внутренней изоляции и установила прочные связи с континентом. С Ирландией же эти связи не только не прерывались, а развивались еще больше. Судя по всему путь ирландских монахов на континент проходил именно через Уэльс.</w:t>
      </w:r>
    </w:p>
    <w:p>
      <w:pPr>
        <w:pStyle w:val="Style31"/>
        <w:widowControl/>
        <w:spacing w:lineRule="auto" w:line="360"/>
        <w:ind w:firstLine="709"/>
        <w:jc w:val="both"/>
        <w:rPr/>
      </w:pPr>
      <w:r>
        <w:rPr>
          <w:rStyle w:val="FontStyle12"/>
          <w:color w:val="000000"/>
          <w:sz w:val="28"/>
        </w:rPr>
        <w:t>Любопытен также факт первого крещения Руси, последовавший вскоре после знаменитого нападения росов на Константинополь в 860 г. Дата этого события приходится на время правления Рюрика, который, если за этим персонажем действительно скрывается Родри Великий, сам был христианином. Вот что писал об этом факте патриарх Фотий в своем окружном послании: "И ведь не только этот народ переменил прежнее нечестие на веру во Христа, но и даже сам ставший для многих предметом многократных толков и всех оставляющий позади себя в жестокости и кровожадности, тот самый так называемый народ Рос, те самые, кто – поработив живших окрест и оттого чрезмерно возгордившись – поднял руки на саму Ромейскую державу". Факт крещения народа Рос с такой быстротой и легкостью может говорить и о том, что среди представителей этого народа было немало кельтов-христиан.</w:t>
      </w:r>
    </w:p>
    <w:p>
      <w:pPr>
        <w:pStyle w:val="Style31"/>
        <w:widowControl/>
        <w:spacing w:lineRule="auto" w:line="360"/>
        <w:ind w:firstLine="709"/>
        <w:jc w:val="both"/>
        <w:rPr/>
      </w:pPr>
      <w:r>
        <w:rPr>
          <w:rStyle w:val="FontStyle12"/>
          <w:color w:val="000000"/>
          <w:sz w:val="28"/>
        </w:rPr>
        <w:t>Кельтское происхождения "народа Рос" косвенно подтверждает одна цитата из хроники Псевдо-Симеона, относящаяся к событиям 904 г.: "Росы же, носящие также имя дромитов, распространившись как эхо того, что было предпринято по некому наставлению или гласу свыше и возвысило их, прозвались от некоего могучего Роса. Дромиты же они оттого, что им свойственно быстро бегать. Происходят же они от рода франков". Как вы помните, франком считали и кельта Само, что впрочем вполне отвечало тогдашним реалиям – Бретань в те времена формально входила в состав Франкского королевства. Не следует к тому же забывать об уже доказанном факте, что летописные волохи – это вольки, племя явно кельтское. Ранее уже говорилось о том, что волхв – слово кельтского происхождения и в немецких языках служило для обозначения кельтов, валлийцев и рабов. Но ведь название одной из главных рек пути из "варяг в греки" – Волхов, то есть этимологически связанное с волохами, так же как названия и других рек этого пути – Дона и Днепра – так же кельтского происхождения.</w:t>
      </w:r>
    </w:p>
    <w:p>
      <w:pPr>
        <w:pStyle w:val="Style31"/>
        <w:widowControl/>
        <w:spacing w:lineRule="auto" w:line="360"/>
        <w:ind w:firstLine="709"/>
        <w:jc w:val="both"/>
        <w:rPr/>
      </w:pPr>
      <w:r>
        <w:rPr>
          <w:rStyle w:val="FontStyle12"/>
          <w:color w:val="000000"/>
          <w:sz w:val="28"/>
        </w:rPr>
        <w:t>Ирландские монахи, известные своей энергичностью и миссионерской деятельностью по всей Европе, добрались даже до Киева. Известно, что до разорения в XIII в. этого города татаро-монголами, там существовал ирландский монастырь. Известен также факт посещения этого монастыря группой ирландских монахов из подобного монастыря в Вене в 1179 г. Здесь следует вспомнить, что в Киево-Печерской лавре хранится несколько десятков голов первых святых. Закономерно напрашивается аналогия с культом головы, столь распространенном только в кельтском мире. В той же Киево-Печерской лавре существовала "варяжская пещерка". Интересно, что в сроки, близкие к визиту ирландских монахов в Киев, в 1186–1189 гг. в Новгороде строится "немецкая" церковь св. Петра. Может быть, это результат все той же миссии ирландских монахов, которые, путешествуя в Киев путем "из варяг в греки", не могли миновать Новгорода. Тогда, скорее всего, пресловутая новгородская немецкая церковь, скорее всего, была ирландской. Кстати сказать, строительство этой церкви происходит после еще одного знаменательного события в жизни Новгорода – в 1155 г. новгородцы добиваются независимости своей церкви от киевской митрополии и отныне новгородский епископ выбирается вече, народным собранием. Нелишним будет заметить, что середина XII в. для Руси – это расцвет храмового строительства и фресковой живописи.</w:t>
      </w:r>
    </w:p>
    <w:p>
      <w:pPr>
        <w:pStyle w:val="Style31"/>
        <w:widowControl/>
        <w:spacing w:lineRule="auto" w:line="360"/>
        <w:ind w:firstLine="709"/>
        <w:jc w:val="both"/>
        <w:rPr/>
      </w:pPr>
      <w:r>
        <w:rPr>
          <w:rStyle w:val="FontStyle12"/>
          <w:color w:val="000000"/>
          <w:sz w:val="28"/>
        </w:rPr>
        <w:t>Несколько слов хочется сказать и о самом главном источнике по истории Древней Руси – Повести временных лет, написанной монахом Киево-Печерской лавры в период 1113–1118 гг. по заказу объединителя Русской Земли Владимира Мономаха. Не следует забывать при этом двух фактов: сам Владимир Мономах был женат на Гите – дочери английского короля Гаральда, ПВЛ была отредактирована, особенно в части призвания варягов его сыном Мстиславом. А уж им ли не знать кем на самом деле были варяги, в состав которых, судя по летописи, входили и англичане, но никак не норманны, им ли не знать о королевствах Рос и Росс на территории о. Британия – мать-то Мстислава была англичанкой!</w:t>
      </w:r>
    </w:p>
    <w:p>
      <w:pPr>
        <w:pStyle w:val="Style31"/>
        <w:widowControl/>
        <w:spacing w:lineRule="auto" w:line="360"/>
        <w:ind w:firstLine="709"/>
        <w:jc w:val="both"/>
        <w:rPr/>
      </w:pPr>
      <w:r>
        <w:rPr>
          <w:rStyle w:val="FontStyle12"/>
          <w:color w:val="000000"/>
          <w:sz w:val="28"/>
        </w:rPr>
        <w:t>Любопытно, что при сопоставлении так называемого кельтского христианства, долгое время не признаваемого Римом, и раннего русского православия обнаруживается ряд схожих черт. "При сосуществовании существенно различавшихся христианских общин заметно преобладание кирилло-мефодиевских традиций с ирландской и арианской окраской. Достаточно сказать, что в Повести временных лет сохранился арианский символ веры, а церковь в первые полвека была организована на манер арианской и ирландской". Цитируемый выше А.Г. Кузьмин считает так же, что самый ранний славянский алфавит глаголица был создан ирландским монахом Вергилием, который в течение нескольких десятилетий просвещал западных славян, распространяя христианство в Моравии и Паннонии. А ведь именно западные славяне осваивали территории будущей Северной Руси. Кстати, если говорить о варяжском вопросе, то стоит вспомнить, что в наших летописных источниках первые христиане именно варяги. Это лишний раз подтверждает версию о нескандинавском происхождении этих наемных воинов, поскольку в самой Скандинавии христианство было принято достаточно поздно. О том, что в Византии викингов побывало не так то много, свидетельствует и малое количество там рунических надписей – до сих пор обнаружено только три.</w:t>
      </w:r>
    </w:p>
    <w:p>
      <w:pPr>
        <w:pStyle w:val="Style31"/>
        <w:widowControl/>
        <w:spacing w:lineRule="auto" w:line="360"/>
        <w:ind w:firstLine="709"/>
        <w:jc w:val="both"/>
        <w:rPr/>
      </w:pPr>
      <w:r>
        <w:rPr>
          <w:rStyle w:val="FontStyle12"/>
          <w:color w:val="000000"/>
          <w:sz w:val="28"/>
        </w:rPr>
        <w:t>Не лишена основания версия, что христианство пришло на Русь с запада, а как форма государственной религии была уже воспринята из Византии.</w:t>
      </w:r>
    </w:p>
    <w:p>
      <w:pPr>
        <w:pStyle w:val="Style31"/>
        <w:widowControl/>
        <w:spacing w:lineRule="auto" w:line="360"/>
        <w:ind w:firstLine="709"/>
        <w:jc w:val="both"/>
        <w:rPr/>
      </w:pPr>
      <w:r>
        <w:rPr>
          <w:rStyle w:val="FontStyle12"/>
          <w:color w:val="000000"/>
          <w:sz w:val="28"/>
        </w:rPr>
        <w:t>Не вызывает сомнения, что кельты оказали огромное влияние на славянское язычество. Можно считать доказанным, что само слово "волхвы" кельтского происхождения. Более того, само название Ирландия очень напоминает ирий – славянский рай. Видимо не случайно и в сакральной географии славян и кельтов часто идет речь о Чудесных островах, Островах блаженных и т.д. Это справедливо и для русской фольклорной традиции, особенно в сказаниях об острове Буяне. Профессор Н.И. Барсов очень точно заметил: "Все искания и домогательства т. н. свободной любви происходят, по заклинаниям, непременно на синем море-окияне, на острове на Буяне… отсюда столь частые, в любовных особенно заклинаниях, обращения к синему морю, к острову Буяну, которые – море-окиян и остров Буян – находятся, как сказано в одном из заклинаний, не "на востоке" от России, не "на восточной стороне", где живут татары и где господствует женское затворничество, а на западе, где слагались рыцарские отношения между лицами двух полов". Следует вспомнить, что как принципы рыцарства, так и рыцарской любви пришли в Европу из кельтского мира.</w:t>
      </w:r>
    </w:p>
    <w:p>
      <w:pPr>
        <w:pStyle w:val="Style31"/>
        <w:widowControl/>
        <w:spacing w:lineRule="auto" w:line="360"/>
        <w:ind w:firstLine="709"/>
        <w:jc w:val="both"/>
        <w:rPr/>
      </w:pPr>
      <w:r>
        <w:rPr>
          <w:rStyle w:val="FontStyle12"/>
          <w:color w:val="000000"/>
          <w:sz w:val="28"/>
        </w:rPr>
        <w:t>Но схожие моменты были не только в религиозных и культурных традициях. Известно, что древняя Ирландия имела пятичленное деление. Такое же деление на пятины встречается только еще в одном месте Европы – в Новгородской земле.</w:t>
      </w:r>
    </w:p>
    <w:p>
      <w:pPr>
        <w:pStyle w:val="Style31"/>
        <w:widowControl/>
        <w:spacing w:lineRule="auto" w:line="360"/>
        <w:ind w:firstLine="709"/>
        <w:jc w:val="both"/>
        <w:rPr/>
      </w:pPr>
      <w:r>
        <w:rPr>
          <w:rStyle w:val="FontStyle12"/>
          <w:color w:val="000000"/>
          <w:sz w:val="28"/>
        </w:rPr>
        <w:t>Сложная, многоярусная система власти в древней Ирландии больше всего напоминает нашу удельно-вечевую систему. Так же как в Древней Руси, объединению кельтских королевств очень мешала система наследования не по прямой линии от отца к сыну, а старшему в роду.</w:t>
      </w:r>
    </w:p>
    <w:p>
      <w:pPr>
        <w:pStyle w:val="Style31"/>
        <w:widowControl/>
        <w:spacing w:lineRule="auto" w:line="360"/>
        <w:ind w:firstLine="709"/>
        <w:jc w:val="both"/>
        <w:rPr/>
      </w:pPr>
      <w:r>
        <w:rPr>
          <w:rStyle w:val="FontStyle12"/>
          <w:color w:val="000000"/>
          <w:sz w:val="28"/>
        </w:rPr>
        <w:t xml:space="preserve">Интересны моменты, связанные с денежными системами. Древнерусское обозначение мехов и монет "куна" имеет кельтские параллели – галльские монеты в Паннонии назывались </w:t>
      </w:r>
      <w:r>
        <w:rPr>
          <w:rStyle w:val="FontStyle12"/>
          <w:color w:val="000000"/>
          <w:sz w:val="28"/>
          <w:lang w:val="en-US"/>
        </w:rPr>
        <w:t>cunos</w:t>
      </w:r>
      <w:r>
        <w:rPr>
          <w:rStyle w:val="FontStyle12"/>
          <w:color w:val="000000"/>
          <w:sz w:val="28"/>
        </w:rPr>
        <w:t>. Нелишним будет заметить, что Норик долго был одним из центров чеканки кельтских монет. Еще одно из обозначений денег на Руси как "скот" также имеет кельтские параллели. Кстати сказать, в Ирландии скот так же как и на Руси выполнял функцию денег.</w:t>
      </w:r>
    </w:p>
    <w:p>
      <w:pPr>
        <w:pStyle w:val="Style31"/>
        <w:widowControl/>
        <w:spacing w:lineRule="auto" w:line="360"/>
        <w:ind w:firstLine="709"/>
        <w:jc w:val="both"/>
        <w:rPr/>
      </w:pPr>
      <w:r>
        <w:rPr>
          <w:rStyle w:val="FontStyle12"/>
          <w:color w:val="000000"/>
          <w:sz w:val="28"/>
        </w:rPr>
        <w:t>Помимо странствующих купцов, воинов и монахов, торговыми путями следовали и ремесленники в поисках заказов. Радиус их путешествий был от Дублина до Старой Ладоги, от Бирки до Волина и т.д. Благодаря этим путешествиям происходил живой обмен опытом, обмен технологиями и художественными приемами и традициями.</w:t>
      </w:r>
    </w:p>
    <w:p>
      <w:pPr>
        <w:pStyle w:val="Style31"/>
        <w:widowControl/>
        <w:spacing w:lineRule="auto" w:line="360"/>
        <w:ind w:firstLine="709"/>
        <w:jc w:val="both"/>
        <w:rPr/>
      </w:pPr>
      <w:r>
        <w:rPr>
          <w:rStyle w:val="FontStyle12"/>
          <w:color w:val="000000"/>
          <w:sz w:val="28"/>
        </w:rPr>
        <w:t>Кельты всегда легко перемещались из одного места в другое. Об этом свидетельствует тот факт, что одни и те же племена встречаются порой на расстоянии тысяч километров друг от друга. Так, вольков мы встречаем и в районе Пиренеев и на восточной окраине кельтского мира и даже в Малой Азии, нервов в Северном Причерноморье и на севере Франции, венетов, практически по всей Европе, включая островные кельтские королевства. Следует особенно остановиться на этом племени, которое наиболее сильно связано со славянами, и, более того, скорее всего, является их предками.</w:t>
      </w:r>
    </w:p>
    <w:p>
      <w:pPr>
        <w:pStyle w:val="Style31"/>
        <w:widowControl/>
        <w:spacing w:lineRule="auto" w:line="360"/>
        <w:ind w:firstLine="709"/>
        <w:jc w:val="both"/>
        <w:rPr/>
      </w:pPr>
      <w:r>
        <w:rPr>
          <w:rStyle w:val="FontStyle12"/>
          <w:color w:val="000000"/>
          <w:sz w:val="28"/>
        </w:rPr>
        <w:t xml:space="preserve">Могущественное племя венетов в Арморике было разгромлено войсками Юлия Цезаря. Остатки этого народа видимо частично переселились в Уэльс и Ирландию. Не исключено, что какая-то группа ушла к балтийским венетам, на территорию современной Польши, где в то время получила развитие сильно кельтизированная пшеворская археологическая культура, на базе которой впоследствии образовались собственно западнославянские племена. Интересно, что в </w:t>
      </w:r>
      <w:r>
        <w:rPr>
          <w:rStyle w:val="FontStyle12"/>
          <w:color w:val="000000"/>
          <w:sz w:val="28"/>
          <w:lang w:val="en-US"/>
        </w:rPr>
        <w:t>V</w:t>
      </w:r>
      <w:r>
        <w:rPr>
          <w:rStyle w:val="FontStyle12"/>
          <w:color w:val="000000"/>
          <w:sz w:val="28"/>
        </w:rPr>
        <w:t>–</w:t>
      </w:r>
      <w:r>
        <w:rPr>
          <w:rStyle w:val="FontStyle12"/>
          <w:color w:val="000000"/>
          <w:sz w:val="28"/>
          <w:lang w:val="en-US"/>
        </w:rPr>
        <w:t>VI</w:t>
      </w:r>
      <w:r>
        <w:rPr>
          <w:rStyle w:val="FontStyle12"/>
          <w:color w:val="000000"/>
          <w:sz w:val="28"/>
        </w:rPr>
        <w:t> вв. началась реиммиграция жителей Уэльса обратно в Арморику. Прокопий Кесарийский оставил нам наиболее позднее свидетельство представлений кельтов о путешествии в царство мертвых: "На побережье океана, окружающего Бретань, живут рыбаки – подданые франков, но они не платят им дани. Во время сна они слышат у своего дома голос, зовущий их, и им кажется, что у двери их возникает какой-то шум; они встают, видят иноземные суда, полные пассажиров, поднимаются на их борт и единым махом достигают Британии с помощью одного руля, в то время как с лишь с великим трудом, идя под всеми парусами, совершают эту поездку за один день и одну ночь на своих собственных кораблях.</w:t>
      </w:r>
    </w:p>
    <w:p>
      <w:pPr>
        <w:pStyle w:val="Style41"/>
        <w:widowControl/>
        <w:spacing w:lineRule="auto" w:line="360"/>
        <w:ind w:firstLine="709"/>
        <w:jc w:val="both"/>
        <w:rPr/>
      </w:pPr>
      <w:r>
        <w:rPr>
          <w:rStyle w:val="FontStyle12"/>
          <w:color w:val="000000"/>
          <w:sz w:val="28"/>
        </w:rPr>
        <w:t>Они высаживают там неведомых пассажиров, которых везли. Они слышат голоса тех, кто встречает их, не видя при этом ни одного человека, – те называют их имена, их племя, их родственников и условленные знаки; они слышат, как отвечают им пассажиры. Потом, тоже единым движением они возвращаются в свою страну, замечая, что судно их теперь избавилось от груза тех, кого они везли". Этот пассаж не только отражает языческие представления бретонцев, но и тот факт, что мертвые отправляются именно на прежнюю родину жителей Арморики.</w:t>
      </w:r>
    </w:p>
    <w:p>
      <w:pPr>
        <w:pStyle w:val="Style31"/>
        <w:widowControl/>
        <w:spacing w:lineRule="auto" w:line="360"/>
        <w:ind w:firstLine="709"/>
        <w:jc w:val="both"/>
        <w:rPr/>
      </w:pPr>
      <w:r>
        <w:rPr>
          <w:rStyle w:val="FontStyle12"/>
          <w:color w:val="000000"/>
          <w:sz w:val="28"/>
        </w:rPr>
        <w:t>Интересно, что родичами англосаксов, захвативших в раннее средневековье власть над Британией, Беда Достопочтенный считает ругинов. Вместе с тем этот народ принимал участие и в завоеваниях этого острова. А, как уже не вызывает сомнения, лугии, ругии, руги, руяне названия одного и того же славянского племени. "Опираясь на археологические данные, мы можем считать лугиев такими же предками славян, как и венедов…" Вместе с тем в III в. н.э. в центре Ирландии проживали племена со схожими названиями – лагины и лугины, а на юге племя вениев. Все это говорит о древнейших связях славян не только с континентальными кельтами, но и островными, в частности, с Ирландией.</w:t>
      </w:r>
    </w:p>
    <w:p>
      <w:pPr>
        <w:pStyle w:val="Style31"/>
        <w:widowControl/>
        <w:spacing w:lineRule="auto" w:line="360"/>
        <w:ind w:firstLine="709"/>
        <w:jc w:val="both"/>
        <w:rPr/>
      </w:pPr>
      <w:r>
        <w:rPr>
          <w:rStyle w:val="FontStyle12"/>
          <w:color w:val="000000"/>
          <w:sz w:val="28"/>
        </w:rPr>
        <w:t>Кстати сказать, эстонцы и финны до сих пор называют русских венетами, что также наводит на мысль о кельтских параллелях.</w:t>
      </w:r>
    </w:p>
    <w:p>
      <w:pPr>
        <w:pStyle w:val="Style31"/>
        <w:widowControl/>
        <w:spacing w:lineRule="auto" w:line="360"/>
        <w:ind w:firstLine="709"/>
        <w:jc w:val="both"/>
        <w:rPr/>
      </w:pPr>
      <w:r>
        <w:rPr>
          <w:rStyle w:val="FontStyle12"/>
          <w:color w:val="000000"/>
          <w:sz w:val="28"/>
        </w:rPr>
        <w:t>Эта тема, конечно, требует отдельного исследования, но этот краткий исторический экскурс показывает насколько тесными в период раннего средневековья, задолго до эпохи викингов, были связи западных и, впоследствии восточных с традициями островных кельтов и, более того, существовало единое культурное пространство, охватывающее Ирландию, Уэльс, Бретань и славянские земли, особенно прилежащие к Балтийскому морю, и пути "из варяг в греки" и "из варяг в арабы". Создатели этих торговых путей ирландцы, валлийцы, бретонцы, фризы и славяне не только обменивались товарами, но и духовными и культурными достижениям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8:00Z</dcterms:created>
  <dc:creator/>
  <dc:description/>
  <cp:keywords/>
  <dc:language>en-US</dc:language>
  <cp:lastModifiedBy/>
  <dcterms:modified xsi:type="dcterms:W3CDTF">2011-09-21T13:38:00Z</dcterms:modified>
  <cp:revision>1</cp:revision>
  <dc:subject/>
  <dc:title>Северные торговые пути</dc:title>
</cp:coreProperties>
</file>