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center"/>
        <w:rPr>
          <w:b/>
          <w:b/>
          <w:bCs/>
          <w:sz w:val="28"/>
          <w:szCs w:val="28"/>
          <w:lang w:val="en-US" w:eastAsia="uk-UA"/>
        </w:rPr>
      </w:pPr>
      <w:r>
        <w:rPr>
          <w:b/>
          <w:bCs/>
          <w:sz w:val="28"/>
          <w:szCs w:val="28"/>
          <w:lang w:eastAsia="uk-UA"/>
        </w:rPr>
        <w:t>СВІТОГЛЯД ЕРАЗМА РОТТЕРДАМСЬКОГО</w:t>
      </w:r>
      <w:r>
        <w:br w:type="page"/>
      </w:r>
    </w:p>
    <w:p>
      <w:pPr>
        <w:pStyle w:val="TextBody"/>
        <w:spacing w:lineRule="auto" w:line="360"/>
        <w:ind w:firstLine="709"/>
        <w:jc w:val="center"/>
        <w:rPr>
          <w:b/>
          <w:b/>
          <w:sz w:val="28"/>
          <w:szCs w:val="28"/>
          <w:lang w:val="uk-UA"/>
        </w:rPr>
      </w:pPr>
      <w:r>
        <w:rPr>
          <w:b/>
          <w:sz w:val="28"/>
          <w:szCs w:val="28"/>
          <w:lang w:val="uk-UA"/>
        </w:rPr>
        <w:t>План</w:t>
      </w:r>
    </w:p>
    <w:p>
      <w:pPr>
        <w:pStyle w:val="Heading1"/>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ворча спадщина Еразма Роттердамського</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2. Відношення Еразма Роттердамського до релігії і католицької церкви</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3. Теорія держави в творах Еразма Роттердамського</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4. Роздуми Еразма Роттердамського про соціум</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5. Роздуми Еразма Роттердамського про людину і людство</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Список використаної літератури</w:t>
      </w:r>
      <w:r>
        <w:br w:type="page"/>
      </w:r>
    </w:p>
    <w:p>
      <w:pPr>
        <w:pStyle w:val="Heading1"/>
        <w:spacing w:lineRule="auto" w:line="360"/>
        <w:jc w:val="center"/>
        <w:rPr>
          <w:b/>
          <w:b/>
          <w:szCs w:val="28"/>
          <w:lang w:val="uk-UA"/>
        </w:rPr>
      </w:pPr>
      <w:r>
        <w:rPr>
          <w:b/>
          <w:szCs w:val="28"/>
          <w:lang w:val="uk-UA"/>
        </w:rPr>
        <w:t>1. Творча спадщина Еразма Роттердамського</w:t>
      </w:r>
    </w:p>
    <w:p>
      <w:pPr>
        <w:pStyle w:val="TextBody"/>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sz w:val="28"/>
          <w:szCs w:val="28"/>
        </w:rPr>
      </w:pPr>
      <w:r>
        <w:rPr>
          <w:sz w:val="28"/>
          <w:szCs w:val="28"/>
          <w:lang w:val="uk-UA" w:eastAsia="uk-UA"/>
        </w:rPr>
        <w:t>Багатобічний літературний дар Еразма - майстерність уїдливого сатирика і полеміста, драматурга, розповідача, майстерного укладача психологічного портрета. Першим його надрукованим твором була величезна збірка грецьких і латинських висловів і приказок «Адагиї»(1500), який відкривав шлях в царство античної утвореної тому, що всякому бажає. Йому належав твір «Кинджал християнського воїна» (1501) – зразок нового богослов'я, далеко від мертвих роздумів і зверненого до життя, гуманістичного богослов'я, де знайшла своє найбільш чітке вираження система думок і поглядів, лежача в основі всього, що створив Еразм надалі. Він був, безперечно, кращим латиністом Відродження, і не лише по природному таланту, але і тому, що виразно усвідомлював безглуздя рабського копіювання античних зразків, навіть самих здійснених. Йому належало перше друкарське видання Нового заповіту в грецькому оригіналі з обширними коментарями, де він показав, як невірно, всупереч дійсному сенсу тлумачаться багато місць зі священних книг християнства, і причина невірних тлумачень – неуцтво. Нове розуміння Писання сприяло розчищанню ґрунту для Реформації і не лише. «Переклади Біблії новими мовами і розповсюдженням Писання серед широких шарів народу мали наслідки, яких Еразм ніяк не передбачав: анабаптисти в Германії і Чехії, воїни Кромвеля в Англії, гугеноти у Франції йшли на бій і на смерть з віршами Писання на вустах». Він готував до друку і коментував твори древніх християнських письменників, так званих Батьків церкви, привертаючи увагу до витоків християнства, до первинної простоти, щирості і безкорисливості, настільки разюче несхожими з сучасним багатством, жорстокістю, бездушною обрядовістю і владолюбством католицької церкви. Він написав блазенську декламацію « Похвала дурості», і блазенство, як це інколи трапляється, обернулося вищою мудрістю, і тоненька книжечка залишилася на століття найзнаменитішим зі всього, що створене Еразмом. «Він був некоронованим владикою в тій, що не знала державних кордонів республіці учених, володарем розумів всієї освіченої Європи. Королі, князі, єпископи почитали за честь одержати від нього лист і побачити своє ім'я в присвяченні до нової праці Еразма».</w:t>
      </w:r>
    </w:p>
    <w:p>
      <w:pPr>
        <w:pStyle w:val="TextBody"/>
        <w:spacing w:lineRule="auto" w:line="360"/>
        <w:ind w:firstLine="709"/>
        <w:jc w:val="both"/>
        <w:rPr>
          <w:sz w:val="28"/>
          <w:szCs w:val="28"/>
        </w:rPr>
      </w:pPr>
      <w:r>
        <w:rPr>
          <w:sz w:val="28"/>
          <w:szCs w:val="28"/>
          <w:lang w:val="uk-UA" w:eastAsia="uk-UA"/>
        </w:rPr>
        <w:t xml:space="preserve">Еразманський зразок - його легкість і витонченість, нескінченні жарти, кепкування, уколи, виверти, обмовки – дратувала ворогів, ваговитих фанатиків, не менше, ніж пряма єресь. Особливої уваги вже за життя Еразма удостоїлася праця « Розмови запросто». І за життя Еразма, і після його смерті « Розмови» вдавалися до прокльону як в таборі лютеран, так і у правовірних католиків. У 1559 році книга міцно зайняла місце в папському «Списку заборонених книг». Але, не дивлячись на гоніння, книга користувалася ні з чим не порівнянною популярністю. Одних тільки прижиттєвих її видань відома близько сотні, а потім, в перебігу двох з половиною століть, вона була в руках всіх школярів Європи і заморських колоній, служивши одночасно улюбленим розважальним читанням для дорослих. І на початку XX ст в Англії « Розмови» виходили у вигляді підручника, пристосовані для потреб сучасної школи. Всі твори Еразма мали трояку мету: художня дія, навчання і виховання. </w:t>
      </w:r>
    </w:p>
    <w:p>
      <w:pPr>
        <w:pStyle w:val="TextBody"/>
        <w:spacing w:lineRule="auto" w:line="360"/>
        <w:ind w:firstLine="709"/>
        <w:jc w:val="both"/>
        <w:rPr>
          <w:sz w:val="28"/>
          <w:szCs w:val="28"/>
          <w:lang w:val="uk-UA"/>
        </w:rPr>
      </w:pPr>
      <w:r>
        <w:rPr>
          <w:sz w:val="28"/>
          <w:szCs w:val="28"/>
          <w:lang w:val="uk-UA" w:eastAsia="uk-UA"/>
        </w:rPr>
        <w:t xml:space="preserve">Більш всього докори від недругів і навіть від друзів, за життя і, особливо, після смерті діставалося Еразму за непослідовність. Але «вороги або не знали, або умисне не враховували всієї сукупності поглядів Еразма, його світовідчування і світосприймання в цілому». Цілісне сприйняття буття (космополітизм) в творчості Еразма не виключає відчуття до рідної землі, а навпаки тільки його підсилює. Для нього Німеччина талантами анітрохи не нижче і не бідніше за саму Італію, батьківщина Відродження. Еразм ніколи не приховував своєї національної приналежності, іменуючи себе то голландцем, то, на латинський лад, то германцем. « Втім, після 1520 р., особливо в кінці життя, все частіше говорив він про себе як про голландця, називаючи своєю батьківщиною то Галію, то Германію». </w:t>
      </w:r>
    </w:p>
    <w:p>
      <w:pPr>
        <w:pStyle w:val="TextBody"/>
        <w:spacing w:lineRule="auto" w:line="360"/>
        <w:ind w:firstLine="709"/>
        <w:jc w:val="both"/>
        <w:rPr>
          <w:sz w:val="28"/>
          <w:szCs w:val="28"/>
          <w:lang w:val="uk-UA"/>
        </w:rPr>
      </w:pPr>
      <w:r>
        <w:rPr>
          <w:sz w:val="28"/>
          <w:szCs w:val="28"/>
          <w:lang w:val="uk-UA" w:eastAsia="uk-UA"/>
        </w:rPr>
        <w:t>Терен ученого–літератора для Еразма благодатно і радісно.</w:t>
      </w:r>
    </w:p>
    <w:p>
      <w:pPr>
        <w:pStyle w:val="TextBody"/>
        <w:spacing w:lineRule="auto" w:line="360"/>
        <w:ind w:firstLine="709"/>
        <w:jc w:val="both"/>
        <w:rPr>
          <w:sz w:val="28"/>
          <w:szCs w:val="28"/>
          <w:lang w:val="en-US" w:eastAsia="uk-UA"/>
        </w:rPr>
      </w:pPr>
      <w:r>
        <w:rPr>
          <w:sz w:val="28"/>
          <w:szCs w:val="28"/>
          <w:lang w:val="uk-UA" w:eastAsia="uk-UA"/>
        </w:rPr>
        <w:t>Хоча праця того, хто повертає життя пам'ятники древньої, дійсної ученості, швидше схожий з болісним подвижництвом Геркулеса, чим з безтурботними танцями Муз. А в нагороду – презирство неуків, сміх неуків і заздрість небагато, хто, дійсно, здатний оцінити всю грандіозність і тягар виконаної роботи. Але Еразм не задається питанням: « чи варто займатися такою справою, позбавляючи себе всіх людських задоволень, забуваючи про свій будинок і господарство, не дороживши ні своєю зовнішністю, ні здоров'ям, ні сном?». Для Еразма існує ідея « суспільної користі» на основі його « християнського гуманізму».</w:t>
      </w:r>
    </w:p>
    <w:p>
      <w:pPr>
        <w:pStyle w:val="TextBody"/>
        <w:spacing w:lineRule="auto" w:line="360"/>
        <w:ind w:firstLine="709"/>
        <w:jc w:val="both"/>
        <w:rPr>
          <w:sz w:val="28"/>
          <w:szCs w:val="28"/>
          <w:lang w:val="uk-UA"/>
        </w:rPr>
      </w:pPr>
      <w:r>
        <w:rPr>
          <w:sz w:val="28"/>
          <w:szCs w:val="28"/>
          <w:lang w:val="uk-UA" w:eastAsia="uk-UA"/>
        </w:rPr>
        <w:t xml:space="preserve">Літературна творчість Еразма Роттердамського в різні періоди історичного часу оцінювалася по </w:t>
      </w:r>
      <w:r>
        <w:rPr>
          <w:sz w:val="28"/>
          <w:szCs w:val="28"/>
          <w:lang w:eastAsia="uk-UA"/>
        </w:rPr>
        <w:t>разному</w:t>
      </w:r>
      <w:r>
        <w:rPr>
          <w:sz w:val="28"/>
          <w:szCs w:val="28"/>
          <w:lang w:val="uk-UA" w:eastAsia="uk-UA"/>
        </w:rPr>
        <w:t>. В цілому можна виділити наступні «сумарні» складові творчості гуманіст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Сміливість і витонченість.</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Нетвердость віра. Зоря вільнодумності. Еразм –</w:t>
      </w:r>
      <w:r>
        <w:rPr>
          <w:sz w:val="28"/>
          <w:szCs w:val="28"/>
          <w:lang w:val="ru-RU" w:eastAsia="uk-UA"/>
        </w:rPr>
        <w:t xml:space="preserve"> Вольтер</w:t>
      </w:r>
      <w:r>
        <w:rPr>
          <w:sz w:val="28"/>
          <w:szCs w:val="28"/>
          <w:lang w:eastAsia="uk-UA"/>
        </w:rPr>
        <w:t>.</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Концепція « природної людини». Еразм - Руссо.</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Безпроглядний морок, песимізм, відчай. Все в світі безглуздого, безглуздо, марно, все життя – не більш, ніж порожній фарс. Велика сила в її інтелектуальній відвазі і зухвалій рішучості.</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Сатира батожить погані вдачі. Повчанн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Зображальність.</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lang w:eastAsia="uk-UA"/>
        </w:rPr>
        <w:t>Відповідність у витонченості пропорцій. Все життя людське, у всіх вимірах, сторонах і перспективах, і зі всім тим така стрункість, легкість, осяжність.</w:t>
      </w:r>
    </w:p>
    <w:p>
      <w:pPr>
        <w:pStyle w:val="Normal"/>
        <w:spacing w:lineRule="auto" w:line="360"/>
        <w:ind w:firstLine="709"/>
        <w:jc w:val="both"/>
        <w:rPr>
          <w:sz w:val="28"/>
          <w:szCs w:val="28"/>
        </w:rPr>
      </w:pPr>
      <w:r>
        <w:rPr>
          <w:sz w:val="28"/>
          <w:szCs w:val="28"/>
          <w:lang w:eastAsia="uk-UA"/>
        </w:rPr>
        <w:t xml:space="preserve">Власну оцінку значущості своєї діяльності Еразм виражав в наступних словах: «Навіть тирани терпляче вислухують своїх </w:t>
      </w:r>
      <w:r>
        <w:rPr>
          <w:sz w:val="28"/>
          <w:szCs w:val="28"/>
          <w:lang w:val="ru-RU" w:eastAsia="uk-UA"/>
        </w:rPr>
        <w:t>дурачков-</w:t>
      </w:r>
      <w:r>
        <w:rPr>
          <w:sz w:val="28"/>
          <w:szCs w:val="28"/>
          <w:lang w:eastAsia="uk-UA"/>
        </w:rPr>
        <w:t xml:space="preserve"> блазнів і вважають за нечемний ображатися на колючості дурника» - і продовжує, - «не думаю, щоб плоди моїх занять набагато пережили мене, а про безсмертя для них і мріяти не смію». Але і сьогодні через 500 років багато ідей Еразма Роттердамського також актуальні. </w:t>
      </w:r>
      <w:r>
        <w:br w:type="page"/>
      </w:r>
    </w:p>
    <w:p>
      <w:pPr>
        <w:pStyle w:val="Normal"/>
        <w:spacing w:lineRule="auto" w:line="360"/>
        <w:ind w:firstLine="709"/>
        <w:jc w:val="center"/>
        <w:rPr>
          <w:b/>
          <w:b/>
          <w:bCs/>
          <w:sz w:val="28"/>
          <w:szCs w:val="28"/>
        </w:rPr>
      </w:pPr>
      <w:r>
        <w:rPr>
          <w:b/>
          <w:bCs/>
          <w:sz w:val="28"/>
          <w:szCs w:val="28"/>
        </w:rPr>
        <w:t>2. Відношення Еразма Роттердамського до релігії і католицької церкви</w:t>
      </w:r>
    </w:p>
    <w:p>
      <w:pPr>
        <w:pStyle w:val="TextBody"/>
        <w:spacing w:lineRule="auto" w:line="360"/>
        <w:ind w:firstLine="709"/>
        <w:jc w:val="both"/>
        <w:rPr>
          <w:b/>
          <w:b/>
          <w:bCs/>
          <w:i/>
          <w:i/>
          <w:iCs/>
          <w:sz w:val="28"/>
          <w:szCs w:val="28"/>
          <w:lang w:val="uk-UA"/>
        </w:rPr>
      </w:pPr>
      <w:r>
        <w:rPr>
          <w:b/>
          <w:bCs/>
          <w:i/>
          <w:iCs/>
          <w:sz w:val="28"/>
          <w:szCs w:val="28"/>
          <w:lang w:val="uk-UA"/>
        </w:rPr>
      </w:r>
    </w:p>
    <w:p>
      <w:pPr>
        <w:pStyle w:val="TextBody"/>
        <w:spacing w:lineRule="auto" w:line="360"/>
        <w:ind w:firstLine="709"/>
        <w:jc w:val="both"/>
        <w:rPr>
          <w:sz w:val="28"/>
          <w:szCs w:val="28"/>
        </w:rPr>
      </w:pPr>
      <w:r>
        <w:rPr>
          <w:sz w:val="28"/>
          <w:szCs w:val="28"/>
          <w:lang w:val="uk-UA" w:eastAsia="uk-UA"/>
        </w:rPr>
        <w:t xml:space="preserve">Проблеми релігійно – філософського характеру, займають центральне місце в творчій діяльності Еразма Роттердамського. Допитливий розум Еразма вистачає скоро уловив суперечність «теорії» і «практики» католицької церкви. Пошук етичного сенсу християнства стає первинним в його діяльності. </w:t>
      </w:r>
    </w:p>
    <w:p>
      <w:pPr>
        <w:pStyle w:val="Normal"/>
        <w:spacing w:lineRule="auto" w:line="360"/>
        <w:ind w:firstLine="709"/>
        <w:jc w:val="both"/>
        <w:rPr>
          <w:sz w:val="28"/>
          <w:szCs w:val="28"/>
        </w:rPr>
      </w:pPr>
      <w:r>
        <w:rPr>
          <w:sz w:val="28"/>
          <w:szCs w:val="28"/>
          <w:lang w:eastAsia="uk-UA"/>
        </w:rPr>
        <w:t>В центрі богословських представлень Еразма стоїть Христос. Затверджуючи повну єдність між Христом і богом-творцем, нерозривною зв'язок між ними в будь-яку з митей життя Христа, стверджуючи, що Христос розкрив людині бога, Еразм ретельно обходить всі догматичні питання про співвідношення між людською і божественною природами Христа і між іпостасями трійці. Його увага зосереджена на тому жвавому образі і зразку для наслідування, який піднімається перед очима віруючих в Новому заповіті.</w:t>
      </w:r>
    </w:p>
    <w:p>
      <w:pPr>
        <w:pStyle w:val="Normal"/>
        <w:spacing w:lineRule="auto" w:line="360"/>
        <w:ind w:firstLine="709"/>
        <w:jc w:val="both"/>
        <w:rPr>
          <w:b/>
          <w:b/>
          <w:bCs/>
          <w:sz w:val="28"/>
          <w:szCs w:val="28"/>
        </w:rPr>
      </w:pPr>
      <w:r>
        <w:rPr>
          <w:sz w:val="28"/>
          <w:szCs w:val="28"/>
          <w:lang w:eastAsia="uk-UA"/>
        </w:rPr>
        <w:t xml:space="preserve">«Філософія Христа», є гуманістична основа поглядів Еразма. Поважно і характерний для </w:t>
      </w:r>
      <w:r>
        <w:rPr>
          <w:sz w:val="28"/>
          <w:szCs w:val="28"/>
          <w:lang w:val="ru-RU" w:eastAsia="uk-UA"/>
        </w:rPr>
        <w:t>эразмовой</w:t>
      </w:r>
      <w:r>
        <w:rPr>
          <w:sz w:val="28"/>
          <w:szCs w:val="28"/>
          <w:lang w:eastAsia="uk-UA"/>
        </w:rPr>
        <w:t xml:space="preserve"> христології те, що образ Христа представляється йому світлим і радісним. «Грубо помиляються деякі, хто базікає, ніби Христос від природи сам був зажурений і похмурий і ніби закликав до безрадісного життя». На зміну старому, старозавітному закону Христос привів новий. Старому закону люди служили і підкорялися із страху перед покаранням, Новий вони виконують добровільно, з любові. Тому старий закон рівнозначний рабству, а новий – свободі. Старий закон був законом плоті, новий – закон духу, закон любові. Не у зовнішніх діях він полягає, а в тому, щоб « Всі свої багатства, сили, турботи спожити на користь можливому більшому числу християн; подібно до того, як Христос не для себе народився, не для себе жив і не для себе помер, але цілком віддав себе за нас, так ми повинні служити не власній користі, але користі братів». Закон духу, таким чином, - не стільки правова норма або жорстоке розпорядження, скільки шлях, на який наставляє людину бог, вселяючи в нього бажання виконати закон і наділяючи його потрібною для цього силоміць.</w:t>
      </w:r>
    </w:p>
    <w:p>
      <w:pPr>
        <w:pStyle w:val="TextBody"/>
        <w:spacing w:lineRule="auto" w:line="360"/>
        <w:ind w:firstLine="709"/>
        <w:jc w:val="both"/>
        <w:rPr>
          <w:sz w:val="28"/>
          <w:szCs w:val="28"/>
        </w:rPr>
      </w:pPr>
      <w:r>
        <w:rPr>
          <w:sz w:val="28"/>
          <w:szCs w:val="28"/>
          <w:lang w:val="uk-UA" w:eastAsia="uk-UA"/>
        </w:rPr>
        <w:t xml:space="preserve">Про церкву Еразм судив у згоді з поглядами древніх її діячів і стовпів. Церква – це містичне тіло, голова якого – Христос, а християни – члени, це община любові, що живе по «статуту духу». Кожен християнин не може не радіти радістю ближнього і не страждати його стражданням тому, що всі вони – одне тіло. </w:t>
      </w:r>
    </w:p>
    <w:p>
      <w:pPr>
        <w:pStyle w:val="TextBody"/>
        <w:spacing w:lineRule="auto" w:line="360"/>
        <w:ind w:firstLine="709"/>
        <w:jc w:val="both"/>
        <w:rPr>
          <w:sz w:val="28"/>
          <w:szCs w:val="28"/>
          <w:lang w:val="uk-UA"/>
        </w:rPr>
      </w:pPr>
      <w:r>
        <w:rPr>
          <w:sz w:val="28"/>
          <w:szCs w:val="28"/>
          <w:lang w:val="uk-UA" w:eastAsia="uk-UA"/>
        </w:rPr>
        <w:t>Противник революційного перевороту в церкві він вибудовував своє обґрунтування «справжньої, дійсної церкви» на основі старої церковної традиції за допомогою гуманістичних ідей. Раціоналістична критика, не знищувальна, а конструктивна лежить в основі всіх його мотивів незадоволеності католицькою церквою. Аналізуючи тексти Біблії і творів батьків церкви в Еразм зовсім не робив замах оспорювати ухвали Церкви. Він тільки закликав до обговорення. Адже в інших випадках, і набагато важливіших, Церква сама відмовляється від колишніх поглядів і приходила до нових. Повної непогрішності немає, і не буває, ні в окремій людині, ні в людському співтоваристві. Не вільна від помилок і Церква. Вся вона в цілому може, наприклад, помилятися щодо терміну паски, але це не похитне ні благочестя, ні віри. І папська непогрішність, про яку інколи тлумачать, - річ неіснуюча.</w:t>
      </w:r>
    </w:p>
    <w:p>
      <w:pPr>
        <w:pStyle w:val="TextBody"/>
        <w:spacing w:lineRule="auto" w:line="360"/>
        <w:ind w:firstLine="709"/>
        <w:jc w:val="both"/>
        <w:rPr>
          <w:sz w:val="28"/>
          <w:szCs w:val="28"/>
        </w:rPr>
      </w:pPr>
      <w:r>
        <w:rPr>
          <w:sz w:val="28"/>
          <w:szCs w:val="28"/>
          <w:lang w:val="uk-UA" w:eastAsia="uk-UA"/>
        </w:rPr>
        <w:t xml:space="preserve">Критика Еразма католицькій церкві зачіпає всі її ступені від вищої до нижчої. Порівнюючи критику вищого кліра, богословів і ченців, неважко відмітити, що відносно єпископів, кардиналів і тат його тон набагато більш стриманіший. Еразм не розуміє, як можна погоджувати владу і багатство з філософією Христа. Не лише не розуміє, але і судити про це не береться. </w:t>
      </w:r>
    </w:p>
    <w:p>
      <w:pPr>
        <w:pStyle w:val="TextBody"/>
        <w:spacing w:lineRule="auto" w:line="360"/>
        <w:ind w:firstLine="709"/>
        <w:jc w:val="both"/>
        <w:rPr>
          <w:sz w:val="28"/>
          <w:szCs w:val="28"/>
        </w:rPr>
      </w:pPr>
      <w:r>
        <w:rPr>
          <w:sz w:val="28"/>
          <w:szCs w:val="28"/>
          <w:lang w:val="uk-UA" w:eastAsia="uk-UA"/>
        </w:rPr>
        <w:t xml:space="preserve">З різкою критикою він виступає проти ченців, особливо жебраків: «Але що розтлінна знать для держави, то ж для церкви жебраки-ченці, не все, зрозуміло, але гірші з них, а гірших завжди набагато більше, чим кращих. Вони тепер всюди, без них і кроку не ступиш. Вони і на </w:t>
      </w:r>
      <w:r>
        <w:rPr>
          <w:sz w:val="28"/>
          <w:szCs w:val="28"/>
          <w:lang w:eastAsia="uk-UA"/>
        </w:rPr>
        <w:t>пропов</w:t>
      </w:r>
      <w:r>
        <w:rPr>
          <w:sz w:val="28"/>
          <w:szCs w:val="28"/>
          <w:lang w:val="uk-UA" w:eastAsia="uk-UA"/>
        </w:rPr>
        <w:t>і</w:t>
      </w:r>
      <w:r>
        <w:rPr>
          <w:sz w:val="28"/>
          <w:szCs w:val="28"/>
          <w:lang w:eastAsia="uk-UA"/>
        </w:rPr>
        <w:t>дн</w:t>
      </w:r>
      <w:r>
        <w:rPr>
          <w:sz w:val="28"/>
          <w:szCs w:val="28"/>
          <w:lang w:val="uk-UA" w:eastAsia="uk-UA"/>
        </w:rPr>
        <w:t>ицькій кафедрі, і біля вівтаря, і в школах, вони і священиків готують.Їм сповідається народ, без них не полягають договори між государями, без них не здійснюються браки, вони головують на бенкетах і ігрищах. Навіть померти без них неможливо!. У будь-яких безладах і розбратах вони перші учасники. Вони відчужили і відтерли і священиків, і єпископів – і оббирають народ; вони не пастирі, вони розбійники. А народ, обдурений благочестивою зовнішністю, шанує своїх грабіжників. От їх немає ні захисту, ні притулку, вони заповнили весь світ, і вже не государі, ні тато не в змозі їх приборкати». Еразм бажав би повернути чернецтво до витоків, до древніх зразків.</w:t>
      </w:r>
    </w:p>
    <w:p>
      <w:pPr>
        <w:pStyle w:val="Normal"/>
        <w:spacing w:lineRule="auto" w:line="360"/>
        <w:ind w:firstLine="709"/>
        <w:jc w:val="both"/>
        <w:rPr>
          <w:sz w:val="28"/>
          <w:szCs w:val="28"/>
          <w:lang w:val="ru-RU"/>
        </w:rPr>
      </w:pPr>
      <w:r>
        <w:rPr>
          <w:sz w:val="28"/>
          <w:szCs w:val="28"/>
          <w:lang w:eastAsia="uk-UA"/>
        </w:rPr>
        <w:t xml:space="preserve">Будучи «носієм» нового Еразм піддавав критиці схоластичну науку і богословів: «Що до богословів, то, мабуть, краще було б обійтися їх тут мовчанням, не чіпати цього сморідного болота, не торкатися до цієї отруйної рослини». Лекції і проповіді богословів Еразм називає бреднями і марнослів'ям і не бачить ніякого сенсу в міркуваннях над питаннями типа: «У якій саме мить здійснилося божественне народження? Чи є синівство Христа однократним або багатократним? Чи можливо покласти і довести, ніби </w:t>
      </w:r>
      <w:r>
        <w:rPr>
          <w:sz w:val="28"/>
          <w:szCs w:val="28"/>
          <w:lang w:val="ru-RU" w:eastAsia="uk-UA"/>
        </w:rPr>
        <w:t>бог-</w:t>
      </w:r>
      <w:r>
        <w:rPr>
          <w:sz w:val="28"/>
          <w:szCs w:val="28"/>
          <w:lang w:eastAsia="uk-UA"/>
        </w:rPr>
        <w:t xml:space="preserve"> отець зненавидів сина? Чи міг бог перетворитися на жінку, диявола, осла, гарбуз або кремінь? Якби він перетворився на гарбуз, чи міг би цей гарбуз проповідувати, творити дива, бути розіпнутою?». Еразм не бачить особливої відмінності в ученнях реалістів, номіналістів, фомистів, альбертистів, оккамистів, скотистів. Для нього все це представники сект, </w:t>
      </w:r>
      <w:r>
        <w:rPr>
          <w:sz w:val="28"/>
          <w:szCs w:val="28"/>
          <w:lang w:val="ru-RU" w:eastAsia="uk-UA"/>
        </w:rPr>
        <w:t>пвсевдо-учителя</w:t>
      </w:r>
      <w:r>
        <w:rPr>
          <w:sz w:val="28"/>
          <w:szCs w:val="28"/>
          <w:lang w:eastAsia="uk-UA"/>
        </w:rPr>
        <w:t xml:space="preserve">. Еразм не бачить ніякої практичної користі в привільних міркуваннях богословів і говорить: «Як багато ми знаємо про тіло і як мало про душу, а про бога так, мабуть, і зовсім нічого не знаємо ». </w:t>
      </w:r>
    </w:p>
    <w:p>
      <w:pPr>
        <w:pStyle w:val="TextBody"/>
        <w:spacing w:lineRule="auto" w:line="360"/>
        <w:ind w:firstLine="709"/>
        <w:jc w:val="both"/>
        <w:rPr>
          <w:b/>
          <w:b/>
          <w:bCs/>
          <w:sz w:val="28"/>
          <w:szCs w:val="28"/>
        </w:rPr>
      </w:pPr>
      <w:r>
        <w:rPr>
          <w:sz w:val="28"/>
          <w:szCs w:val="28"/>
          <w:lang w:val="uk-UA" w:eastAsia="uk-UA"/>
        </w:rPr>
        <w:t>Представників Церкви він називає «</w:t>
      </w:r>
      <w:r>
        <w:rPr>
          <w:sz w:val="28"/>
          <w:szCs w:val="28"/>
          <w:lang w:eastAsia="uk-UA"/>
        </w:rPr>
        <w:t>силенами</w:t>
      </w:r>
      <w:r>
        <w:rPr>
          <w:sz w:val="28"/>
          <w:szCs w:val="28"/>
          <w:lang w:val="uk-UA" w:eastAsia="uk-UA"/>
        </w:rPr>
        <w:t xml:space="preserve"> навиворіт», висміюючи зовнішню обрядову сторону католицької церкви: «Тут всі </w:t>
      </w:r>
      <w:r>
        <w:rPr>
          <w:sz w:val="28"/>
          <w:szCs w:val="28"/>
          <w:lang w:eastAsia="uk-UA"/>
        </w:rPr>
        <w:t>сил</w:t>
      </w:r>
      <w:r>
        <w:rPr>
          <w:sz w:val="28"/>
          <w:szCs w:val="28"/>
          <w:lang w:val="uk-UA" w:eastAsia="uk-UA"/>
        </w:rPr>
        <w:t xml:space="preserve">ьні навиворіт. Є люди, перед якими ти готовий благоговіти, дивлячись на їх поголених верхівок; але заглянь всередину </w:t>
      </w:r>
      <w:r>
        <w:rPr>
          <w:sz w:val="28"/>
          <w:szCs w:val="28"/>
          <w:lang w:eastAsia="uk-UA"/>
        </w:rPr>
        <w:t>силена</w:t>
      </w:r>
      <w:r>
        <w:rPr>
          <w:sz w:val="28"/>
          <w:szCs w:val="28"/>
          <w:lang w:val="uk-UA" w:eastAsia="uk-UA"/>
        </w:rPr>
        <w:t xml:space="preserve"> – і ти побачиш не священика, але удвічі мирянина. Знайдуться, мабуть, і єпископи, яких ти визнаєш небесними істотами, якщо виявишся свідком урочистого посвячення в сан, якщо побачиш убір нового архієрея – митру, сяючу самоцвітами і золотом, і посохнув такий же дорогоцінний, коротко кажучи, весь містичний доспіх «від шпор до гребеня шлему». Але перекинь сили: ти переконаєшся, що пишні відзнаки – всього лише комедія, тому що усередині не знайдеш нікого, окрім воїна, купця або навіть тирана. Розкрий сили – і ти виявиш пустомель, шарлатанів, розпусників, навіть грабіжників і тиранів.» втім, рідко хто розкриває сили, а тому зовнішнє для нас дорожче внутрішнього, духовного».Блискавичну Церкву називають не за торжество благочестя, а за те, що блищать коштовностями вівтарі, а служителі бога виряджені в пурпур і шовк, як сатрапи. « Мені здається, в смертному гріху повинні люди, які витрачають без ліку і заходи на споруду і прикрасу монастирів і храмів, між тим як скільки жвавих храмів Христових голодують, клякнули з голоду напівголі, мучаться жорстокою потребою». Благочестя не в особливому способі життя, особливому платті або зачісці, або в особливих пізнання, - воно в наслідуванні вищим зразкам: Христу і його святим. Еразм наївно мріяв про те, щоб духівництво добровільно відмовилося від цих низовинних, язичеських благ або хоч би не дорожило ними так, немов нічого на світі дорожче не немає.</w:t>
      </w:r>
    </w:p>
    <w:p>
      <w:pPr>
        <w:pStyle w:val="Normal"/>
        <w:spacing w:lineRule="auto" w:line="360"/>
        <w:ind w:firstLine="709"/>
        <w:jc w:val="both"/>
        <w:rPr>
          <w:sz w:val="28"/>
          <w:szCs w:val="28"/>
        </w:rPr>
      </w:pPr>
      <w:r>
        <w:rPr>
          <w:sz w:val="28"/>
          <w:szCs w:val="28"/>
          <w:lang w:eastAsia="uk-UA"/>
        </w:rPr>
        <w:t xml:space="preserve">Розглядаючи взаємини церкви з простим народом, він бачить в ній того, що його пригноблює. У цьому виявлялося засудження феодальної ідеології. Вкрасти що б то не було з храму – смертний гріх, але обманювати, пригноблювати і грабувати бідняків і вдів, жваві храми божі, - провина, на загальну думку, нікчемна. Куди ж падати нижче, якщо люди розучилися називати речі своїми іменами? </w:t>
      </w:r>
    </w:p>
    <w:p>
      <w:pPr>
        <w:pStyle w:val="TextBody"/>
        <w:spacing w:lineRule="auto" w:line="360"/>
        <w:ind w:firstLine="709"/>
        <w:jc w:val="both"/>
        <w:rPr>
          <w:sz w:val="28"/>
          <w:szCs w:val="28"/>
          <w:lang w:val="uk-UA"/>
        </w:rPr>
      </w:pPr>
      <w:r>
        <w:rPr>
          <w:sz w:val="28"/>
          <w:szCs w:val="28"/>
          <w:lang w:val="uk-UA" w:eastAsia="uk-UA"/>
        </w:rPr>
        <w:t xml:space="preserve">Релігійні обряди також піддаються Еразмом критиці. Він ненавидів і не переношував сам пости і взагалі вважав, що від них користі ніякий, а шкода величезна, тому що біднякам і людям слабкого здоров'я вони заподіюють збиток тілесний, а багачам служать приводом для марнотратства і обжерливості. І далекі паломництва – чи до Єрусалиму, до труни </w:t>
      </w:r>
      <w:r>
        <w:rPr>
          <w:sz w:val="28"/>
          <w:szCs w:val="28"/>
          <w:lang w:eastAsia="uk-UA"/>
        </w:rPr>
        <w:t>господню</w:t>
      </w:r>
      <w:r>
        <w:rPr>
          <w:sz w:val="28"/>
          <w:szCs w:val="28"/>
          <w:lang w:val="uk-UA" w:eastAsia="uk-UA"/>
        </w:rPr>
        <w:t xml:space="preserve">, до Риму, до могил Петра і Павла, або в Сан- Яго, до мощів апостола Іакова – ні до чого, якщо в серці у паломника Содом, Гомора і Вавілон: довга подорож лише веде його в нові спокуси і гріхи. Додатково, сім'я паломника і його майно піддаються з боку алчних, підступних сусідів і лжепокровителів. І все це забобон, легковажність, необачність, дурість прикриваються ім'ям благочестя! А обітниці? Яких тільки безглуздих або прямо-таки блюзнірських обітниць не приносять люди під час небезпеки, щоб потім, врятувавшись, не менш блюзнірський нехтувати своєю обітницею, та ще хвалитися: ось, мовляв, як вправно надув святий. Подібні вислови можна прочитати в різних «сумах» Еразма. Втім, образи святих Еразма не хвилюють: шанування святих, що непомірно розрослося, представляється йому « новим язичеством», бо витісняє з душі образ Христа. Навіть культ Богородиці, на його думку, зменшує велич її божественного сина, а тому має бути помірніше, скромніше. Дійсний культ святих – в наслідуванні їх подвигам і достоїнствам, а не в </w:t>
      </w:r>
      <w:r>
        <w:rPr>
          <w:sz w:val="28"/>
          <w:szCs w:val="28"/>
          <w:lang w:eastAsia="uk-UA"/>
        </w:rPr>
        <w:t>идольском</w:t>
      </w:r>
      <w:r>
        <w:rPr>
          <w:sz w:val="28"/>
          <w:szCs w:val="28"/>
          <w:lang w:val="uk-UA" w:eastAsia="uk-UA"/>
        </w:rPr>
        <w:t xml:space="preserve"> поклонінні реліквіям, велика частка яких, додатково, свідомо підроблена. Нарешті, і церковні служби, і самі молитви не тривалості вимагають, не виснажливого стояння в храмі, але душевній зосередженості, без якої молитва небагато чого коштує Релігійні обряди важливі не самі по собі, не як магічні знаки і дії, але лише як спонука душі до добра і удосконалення. Без доброї волі і добрих справ обряд безсилий, подібно до того як без злого наміру, без злої волі не може бути смертного гріха. А сліпа, фанатична старанність в обрядах вбивати віру, перетворює християнство на якийсь новий іудаїзм . Пам'ять про святі священна, але вона, як вже сказано вище, - в прагненні їм наслідувати, а не в тому, щоб по різних потребах молитися різним догідникам, мученикам і сповідальникам, забуваючи про бога, і не в поклонінні реліквіям – всім цим тріскам, ганчірочкам, кісткам, веригам, старим чоботям, - велика частка яких свідомо підроблені; і те і інше – нове язичество, ідолопоклонниця. </w:t>
      </w:r>
    </w:p>
    <w:p>
      <w:pPr>
        <w:pStyle w:val="TextBody"/>
        <w:spacing w:lineRule="auto" w:line="360"/>
        <w:ind w:firstLine="709"/>
        <w:jc w:val="both"/>
        <w:rPr>
          <w:sz w:val="28"/>
          <w:szCs w:val="28"/>
        </w:rPr>
      </w:pPr>
      <w:r>
        <w:rPr>
          <w:sz w:val="28"/>
          <w:szCs w:val="28"/>
          <w:lang w:val="uk-UA" w:eastAsia="uk-UA"/>
        </w:rPr>
        <w:t xml:space="preserve">Що надзвичайно турбує Еразма, так це світська влада в руках біля духовних осіб і церковні багатства, іншими словами – </w:t>
      </w:r>
      <w:r>
        <w:rPr>
          <w:sz w:val="28"/>
          <w:szCs w:val="28"/>
          <w:lang w:eastAsia="uk-UA"/>
        </w:rPr>
        <w:t>обмирщение</w:t>
      </w:r>
      <w:r>
        <w:rPr>
          <w:sz w:val="28"/>
          <w:szCs w:val="28"/>
          <w:lang w:val="uk-UA" w:eastAsia="uk-UA"/>
        </w:rPr>
        <w:t xml:space="preserve"> кліра. Духовні владики, обов'язки світських государів, що одночасно несуть, не здатні добре виконати ні свого боргу перед паствою, ні перед підданими. Для політичних поглядів Еразма характерне негативне відношення до теократії. Політична влада, на його думку, повинна знаходитися в руках світських осіб, а роль духівництва не повинна виходити за рамки моральної пропаганди. </w:t>
      </w:r>
    </w:p>
    <w:p>
      <w:pPr>
        <w:pStyle w:val="Normal"/>
        <w:spacing w:lineRule="auto" w:line="360"/>
        <w:ind w:firstLine="709"/>
        <w:jc w:val="both"/>
        <w:rPr>
          <w:sz w:val="28"/>
          <w:szCs w:val="28"/>
        </w:rPr>
      </w:pPr>
      <w:r>
        <w:rPr>
          <w:sz w:val="28"/>
          <w:szCs w:val="28"/>
          <w:lang w:eastAsia="uk-UA"/>
        </w:rPr>
        <w:t xml:space="preserve">Про вищий католицький клір, про єпископів, кардиналів і самих «верховних первосвящениках», тобто папах, в «Похвалі Дурості» Еразм говорить, що вони прагнуть перевершувати світських вельмож і государів в пишноті і безмежній розкоші, що вони думають і піклуються тільки про збирання грошей і зовсім не думають про боротьбу з пороками, про запобігання війнам, про опір несправедливим государям. Еразм різко виступає проти того, що сам «святійший отець» думає не про інтереси християнського життя, а тільки «про багатства, почесті, доходи, перемоги, посади, диспенсації, приношення, індульгенції, коней, мулів і насолоду». </w:t>
      </w:r>
    </w:p>
    <w:p>
      <w:pPr>
        <w:pStyle w:val="Normal"/>
        <w:spacing w:lineRule="auto" w:line="360"/>
        <w:ind w:firstLine="709"/>
        <w:jc w:val="both"/>
        <w:rPr>
          <w:sz w:val="28"/>
          <w:szCs w:val="28"/>
        </w:rPr>
      </w:pPr>
      <w:r>
        <w:rPr>
          <w:sz w:val="28"/>
          <w:szCs w:val="28"/>
          <w:lang w:eastAsia="uk-UA"/>
        </w:rPr>
        <w:t>Особливо озброюється Еразм на пап за те, що вони, як і світські государі, ведуть війни і проливають кров ради захоплень територій і корисливих інтересів взагалі. «Хоча війна є справа до того жорстока, - говорить Еразм вустами Дурості, - що личить швидше хижим звірам, ніж людям.до того шкідливе, що розкладає вдачі на зразок поганої хвороби, до того несправедливе, що краще всього надати її ведення запеклим розбійникам однак папи, забуваючи про все на світі, раз у раз зачинають війни» і при цьому « бувають готові поставити вверх дном закони, релігію, мир і взагалі поділа людські, якщо їм представиться в тому потреба».</w:t>
      </w:r>
    </w:p>
    <w:p>
      <w:pPr>
        <w:pStyle w:val="Normal"/>
        <w:spacing w:lineRule="auto" w:line="360"/>
        <w:ind w:firstLine="709"/>
        <w:jc w:val="both"/>
        <w:rPr>
          <w:sz w:val="28"/>
          <w:szCs w:val="28"/>
        </w:rPr>
      </w:pPr>
      <w:r>
        <w:rPr>
          <w:sz w:val="28"/>
          <w:szCs w:val="28"/>
          <w:lang w:eastAsia="uk-UA"/>
        </w:rPr>
        <w:t xml:space="preserve">Цю тему він зачіпає і в « Скарзі світу»: «Світ сам тужить про свої лиха. І не лише власну долю він оплакує, скільки безумство людей, що проміняли найбільші блага, принесені світом, на ні з чим не порівнянне зло війни. Миролюбність і взаємна згода – закон всього всесвіту; навіть нечисті, прокляті богом біси між собою товаришують. Людина від природи призначена і схильна до світу більше, ніж будь-яка інша істота, а християнська віра додатково зобов'язала до миролюбності, але християни гірші за язичників. Розбрати на всіх соціальних ступенях – серед черні, при дворах, між ученими, священиками, ченцями. Навіть згоди з самим собою не знає людина, в його грудях розум воює з пристрастями, пристрасті – одна з іншою. Дивно, як після всього цього ми ще сміємо називати себе християнами! У християнстві все до найдрібніших деталей вороже війні. Що ні день, ти молишся: «Отче наш, іже на небесах». Але чи можеш ти розраховувати на прощення отця, якщо занурений меч в утробу іншому його синові, а своєму рідному братові? Війна осоружна самому поняттю Церкви Христової і всім її таїнствам, кожне з яких зобов'язало до одностайності і братської любові». Відкрито він засуджує хрестові походи і прагнення церкви обернути мусульман в християн: «Хоча християнське життя нам майже невідоме, хоча віра більше на вустах у нас, чим в серці. силою залякування і погроз ми прагнемо змусити людей вірити в те, в що вони не вірять, любити те, чого вони не люблять, і розуміти те, чого вони не розуміють», - і продовжує - « що придбане мечем, то меч і віднімає. Ми хочемо привести турок до Христа? Хай вони побачать в нас не лише звання, але дійсні ознаки християнина: непорочність життя, бажання творити добро навіть ворогам, невичерпна довготерпіння в образах, презирство до багатства. ось такою зброєю всього краще впокорювати турок. а так виходить, що турки б'ються з турками. Насправді, хіба це християнський вчинок, коли вбивством людей – хай нечестивих, по твоєму розумінню, але все таки людей! – ради порятунку яких помер Христос, ти приносиш дияволу найлюб'язнішу для нього жертву, радуєш нечистого удвічі: і тим, що убита людина, і тим, що вбивця – християнин . Так само інші, бажаючи понадійніше довести свою правовірність, жорстокий кляне тих, кого називають єретиками, хоча швидше самі заслуговують на це прозвання. Ми надриваємо глотки лютою хулою проти турок, а може бути, ми осоружніші богові, чим самі турки». У поглядах Еразма відчувається передова політична думка. Він ненавидить війну і вважає, що з погляду здорового глузду, немає нічого дурнішого і що кожна країна у війні більше втрачає, чим набуває. Він відзначає, що війна веде неминуче до занепаду культури. </w:t>
      </w:r>
    </w:p>
    <w:p>
      <w:pPr>
        <w:pStyle w:val="TextBody"/>
        <w:spacing w:lineRule="auto" w:line="360"/>
        <w:ind w:firstLine="709"/>
        <w:jc w:val="both"/>
        <w:rPr>
          <w:sz w:val="28"/>
          <w:szCs w:val="28"/>
        </w:rPr>
      </w:pPr>
      <w:r>
        <w:rPr>
          <w:sz w:val="28"/>
          <w:szCs w:val="28"/>
          <w:lang w:val="uk-UA" w:eastAsia="uk-UA"/>
        </w:rPr>
        <w:t>У розпалюванні воєн Еразм винить і богословів: «Але немає майже ні єдиного з повчань Христових, які інші тлумачі не поставили б з ніг на голову схожого роду вигадками і розчленовуваннями. Адже їх читають і схвалюють мудрі, на думку натовпу, богослови, їх повторюють, ніби вислови оракула, їх викладають всенародно, до них прислухаються государі, ними підігрівається наша войовничість, неначе в ній і без того бракує безумство. І в результаті християни бунтують, сваряться, б'ються із-за майна, багатства. Втім, треба приборкати біль серця, якою б справедливою вона не була.». Війна – це одна з поступок євангельського духу життя, це неминуче зло, яким попереджаються інші, ще більші і тяжчі, і виправдовувати війну, посилаючись на Євангеліє, - безглуздість і нечестя. Еразм першим обґрунтував гуманістичною аргументацією заклик до світу, звернений до всіх людей доброї волі. В світі він бачив норму цивільного життя, головну умову розвитку наук і розквіту всіх форм трудової діяльності людини.</w:t>
      </w:r>
    </w:p>
    <w:p>
      <w:pPr>
        <w:pStyle w:val="TextBody"/>
        <w:spacing w:lineRule="auto" w:line="360"/>
        <w:ind w:firstLine="709"/>
        <w:jc w:val="both"/>
        <w:rPr>
          <w:sz w:val="28"/>
          <w:szCs w:val="28"/>
        </w:rPr>
      </w:pPr>
      <w:r>
        <w:rPr>
          <w:sz w:val="28"/>
          <w:szCs w:val="28"/>
          <w:lang w:val="uk-UA" w:eastAsia="uk-UA"/>
        </w:rPr>
        <w:t>Уточнення релігійно-філософських концепцій Еразма сталося в результаті Реформації, що зачалася в Германії. Він визначив чітко свої позиції і своє відношення по багатьом питанням. Еразм засуджував категорично і безповоротно індульгенції. Він ні на волос не вірив в їх силу, вважав за їх неприкритий обман і вимагав рішучих дій на користь і в порятунок стада Христова, навіть якщо ці дії і в збиток тату. З питання про індульгенції Еразм був абсолютно згоден з Лютером і завжди відкрито про це заявляв.</w:t>
      </w:r>
    </w:p>
    <w:p>
      <w:pPr>
        <w:pStyle w:val="TextBody"/>
        <w:spacing w:lineRule="auto" w:line="360"/>
        <w:ind w:firstLine="709"/>
        <w:jc w:val="both"/>
        <w:rPr>
          <w:sz w:val="28"/>
          <w:szCs w:val="28"/>
        </w:rPr>
      </w:pPr>
      <w:r>
        <w:rPr>
          <w:sz w:val="28"/>
          <w:szCs w:val="28"/>
          <w:lang w:val="uk-UA" w:eastAsia="uk-UA"/>
        </w:rPr>
        <w:t xml:space="preserve">У світі розвитку Реформації став очевидний розрив Еразма з поглядами Лютера. Він засудив розкол в таборі реформаторів. Перший </w:t>
      </w:r>
      <w:r>
        <w:rPr>
          <w:sz w:val="28"/>
          <w:szCs w:val="28"/>
          <w:lang w:eastAsia="uk-UA"/>
        </w:rPr>
        <w:t>антилютер</w:t>
      </w:r>
      <w:r>
        <w:rPr>
          <w:sz w:val="28"/>
          <w:szCs w:val="28"/>
          <w:lang w:val="uk-UA" w:eastAsia="uk-UA"/>
        </w:rPr>
        <w:t>і</w:t>
      </w:r>
      <w:r>
        <w:rPr>
          <w:sz w:val="28"/>
          <w:szCs w:val="28"/>
          <w:lang w:eastAsia="uk-UA"/>
        </w:rPr>
        <w:t>вс</w:t>
      </w:r>
      <w:r>
        <w:rPr>
          <w:sz w:val="28"/>
          <w:szCs w:val="28"/>
          <w:lang w:val="uk-UA" w:eastAsia="uk-UA"/>
        </w:rPr>
        <w:t>ь</w:t>
      </w:r>
      <w:r>
        <w:rPr>
          <w:sz w:val="28"/>
          <w:szCs w:val="28"/>
          <w:lang w:eastAsia="uk-UA"/>
        </w:rPr>
        <w:t>кий</w:t>
      </w:r>
      <w:r>
        <w:rPr>
          <w:sz w:val="28"/>
          <w:szCs w:val="28"/>
          <w:lang w:val="uk-UA" w:eastAsia="uk-UA"/>
        </w:rPr>
        <w:t xml:space="preserve"> трактат Еразма «Про свободу волі» відкритий удар, нанесений в боротьбі з Лютером. Назва трактату, ймовірно, була не випадковою, і в своїй основі він ніс головний висновок Еразма відносно Реформації «яка зрадила людину» і що користь рухала реформаторами, а не свобода волі. Була відкрита і поставлена тема лютеранського розколу, але поставлена ради примирення тих, що ворогують: Еразм хотів показати обом сторонам, що між ними немає пропасти, що їх розбіжності непринципові, що в головному вони сходяться один з одним.</w:t>
      </w:r>
    </w:p>
    <w:p>
      <w:pPr>
        <w:pStyle w:val="Normal"/>
        <w:spacing w:lineRule="auto" w:line="360"/>
        <w:ind w:firstLine="709"/>
        <w:jc w:val="both"/>
        <w:rPr>
          <w:sz w:val="28"/>
          <w:szCs w:val="28"/>
        </w:rPr>
      </w:pPr>
      <w:r>
        <w:rPr>
          <w:sz w:val="28"/>
          <w:szCs w:val="28"/>
          <w:lang w:eastAsia="uk-UA"/>
        </w:rPr>
        <w:t xml:space="preserve">Свобода волі – одна з важких і самих спірних проблем богослов'я, і Еразм, перш за все, висловлює побажання, щоб суперечка велася без лайки і злості – і тому, що це більш по-християнські, і тому, що вірніше можна знайти істину, яка нерідко втрачається в занадто гарячих висловах. «Такий склад розуму я рішуче вважаю за краще іншому, коли люди сліпо прихильні якомусь одній думці і не виносять нічого, з ним незгодного. Що б не вичитали в Писанні, тут же спотворюють на користь і в підтримку тій думці, в рабство якому віддалися. Лютера, продовжує Еразм, я читав, признаюся, він мене не переконав. Можливо – по моїй же власній тупості або неписьменності: адже </w:t>
      </w:r>
      <w:r>
        <w:rPr>
          <w:sz w:val="28"/>
          <w:szCs w:val="28"/>
          <w:lang w:val="ru-RU" w:eastAsia="uk-UA"/>
        </w:rPr>
        <w:t>кое-</w:t>
      </w:r>
      <w:r>
        <w:rPr>
          <w:sz w:val="28"/>
          <w:szCs w:val="28"/>
          <w:lang w:eastAsia="uk-UA"/>
        </w:rPr>
        <w:t xml:space="preserve"> хто твердить, що біля Лютера в мізинці більше ученості, чим у Еразма в голові і у всьому тілі. Можливо, воно і вірно, але дайте ж повчитися біля мудріших, щедріше стягнутих і обдарованих богом! А втім, не треба вдивлятися дуже пильно: це швидше шкодить християнській згоді, чим допомагає благочестю. Лютер твердить, що вся Церква помиляється, що має рацію тільки він, але і доказів переконливих не приводить, і чудес не творить, і чистота апостольських вдач за ним і його прихильниками немає». Проявляючи обережність в думках, боячись стати тим, хто підсилить « пожежу» і» розбрати» Еразм попереджає, указуючи на крайність в діях реформаторів. «Але якщо обидві сторони і далі чіплятимуться за свої крайнощі з колишньою завзятістю, я передбачаю між ними таку битву, яка була колись між Ахіллом і Гектором, яких зуміла розвести тільки смерть».</w:t>
      </w:r>
    </w:p>
    <w:p>
      <w:pPr>
        <w:pStyle w:val="TextBody"/>
        <w:spacing w:lineRule="auto" w:line="360"/>
        <w:ind w:firstLine="709"/>
        <w:jc w:val="both"/>
        <w:rPr>
          <w:sz w:val="28"/>
          <w:szCs w:val="28"/>
        </w:rPr>
      </w:pPr>
      <w:r>
        <w:rPr>
          <w:sz w:val="28"/>
          <w:szCs w:val="28"/>
          <w:lang w:val="uk-UA" w:eastAsia="uk-UA"/>
        </w:rPr>
        <w:t>Як гуманіст, як противник конфліктів і воєн Еразм закликає до стриманості не лише самих реформаторів, але і тих, хто представляє табір їх противників. У листі до тата Адріана VI від 22 березня 1523 року Еразм закликає утримуватися від жорстокостей в боротьбі з послідовниками Лютера, попереджаючи, що ці ліки не вилікують, а лише посилить хворобу. І Селянська війна в Германії відгукнулася в нім жахом і відразою.</w:t>
      </w:r>
    </w:p>
    <w:p>
      <w:pPr>
        <w:pStyle w:val="TextBody"/>
        <w:spacing w:lineRule="auto" w:line="360"/>
        <w:ind w:firstLine="709"/>
        <w:jc w:val="both"/>
        <w:rPr>
          <w:sz w:val="28"/>
          <w:szCs w:val="28"/>
        </w:rPr>
      </w:pPr>
      <w:r>
        <w:rPr>
          <w:sz w:val="28"/>
          <w:szCs w:val="28"/>
          <w:lang w:val="uk-UA" w:eastAsia="uk-UA"/>
        </w:rPr>
        <w:t>Вся реформаторська діяльність Еразма є заклик повернутися назад, до древньої церкви чи,, точніше до того ідеалу, який бачився йому в Писанні і в творах древніх християнських авторів. Надія на відродження в цьому специфічному сенсі не покидала Еразма навіть тоді, коли йому стало ясно, чим обертається боротьба Лютера проти Риму, коли він зрозумів, що Лютерова реформа – ніяк не виконання його сподівань, а швидше удар по ним, коли відкрито виступив на підтримку Риму і традиційного католицизму.</w:t>
      </w:r>
    </w:p>
    <w:p>
      <w:pPr>
        <w:pStyle w:val="Normal"/>
        <w:spacing w:lineRule="auto" w:line="360"/>
        <w:ind w:firstLine="709"/>
        <w:jc w:val="both"/>
        <w:rPr>
          <w:sz w:val="28"/>
          <w:szCs w:val="28"/>
        </w:rPr>
      </w:pPr>
      <w:r>
        <w:rPr>
          <w:sz w:val="28"/>
          <w:szCs w:val="28"/>
          <w:lang w:eastAsia="uk-UA"/>
        </w:rPr>
        <w:t>Проблема відношення до Реформації Еразма розглядується в й роботі С.Л. Плешкової «Еразм Роттердамський і Лефер Д’ Етапль». Вона відзначає: « Послідовності Еразма, що не прийняв Реформації, лютеранина, що рано побачив розбіжність, з принципами гуманізму і просветительства, противостояла повна суперечностей позицій Лефера, що намагався поєднати гуманізм з Реформацією». Н.В. Ревуненкова в своїй статті «Еразм і Кальвін» пише про вплив теології Еразма на ідеї Реформації: « Відомо, який значний вплив зробила теологія Еразма на ідеї Реформації. На його творах було виховано ціле покоління людей, що зуміли рішуче виступити проти папства. Але відомо також і те, що теологія Еразма як ціле була засуджена Лютером і не задовольнила Цвінглі і Меланхатона, що глибоко почитали талант Нідерландів. Після конфлікту Еразма з Лютером реформатори першого покоління не приховували гострого розчарування в Еразме – теологу».</w:t>
      </w:r>
    </w:p>
    <w:p>
      <w:pPr>
        <w:pStyle w:val="Normal"/>
        <w:spacing w:lineRule="auto" w:line="360"/>
        <w:ind w:firstLine="709"/>
        <w:jc w:val="both"/>
        <w:rPr>
          <w:b/>
          <w:b/>
          <w:bCs/>
          <w:sz w:val="28"/>
          <w:szCs w:val="28"/>
        </w:rPr>
      </w:pPr>
      <w:r>
        <w:rPr>
          <w:sz w:val="28"/>
          <w:szCs w:val="28"/>
          <w:lang w:eastAsia="uk-UA"/>
        </w:rPr>
        <w:t>Неможливо розглядувати «філософію Христа» по-</w:t>
      </w:r>
      <w:r>
        <w:rPr>
          <w:sz w:val="28"/>
          <w:szCs w:val="28"/>
          <w:lang w:val="ru-RU" w:eastAsia="uk-UA"/>
        </w:rPr>
        <w:t>еразмианськи</w:t>
      </w:r>
      <w:r>
        <w:rPr>
          <w:sz w:val="28"/>
          <w:szCs w:val="28"/>
          <w:lang w:eastAsia="uk-UA"/>
        </w:rPr>
        <w:t xml:space="preserve"> не торкнувшись питання віри. Еразм говорив, що роздумувати над проблемами віри і церкви означає шукати найголовнішу істину, шукати самого себе і своє єдине місце в системі буття, і це право належить кожному; богослов'я – не монопольний привілей, що дарується шапочкою і перснем. Навпаки, оскільки немає нічого дорожчого за душу і її порятунок, а турбота про душу неодмінно зіштовхує людину з цими проблемами, непрофесійне богослов’я необхідне, а часто і плідніше, і більш глибоко, ніж професійне. Справжня віра, непоказне, нелицемірне благочестя богом і Писанням, незлобливість, . « Віра – єдині брами, що ведуть до Христа». Але і сама віра отримується зусиллям волі, вимагає активності. Віра – це не надійний маєток християнина, вона завойовується в боротьбі із спокусами, і всякий раз наново. Віра вища за знання. Але знання і віра не протистоять один одному, а обидва, на переконання Еразма, дружно служать пошуку істини. </w:t>
      </w:r>
    </w:p>
    <w:p>
      <w:pPr>
        <w:pStyle w:val="Normal"/>
        <w:spacing w:lineRule="auto" w:line="360"/>
        <w:ind w:firstLine="709"/>
        <w:jc w:val="both"/>
        <w:rPr>
          <w:sz w:val="28"/>
          <w:szCs w:val="28"/>
        </w:rPr>
      </w:pPr>
      <w:r>
        <w:rPr>
          <w:sz w:val="28"/>
          <w:szCs w:val="28"/>
          <w:lang w:eastAsia="uk-UA"/>
        </w:rPr>
        <w:t xml:space="preserve">Об'єднання </w:t>
      </w:r>
      <w:r>
        <w:rPr>
          <w:sz w:val="28"/>
          <w:szCs w:val="28"/>
          <w:lang w:val="ru-RU" w:eastAsia="uk-UA"/>
        </w:rPr>
        <w:t>релігійно-</w:t>
      </w:r>
      <w:r>
        <w:rPr>
          <w:sz w:val="28"/>
          <w:szCs w:val="28"/>
          <w:lang w:eastAsia="uk-UA"/>
        </w:rPr>
        <w:t>філософських поглядів Еразма в одну спільну гуманістичну концепцію « філософії Христа», осмислення її з «висоти прожитих років», є видимим особливо в праці останніх років життя. У них виразився і протест проти контрреформації і жаль про розкол церкви. «Головний розсадник розбрату –</w:t>
      </w:r>
      <w:r>
        <w:rPr>
          <w:sz w:val="28"/>
          <w:szCs w:val="28"/>
          <w:lang w:val="ru-RU" w:eastAsia="uk-UA"/>
        </w:rPr>
        <w:t xml:space="preserve"> это</w:t>
      </w:r>
      <w:r>
        <w:rPr>
          <w:sz w:val="28"/>
          <w:szCs w:val="28"/>
          <w:lang w:eastAsia="uk-UA"/>
        </w:rPr>
        <w:t xml:space="preserve">, що ми злісним оком стежимо за недоліками ближніх. Хай же він закриється, це злісне око, і хай відкриється добрий, якому видно їх достоїнства. Якщо ми будемо щиросердими цінителями достоїнств, нас менше дратуватимуть вади. Неможлива дружба ні між братами, ні між подружжям, якщо хоч би на деякий вади один одного вони не дивляться крізь пальці. Як же встояти згоді всієї Церкви, якщо кожен на чужі достоїнства підсліпуватий, а на пороки окатий, як ті дзеркала, які, коли в них дивишся, роблять особу набагато більше і потворніше?». Зрозуміло, неодмінна умова терпимості – взаємність: « Справедливіше справедливого, щоб ті, хто не бажає стати жертвою насильства в справах віри, самі не лагодили насильства над іншими». </w:t>
      </w:r>
    </w:p>
    <w:p>
      <w:pPr>
        <w:pStyle w:val="TextBody"/>
        <w:spacing w:lineRule="auto" w:line="360"/>
        <w:ind w:firstLine="709"/>
        <w:jc w:val="both"/>
        <w:rPr>
          <w:sz w:val="28"/>
          <w:szCs w:val="28"/>
          <w:lang w:val="uk-UA"/>
        </w:rPr>
      </w:pPr>
      <w:r>
        <w:rPr>
          <w:sz w:val="28"/>
          <w:szCs w:val="28"/>
          <w:lang w:val="uk-UA" w:eastAsia="uk-UA"/>
        </w:rPr>
        <w:t>Як би не жадав Еразм припиненням розколу і примирення ворогуючих, власних позицій він не поступався навіть ради такої мети. Дух благочестя і Справа благочестя –</w:t>
      </w:r>
      <w:r>
        <w:rPr>
          <w:sz w:val="28"/>
          <w:szCs w:val="28"/>
          <w:lang w:eastAsia="uk-UA"/>
        </w:rPr>
        <w:t xml:space="preserve"> две</w:t>
      </w:r>
      <w:r>
        <w:rPr>
          <w:sz w:val="28"/>
          <w:szCs w:val="28"/>
          <w:lang w:val="uk-UA" w:eastAsia="uk-UA"/>
        </w:rPr>
        <w:t xml:space="preserve"> частки єдиного цілого для Еразма, а в останньому: « все – одне лицемірство». До останніх своїх днів Еразм був вірний ученню Церкви і своїм гуманістичним ідеалам. «Він, дійсно, має право називатися християнським гуманістом». </w:t>
      </w:r>
    </w:p>
    <w:p>
      <w:pPr>
        <w:pStyle w:val="TextBody"/>
        <w:spacing w:lineRule="auto" w:line="360"/>
        <w:ind w:firstLine="709"/>
        <w:jc w:val="both"/>
        <w:rPr>
          <w:sz w:val="28"/>
          <w:szCs w:val="28"/>
        </w:rPr>
      </w:pPr>
      <w:r>
        <w:rPr>
          <w:sz w:val="28"/>
          <w:szCs w:val="28"/>
          <w:lang w:val="uk-UA" w:eastAsia="uk-UA"/>
        </w:rPr>
        <w:t xml:space="preserve">Еразм Роттердамський один з небагатьох усвідомив необхідність подолання упередженої думки світських осіб до учення Христа. Він побоювався, що </w:t>
      </w:r>
      <w:r>
        <w:rPr>
          <w:sz w:val="28"/>
          <w:szCs w:val="28"/>
          <w:lang w:eastAsia="uk-UA"/>
        </w:rPr>
        <w:t>обмирщен</w:t>
      </w:r>
      <w:r>
        <w:rPr>
          <w:sz w:val="28"/>
          <w:szCs w:val="28"/>
          <w:lang w:val="uk-UA" w:eastAsia="uk-UA"/>
        </w:rPr>
        <w:t xml:space="preserve">ня Духу поступово веде людину до </w:t>
      </w:r>
      <w:r>
        <w:rPr>
          <w:sz w:val="28"/>
          <w:szCs w:val="28"/>
          <w:lang w:eastAsia="uk-UA"/>
        </w:rPr>
        <w:t>обесчеловечеванию</w:t>
      </w:r>
      <w:r>
        <w:rPr>
          <w:sz w:val="28"/>
          <w:szCs w:val="28"/>
          <w:lang w:val="uk-UA" w:eastAsia="uk-UA"/>
        </w:rPr>
        <w:t xml:space="preserve"> і вважав, що учення Христа доступне всім. Еразм Роттердамський закликав: «Всі свої багатства, сили, турботи спожити на користь можливому більшому числу християн; подібно до того, як Христос не для себе народився, не для себе жив і не для себе помер, але цілком віддав себе за нас, так ми повинні служити не власній користі, але користі братів».</w:t>
      </w:r>
    </w:p>
    <w:p>
      <w:pPr>
        <w:pStyle w:val="TextBody"/>
        <w:spacing w:lineRule="auto" w:line="360"/>
        <w:ind w:firstLine="709"/>
        <w:jc w:val="both"/>
        <w:rPr>
          <w:sz w:val="28"/>
          <w:szCs w:val="28"/>
          <w:lang w:val="uk-UA"/>
        </w:rPr>
      </w:pPr>
      <w:r>
        <w:rPr>
          <w:sz w:val="28"/>
          <w:szCs w:val="28"/>
          <w:lang w:val="uk-UA" w:eastAsia="uk-UA"/>
        </w:rPr>
        <w:t xml:space="preserve">Зі всього вищевикладеного виходить, що ідеологічно у вислові Еразма Роттердамського все підпорядковано ученню Христа, але в цілому є видимою ідея космополітизму, єднання, спільній меті людського розуму підкорятися єдиним законам Добра і Любові. </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ind w:firstLine="709"/>
        <w:jc w:val="center"/>
        <w:rPr>
          <w:b/>
          <w:b/>
          <w:bCs/>
          <w:szCs w:val="28"/>
        </w:rPr>
      </w:pPr>
      <w:r>
        <w:rPr>
          <w:b/>
          <w:bCs/>
          <w:szCs w:val="28"/>
        </w:rPr>
        <w:t>3. Теорія держави в творах Еразма Роттердамського</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b w:val="false"/>
          <w:b w:val="false"/>
          <w:bCs w:val="false"/>
          <w:sz w:val="28"/>
          <w:szCs w:val="28"/>
        </w:rPr>
      </w:pPr>
      <w:r>
        <w:rPr>
          <w:b w:val="false"/>
          <w:bCs w:val="false"/>
          <w:sz w:val="28"/>
          <w:szCs w:val="28"/>
          <w:lang w:val="uk-UA" w:eastAsia="uk-UA"/>
        </w:rPr>
        <w:t xml:space="preserve">Гуманістична етика у пошуках політичного ідеалу суспільного пристрою отримала свій розвиток в період </w:t>
      </w:r>
      <w:r>
        <w:rPr>
          <w:b w:val="false"/>
          <w:bCs w:val="false"/>
          <w:sz w:val="28"/>
          <w:szCs w:val="28"/>
          <w:lang w:eastAsia="uk-UA"/>
        </w:rPr>
        <w:t>XV-</w:t>
      </w:r>
      <w:r>
        <w:rPr>
          <w:b w:val="false"/>
          <w:bCs w:val="false"/>
          <w:sz w:val="28"/>
          <w:szCs w:val="28"/>
          <w:lang w:val="uk-UA" w:eastAsia="uk-UA"/>
        </w:rPr>
        <w:t xml:space="preserve"> </w:t>
      </w:r>
      <w:r>
        <w:rPr>
          <w:b w:val="false"/>
          <w:bCs w:val="false"/>
          <w:sz w:val="28"/>
          <w:szCs w:val="28"/>
          <w:lang w:eastAsia="uk-UA"/>
        </w:rPr>
        <w:t>XVI</w:t>
      </w:r>
      <w:r>
        <w:rPr>
          <w:b w:val="false"/>
          <w:bCs w:val="false"/>
          <w:sz w:val="28"/>
          <w:szCs w:val="28"/>
          <w:lang w:val="uk-UA" w:eastAsia="uk-UA"/>
        </w:rPr>
        <w:t xml:space="preserve"> ст. «Дискусії про якнайкращий громадський порядок придбали особливу актуальність. Втім, поза сумнівом і те, що ці дискусії носили не лише академічний характер; вчені спори отримували негайний суспільний відгук». Дискусія між гуманістами про те, яким має бути державний пристрій розглядувалося з погляду Арістотеля і Платона. О.Ф. Кудрявцев підкреслює, що « Поворот до Платона, його розумінню справедливості і якнайкращого державного пристрою стався в середі гуманістів не відразу і не просто». Найбільшу популярність в творах ренесансних мислителів придбали роздуми Фічино, які навіть стали свого роду девізом гуманістичного руху: «Словом, усвідомлюючи, що рід людський нічого не придбав за настільки століть від законів, що проводять розділення речей у власність, більш того, день від дня хилиться до гіршого, він (Платон) небезпідставно звернувся до законів дружби, приписуючи друзям мати все спільним, щоб, усунувши розділення, а також причину розділення і лих, ми знайшли згоду, єдність, щастя». Погляд автор розглядує на прикладі його коментарів до п'ятої книги Платона «Государство». У цій роботі проголошує як дійсну норму стосунків спільність і єдність друзів. У Еразма ця думка, «у друзів все спільне», звучить в його роботі «Адагії», де він приводить цілу лаву письменників старовини, біля яких зустрічається цей вираз. </w:t>
      </w:r>
    </w:p>
    <w:p>
      <w:pPr>
        <w:pStyle w:val="Normal"/>
        <w:spacing w:lineRule="auto" w:line="360"/>
        <w:ind w:firstLine="709"/>
        <w:jc w:val="both"/>
        <w:rPr>
          <w:sz w:val="28"/>
          <w:szCs w:val="28"/>
        </w:rPr>
      </w:pPr>
      <w:r>
        <w:rPr>
          <w:sz w:val="28"/>
          <w:szCs w:val="28"/>
          <w:lang w:eastAsia="uk-UA"/>
        </w:rPr>
        <w:t>Релігійно-</w:t>
      </w:r>
      <w:r>
        <w:rPr>
          <w:sz w:val="28"/>
          <w:szCs w:val="28"/>
          <w:lang w:val="ru-RU" w:eastAsia="uk-UA"/>
        </w:rPr>
        <w:t>філософські</w:t>
      </w:r>
      <w:r>
        <w:rPr>
          <w:sz w:val="28"/>
          <w:szCs w:val="28"/>
          <w:lang w:eastAsia="uk-UA"/>
        </w:rPr>
        <w:t xml:space="preserve"> погляди лежали в основі «теорії про державу». Гуманісти вважали, що монархія «природніша форма правління, чим республіка, тому що в макрокосмосі бог один управляє Всесвітом, а в мікрокосмосі всі члени підпорядковані правлінню серця». Гуманісти розглядували королівську владу як вищу політичну цінність на противагу феодальної роздробленості. А підданство королеві, як «служіння самому собі».</w:t>
      </w:r>
    </w:p>
    <w:p>
      <w:pPr>
        <w:pStyle w:val="Normal"/>
        <w:spacing w:lineRule="auto" w:line="360"/>
        <w:ind w:firstLine="709"/>
        <w:jc w:val="both"/>
        <w:rPr>
          <w:sz w:val="28"/>
          <w:szCs w:val="28"/>
        </w:rPr>
      </w:pPr>
      <w:r>
        <w:rPr>
          <w:sz w:val="28"/>
          <w:szCs w:val="28"/>
          <w:lang w:eastAsia="uk-UA"/>
        </w:rPr>
        <w:t xml:space="preserve">Для Еразма: «Володар – перш за все християнин і, отже, не пан, але слуга суспільства, зобов'язана зберігати справедливість і закон; це особливий його «хрест», відмовитися від якого він не може. Як християнин він не вище за будь-яке зі своїх підданих, бо всі викупають однаковою ціною – хресною мукою Христа. Народ зобов'язаний тобі , але ти зобов'язаний народові всім. Християнин вживає не насильство, але любов по відношенню до підданих, і хто вищий за всіх, не загальним паном хай рахує себе, але загальною слугою». З погляду «християнського гуманізму» шикується критика Еразма государів. Не заперечуючи монархію, він заперечує негідну поведінку монарха, як християнина і просто людину. </w:t>
      </w:r>
    </w:p>
    <w:p>
      <w:pPr>
        <w:pStyle w:val="Normal"/>
        <w:spacing w:lineRule="auto" w:line="360"/>
        <w:ind w:firstLine="709"/>
        <w:jc w:val="both"/>
        <w:rPr>
          <w:sz w:val="28"/>
          <w:szCs w:val="28"/>
        </w:rPr>
      </w:pPr>
      <w:r>
        <w:rPr>
          <w:sz w:val="28"/>
          <w:szCs w:val="28"/>
          <w:lang w:eastAsia="uk-UA"/>
        </w:rPr>
        <w:t xml:space="preserve">Еразм порівнює государів з орлами. Орел – по праву емблема і символ влади, зачинаючи з язичеських часів: поети розсудили вірно, що жодне з пернатих не могло б точніше змалювати вдачі і життя государя. </w:t>
      </w:r>
    </w:p>
    <w:p>
      <w:pPr>
        <w:pStyle w:val="Normal"/>
        <w:spacing w:lineRule="auto" w:line="360"/>
        <w:ind w:firstLine="709"/>
        <w:jc w:val="both"/>
        <w:rPr>
          <w:sz w:val="28"/>
          <w:szCs w:val="28"/>
        </w:rPr>
      </w:pPr>
      <w:r>
        <w:rPr>
          <w:sz w:val="28"/>
          <w:szCs w:val="28"/>
          <w:lang w:eastAsia="uk-UA"/>
        </w:rPr>
        <w:t>«Тільки орли серед всіх птиць не знають ні правив, ні законів, тільки орла не приручиш ніякими засобами – так вони люті і свавільні від природи. Кривий дзьоб і кігті з першого погляду дають зрозуміти, що «це хижак, ворог спокою і миру, народжений для битв і спустошливих грабежів. Орел нікого не любить і сам не користується любов'ю ні єдиної жвавої істоти, абсолютно так само, як погані государі, які володарюють лише собі на користь, державі ж –</w:t>
      </w:r>
      <w:r>
        <w:rPr>
          <w:sz w:val="28"/>
          <w:szCs w:val="28"/>
          <w:lang w:val="ru-RU" w:eastAsia="uk-UA"/>
        </w:rPr>
        <w:t xml:space="preserve"> великий</w:t>
      </w:r>
      <w:r>
        <w:rPr>
          <w:sz w:val="28"/>
          <w:szCs w:val="28"/>
          <w:lang w:eastAsia="uk-UA"/>
        </w:rPr>
        <w:t xml:space="preserve"> збиток...А пишні титули государів, що це, як не суцільний обман? Вони вимагають, щоб їх іменували Божественними, а вони і людьми навряд чи має право зватися; Непереможними, а вони біжать з ганьбою з будь-якої битви а вони обурюють цілий світ військовими бурями і божевільними заколотами; Просвітницькі, а вони грузнуть в якнайглибшому мороці неуцтва; Католицькими, а вони обернені духом до чого завгодно, тільки не до Христа». </w:t>
      </w:r>
    </w:p>
    <w:p>
      <w:pPr>
        <w:pStyle w:val="TextBody"/>
        <w:spacing w:lineRule="auto" w:line="360"/>
        <w:ind w:firstLine="709"/>
        <w:jc w:val="both"/>
        <w:rPr>
          <w:sz w:val="28"/>
          <w:szCs w:val="28"/>
          <w:lang w:val="uk-UA"/>
        </w:rPr>
      </w:pPr>
      <w:r>
        <w:rPr>
          <w:sz w:val="28"/>
          <w:szCs w:val="28"/>
          <w:lang w:val="uk-UA" w:eastAsia="uk-UA"/>
        </w:rPr>
        <w:t xml:space="preserve">Нерідко государі виявляються негідні народу, винні перед ним, головним чином – під час воєн: «Хіба ми не свідки тому, як чудові міста, засновані народом, розоряються государями? Як держави багатіють працьовитістю громадян і убожіють хижістю государів? Як справедливі закони встановлюються властями з народу і зневажаються государями? Як народ печеться про світ, а государі роздувають війну?». </w:t>
      </w:r>
    </w:p>
    <w:p>
      <w:pPr>
        <w:pStyle w:val="TextBody"/>
        <w:spacing w:lineRule="auto" w:line="360"/>
        <w:ind w:firstLine="709"/>
        <w:jc w:val="both"/>
        <w:rPr>
          <w:b/>
          <w:b/>
          <w:bCs/>
          <w:sz w:val="28"/>
          <w:szCs w:val="28"/>
        </w:rPr>
      </w:pPr>
      <w:r>
        <w:rPr>
          <w:sz w:val="28"/>
          <w:szCs w:val="28"/>
          <w:lang w:val="uk-UA" w:eastAsia="uk-UA"/>
        </w:rPr>
        <w:t>На думку Еразма приводи для воєн нікчемні, а нерідко і злочинні: адже трапляється, що тирани умисне розпалюють війну, бо мир і благополуччя народу – загроза їх владі. І династичні претензії государів необґрунтовані, насамперед, тому, що право володіння народом –</w:t>
      </w:r>
      <w:r>
        <w:rPr>
          <w:sz w:val="28"/>
          <w:szCs w:val="28"/>
          <w:lang w:eastAsia="uk-UA"/>
        </w:rPr>
        <w:t xml:space="preserve"> совсем</w:t>
      </w:r>
      <w:r>
        <w:rPr>
          <w:sz w:val="28"/>
          <w:szCs w:val="28"/>
          <w:lang w:val="uk-UA" w:eastAsia="uk-UA"/>
        </w:rPr>
        <w:t xml:space="preserve"> не те ж, що право володіння худобою: його дає згода всього народу, і воно ж віднімає. А в династичних війнах не про те йде справа, щоб повалити тирана і віддатися під владу дійсного государя, але про те лише, кому платити податки. Треба було б, щоб всі лиха війни падали на тих, хто її затіває, - на государів, але по несправедливості долі вони обрушуються на простого люду, який ненавидить і проклинає війну; в разі перемоги йому не дістається ні гроша. Марно государі вимагають у підданих покори законам, якщо самі живуть абсолютно беззаконно. </w:t>
      </w:r>
    </w:p>
    <w:p>
      <w:pPr>
        <w:pStyle w:val="Normal"/>
        <w:spacing w:lineRule="auto" w:line="360"/>
        <w:ind w:firstLine="709"/>
        <w:jc w:val="both"/>
        <w:rPr>
          <w:sz w:val="28"/>
          <w:szCs w:val="28"/>
        </w:rPr>
      </w:pPr>
      <w:r>
        <w:rPr>
          <w:sz w:val="28"/>
          <w:szCs w:val="28"/>
          <w:lang w:eastAsia="uk-UA"/>
        </w:rPr>
        <w:t>Еразм бачить в государях Сильний навиворіт: «Коли бачиш скіпетр, трон, свиту, коли чуєш титули «Тихий», «Милосердний», чи не прихиляєшся ти перед государем, як перед якимсь земним божеством?.. Але відкрий сили навиворіт - і ти знайдеш тирана, нерідко ворога громадян, ненависника спільної згоди, майстра сіяти розбрати, пригноблює чесних, згубника законів, руйнівника міст, грабіжника Церкви, розбійника . Не один раз показує Еразм картини загального розброду, розрухи, соціального занепаду: « Така всюди клоака злочинів, стільки святотатств, розбоїв, утисків, насилий, знущань, стільки підкупів, стільки тиранічних законів і зухвалих спотворень закону, не говорячи вже про дрібниці – застарілі мостові, храми, що обрушилися, набережні, що вкачалися». І у всьому цьому насамперед повинні государі, які байдуже відносяться до життя своїх підданих і ведуть часто дозвільну життя: «Государі покладають всі турботи на богів, а самі живуть в достатку і, щоб не бентежити свого спокою, допускають до себе тільки таких людей, які звиклися говорити одні приємні речі. Вони упевнені, що чесно виконують свій монарший борг, якщо старанно полюють, розводять породистих жеребців, продають не без користі для себе посади і чини і щодня вигадують нові способи набивати свою казну, віднімаючи у громадян їх надбання».</w:t>
      </w:r>
    </w:p>
    <w:p>
      <w:pPr>
        <w:pStyle w:val="TextBody"/>
        <w:spacing w:lineRule="auto" w:line="360"/>
        <w:ind w:firstLine="709"/>
        <w:jc w:val="both"/>
        <w:rPr>
          <w:sz w:val="28"/>
          <w:szCs w:val="28"/>
          <w:lang w:val="uk-UA"/>
        </w:rPr>
      </w:pPr>
      <w:r>
        <w:rPr>
          <w:sz w:val="28"/>
          <w:szCs w:val="28"/>
          <w:lang w:val="uk-UA" w:eastAsia="uk-UA"/>
        </w:rPr>
        <w:t>Та, король багатий і могутній, «але якщо він не має в душі своєї нічого доброго, якщо вічно він ненаситний, то залишається бідним з бідняків. А якщо до того ж в душі він прихильний багатьом порокам, він вже не лише жебрак, але і ганебний раб» - такий вердикт виносить королям Еразм. З жалем вимовляє гуманіст: «Переверни літописи і древніх, і нових часів – ти переконаєшся, що за декілька століть навряд чи знайдеться один або два государі, які не принесли б смертним найбільших бід виключно своєю дурістю».</w:t>
      </w:r>
    </w:p>
    <w:p>
      <w:pPr>
        <w:pStyle w:val="TextBody"/>
        <w:spacing w:lineRule="auto" w:line="360"/>
        <w:ind w:firstLine="709"/>
        <w:jc w:val="both"/>
        <w:rPr>
          <w:sz w:val="28"/>
          <w:szCs w:val="28"/>
          <w:lang w:val="uk-UA"/>
        </w:rPr>
      </w:pPr>
      <w:r>
        <w:rPr>
          <w:sz w:val="28"/>
          <w:szCs w:val="28"/>
          <w:lang w:val="uk-UA" w:eastAsia="uk-UA"/>
        </w:rPr>
        <w:t xml:space="preserve">Еразм відноситься з відразою і засудженням тиранія государів. Тиранія розтліває всіх і вся в державі: мало того, що всі покидьки тягнуться до тирана, який, у свою чергу, нікому не такий радий, як злочинцям, в машину злочинів втягуються і чесні громадяни, які або бояться за своє благополуччя, або вважають за необхідне підкорятися обставинам. Таким чином, не важко відмітити, що у Еразма, який погоджуючись з думкою Фічино, не заперечуючи монархію і проголошуючи девіз держави «у друзів все спільне», все ж своє «особливе» поняття монархізму. С.П. Маркиш вважає, що «Із страху перед обома крайнощами (анархія і тиранія), співпадаючими в страшних своїх наслідках, народжується монархізм Еразма. Можна затверджувати майже напевно – монархія вимушена, бо державний порядок, що викликає у Еразма всього більше симпатії, - це лад вільних імперських міст або самоврядності крупних міських общин в Нідерландах». Еразм виступав прихильником свободи думок в державі проявляючи в поглядах певний демократизм: «Немає нічого чудового або великого в тому, щоб государі не перешкоджали народові говорити, що надумається, - за умови, що їм самим вільно поступати, як заманеться. Про вчинки государів натовп зазвичай судить по - </w:t>
      </w:r>
      <w:r>
        <w:rPr>
          <w:sz w:val="28"/>
          <w:szCs w:val="28"/>
          <w:lang w:eastAsia="uk-UA"/>
        </w:rPr>
        <w:t>разному</w:t>
      </w:r>
      <w:r>
        <w:rPr>
          <w:sz w:val="28"/>
          <w:szCs w:val="28"/>
          <w:lang w:val="uk-UA" w:eastAsia="uk-UA"/>
        </w:rPr>
        <w:t xml:space="preserve">: що схвалюють одні, засуджують інші, але государ має бути вище за те, щоб прислухатися до подібних голосів. У вільній державі і мови мають бути вільні». Поза сумнівом, що такі політичні світогляди, відображають ідеологію нового класу буржуазії, яка ще не мала конкретних контурів певних вимог в теорії державного пристрою і лише надалі отримає свій розвиток, що зароджувалася . </w:t>
      </w:r>
    </w:p>
    <w:p>
      <w:pPr>
        <w:pStyle w:val="TextBody"/>
        <w:spacing w:lineRule="auto" w:line="360"/>
        <w:ind w:firstLine="709"/>
        <w:jc w:val="both"/>
        <w:rPr>
          <w:sz w:val="28"/>
          <w:szCs w:val="28"/>
          <w:lang w:val="uk-UA"/>
        </w:rPr>
      </w:pPr>
      <w:r>
        <w:rPr>
          <w:sz w:val="28"/>
          <w:szCs w:val="28"/>
          <w:lang w:val="uk-UA" w:eastAsia="uk-UA"/>
        </w:rPr>
        <w:t xml:space="preserve">«Государями народжуються, і кому б не посміхнулася доля, - будь він чесний чи ні, розумний або дурний, при повному розумі або недоумкуватий, - якщо тільки спадкоємець престолу не позбавлений людського вигляду, доводиться довіряти йому верховну владу». Еразм відверто оголошує безрозсудним, протиприродним принцип спадкової влади (тобто монархію) і погоджується з ним тільки як з неминучим злом. Але і тут Еразм, виступаючи конструктивно, накидає образ ідеального правителя в «Вихованні християнського государя». Тут висловлюються система освіти государя (мета якої – вселити йому любов до підданих і турботу про них) і способи уберегти юного володаря від отрути лестощів; мистецтво підтримувати мир і порядок і методи справедливої розкладки податей (предмети першої необхідності мають бути вільні від обкладення за рахунок високих податків на предмети розкоші); принципи законодавства, призначення вищих чиновників і радників, висновки союзів і договорів і так далі Еразм бачить причини недоліків государів саме у вихованні. «Образити герб государя – злочин, а розтлити і калічити його душу, утвердив на місці доброти жорстокість, на місці мудрості підступність, - означає гідно виховати майбутнього володаря». </w:t>
      </w:r>
    </w:p>
    <w:p>
      <w:pPr>
        <w:pStyle w:val="TextBody"/>
        <w:spacing w:lineRule="auto" w:line="360"/>
        <w:ind w:firstLine="709"/>
        <w:jc w:val="both"/>
        <w:rPr>
          <w:sz w:val="28"/>
          <w:szCs w:val="28"/>
          <w:lang w:val="uk-UA"/>
        </w:rPr>
      </w:pPr>
      <w:r>
        <w:rPr>
          <w:sz w:val="28"/>
          <w:szCs w:val="28"/>
          <w:lang w:val="uk-UA" w:eastAsia="uk-UA"/>
        </w:rPr>
        <w:t>Погляд Еразма на ідеальний суспільний пристрій розглядує і Л.П. Урманова в своїй статті «Відношення Еразма Роттердамського до власності». Вона пише: «Еразм проявляв критичне відношення до сучасного йому суспільства: засуджував податковий гніт, деспотизм, свавілля властей, несправедливість законодавства і вади абсолютизму, що народжувався. Недосконалим порядкам свого часу гуманіст протиставляв зразок «доброго» правління, захищати свободу і людську гідність громадян, забезпечити благо і процвітання всього народу.».Відмітити пряму залежність між особистим надбанням громадянина і процвітанням держави, гуманіст наполегливо закликав правителів піклуватися про достаток підданих, оберігати їх власність.</w:t>
      </w:r>
    </w:p>
    <w:p>
      <w:pPr>
        <w:pStyle w:val="TextBody"/>
        <w:spacing w:lineRule="auto" w:line="360"/>
        <w:ind w:firstLine="709"/>
        <w:jc w:val="both"/>
        <w:rPr>
          <w:sz w:val="28"/>
          <w:szCs w:val="28"/>
        </w:rPr>
      </w:pPr>
      <w:r>
        <w:rPr>
          <w:sz w:val="28"/>
          <w:szCs w:val="28"/>
          <w:lang w:val="uk-UA" w:eastAsia="uk-UA"/>
        </w:rPr>
        <w:t>В ув'язненні необхідно, по-перше, відзначити, що державне процвітання, до якого повинен прагнути «ідеальний» правитель, мислилося Еразмом, перш за все як процвітання економічне, що передбачає розвиток землеробства, ремесла, торгівлі, міського будівництва і по-друге, зразок «доброго правління» і любов «християнська» до свого народу мають бути «щеплені» майбутнім государям з дитинства. Тільки тоді, на думку Еразма Роттердамського, в державі «пануватимуть мир, соціальна гармонія, віротерпимість». І лише таке державне правління гідне титулу правителя, а государ гідний любові свого народу.</w:t>
      </w:r>
    </w:p>
    <w:p>
      <w:pPr>
        <w:pStyle w:val="Heading1"/>
        <w:spacing w:lineRule="auto" w:line="360"/>
        <w:ind w:firstLine="709"/>
        <w:jc w:val="both"/>
        <w:rPr>
          <w:b/>
          <w:b/>
          <w:bCs/>
          <w:sz w:val="28"/>
          <w:szCs w:val="28"/>
          <w:lang w:val="uk-UA"/>
        </w:rPr>
      </w:pPr>
      <w:r>
        <w:rPr>
          <w:b/>
          <w:bCs/>
          <w:sz w:val="28"/>
          <w:szCs w:val="28"/>
          <w:lang w:val="uk-UA"/>
        </w:rPr>
      </w:r>
    </w:p>
    <w:p>
      <w:pPr>
        <w:pStyle w:val="Heading1"/>
        <w:spacing w:lineRule="auto" w:line="360"/>
        <w:ind w:firstLine="709"/>
        <w:jc w:val="center"/>
        <w:rPr>
          <w:b/>
          <w:b/>
          <w:bCs/>
          <w:szCs w:val="28"/>
        </w:rPr>
      </w:pPr>
      <w:r>
        <w:rPr>
          <w:b/>
          <w:bCs/>
          <w:szCs w:val="28"/>
        </w:rPr>
        <w:t>4. Роздуми Еразма Роттердамського про соціум</w:t>
      </w:r>
    </w:p>
    <w:p>
      <w:pPr>
        <w:pStyle w:val="TextBody"/>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lang w:eastAsia="uk-UA"/>
        </w:rPr>
        <w:t xml:space="preserve">Суспільство в </w:t>
      </w:r>
      <w:r>
        <w:rPr>
          <w:sz w:val="28"/>
          <w:szCs w:val="28"/>
          <w:lang w:val="ru-RU" w:eastAsia="uk-UA"/>
        </w:rPr>
        <w:t>мировидении</w:t>
      </w:r>
      <w:r>
        <w:rPr>
          <w:sz w:val="28"/>
          <w:szCs w:val="28"/>
          <w:lang w:eastAsia="uk-UA"/>
        </w:rPr>
        <w:t xml:space="preserve"> гуманістів, у тому числі і в світогляді Еразма, ще позбавлено власного історичного виміру. « Єдиною повністю усвідомленою точкою зору, під якою воно розглядалося, була його політична організація: форми правління, державні інститути». Гуманісти ввели поняття « політичне тіло» (</w:t>
      </w:r>
      <w:r>
        <w:rPr>
          <w:sz w:val="28"/>
          <w:szCs w:val="28"/>
          <w:lang w:val="ru-RU" w:eastAsia="uk-UA"/>
        </w:rPr>
        <w:t>corpus</w:t>
      </w:r>
      <w:r>
        <w:rPr>
          <w:sz w:val="28"/>
          <w:szCs w:val="28"/>
          <w:lang w:eastAsia="uk-UA"/>
        </w:rPr>
        <w:t xml:space="preserve">, </w:t>
      </w:r>
      <w:r>
        <w:rPr>
          <w:sz w:val="28"/>
          <w:szCs w:val="28"/>
          <w:lang w:val="ru-RU" w:eastAsia="uk-UA"/>
        </w:rPr>
        <w:t>corpo</w:t>
      </w:r>
      <w:r>
        <w:rPr>
          <w:sz w:val="28"/>
          <w:szCs w:val="28"/>
          <w:lang w:eastAsia="uk-UA"/>
        </w:rPr>
        <w:t xml:space="preserve"> </w:t>
      </w:r>
      <w:r>
        <w:rPr>
          <w:sz w:val="28"/>
          <w:szCs w:val="28"/>
          <w:lang w:val="ru-RU" w:eastAsia="uk-UA"/>
        </w:rPr>
        <w:t>politico</w:t>
      </w:r>
      <w:r>
        <w:rPr>
          <w:sz w:val="28"/>
          <w:szCs w:val="28"/>
          <w:lang w:eastAsia="uk-UA"/>
        </w:rPr>
        <w:t xml:space="preserve">),яке вказувало на те, що це політичне втілення «одушевленого організму». Якщо суспільство - це «політичне тіло», то членами його є «класи» - стани, кожне з яких виконує відповідну його покликанню функцію, необхідну для здоров'я держави. «Подібно Всесвіту стану </w:t>
      </w:r>
      <w:r>
        <w:rPr>
          <w:sz w:val="28"/>
          <w:szCs w:val="28"/>
          <w:lang w:val="ru-RU" w:eastAsia="uk-UA"/>
        </w:rPr>
        <w:t>соподчинены</w:t>
      </w:r>
      <w:r>
        <w:rPr>
          <w:sz w:val="28"/>
          <w:szCs w:val="28"/>
          <w:lang w:eastAsia="uk-UA"/>
        </w:rPr>
        <w:t xml:space="preserve"> строго ієрархічно, залежно від ступеня «благородства» функцій, кожному з них відведених в суспільному цілому. Король природно, втілював вершину суспільних «сходів». В ньому бачили не лише «помазаника бога», але і уособлення божественного початку в земному граді – жвавий зв'язок між земним і небесним, природним і дивним, вираженням чудодійних сил буття народу. Це навіть не особа, а священний символ єдності народу. Він об'єднував «політичне тіло» в єдине ціле, був гарантом його благополуччя – внутрішнього порядку і зовнішньої безпеки, його політичного здоров'я».</w:t>
      </w:r>
    </w:p>
    <w:p>
      <w:pPr>
        <w:pStyle w:val="Header"/>
        <w:tabs>
          <w:tab w:val="clear" w:pos="4153"/>
          <w:tab w:val="clear" w:pos="8306"/>
        </w:tabs>
        <w:spacing w:lineRule="auto" w:line="360"/>
        <w:ind w:firstLine="709"/>
        <w:jc w:val="both"/>
        <w:rPr>
          <w:sz w:val="28"/>
          <w:szCs w:val="28"/>
          <w:lang w:val="uk-UA"/>
        </w:rPr>
      </w:pPr>
      <w:r>
        <w:rPr>
          <w:sz w:val="28"/>
          <w:szCs w:val="28"/>
          <w:lang w:val="uk-UA" w:eastAsia="uk-UA"/>
        </w:rPr>
        <w:t>Свою концепцію про соціум, своїх сучасниках насамперед, Еразм вибудовує на гуманістичній етиці виходячи з таких позицій: стосунки до станової, як історичного явища і доцільності діяльності представників різних станів. У своїх поглядах він відображає цілісне сприйняття держави, як єдиний організм в якому все взаємопов'язане, де кожен громадянин від государя від простої людини повинен думати про благополуччя своєї країни. У цьому взаємозв'язку на перше місце Еразм ставить народ, а государ повинен забезпечувати благополуччя народу. Заперечуючи пріоритет станової, соціальний статус людини Еразм проголошує рівність виходячи зі своїх позицій« християнського гуманізму». Для нього від природи всі люди рівні: «Народження не розрізняє Креза від Іра, пануючи від простолюдина» і « всі викупають однаковою ціною – хресною мукою Христа». Суто станові властивості, ніяк від людини не залежні, поставлені в одну лаву з індивідуальними, тобто виявляється можливим благородство і не спадкове: «Не платтям розрізняється людина від людини, але в кожному від самого народження закладені якісь якості, які просвічують в особі і в погляді і по яких ти легко можеш дізнатися вільного і раба, знатного і селюка, чесного і ганебного».</w:t>
      </w:r>
    </w:p>
    <w:p>
      <w:pPr>
        <w:pStyle w:val="TextBody"/>
        <w:spacing w:lineRule="auto" w:line="360"/>
        <w:ind w:firstLine="709"/>
        <w:jc w:val="both"/>
        <w:rPr>
          <w:sz w:val="28"/>
          <w:szCs w:val="28"/>
        </w:rPr>
      </w:pPr>
      <w:r>
        <w:rPr>
          <w:sz w:val="28"/>
          <w:szCs w:val="28"/>
          <w:lang w:val="uk-UA" w:eastAsia="uk-UA"/>
        </w:rPr>
        <w:t xml:space="preserve">Центральною в роздумах про соціум є ідея суспільної користі: «своє майно і себе самого цілком присвяти суспільній користі». З цієї позиції шикується у Еразма критика, критика дозвільного життя. У «Похвалі Дурості» дворян і знати він відносить до «стану божевільних» за те, що їх життя позбавлене розумної мети: ради «полювання на червоного звіра» вони забувають про все на світі. Еразм батожить тих, які «чваняться благородством свого походження», хоча і «не відрізняються нічим від останнього пройдисвіта», тих, хто хвастають скульптурними і живописними зображеннями своїх предків і « готові прирівняти цієї родовитої худоби до богів». Зарозумілість дворянства, на його думку, нічим не виправдовується, оскільки сам по собі дворянин нічим не краще за селянина і чоботаря. «Неотесана знать нашого століття, в якій, окрім зовнішнього вигляду немає нічого людського, проте ж собі самою вона здається прямо-таки рівною богам. Знатні, - і перш за все придворні, - брехливі, влесливі, завидющі, вони підступні інтригани; зірви з них пурпур і дорогоцінні прикраси – і виявиш грубих поденників. Вони і безбожники до того ж: мало того, що в храмах триматися не уміють, але навіть не соромляться затверджувати, ніби Христове учення знатних не торкається – хай, мов, його дотримуються попи та ченці. Тим часом для знаті ганебна поведінка – це ганьба удвічі.». «Деякі думають, ніби їм дозволено жити негідно якраз з тієї причини, що вони походять від славних предків. Напроти, промахи благородних постидніше, ніж провина людей темного походження». </w:t>
      </w:r>
    </w:p>
    <w:p>
      <w:pPr>
        <w:pStyle w:val="Normal"/>
        <w:spacing w:lineRule="auto" w:line="360"/>
        <w:ind w:firstLine="709"/>
        <w:jc w:val="both"/>
        <w:rPr>
          <w:sz w:val="28"/>
          <w:szCs w:val="28"/>
        </w:rPr>
      </w:pPr>
      <w:r>
        <w:rPr>
          <w:sz w:val="28"/>
          <w:szCs w:val="28"/>
          <w:lang w:eastAsia="uk-UA"/>
        </w:rPr>
        <w:t>На думку Еразма саме знатні вельможі, навмисне псують і розбещують государів, щоб самим привільно було безчинствувати. Вони так упилися в народ, що їх і кліщами не відірвеш. Подібно до чуми, вони упровадилися у всі жили державного тіла. Їм мила і люб'язна війна – під дзвін мечів легко грабувати і наживатися. Добре б всім громадянам об'єднатися і повалити тиранію знаті. Але доводиться терпіти; а інакше як би тиранія не змінилося анархією, - злом ще згубнішим. Засуджуючи дворянство, Еразм одночасно не відносить їх прямо до паразитичних класів, оскільки визнає за ним відому керівну роль.</w:t>
      </w:r>
    </w:p>
    <w:p>
      <w:pPr>
        <w:pStyle w:val="TextBody"/>
        <w:spacing w:lineRule="auto" w:line="360"/>
        <w:ind w:firstLine="709"/>
        <w:jc w:val="both"/>
        <w:rPr>
          <w:sz w:val="28"/>
          <w:szCs w:val="28"/>
        </w:rPr>
      </w:pPr>
      <w:r>
        <w:rPr>
          <w:sz w:val="28"/>
          <w:szCs w:val="28"/>
          <w:lang w:val="uk-UA" w:eastAsia="uk-UA"/>
        </w:rPr>
        <w:t xml:space="preserve">Найдаремнішим і паразитичним соціальним прошарком для Еразма наймані солдати. Потім у меншій мірі жебраки, орендарі, маклери, лихварі, прислуга. Частий предмет обурення Еразма – несправедливість в судах, продажність суддів, безкарність, якою користуються крупні хижаки, між тим як дрібним зловмисникам пощади немає. Вельми в непривабливому світлі він описує і купців: «Дурніше за всіх купецька порода, бо купці ставлять собі наймерзотнішу мету в житті і досягають її пагубними засобами: вічно брешуть, божаться, крадуть, шахраюють, надувають і при всім тім уявляють себе першими людьми в світі, тому тільки, що пальці їх прикрашені золотими перснями». Він дуже суворий до купців – найважливішої частки міського населення: для них немає нічого святого, окрім наживи, «нею міряють вони благочестя, нею – дружбу, нею – чеснота, нею – славу, нею – все божественне і людське. Інше – дурниця». Пристрасть до накопичення багатств, гордість своїм багатством безумовні порочні. Самовпевнені багачі – боговідступники, тому що місце бога у них займають гроші. </w:t>
      </w:r>
    </w:p>
    <w:p>
      <w:pPr>
        <w:pStyle w:val="Normal"/>
        <w:spacing w:lineRule="auto" w:line="360"/>
        <w:ind w:firstLine="709"/>
        <w:jc w:val="both"/>
        <w:rPr>
          <w:sz w:val="28"/>
          <w:szCs w:val="28"/>
        </w:rPr>
      </w:pPr>
      <w:r>
        <w:rPr>
          <w:sz w:val="28"/>
          <w:szCs w:val="28"/>
          <w:lang w:eastAsia="uk-UA"/>
        </w:rPr>
        <w:t>Л.П. Урманова в своїй роботі «Відношення Еразма Роттердамського до власності» акцентуючи увага на питанні про власність і погляд на нього Еразма відзначає, що «на ранньому етапі творчості, коли в центрі уваги мислителя знаходилися релігійні проблеми, його уявлення про власність майже цілком визначалися нормами християнської моралі. Земним благам він протиставляв духовне багатство, а людей, прагнучих накопиченню, засуджував, як божевільних, що ганяються за примарою. Безкомпромісно засуджував гроші. З часом погляди мислителя змінилися. Еразм вважав, що матеріальний достаток важливий не лише для окремого індивіда, але і для всього суспільства. В період зрілої творчості він висловлював думки про те, що багатство само по собі не є злом і може служити основою для добрих справ. Майнове благополуччя повідомляє життя привабливість, сприяє досягненню справжнього щастя, бідність же пригноблює людину. Адже бідняки піддаються всіляким несправедливостям, терплять голод, потребу, деколи доходять до крайнього відчаю. Вважаючи, що доля бідних важка і нещасна, він рекомендував оволодіти професіями, що забезпечують регулярний дохід, сприяючими примноженню стану і що тим самим уберігають людину від убогості».</w:t>
      </w:r>
      <w:r>
        <w:rPr>
          <w:i/>
          <w:iCs/>
          <w:sz w:val="28"/>
          <w:szCs w:val="28"/>
          <w:lang w:eastAsia="uk-UA"/>
        </w:rPr>
        <w:t xml:space="preserve"> </w:t>
      </w:r>
    </w:p>
    <w:p>
      <w:pPr>
        <w:pStyle w:val="TextBody"/>
        <w:spacing w:lineRule="auto" w:line="360"/>
        <w:ind w:firstLine="709"/>
        <w:jc w:val="both"/>
        <w:rPr>
          <w:sz w:val="28"/>
          <w:szCs w:val="28"/>
        </w:rPr>
      </w:pPr>
      <w:r>
        <w:rPr>
          <w:sz w:val="28"/>
          <w:szCs w:val="28"/>
          <w:lang w:val="uk-UA" w:eastAsia="uk-UA"/>
        </w:rPr>
        <w:t xml:space="preserve">Із засудження Еразмом всіх паразитичних елементів і всіх тих, діяльність і суспільне положення яких не має розумних. підстав і не є корисною, витікає, що виробники матеріальних благ, прошарок народу трудящого, повинні були користуватися його визнанням і симпатією. Не можна заперечувати цього з погляду того, що працьовитість високо цінувалася Еразмом: «Ганебна і темна чернь засновує чудові міста, гідно управляти ними, і вони багатіють і квітнуть. А після в них вкрадаються сатрапи і, немов трутні, розкрадають нажите чужою працьовитістю, і те, що було чесно зібране дуже багатьма, пускається на вітер декількома негідниками, що було чесно споруджене, жорстоко і підло руйнується». У дозвільному відпочинку Еразм бачив початок етичного псування і сам, не дивлячись на слабке здоров'я, був завжди в праці. Творча, мирна праця народу протиставляється Еразмом, діяльності государів, яких роздуваючи війни руйнують міста, розкрадають майно і в разі перемоги простому людові не дістається ні гроша. У трактаті «Нерівний шлюб» він пише: «Ми, християни, безперервно воюємо, адже нам відомо, що найбільша частка військових лих доводиться на тих, хто ніяк на це не заслужив». </w:t>
      </w:r>
    </w:p>
    <w:p>
      <w:pPr>
        <w:pStyle w:val="TextBody"/>
        <w:spacing w:lineRule="auto" w:line="360"/>
        <w:ind w:firstLine="709"/>
        <w:jc w:val="both"/>
        <w:rPr>
          <w:sz w:val="28"/>
          <w:szCs w:val="28"/>
        </w:rPr>
      </w:pPr>
      <w:r>
        <w:rPr>
          <w:sz w:val="28"/>
          <w:szCs w:val="28"/>
          <w:lang w:val="uk-UA" w:eastAsia="uk-UA"/>
        </w:rPr>
        <w:t xml:space="preserve">Але разом з симпатією є видимою і неприязнь до простого народу. Еразм вважає за його неосвічений і більше всіх схильним до дурості. Він усвідомлює, що народ, «велетенський і багатоголовий звір», менше всього схильний зважати на його заклики до обережності і помірності. «Народ – натовп» для Еразма - це і безлика маса, джерело анархії, насильства, кривавого безчинства, які він ненавидить і панічно боїться, це і сукупність осіб, талановитих учених, нещасних, удачливих, відважних, боязких, таких, що викликають захоплення, співчуття, гнів і тисячі інших відчуттів всякий раз, – жваве безпосереднє відчуття. Саме тому Селянська війна в Германії відгукнулася в нім не лише жахом і відразою, але і жалість до мук і образ бідняків. І саме тому «недавній бунт селян в Германії вселив нам, що нелюдяність государів все ж </w:t>
      </w:r>
      <w:r>
        <w:rPr>
          <w:sz w:val="28"/>
          <w:szCs w:val="28"/>
          <w:lang w:eastAsia="uk-UA"/>
        </w:rPr>
        <w:t>терпимее</w:t>
      </w:r>
      <w:r>
        <w:rPr>
          <w:sz w:val="28"/>
          <w:szCs w:val="28"/>
          <w:lang w:val="uk-UA" w:eastAsia="uk-UA"/>
        </w:rPr>
        <w:t xml:space="preserve">, чим анархія. Блискавки загрожують всім, але приголомшують не настільки вже багато. А море, вийшовши з берегів, не щадить нікого». Еразм, як ми бачимо, усвідомлює, що заколот пригноблюваних спровокований нелюдяністю тих, що пригноблюють, та все ж лють повсталих (« анархія») для нього страшніше за будь-яке тиранію. Таке відношення до Селянської війни характерний для всіх, за рідкими виключеннями, гуманістів, незалежно від їх релігійних і політичних переконань. </w:t>
      </w:r>
    </w:p>
    <w:p>
      <w:pPr>
        <w:pStyle w:val="Normal"/>
        <w:spacing w:lineRule="auto" w:line="360"/>
        <w:ind w:firstLine="709"/>
        <w:jc w:val="both"/>
        <w:rPr>
          <w:sz w:val="28"/>
          <w:szCs w:val="28"/>
        </w:rPr>
      </w:pPr>
      <w:r>
        <w:rPr>
          <w:sz w:val="28"/>
          <w:szCs w:val="28"/>
          <w:lang w:eastAsia="uk-UA"/>
        </w:rPr>
        <w:t>У понятті Еразма: «знатними повинно рахувати всіх, хто прославляє душу благородними заняттями. Хай інші малюють на своїх гербах левів, орлів, биків і леопардів: дійсна знатності більше в тих, хто. може змалювати стільки геральдичних фігур, скільки вивчив вільних мистецтв».</w:t>
      </w:r>
    </w:p>
    <w:p>
      <w:pPr>
        <w:pStyle w:val="TextBody"/>
        <w:spacing w:lineRule="auto" w:line="360"/>
        <w:ind w:firstLine="709"/>
        <w:jc w:val="both"/>
        <w:rPr>
          <w:sz w:val="28"/>
          <w:szCs w:val="28"/>
        </w:rPr>
      </w:pPr>
      <w:r>
        <w:rPr>
          <w:sz w:val="28"/>
          <w:szCs w:val="28"/>
          <w:lang w:val="uk-UA" w:eastAsia="uk-UA"/>
        </w:rPr>
        <w:t xml:space="preserve">Не можна не погодитися з думкою С.П. Маркиша: «І справді, Еразм далекий від мріянь про корінне перевлаштування суспільства, він не володіє ні темпераментом соціального реформатора, ні розумом державного чоловіка, ні відважною уявою фантаста-життєлюбця; він мораліст і закоренілий книжник». Для Еразма основа всякого блага в житті соціуму – особисті зусилля кожного, активність, прагнення до досконалості. </w:t>
      </w:r>
    </w:p>
    <w:p>
      <w:pPr>
        <w:pStyle w:val="Heading1"/>
        <w:spacing w:lineRule="auto" w:line="360"/>
        <w:ind w:firstLine="709"/>
        <w:jc w:val="both"/>
        <w:rPr>
          <w:b/>
          <w:b/>
          <w:bCs/>
          <w:sz w:val="28"/>
          <w:szCs w:val="28"/>
          <w:lang w:val="uk-UA"/>
        </w:rPr>
      </w:pPr>
      <w:r>
        <w:rPr>
          <w:b/>
          <w:bCs/>
          <w:sz w:val="28"/>
          <w:szCs w:val="28"/>
          <w:lang w:val="uk-UA"/>
        </w:rPr>
      </w:r>
    </w:p>
    <w:p>
      <w:pPr>
        <w:pStyle w:val="Heading1"/>
        <w:spacing w:lineRule="auto" w:line="360"/>
        <w:ind w:firstLine="709"/>
        <w:jc w:val="center"/>
        <w:rPr>
          <w:b/>
          <w:b/>
          <w:bCs/>
          <w:szCs w:val="28"/>
        </w:rPr>
      </w:pPr>
      <w:r>
        <w:rPr>
          <w:b/>
          <w:bCs/>
          <w:szCs w:val="28"/>
        </w:rPr>
        <w:t>5. Роздуми Еразма Роттердамського про людину і людство</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lang w:val="uk-UA"/>
        </w:rPr>
      </w:pPr>
      <w:r>
        <w:rPr>
          <w:sz w:val="28"/>
          <w:szCs w:val="28"/>
          <w:lang w:val="uk-UA" w:eastAsia="uk-UA"/>
        </w:rPr>
        <w:t xml:space="preserve">Своєрідний «теоретичний портрет» людини і людства шикується у Еразма Роттердамського на гуманістичній етиці, відродженій гуманістами на основі освоєння всього багатства античної культури в її грецьких і латинських традиціях. Епоха Відродження тому так і названа, що вона відродила багато що, у тому числі і розвинула, поглибила вчення про людину в контексті від буденної до філософської думки. Будучи представником нової системи утворення </w:t>
      </w:r>
      <w:r>
        <w:rPr>
          <w:sz w:val="28"/>
          <w:szCs w:val="28"/>
          <w:lang w:eastAsia="uk-UA"/>
        </w:rPr>
        <w:t>studia</w:t>
      </w:r>
      <w:r>
        <w:rPr>
          <w:sz w:val="28"/>
          <w:szCs w:val="28"/>
          <w:lang w:val="uk-UA" w:eastAsia="uk-UA"/>
        </w:rPr>
        <w:t xml:space="preserve"> </w:t>
      </w:r>
      <w:r>
        <w:rPr>
          <w:sz w:val="28"/>
          <w:szCs w:val="28"/>
          <w:lang w:eastAsia="uk-UA"/>
        </w:rPr>
        <w:t>humanitatis</w:t>
      </w:r>
      <w:r>
        <w:rPr>
          <w:sz w:val="28"/>
          <w:szCs w:val="28"/>
          <w:lang w:val="uk-UA" w:eastAsia="uk-UA"/>
        </w:rPr>
        <w:t xml:space="preserve"> (оволодіння духовною культурою), Еразм в своїх творах відкрито виступає проти традиційного авторитарного обгрунтування моральності римсько-католицькою церквою. Ідеї розкріпачення особи, вивільнення її з під кайданів середньовічної церкви для феодала ідеології, затвердження вільної творчості індивідума, його всесторонній розвиток і вдосконалення підкоряються центральної ідеї « філософії Христа». На основі цього, Еразм будує свою концепцію виховання благородної людини, відображаючи в ній і своє специфічне відношення, або як називає С.Маркиш «специфічні риси еразманства» : довіра до людської природи, довіра до відчуттів, верховенство життя над відвернутими умствованнями, світське благочестя, своєрідний демократизм. Необхідно підкреслити і ще одну особливість учення Еразма про людину і людство – космополітизм - цілісне сприйняття розвитку духовно-тілесної істоти в органічній єдності зі всесвітом.</w:t>
      </w:r>
    </w:p>
    <w:p>
      <w:pPr>
        <w:pStyle w:val="TextBody"/>
        <w:spacing w:lineRule="auto" w:line="360"/>
        <w:ind w:firstLine="709"/>
        <w:jc w:val="both"/>
        <w:rPr>
          <w:sz w:val="28"/>
          <w:szCs w:val="28"/>
        </w:rPr>
      </w:pPr>
      <w:r>
        <w:rPr>
          <w:sz w:val="28"/>
          <w:szCs w:val="28"/>
          <w:lang w:val="uk-UA" w:eastAsia="uk-UA"/>
        </w:rPr>
        <w:t>Світ по-е</w:t>
      </w:r>
      <w:r>
        <w:rPr>
          <w:sz w:val="28"/>
          <w:szCs w:val="28"/>
          <w:lang w:eastAsia="uk-UA"/>
        </w:rPr>
        <w:t>размианс</w:t>
      </w:r>
      <w:r>
        <w:rPr>
          <w:sz w:val="28"/>
          <w:szCs w:val="28"/>
          <w:lang w:val="uk-UA" w:eastAsia="uk-UA"/>
        </w:rPr>
        <w:t>ь</w:t>
      </w:r>
      <w:r>
        <w:rPr>
          <w:sz w:val="28"/>
          <w:szCs w:val="28"/>
          <w:lang w:eastAsia="uk-UA"/>
        </w:rPr>
        <w:t>ки</w:t>
      </w:r>
      <w:r>
        <w:rPr>
          <w:sz w:val="28"/>
          <w:szCs w:val="28"/>
          <w:lang w:val="uk-UA" w:eastAsia="uk-UA"/>
        </w:rPr>
        <w:t xml:space="preserve"> – «творіння </w:t>
      </w:r>
      <w:r>
        <w:rPr>
          <w:sz w:val="28"/>
          <w:szCs w:val="28"/>
          <w:lang w:eastAsia="uk-UA"/>
        </w:rPr>
        <w:t>боже</w:t>
      </w:r>
      <w:r>
        <w:rPr>
          <w:sz w:val="28"/>
          <w:szCs w:val="28"/>
          <w:lang w:val="uk-UA" w:eastAsia="uk-UA"/>
        </w:rPr>
        <w:t>». Але необхідно мати на увазі, що «</w:t>
      </w:r>
      <w:r>
        <w:rPr>
          <w:sz w:val="28"/>
          <w:szCs w:val="28"/>
          <w:lang w:eastAsia="uk-UA"/>
        </w:rPr>
        <w:t>мир»–это</w:t>
      </w:r>
      <w:r>
        <w:rPr>
          <w:sz w:val="28"/>
          <w:szCs w:val="28"/>
          <w:lang w:val="uk-UA" w:eastAsia="uk-UA"/>
        </w:rPr>
        <w:t xml:space="preserve">, перш за все людина, не матеріальні умови його існування, як природні, такий рівно і соціальні, і додатково – окремо узята людина, а не суспільство. У « Приготуванні до смерті» сказано: «світом я називаю стару (тобто що не скуповує хресною жертвою Ісуса) людину з його діями і пристрастями. Втім, ім'ям «світу» ти можеш позначити і людей, відданих цьому світу, які ніколи не переставали і ніколи не перестануть щодуху битися проти Христа і його учнів». «Натовп зве « містом» стіни і удома, складені з каменів і колод. тоді як насправді місто утворюють вдачі людей». Знайомлячись з образом Людини по Еразму, його світоглядом з цього питання, можна виділити головні проблеми, які особливо хвилюють гуманіста. Світське і духовне розуміння призначення людського життя він розглядує в контексті історико-політичного розвитку. </w:t>
      </w:r>
    </w:p>
    <w:p>
      <w:pPr>
        <w:pStyle w:val="TextBody"/>
        <w:spacing w:lineRule="auto" w:line="360"/>
        <w:ind w:firstLine="709"/>
        <w:jc w:val="both"/>
        <w:rPr>
          <w:sz w:val="28"/>
          <w:szCs w:val="28"/>
        </w:rPr>
      </w:pPr>
      <w:r>
        <w:rPr>
          <w:sz w:val="28"/>
          <w:szCs w:val="28"/>
          <w:lang w:val="uk-UA" w:eastAsia="uk-UA"/>
        </w:rPr>
        <w:t>Пояснюючи прислів'я «Чоловік - що міхур на воді», Еразм говорить: «Дійсно, не можна знайти інших слів, які б краще виражали всю нікчемність нашого життя! Перш за все, ціною яких небезпек з'являємося ми на світло! Далі, як самотньо і беззахисне наше дитинство! Як швидкоплинне отроцтво! Як швидкоплинна юність! Аристотель говорить, що тілесна сила людини вичерпується приблизно до тридцяти п'яти рокам, а духовна – до сорока дев'яти, Гіппократ обмежує людське життя тими ж сорока дев'ятьма роками. Якщо ж з цього розрахунку відняти ще дитинство і старість – ти, чи розумієш, яка залишиться трохи? Та і тій щодня загрожують тисячі всіляких хвороб і, не в меншому числі, нещасливі випадковості, обвали, отрути, корабельні аварії, війни, землетруси, падіння, блискавки – чого тільки їй не загрожує! І це сама істота, що приводить в дію нищівні заколоти і чиїм пристрастям, чиїй пожадливості тісний наш земний круг!». Його жаль про швидкоплинність людського життя підпорядкований роздумам про необхідність затвердження загальнолюдських цінностей на благо всьому життю як самої людини, так і держави в цілому. Підпорядкування сенсу життю людини не руйнуванню, а творенню.</w:t>
      </w:r>
    </w:p>
    <w:p>
      <w:pPr>
        <w:pStyle w:val="TextBody"/>
        <w:spacing w:lineRule="auto" w:line="360"/>
        <w:ind w:firstLine="709"/>
        <w:jc w:val="both"/>
        <w:rPr>
          <w:sz w:val="28"/>
          <w:szCs w:val="28"/>
          <w:lang w:val="uk-UA"/>
        </w:rPr>
      </w:pPr>
      <w:r>
        <w:rPr>
          <w:sz w:val="28"/>
          <w:szCs w:val="28"/>
          <w:lang w:val="uk-UA" w:eastAsia="uk-UA"/>
        </w:rPr>
        <w:t>Що таке «людина» по е</w:t>
      </w:r>
      <w:r>
        <w:rPr>
          <w:sz w:val="28"/>
          <w:szCs w:val="28"/>
          <w:lang w:eastAsia="uk-UA"/>
        </w:rPr>
        <w:t>разманс</w:t>
      </w:r>
      <w:r>
        <w:rPr>
          <w:sz w:val="28"/>
          <w:szCs w:val="28"/>
          <w:lang w:val="uk-UA" w:eastAsia="uk-UA"/>
        </w:rPr>
        <w:t>ь</w:t>
      </w:r>
      <w:r>
        <w:rPr>
          <w:sz w:val="28"/>
          <w:szCs w:val="28"/>
          <w:lang w:eastAsia="uk-UA"/>
        </w:rPr>
        <w:t>ки</w:t>
      </w:r>
      <w:r>
        <w:rPr>
          <w:sz w:val="28"/>
          <w:szCs w:val="28"/>
          <w:lang w:val="uk-UA" w:eastAsia="uk-UA"/>
        </w:rPr>
        <w:t>? Якнайповніше духовно-тілесне уявлення про людину можна прослідити в творах Еразма : «Перш за все, не підлягає сумніву, що будь-яка річ має дві особи, і особи ці зовсім не схожі одне з іншим. Зовні неначе смерть, а заглянь всередину – побачиш життя, і навпаки, під життям ховається смерть, під красою - неподобство, під достатком – жалюгідна бідність, під ганьбою – слава, під ученістю – неуцтво, під потужністю – убозтво, під благородством - низькість, під веселістю – печаль, невдача, під дружбою – ворожнеча, під користю – шкода, коротко кажучи, зірвавши маску побачиш якраз зворотне тому, що малювалося з першого погляду».</w:t>
      </w:r>
    </w:p>
    <w:p>
      <w:pPr>
        <w:pStyle w:val="TextBody"/>
        <w:spacing w:lineRule="auto" w:line="360"/>
        <w:ind w:firstLine="709"/>
        <w:jc w:val="both"/>
        <w:rPr>
          <w:sz w:val="28"/>
          <w:szCs w:val="28"/>
        </w:rPr>
      </w:pPr>
      <w:r>
        <w:rPr>
          <w:sz w:val="28"/>
          <w:szCs w:val="28"/>
          <w:lang w:val="uk-UA" w:eastAsia="uk-UA"/>
        </w:rPr>
        <w:t>Брехливість першого враження дуже небезпечно, і не випадково саме стриманість в думках, поглядах була особливо властива Еразму, як людині. Що найбільш цінним у взаєминах з людьми було для Еразма? Сама людина, його духовний світ, його дійсна суть виявляється в його вчинках і справах, а не товщина його гаманця і тим більше соціальний статус. «Немає нікого бідніше, ніж знамениті на весь світ багачі, нікого нещасніше за тих, кого ціле світло вважає за небувалих щасливців. Цей загальний закон, він править не лише окремими людьми, але і суспільством і природою. Все найкраще і більше або зовсім приховано від наших відчуттів, або зовні нікчемно. Нікчемне сім'я, але в нім початок могутнього дерева». Затвердження духовних принципів життя, саморозвиток і самоудосконалення особи - ось головний сенс буття по е</w:t>
      </w:r>
      <w:r>
        <w:rPr>
          <w:sz w:val="28"/>
          <w:szCs w:val="28"/>
          <w:lang w:eastAsia="uk-UA"/>
        </w:rPr>
        <w:t>разманс</w:t>
      </w:r>
      <w:r>
        <w:rPr>
          <w:sz w:val="28"/>
          <w:szCs w:val="28"/>
          <w:lang w:val="uk-UA" w:eastAsia="uk-UA"/>
        </w:rPr>
        <w:t>ь</w:t>
      </w:r>
      <w:r>
        <w:rPr>
          <w:sz w:val="28"/>
          <w:szCs w:val="28"/>
          <w:lang w:eastAsia="uk-UA"/>
        </w:rPr>
        <w:t>ки</w:t>
      </w:r>
      <w:r>
        <w:rPr>
          <w:sz w:val="28"/>
          <w:szCs w:val="28"/>
          <w:lang w:val="uk-UA" w:eastAsia="uk-UA"/>
        </w:rPr>
        <w:t xml:space="preserve">. У трактаті «Про приготування до смерті» він роздумує про мінливість людських думок: люди в жаху перед тілесною смертю, але самі поспішають назустріч смерті духовною, яка в мільйон разів страшніше. «Коли людина грузне в задоволеннях і насолоді плоті, хіба не це зветься біля натовпу «життям»? Але ті, хто живе так, мертві удвічі». Затверджуючи ці істини, Еразм сам затверджувався в своїх власних очах, як людина. «Він відрізнявся підвищеною чутливістю, соромливістю, педантичністю, навіть боязкістю, і на всяке чуже несхвалення – справедливе або безпідставне, серйозне або нікчемне, байдуже – відповідав незборимим бажанням виправдатися негайно». Але можливо зовнішня оболонка Силена, приховувала «могутнє дерево»? І в прагненні піти на компроміс в малому, безконфліктність і обережність, проте не зупинила Еразма в головному, залишитися до кінця життя вірним своїм принципам і ідеалам, не підкорятимуться авторитетам і «сильним світу цього» в їх прагненні подавити його як особа в зіткненні різного перебігу Реформації. </w:t>
      </w:r>
    </w:p>
    <w:p>
      <w:pPr>
        <w:pStyle w:val="31"/>
        <w:spacing w:lineRule="auto" w:line="360"/>
        <w:ind w:firstLine="709"/>
        <w:jc w:val="both"/>
        <w:rPr>
          <w:b w:val="false"/>
          <w:b w:val="false"/>
          <w:bCs/>
          <w:sz w:val="28"/>
          <w:szCs w:val="28"/>
          <w:lang w:val="uk-UA"/>
        </w:rPr>
      </w:pPr>
      <w:r>
        <w:rPr>
          <w:b w:val="false"/>
          <w:bCs/>
          <w:sz w:val="28"/>
          <w:szCs w:val="28"/>
          <w:lang w:val="uk-UA" w:eastAsia="uk-UA"/>
        </w:rPr>
        <w:t xml:space="preserve">Відстоюючи і затверджуючи свої принципи і ідеали, Еразм ніколи не називав себе мудрецем, і часто підкреслював, що це тільки його думка, яка можливо може бути помилковим. Він міряв «мудрість людську» шкалою цінностей, якою володіла та або інша людина: «Мінливій шкалі цінностей відповідають мінливі думки і помилкові імена речей». А «непрохану мудрість» порівнював з необачним навіженством. Для Еразма розсудливість має бути обдуманою: «Що, якщо тепер який – те мудрець, що повалився з неба, раптом підніме крик, запевняючи, ніби той, кого всі почитали за бога і свого пана, - навіть і не людина, бо по- </w:t>
      </w:r>
      <w:r>
        <w:rPr>
          <w:b w:val="false"/>
          <w:bCs/>
          <w:sz w:val="28"/>
          <w:szCs w:val="28"/>
          <w:lang w:eastAsia="uk-UA"/>
        </w:rPr>
        <w:t>скотски</w:t>
      </w:r>
      <w:r>
        <w:rPr>
          <w:b w:val="false"/>
          <w:bCs/>
          <w:sz w:val="28"/>
          <w:szCs w:val="28"/>
          <w:lang w:val="uk-UA" w:eastAsia="uk-UA"/>
        </w:rPr>
        <w:t xml:space="preserve"> слідує лише велінням пристрастей, що він – підлий раб, бо сам добровільно служить багатьом і до того ж мерзотним владикам? Що, якщо, зустрівши людину, що оплакує свого померлого отця, мудрець веліє йому радіти, якщо лише тепер небіжчик почав по-сьогоденню жити: адже наше тутешнє життя – лише подібність смерті. Що, якщо той же мудрець, побачивши дворянина, що гордиться своїми предками, обізве його безрідним жебракам на тій підставі, що йому чужа сердечна доблесть, єдине джерело дійсного благородства? Що, якщо він зі всіма і з кожним надумається міркувати подібним же чином – хіба не стануть всі дивитися на нього, як на шалено помішаного? Як нічого не немає дурніше за непрохану мудрість, так нічого не може бути </w:t>
      </w:r>
      <w:r>
        <w:rPr>
          <w:b w:val="false"/>
          <w:bCs/>
          <w:sz w:val="28"/>
          <w:szCs w:val="28"/>
          <w:lang w:eastAsia="uk-UA"/>
        </w:rPr>
        <w:t>опрометчивее</w:t>
      </w:r>
      <w:r>
        <w:rPr>
          <w:b w:val="false"/>
          <w:bCs/>
          <w:sz w:val="28"/>
          <w:szCs w:val="28"/>
          <w:lang w:val="uk-UA" w:eastAsia="uk-UA"/>
        </w:rPr>
        <w:t xml:space="preserve"> навіженої розсудливості. Навпаки, істинно розсудливий той, хто, будучи смертним, не прагне бути мудріше, ніж личить смертному, хто поблажливо розділяє недоліки натовпу і ввічливо помиляється у згоді з нею». Ніколи не розділяв Еразм помилок і пристрастей натовпу і ніколи їм не потурав. Але і сліпа одержимість « якогось мудреця», що повалився з неба, була йому чужа, бо він чудово розумів, що «навіжена розсудливість» в найближчій спорідненості із згубною дурістю. </w:t>
      </w:r>
    </w:p>
    <w:p>
      <w:pPr>
        <w:pStyle w:val="TextBody"/>
        <w:spacing w:lineRule="auto" w:line="360"/>
        <w:ind w:firstLine="709"/>
        <w:jc w:val="both"/>
        <w:rPr>
          <w:sz w:val="28"/>
          <w:szCs w:val="28"/>
        </w:rPr>
      </w:pPr>
      <w:r>
        <w:rPr>
          <w:sz w:val="28"/>
          <w:szCs w:val="28"/>
          <w:lang w:val="uk-UA" w:eastAsia="uk-UA"/>
        </w:rPr>
        <w:t>Практика благочестя, або, виражаючись сучасніше, закони людської поведінки, - ось що виявляється головним і в примітках до Нового заповіту, як, втім, і взагалі в богослов’ї Еразма. Проблеми ж догматичного богослов’я торкається надзвичайно рідко. «Підозріння Лютера, що людське означає для Еразма більше, ніж божественне, було зовсім не позбавлене підстав. Людським і людяним був підхід Еразма до тих практичних питань, які його займали». Звертаючись до «філософії Христа», Еразм розглядує всі закони людської поведінки підлеглим одному спільному – закону Любові. «Краще менше знати і більше любити, чим більше знати і не любити». Любов ширша і вища за справедливість, і головне в любові –</w:t>
      </w:r>
      <w:r>
        <w:rPr>
          <w:sz w:val="28"/>
          <w:szCs w:val="28"/>
          <w:lang w:eastAsia="uk-UA"/>
        </w:rPr>
        <w:t xml:space="preserve"> милосерд</w:t>
      </w:r>
      <w:r>
        <w:rPr>
          <w:sz w:val="28"/>
          <w:szCs w:val="28"/>
          <w:lang w:val="uk-UA" w:eastAsia="uk-UA"/>
        </w:rPr>
        <w:t>я і доброта. «Слово «милосердя» обіймає собою всі прояви любові». Доброта –</w:t>
      </w:r>
      <w:r>
        <w:rPr>
          <w:sz w:val="28"/>
          <w:szCs w:val="28"/>
          <w:lang w:eastAsia="uk-UA"/>
        </w:rPr>
        <w:t xml:space="preserve"> самое</w:t>
      </w:r>
      <w:r>
        <w:rPr>
          <w:sz w:val="28"/>
          <w:szCs w:val="28"/>
          <w:lang w:val="uk-UA" w:eastAsia="uk-UA"/>
        </w:rPr>
        <w:t xml:space="preserve"> божественне з людських якостей. Так було навіть за часів язичества, підкреслює Еразм, так учив апостол Павло, так вселяли батьки древньої Церкви. Благодіяння без душевної доброти втрачає всяку ціну. Терпіння до інакомислення, стриманість у Еразма ніколи не переростає в байдужість, в примирення із злом. Як мораліст і критик він відкидає зло, застерігає від контакту з ним, називаючи його шкідливим і згубним, тому що чреватий поступкою і погоджується. Він щиро жалкує: «Якщо зло долається злом, якщо за образу ми мстимо стократною образою» - і коли, це зветься «справедливістю».</w:t>
      </w:r>
    </w:p>
    <w:p>
      <w:pPr>
        <w:pStyle w:val="TextBody"/>
        <w:spacing w:lineRule="auto" w:line="360"/>
        <w:ind w:firstLine="709"/>
        <w:jc w:val="both"/>
        <w:rPr>
          <w:b/>
          <w:b/>
          <w:bCs/>
          <w:sz w:val="28"/>
          <w:szCs w:val="28"/>
        </w:rPr>
      </w:pPr>
      <w:r>
        <w:rPr>
          <w:sz w:val="28"/>
          <w:szCs w:val="28"/>
          <w:lang w:val="uk-UA" w:eastAsia="uk-UA"/>
        </w:rPr>
        <w:t xml:space="preserve">Терпимість і терплячість до всіх появ людського буття постійно є видимою в праці Еразма. Поступовість і терплячість у вихованні благочестя: «благочестю своє дитинство, свою юність і, нарешті, досконалу і плодоносну силу мужності». Пропагує терпимість і пошану до вдач і звичаїв інших народів. Як ні прекрасна героїчна цілісність і вірність собі, влада і сила обставин незборимі: людина вимушена поступатися і пристосовуватися, і нічого ганебного в цьому не немає. Хто не бажає </w:t>
      </w:r>
      <w:r>
        <w:rPr>
          <w:sz w:val="28"/>
          <w:szCs w:val="28"/>
          <w:lang w:eastAsia="uk-UA"/>
        </w:rPr>
        <w:t>приноровляться</w:t>
      </w:r>
      <w:r>
        <w:rPr>
          <w:sz w:val="28"/>
          <w:szCs w:val="28"/>
          <w:lang w:val="uk-UA" w:eastAsia="uk-UA"/>
        </w:rPr>
        <w:t xml:space="preserve"> до часу і місця, той сам виключає себе з суспільства. У будь-якій землі свої вдачі і звичаї, і борг прибульця – не потішатися над ними, але наслідувати їм в міру своїх сил – такий образ дії і благородний, і корисний. </w:t>
      </w:r>
    </w:p>
    <w:p>
      <w:pPr>
        <w:pStyle w:val="TextBody"/>
        <w:spacing w:lineRule="auto" w:line="360"/>
        <w:ind w:firstLine="709"/>
        <w:jc w:val="both"/>
        <w:rPr>
          <w:sz w:val="28"/>
          <w:szCs w:val="28"/>
        </w:rPr>
      </w:pPr>
      <w:r>
        <w:rPr>
          <w:sz w:val="28"/>
          <w:szCs w:val="28"/>
          <w:lang w:val="uk-UA" w:eastAsia="uk-UA"/>
        </w:rPr>
        <w:t>Роздумуючи про авторитет, Еразм і тут схиляється до певної «шкали цінностей», переважанню індивідуального над колективним. Звикається мислити шаблонно, підкоряючись авторитетам «суспільство» схильне і оцінювати думку також. І інакомислення стає всього лише якимсь об'єктом, яке не вписується в спільну картину, тому і заперечує спочатку. Не можна оцінювати думку числом голосів, за неї поданих, - адже так часто велика частка підпорядковує собі кращу, і не завжди те, що схвалене всіма, всього вірніше.</w:t>
      </w:r>
    </w:p>
    <w:p>
      <w:pPr>
        <w:pStyle w:val="TextBody"/>
        <w:spacing w:lineRule="auto" w:line="360"/>
        <w:ind w:firstLine="709"/>
        <w:jc w:val="both"/>
        <w:rPr>
          <w:sz w:val="28"/>
          <w:szCs w:val="28"/>
          <w:lang w:val="uk-UA"/>
        </w:rPr>
      </w:pPr>
      <w:r>
        <w:rPr>
          <w:sz w:val="28"/>
          <w:szCs w:val="28"/>
          <w:lang w:val="uk-UA" w:eastAsia="uk-UA"/>
        </w:rPr>
        <w:t>Маса, натовп –</w:t>
      </w:r>
      <w:r>
        <w:rPr>
          <w:sz w:val="28"/>
          <w:szCs w:val="28"/>
          <w:lang w:eastAsia="uk-UA"/>
        </w:rPr>
        <w:t xml:space="preserve"> постоянный</w:t>
      </w:r>
      <w:r>
        <w:rPr>
          <w:sz w:val="28"/>
          <w:szCs w:val="28"/>
          <w:lang w:val="uk-UA" w:eastAsia="uk-UA"/>
        </w:rPr>
        <w:t xml:space="preserve"> предмет неприязні Еразма. «Що до маси християн, то, судячи по їх поняттях про добрі вдачі, ніколи не бувало нічого </w:t>
      </w:r>
      <w:r>
        <w:rPr>
          <w:sz w:val="28"/>
          <w:szCs w:val="28"/>
          <w:lang w:eastAsia="uk-UA"/>
        </w:rPr>
        <w:t>пакостнее</w:t>
      </w:r>
      <w:r>
        <w:rPr>
          <w:sz w:val="28"/>
          <w:szCs w:val="28"/>
          <w:lang w:val="uk-UA" w:eastAsia="uk-UA"/>
        </w:rPr>
        <w:t>, навіть серед язичників». Недовіра до натовпу, презирством до її відсталості, темноти, жорстокості, безглуздих звичаїв, безглуздим думкам відмічено багато сторінок збірки «Розмови»: «Що ти мені киваєш на народ – адже ніхто не розпоряджається своїми справами дурніші за народ!» або « .повсюду грішать, всюди грають в кісті, всюди ходять до продажних дівок, всюди обманюють, п'янствують, біснуються!» Але, Еразм виділяє з маси і самої людини, індивідуума. Визнаючи особу цінністю, Еразм відзначає, як і в трактаті «Сила Алкивіада», її дволикість і підкреслює дійсне місце особи в колективі. «Тільки особа володіє справжньою цінністю, а не колектив, до якого вона належить; і заслуги і провини слід відносити на рахунок особі, а не колективу». У цьому ж контексті, Еразм протиставляє станову індивідуальності. «Суто станові властивості, ніяк від людини не залежні, поставлені в одну лаву з індивідуальними; тобто виявляється можливим благородство і не спадкове»</w:t>
      </w:r>
      <w:r>
        <w:rPr>
          <w:i/>
          <w:iCs/>
          <w:sz w:val="28"/>
          <w:szCs w:val="28"/>
          <w:lang w:val="uk-UA" w:eastAsia="uk-UA"/>
        </w:rPr>
        <w:t xml:space="preserve">. </w:t>
      </w:r>
      <w:r>
        <w:rPr>
          <w:sz w:val="28"/>
          <w:szCs w:val="28"/>
          <w:lang w:val="uk-UA" w:eastAsia="uk-UA"/>
        </w:rPr>
        <w:t>Дійсно « існують важливі відмінності між благородним і благородним точно так, як і між плебеєм і плебеєм, так що інших плебеїв віддаєш перевазі іншим благородним».</w:t>
      </w:r>
    </w:p>
    <w:p>
      <w:pPr>
        <w:pStyle w:val="TextBody"/>
        <w:spacing w:lineRule="auto" w:line="360"/>
        <w:ind w:firstLine="709"/>
        <w:jc w:val="both"/>
        <w:rPr>
          <w:sz w:val="28"/>
          <w:szCs w:val="28"/>
        </w:rPr>
      </w:pPr>
      <w:r>
        <w:rPr>
          <w:sz w:val="28"/>
          <w:szCs w:val="28"/>
          <w:lang w:val="uk-UA" w:eastAsia="uk-UA"/>
        </w:rPr>
        <w:t xml:space="preserve">Це принцип позастанової, незамкнутої, відкритої для всіх аристократії </w:t>
      </w:r>
      <w:r>
        <w:rPr>
          <w:sz w:val="28"/>
          <w:szCs w:val="28"/>
          <w:lang w:eastAsia="uk-UA"/>
        </w:rPr>
        <w:t>неотделим</w:t>
      </w:r>
      <w:r>
        <w:rPr>
          <w:sz w:val="28"/>
          <w:szCs w:val="28"/>
          <w:lang w:val="uk-UA" w:eastAsia="uk-UA"/>
        </w:rPr>
        <w:t xml:space="preserve"> від віри в могутність виховання – не дивлячись на силу природних завдатків. Зіпсованість або ж доброчесність дітей залежить головним чином від батьків, тому що «звичайно від добрих добрі і народяться. Значить, докладемо всі зусилля, щоб самим бути добрими. Потім постараємося, щоб діти ще з молоком </w:t>
      </w:r>
      <w:r>
        <w:rPr>
          <w:sz w:val="28"/>
          <w:szCs w:val="28"/>
          <w:lang w:eastAsia="uk-UA"/>
        </w:rPr>
        <w:t>матери</w:t>
      </w:r>
      <w:r>
        <w:rPr>
          <w:sz w:val="28"/>
          <w:szCs w:val="28"/>
          <w:lang w:val="uk-UA" w:eastAsia="uk-UA"/>
        </w:rPr>
        <w:t xml:space="preserve"> ввібрали піднесені правила і погляди. Надзвичайно поважно, що наллєш вперше в нову судину. Поклопочемося, нарешті, щоб вони завжди мали удома приклад для наслідування». </w:t>
      </w:r>
    </w:p>
    <w:p>
      <w:pPr>
        <w:pStyle w:val="TextBody"/>
        <w:spacing w:lineRule="auto" w:line="360"/>
        <w:ind w:firstLine="709"/>
        <w:jc w:val="both"/>
        <w:rPr>
          <w:sz w:val="28"/>
          <w:szCs w:val="28"/>
        </w:rPr>
      </w:pPr>
      <w:r>
        <w:rPr>
          <w:sz w:val="28"/>
          <w:szCs w:val="28"/>
          <w:lang w:val="uk-UA" w:eastAsia="uk-UA"/>
        </w:rPr>
        <w:t xml:space="preserve">Ще визначніше ця точка зору сформульована в «Вихованні дітей...», де Еразм категорично заперечує проти того, ніби на дітей великих миру сього спільні педагогічні правила не розповсюджуються: « Хіба діти громадян менш люди, чим сини царів? Хіба власне дитя не має бути доріг кожному так, немов би він царського роду? Якщо доля його не висока, тим більше потреба у вихованні і науках, які допомагають піднятися із землі. Адже чимале число людей з скромного стану закликаються до керма державної влади, а інколи – і до найвищої, папської гідності. Не всі досягають цих вершин, але спрямовувати до них за допомогою виховання повинно всіх». Також думка, що «від природи всі рівно» звучить в «Адагіях»: «Більшою часткою чим батьки багатші, тим менше зайняті вони думками про виховання: навіщо, мовляв, нашим дітям філософія, якщо у них і без неї всього вдосталь. І біля знатних те ж саме, і, що найжахливіше, у государів. Дитяти, якому належить правити цілим світом, учать тільки одному – бути тираном, вселяють лише одну любов – до війни». Виховує не природа, але тільки людина, і особа вчителя дзеркально відбивається в особі учня, бо одна душа переливається в іншу і дух ліпиться духом. Апогеєм педагогічної думки Еразма звучать рядки: «Немає тварини злішої і шкідливішої за людину, якою рухає владолюбство, пожадливість, гнів, заздрість, розгнузданість і хіть. Отже, той, хто не поклопотався наситити свого сина кращими знаннями, не сама людина». Відсутність виховання згубна для душі, яка, не знаючи благородних правил і занять, не залишається порожньою, але неминуче заростає бур'янами. Людина, що не отримала виховання, гірше за звіра. </w:t>
      </w:r>
    </w:p>
    <w:p>
      <w:pPr>
        <w:pStyle w:val="TextBody"/>
        <w:spacing w:lineRule="auto" w:line="360"/>
        <w:ind w:firstLine="709"/>
        <w:jc w:val="both"/>
        <w:rPr>
          <w:sz w:val="28"/>
          <w:szCs w:val="28"/>
        </w:rPr>
      </w:pPr>
      <w:r>
        <w:rPr>
          <w:sz w:val="28"/>
          <w:szCs w:val="28"/>
          <w:lang w:val="uk-UA" w:eastAsia="uk-UA"/>
        </w:rPr>
        <w:t>Гімн знанням, не залежно, чим зайнята людина в житті, по е</w:t>
      </w:r>
      <w:r>
        <w:rPr>
          <w:sz w:val="28"/>
          <w:szCs w:val="28"/>
          <w:lang w:eastAsia="uk-UA"/>
        </w:rPr>
        <w:t>разманс</w:t>
      </w:r>
      <w:r>
        <w:rPr>
          <w:sz w:val="28"/>
          <w:szCs w:val="28"/>
          <w:lang w:val="uk-UA" w:eastAsia="uk-UA"/>
        </w:rPr>
        <w:t>ь</w:t>
      </w:r>
      <w:r>
        <w:rPr>
          <w:sz w:val="28"/>
          <w:szCs w:val="28"/>
          <w:lang w:eastAsia="uk-UA"/>
        </w:rPr>
        <w:t>ки</w:t>
      </w:r>
      <w:r>
        <w:rPr>
          <w:sz w:val="28"/>
          <w:szCs w:val="28"/>
          <w:lang w:val="uk-UA" w:eastAsia="uk-UA"/>
        </w:rPr>
        <w:t xml:space="preserve"> – гімн людяності. Найблагородніший і вдячніший терен, на якому трудиться людина в світі Еразма, - це науки. Чи вчені заняття – не єдина світла пляма в чи навколишньому мороці, не єдине дійсне благо, непідвладне самодурству долі, вони сама радість, сама краса, само доброзичливість в океані потворності і злості «миру сього». У передмові присвяченні до першого паризького видання «Адагий» Еразм писав: « Коли б не доторканість до наук, я просто не бачу, що є утішного в цьому житті». «Скорбота, грубощі, суворості у вчених заняттях не місце. Мені здається, що і древні хотіли вказати саме на це, наділивши </w:t>
      </w:r>
    </w:p>
    <w:p>
      <w:pPr>
        <w:pStyle w:val="TextBody"/>
        <w:spacing w:lineRule="auto" w:line="360"/>
        <w:ind w:firstLine="709"/>
        <w:jc w:val="both"/>
        <w:rPr>
          <w:sz w:val="28"/>
          <w:szCs w:val="28"/>
        </w:rPr>
      </w:pPr>
      <w:r>
        <w:rPr>
          <w:sz w:val="28"/>
          <w:szCs w:val="28"/>
          <w:lang w:val="uk-UA" w:eastAsia="uk-UA"/>
        </w:rPr>
        <w:t>Муз красою, кіфарою, дзвінким співом. Успіх наук полягає головним чином у взаємній доброзичливості, від чого древні і називали ученість « людяністю». Шлях до майбутнього, вільного від мороку і неподобств минулого, лежить для Еразма тільки через виховання: мораліст і закоренілий, непоправний книжник, він не володів ні темпераментом соціального реформатора, як Лютер або Мюнцер, ні мудрістю і прозорливістю державного чоловіка, як Мор, ні відважною уявою фантаста - жизнелюбца, як Рабле Звідси – особливе місце, яке займають педагогічні переконання Еразма в системі його поглядів. Дійсно, переваги ранньої освіти, необхідність різноманітності, цікавості і наочності, роль емоцій у виховному процесі, засоби розвитку пам'яті, круг читання, жіноча освіта, вивчення мов, якості, якими треба володіти вчителеві, і багато що інше – майже всі ідеї Еразма залишалися такими, що ведуть в педагогічній теорії і практиці аж до кінця XIX століття. Формування людини здійснюється під впливом трьох основних сил: природних завдатків, досвіду і цілеспрямованої системи виховання. Міркуючи відверто, можна передбачити, що мудрість і досконалість досяжні і через один тільки досвід, але ціна, яку доведеться віддати за таку мудрість, дуже велика, щоб людина могла розплатитися протягом одного життя. Значить, для правильного і ефективного виховання всі три сили треба з'єднати. «Розум творить людину. Навряд чи знайдеться така наука, яку розум не здатний спіткати при хороших наставниках і належних вправах».</w:t>
      </w:r>
    </w:p>
    <w:p>
      <w:pPr>
        <w:pStyle w:val="TextBody"/>
        <w:spacing w:lineRule="auto" w:line="360"/>
        <w:ind w:firstLine="709"/>
        <w:jc w:val="both"/>
        <w:rPr>
          <w:sz w:val="28"/>
          <w:szCs w:val="28"/>
        </w:rPr>
      </w:pPr>
      <w:r>
        <w:rPr>
          <w:sz w:val="28"/>
          <w:szCs w:val="28"/>
          <w:lang w:val="uk-UA" w:eastAsia="uk-UA"/>
        </w:rPr>
        <w:t>«Етична оцінка досягнень розуму, примат морального над раціональним є приватний прояв настільки істотного в еразманстві примату дії над умоглядом, або, якщо завгодно, практики над теорією» - таку оцінку світогляду Еразма дає С.П. Маркиш. Погоджуючись з цим, в ув'язненні розділи про людину і людство можна сказати словами самого Еразма «Принести порятунок людству ми можемо тільки власною хорошою поведінкою; інакше ми промчимо, подібно до фатальної комети, залишаючи всюди за собою спустошення і смерть» .</w:t>
      </w:r>
      <w:r>
        <w:br w:type="page"/>
      </w:r>
    </w:p>
    <w:p>
      <w:pPr>
        <w:pStyle w:val="Heading1"/>
        <w:spacing w:lineRule="auto" w:line="360"/>
        <w:ind w:firstLine="709"/>
        <w:jc w:val="center"/>
        <w:rPr>
          <w:b/>
          <w:b/>
          <w:bCs/>
          <w:szCs w:val="28"/>
        </w:rPr>
      </w:pPr>
      <w:r>
        <w:rPr>
          <w:b/>
          <w:bCs/>
          <w:szCs w:val="28"/>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Footnote"/>
        <w:numPr>
          <w:ilvl w:val="0"/>
          <w:numId w:val="3"/>
        </w:numPr>
        <w:tabs>
          <w:tab w:val="clear" w:pos="708"/>
          <w:tab w:val="left" w:pos="0" w:leader="none"/>
        </w:tabs>
        <w:spacing w:lineRule="auto" w:line="360"/>
        <w:ind w:left="0" w:hanging="0"/>
        <w:jc w:val="both"/>
        <w:rPr/>
      </w:pPr>
      <w:r>
        <w:rPr>
          <w:sz w:val="28"/>
          <w:szCs w:val="28"/>
        </w:rPr>
        <w:t>Ауганбаев М.А. Эразм и И. Агрикола// Чиколини Л. С. Эразм Роттердамский и его время.- М.:Наука,1989. С.206 –217.</w:t>
      </w:r>
    </w:p>
    <w:p>
      <w:pPr>
        <w:pStyle w:val="Footnote"/>
        <w:numPr>
          <w:ilvl w:val="0"/>
          <w:numId w:val="3"/>
        </w:numPr>
        <w:tabs>
          <w:tab w:val="clear" w:pos="708"/>
          <w:tab w:val="left" w:pos="0" w:leader="none"/>
        </w:tabs>
        <w:spacing w:lineRule="auto" w:line="360"/>
        <w:ind w:left="0" w:hanging="0"/>
        <w:jc w:val="both"/>
        <w:rPr/>
      </w:pPr>
      <w:r>
        <w:rPr>
          <w:sz w:val="28"/>
          <w:szCs w:val="28"/>
        </w:rPr>
        <w:t>Балакин В.Д. Эразм Роттердамский и его « Жалоба мира»// Чиколини Л. С. Эразм Роттердамский и его время. Указ. изд. С.244-248.</w:t>
      </w:r>
    </w:p>
    <w:p>
      <w:pPr>
        <w:pStyle w:val="Header"/>
        <w:numPr>
          <w:ilvl w:val="0"/>
          <w:numId w:val="3"/>
        </w:numPr>
        <w:tabs>
          <w:tab w:val="clear" w:pos="4153"/>
          <w:tab w:val="clear" w:pos="8306"/>
          <w:tab w:val="left" w:pos="0" w:leader="none"/>
        </w:tabs>
        <w:spacing w:lineRule="auto" w:line="360"/>
        <w:ind w:left="0" w:hanging="0"/>
        <w:jc w:val="both"/>
        <w:rPr>
          <w:sz w:val="28"/>
          <w:szCs w:val="28"/>
        </w:rPr>
      </w:pPr>
      <w:r>
        <w:rPr>
          <w:sz w:val="28"/>
          <w:szCs w:val="28"/>
        </w:rPr>
        <w:t>Барг М.А. Эпохи и идеи: становление историзма. - М.: Мысль,1987. 352 с.</w:t>
      </w:r>
    </w:p>
    <w:p>
      <w:pPr>
        <w:pStyle w:val="Footnote"/>
        <w:numPr>
          <w:ilvl w:val="0"/>
          <w:numId w:val="3"/>
        </w:numPr>
        <w:tabs>
          <w:tab w:val="clear" w:pos="708"/>
          <w:tab w:val="left" w:pos="0" w:leader="none"/>
        </w:tabs>
        <w:spacing w:lineRule="auto" w:line="360"/>
        <w:ind w:left="0" w:hanging="0"/>
        <w:jc w:val="both"/>
        <w:rPr/>
      </w:pPr>
      <w:r>
        <w:rPr>
          <w:sz w:val="28"/>
          <w:szCs w:val="28"/>
        </w:rPr>
        <w:t xml:space="preserve">Богуславский В.М. Эразм и скептицизм </w:t>
      </w:r>
      <w:r>
        <w:rPr>
          <w:sz w:val="28"/>
          <w:szCs w:val="28"/>
          <w:lang w:val="en-US"/>
        </w:rPr>
        <w:t>XVI</w:t>
      </w:r>
      <w:r>
        <w:rPr>
          <w:sz w:val="28"/>
          <w:szCs w:val="28"/>
        </w:rPr>
        <w:t xml:space="preserve"> в.// Л.С.Чиколини. Эразм Роттердамский и его время. Указ. изд. С. 218-226.</w:t>
      </w:r>
    </w:p>
    <w:p>
      <w:pPr>
        <w:pStyle w:val="Normal"/>
        <w:numPr>
          <w:ilvl w:val="0"/>
          <w:numId w:val="3"/>
        </w:numPr>
        <w:tabs>
          <w:tab w:val="clear" w:pos="708"/>
          <w:tab w:val="left" w:pos="0" w:leader="none"/>
        </w:tabs>
        <w:spacing w:lineRule="auto" w:line="360"/>
        <w:ind w:left="0" w:hanging="0"/>
        <w:jc w:val="both"/>
        <w:rPr/>
      </w:pPr>
      <w:r>
        <w:rPr>
          <w:sz w:val="28"/>
          <w:szCs w:val="28"/>
        </w:rPr>
        <w:t>Володарский В.М. Спор Эразма и Гуттена</w:t>
      </w:r>
      <w:r>
        <w:rPr>
          <w:sz w:val="28"/>
          <w:szCs w:val="28"/>
          <w:lang w:val="ru-RU"/>
        </w:rPr>
        <w:t xml:space="preserve">// </w:t>
      </w:r>
      <w:r>
        <w:rPr>
          <w:sz w:val="28"/>
          <w:szCs w:val="28"/>
        </w:rPr>
        <w:t>Л.С. Чиколини. Эразм Роттердамский и его время. Указ. изд. С.137-148.</w:t>
      </w:r>
    </w:p>
    <w:p>
      <w:pPr>
        <w:pStyle w:val="Footnote"/>
        <w:numPr>
          <w:ilvl w:val="0"/>
          <w:numId w:val="3"/>
        </w:numPr>
        <w:tabs>
          <w:tab w:val="clear" w:pos="708"/>
          <w:tab w:val="left" w:pos="0" w:leader="none"/>
        </w:tabs>
        <w:spacing w:lineRule="auto" w:line="360"/>
        <w:ind w:left="0" w:hanging="0"/>
        <w:jc w:val="both"/>
        <w:rPr/>
      </w:pPr>
      <w:r>
        <w:rPr>
          <w:sz w:val="28"/>
          <w:szCs w:val="28"/>
        </w:rPr>
        <w:t>Герцен А.И. Письма об изучении природы. М.: Госполитиздат.1975.</w:t>
      </w:r>
      <w:r>
        <w:rPr>
          <w:sz w:val="28"/>
          <w:szCs w:val="28"/>
          <w:lang w:val="uk-UA"/>
        </w:rPr>
        <w:t xml:space="preserve"> </w:t>
      </w:r>
      <w:r>
        <w:rPr>
          <w:sz w:val="28"/>
          <w:szCs w:val="28"/>
        </w:rPr>
        <w:t>Соч. Т.2. 398 с.</w:t>
      </w:r>
    </w:p>
    <w:p>
      <w:pPr>
        <w:pStyle w:val="Footnote"/>
        <w:numPr>
          <w:ilvl w:val="0"/>
          <w:numId w:val="3"/>
        </w:numPr>
        <w:tabs>
          <w:tab w:val="clear" w:pos="708"/>
          <w:tab w:val="left" w:pos="0" w:leader="none"/>
        </w:tabs>
        <w:spacing w:lineRule="auto" w:line="360"/>
        <w:ind w:left="0" w:hanging="0"/>
        <w:jc w:val="both"/>
        <w:rPr/>
      </w:pPr>
      <w:r>
        <w:rPr>
          <w:sz w:val="28"/>
          <w:szCs w:val="28"/>
        </w:rPr>
        <w:t>Григорьева Л.И. Значение Парижского периода в формировании взглядов</w:t>
      </w:r>
      <w:r>
        <w:rPr>
          <w:sz w:val="28"/>
          <w:szCs w:val="28"/>
          <w:lang w:val="uk-UA"/>
        </w:rPr>
        <w:t xml:space="preserve"> </w:t>
      </w:r>
      <w:r>
        <w:rPr>
          <w:sz w:val="28"/>
          <w:szCs w:val="28"/>
        </w:rPr>
        <w:t>Эразма//Чиколини Л.С. Эразм Роттердамский и его время. Указ изд.С.37-46.</w:t>
      </w:r>
    </w:p>
    <w:p>
      <w:pPr>
        <w:pStyle w:val="Footnote"/>
        <w:numPr>
          <w:ilvl w:val="0"/>
          <w:numId w:val="3"/>
        </w:numPr>
        <w:tabs>
          <w:tab w:val="clear" w:pos="708"/>
          <w:tab w:val="left" w:pos="0" w:leader="none"/>
        </w:tabs>
        <w:spacing w:lineRule="auto" w:line="360"/>
        <w:ind w:left="0" w:hanging="0"/>
        <w:jc w:val="both"/>
        <w:rPr/>
      </w:pPr>
      <w:r>
        <w:rPr>
          <w:sz w:val="28"/>
          <w:szCs w:val="28"/>
        </w:rPr>
        <w:t>Кудрявцев О.Ф. Гуманистический идеал общежития: Фичино и Эразм</w:t>
      </w:r>
      <w:r>
        <w:rPr>
          <w:sz w:val="28"/>
          <w:szCs w:val="28"/>
          <w:lang w:val="uk-UA"/>
        </w:rPr>
        <w:t xml:space="preserve"> </w:t>
      </w:r>
      <w:r>
        <w:rPr>
          <w:sz w:val="28"/>
          <w:szCs w:val="28"/>
        </w:rPr>
        <w:t>// Л.С. Чиколини. Эразм Роттердамский и его время. Указ. изд.</w:t>
      </w:r>
      <w:r>
        <w:rPr>
          <w:b/>
          <w:sz w:val="28"/>
          <w:szCs w:val="28"/>
        </w:rPr>
        <w:t xml:space="preserve"> </w:t>
      </w:r>
      <w:r>
        <w:rPr>
          <w:sz w:val="28"/>
          <w:szCs w:val="28"/>
        </w:rPr>
        <w:t>С.67-7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ркиш С. П. Знакомство с Эразмом из Роттердама.-М.: Мысль,1971.223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90"/>
        </w:tabs>
        <w:ind w:left="990" w:hanging="990"/>
      </w:pPr>
      <w:rPr>
        <w:rFonts w:cs="Times New Roman"/>
      </w:rPr>
    </w:lvl>
    <w:lvl w:ilvl="1">
      <w:start w:val="9"/>
      <w:numFmt w:val="decimal"/>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sz w:val="4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Текст сноски Знак"/>
    <w:qFormat/>
    <w:rPr>
      <w:lang w:val="uk-UA"/>
    </w:rPr>
  </w:style>
  <w:style w:type="character" w:styleId="Style14">
    <w:name w:val="Верхний колонтитул Знак"/>
    <w:qFormat/>
    <w:rPr>
      <w:sz w:val="24"/>
      <w:szCs w:val="24"/>
      <w:lang w:val="uk-UA"/>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szCs w:val="20"/>
      <w:lang w:val="ru-RU"/>
    </w:rPr>
  </w:style>
  <w:style w:type="paragraph" w:styleId="31">
    <w:name w:val="Основной текст 3"/>
    <w:basedOn w:val="Normal"/>
    <w:qFormat/>
    <w:pPr/>
    <w:rPr>
      <w:b/>
      <w:sz w:val="32"/>
      <w:szCs w:val="20"/>
      <w:lang w:val="ru-RU"/>
    </w:rPr>
  </w:style>
  <w:style w:type="paragraph" w:styleId="TextBodyIndent">
    <w:name w:val="Body Text Indent"/>
    <w:basedOn w:val="Normal"/>
    <w:pPr/>
    <w:rPr>
      <w:b/>
      <w:bCs/>
      <w:sz w:val="32"/>
      <w:szCs w:val="32"/>
      <w:lang w:val="ru-RU"/>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0:00Z</dcterms:created>
  <dc:creator>Алексей</dc:creator>
  <dc:description/>
  <cp:keywords/>
  <dc:language>en-US</dc:language>
  <cp:lastModifiedBy>SYSTEM</cp:lastModifiedBy>
  <dcterms:modified xsi:type="dcterms:W3CDTF">2011-09-21T13:40:00Z</dcterms:modified>
  <cp:revision>2</cp:revision>
  <dc:subject/>
  <dc:title>Світогляд Еразма Роттердамського</dc:title>
</cp:coreProperties>
</file>