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РЕФЕРАТ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на тему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«Свержение монархии и установление республики во Франци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2"/>
        </w:rPr>
        <w:t>Конституция 1791 г.</w:t>
      </w:r>
    </w:p>
    <w:p>
      <w:pPr>
        <w:pStyle w:val="Style17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ное собрание выработало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ституцию Франции, </w:t>
      </w:r>
      <w:r>
        <w:rPr>
          <w:rFonts w:cs="Times New Roman" w:ascii="Times New Roman" w:hAnsi="Times New Roman"/>
          <w:sz w:val="28"/>
          <w:szCs w:val="28"/>
        </w:rPr>
        <w:t xml:space="preserve">которая была утвержде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3 сентября 1791 г. </w:t>
      </w:r>
      <w:r>
        <w:rPr>
          <w:rFonts w:cs="Times New Roman" w:ascii="Times New Roman" w:hAnsi="Times New Roman"/>
          <w:sz w:val="28"/>
          <w:szCs w:val="28"/>
        </w:rPr>
        <w:t>Король в течение почти двух лет затягивал утверждение конституции, подготовленной еще к концу 1789 г., поскольку считал ее слишком радикальной. Первая часть конституции содержала Декларацию прав человека и гражданина. Во второй части определялись структура и полномочия высших органов государственной вла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1791 г. закрепляла режим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ституционной монархии. </w:t>
      </w:r>
      <w:r>
        <w:rPr>
          <w:rFonts w:cs="Times New Roman" w:ascii="Times New Roman" w:hAnsi="Times New Roman"/>
          <w:sz w:val="28"/>
          <w:szCs w:val="28"/>
        </w:rPr>
        <w:t xml:space="preserve">Высшая законодательная власть предоставлялась однопалатному парламенту -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одательному собранию, </w:t>
      </w:r>
      <w:r>
        <w:rPr>
          <w:rFonts w:cs="Times New Roman" w:ascii="Times New Roman" w:hAnsi="Times New Roman"/>
          <w:sz w:val="28"/>
          <w:szCs w:val="28"/>
        </w:rPr>
        <w:t>которое избиралось путем двухступенчатого голосования. Сохранялось деление граждан на «активных» и «пассивных», т.е. лишенных избирательных прав. Исполнительная власть передавалась королю и министрам, назначаемым королем и ответственным только перед ним. Король получал право отсрочивающего вето. Объявление войны и заключение мира производилось Законодательным собранием на основе предложений короля. Конституция не распространялась на колонии, где сохранялось рабство. Судебную власть осуществляли выборные лица, которые работали на постоянной осно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25110" cy="30556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32"/>
          <w:lang w:val="en-US"/>
        </w:rPr>
      </w:pPr>
      <w:r>
        <w:rPr>
          <w:rFonts w:cs="Times New Roman" w:ascii="Times New Roman" w:hAnsi="Times New Roman"/>
          <w:bCs/>
          <w:sz w:val="28"/>
          <w:szCs w:val="32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2. Деятельность Законодательного собр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октября 1791 г. в торжественной обстановке открылось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циональное Законодательное собрание, </w:t>
      </w:r>
      <w:r>
        <w:rPr>
          <w:rFonts w:cs="Times New Roman" w:ascii="Times New Roman" w:hAnsi="Times New Roman"/>
          <w:sz w:val="28"/>
          <w:szCs w:val="28"/>
        </w:rPr>
        <w:t xml:space="preserve">избранное в соответствии с Конституцией 1791 г. «активными» гражданами. В Собрании преоблада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ституционалисты-монархисты </w:t>
      </w:r>
      <w:r>
        <w:rPr>
          <w:rFonts w:cs="Times New Roman" w:ascii="Times New Roman" w:hAnsi="Times New Roman"/>
          <w:sz w:val="28"/>
          <w:szCs w:val="28"/>
        </w:rPr>
        <w:t xml:space="preserve">(сторонники Конституции 1791 г.), примыкавшие теперь к </w:t>
      </w:r>
      <w:r>
        <w:rPr>
          <w:rFonts w:cs="Times New Roman" w:ascii="Times New Roman" w:hAnsi="Times New Roman"/>
          <w:bCs/>
          <w:sz w:val="28"/>
          <w:szCs w:val="28"/>
        </w:rPr>
        <w:t xml:space="preserve">Клубу фельянов. </w:t>
      </w:r>
      <w:r>
        <w:rPr>
          <w:rFonts w:cs="Times New Roman" w:ascii="Times New Roman" w:hAnsi="Times New Roman"/>
          <w:sz w:val="28"/>
          <w:szCs w:val="28"/>
        </w:rPr>
        <w:t>Они представляли крупную торговую и финансовую буржуазию, владельцев мануфактур, купцов, связанных с колониальной торговлей. Часть фельянов составляло либеральное дворянство, примкнувшее на первых порах к револю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ольшинство фельянов </w:t>
      </w:r>
      <w:r>
        <w:rPr>
          <w:rFonts w:cs="Times New Roman" w:ascii="Times New Roman" w:hAnsi="Times New Roman"/>
          <w:sz w:val="28"/>
          <w:szCs w:val="28"/>
        </w:rPr>
        <w:t xml:space="preserve">удовлетворяла конституционно-монархическая форма правления. Некоторые из них занимали важные министерские должности. Более радикальное меньшинство Собрания возглавлялось депутатом от Париж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Бриссо, </w:t>
      </w:r>
      <w:r>
        <w:rPr>
          <w:rFonts w:cs="Times New Roman" w:ascii="Times New Roman" w:hAnsi="Times New Roman"/>
          <w:iCs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которому примыкали адвока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ерньо </w:t>
      </w:r>
      <w:r>
        <w:rPr>
          <w:rFonts w:cs="Times New Roman" w:ascii="Times New Roman" w:hAnsi="Times New Roman"/>
          <w:sz w:val="28"/>
          <w:szCs w:val="28"/>
        </w:rPr>
        <w:t xml:space="preserve">из департамента Жиронда и ряд депутатов от департаментов юга и запада страны. Позднее за ними закрепилось назв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рондистов. </w:t>
      </w:r>
      <w:r>
        <w:rPr>
          <w:rFonts w:cs="Times New Roman" w:ascii="Times New Roman" w:hAnsi="Times New Roman"/>
          <w:sz w:val="28"/>
          <w:szCs w:val="28"/>
        </w:rPr>
        <w:t>Практически до конца 1792 г. жирондисты занимали руководящее положение в Якобинском клубе. За радикалами - Робеспьером и Маратом - в то время шло лишь меньшинство якобинце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Жирондисты </w:t>
      </w:r>
      <w:r>
        <w:rPr>
          <w:rFonts w:cs="Times New Roman" w:ascii="Times New Roman" w:hAnsi="Times New Roman"/>
          <w:sz w:val="28"/>
          <w:szCs w:val="28"/>
        </w:rPr>
        <w:t>выражали интересы широких кругов крупной и средней буржуазии, в основном приморских департаментов и Парижа. Они были защитниками крупной собственности и свободы торговли. Но жирондистов не удовлетворяла Конституция 179) г. Идеалом их государственного устройства была республика. По крайней мере, они стремились к дальнейшему ограничению власти монарха, отмене права королевского вето. Своих главных политических противников они видели в лице контрреволюционной аристократии, которая ориентировалась на эмигрантов и помощь иностранных государст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ольшинство депутатов Собрания </w:t>
      </w:r>
      <w:r>
        <w:rPr>
          <w:rFonts w:cs="Times New Roman" w:ascii="Times New Roman" w:hAnsi="Times New Roman"/>
          <w:sz w:val="28"/>
          <w:szCs w:val="28"/>
        </w:rPr>
        <w:t>противилось дальнейшим реформам. Даже принятые декреты не были введены в действие, так как на них было наложено королевское вето. В стране все больше сказывалась неустойчивость политического положения, росло народное недовольств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ой волне активизируются выступления беднейших слоев населения, надежды которых выражали священник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Жак Ру, </w:t>
      </w:r>
      <w:r>
        <w:rPr>
          <w:rFonts w:cs="Times New Roman" w:ascii="Times New Roman" w:hAnsi="Times New Roman"/>
          <w:sz w:val="28"/>
          <w:szCs w:val="28"/>
        </w:rPr>
        <w:t xml:space="preserve">который требовал смертной казни для спекулянтов, и священник из Этамп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оливье, </w:t>
      </w:r>
      <w:r>
        <w:rPr>
          <w:rFonts w:cs="Times New Roman" w:ascii="Times New Roman" w:hAnsi="Times New Roman"/>
          <w:sz w:val="28"/>
          <w:szCs w:val="28"/>
        </w:rPr>
        <w:t>обратившийся к Законодательному собранию с посланием, предлагая ввести максимум цен и произвести передел земли для наделения неимущи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редложения вызвали негодование даже у леворадикальньгх якобинцев. Робеспьер открыто требовал смертной казни для защитников передела земли. Нестабильность политического положения в стране усугублялась угрозой контрреволюционной интервенц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>3. Начало революционных вой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волюция во Франции встревожила европейских монархов. Несмотря на глубокие противоречия, которыми отличались, например, отношения меж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уссией и Австрией, </w:t>
      </w:r>
      <w:r>
        <w:rPr>
          <w:rFonts w:cs="Times New Roman" w:ascii="Times New Roman" w:hAnsi="Times New Roman"/>
          <w:sz w:val="28"/>
          <w:szCs w:val="28"/>
        </w:rPr>
        <w:t xml:space="preserve">они были вынуждены пойти на сближение перед угрозой событий во Франции. К этому союзу тесно примыка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глия. </w:t>
      </w:r>
      <w:r>
        <w:rPr>
          <w:rFonts w:cs="Times New Roman" w:ascii="Times New Roman" w:hAnsi="Times New Roman"/>
          <w:sz w:val="28"/>
          <w:szCs w:val="28"/>
        </w:rPr>
        <w:t xml:space="preserve">Дальнейшим шагом на пути к созданию антифранцузской коалиции стала встреча в августе 1791 г. австрийского император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Леопольд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усского корол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Фридриха-Вильгельм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амке Пильниц (Саксония), где они подписали декларацию о готовности Пруссии и Австрии к совместным действиям для восстановления власти Людовика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. Над революционной Францией нависла угроза вой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ая императриц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Екатерин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английское правительство настойчиво подстрекали Австрию и Пруссию к скорейшему вторжению во Францию. В городе Кобленце вблизи границы, контрреволюционные эмигранты при поддержке Австрии создали вооруженный лагерь роялистов и призывали европейские дворы к интервенции. 7 февраля 1792 г. Австрия подписала с Пруссией союзный договор с условием выставить по двадцатитысячной армии против революционной Франции. Этим договором было положено начало созда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тифранцузской коалиции, </w:t>
      </w:r>
      <w:r>
        <w:rPr>
          <w:rFonts w:cs="Times New Roman" w:ascii="Times New Roman" w:hAnsi="Times New Roman"/>
          <w:sz w:val="28"/>
          <w:szCs w:val="28"/>
        </w:rPr>
        <w:t>к которой присоединился и ряд малых германских государст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роль и его сторонники рассчитывали на помощь интервентов </w:t>
      </w:r>
      <w:r>
        <w:rPr>
          <w:rFonts w:cs="Times New Roman" w:ascii="Times New Roman" w:hAnsi="Times New Roman"/>
          <w:sz w:val="28"/>
          <w:szCs w:val="28"/>
        </w:rPr>
        <w:t xml:space="preserve">для восстановления своей власти. Французское правительство, в котором с марта 1792 г. преобладали жирондисты, потребовало от Австрии прекращения поддержки роялистов в Кобленце и отвода войск от французской границы. Новый император Австри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Франц </w:t>
      </w:r>
      <w:r>
        <w:rPr>
          <w:rFonts w:cs="Times New Roman" w:ascii="Times New Roman" w:hAnsi="Times New Roman"/>
          <w:sz w:val="28"/>
          <w:szCs w:val="28"/>
        </w:rPr>
        <w:t>связывал выполнение этих требований с отказом Франции от конституции и передачей всей полноты власти королевскому двор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ку Австрия открыто вмешивалась во внутренние дела Франции, Законодательное собрание с вынужденного согласия короля объявило Австрии войну. </w:t>
      </w:r>
      <w:r>
        <w:rPr>
          <w:rFonts w:cs="Times New Roman" w:ascii="Times New Roman" w:hAnsi="Times New Roman"/>
          <w:bCs/>
          <w:sz w:val="28"/>
          <w:szCs w:val="28"/>
        </w:rPr>
        <w:t xml:space="preserve">Эта война для Франции носила освободительный, национально-патриотический характер, </w:t>
      </w:r>
      <w:r>
        <w:rPr>
          <w:rFonts w:cs="Times New Roman" w:ascii="Times New Roman" w:hAnsi="Times New Roman"/>
          <w:sz w:val="28"/>
          <w:szCs w:val="28"/>
        </w:rPr>
        <w:t>но аристократическое офицерство и генералы встали на путь измены. Мария Антуанетта тайно передала австрийцам военные пл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скоре во Францию вторглись прусские войска. </w:t>
      </w:r>
      <w:r>
        <w:rPr>
          <w:rFonts w:cs="Times New Roman" w:ascii="Times New Roman" w:hAnsi="Times New Roman"/>
          <w:sz w:val="28"/>
          <w:szCs w:val="28"/>
        </w:rPr>
        <w:t>На действия интервентов французский народ ответил взрывом патриотического во</w:t>
        <w:softHyphen/>
        <w:t>одушевления. В Париж из всех департаментов стекались отряды национальных гвардейцев. Несмотря на сопротивление короля, Законодательное собрание 11 июля 1792 г. про</w:t>
        <w:softHyphen/>
        <w:t>возгласило лозунг «Отечество в опасности!» В Париже собрались тысячи людей, которые входили в состав Национальной гвард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каждого департамента пели патриотические песни. Одна из них, </w:t>
      </w:r>
      <w:r>
        <w:rPr>
          <w:rFonts w:cs="Times New Roman" w:ascii="Times New Roman" w:hAnsi="Times New Roman"/>
          <w:bCs/>
          <w:sz w:val="28"/>
          <w:szCs w:val="28"/>
        </w:rPr>
        <w:t xml:space="preserve">«Марсельеза» </w:t>
      </w:r>
      <w:r>
        <w:rPr>
          <w:rFonts w:cs="Times New Roman" w:ascii="Times New Roman" w:hAnsi="Times New Roman"/>
          <w:sz w:val="28"/>
          <w:szCs w:val="28"/>
        </w:rPr>
        <w:t xml:space="preserve">- песня марсельского батальона - стала гимном патриотических сил Франции. Ее автором был капитан </w:t>
      </w:r>
      <w:r>
        <w:rPr>
          <w:rFonts w:cs="Times New Roman" w:ascii="Times New Roman" w:hAnsi="Times New Roman"/>
          <w:iCs/>
          <w:sz w:val="28"/>
          <w:szCs w:val="28"/>
        </w:rPr>
        <w:t>Руже де Линь (в настоящее время «Марсельеза» является государственным гимном Французской Республики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временем Парижу грозило вторжение прусских войск и разруше</w:t>
        <w:softHyphen/>
        <w:t>ние столицы. Хотя король заявил о верности конституции, члены Якобинско</w:t>
        <w:softHyphen/>
        <w:t>го клуба призывали к свержению монарх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 xml:space="preserve">4. </w:t>
      </w:r>
      <w:r>
        <w:rPr>
          <w:rFonts w:cs="Times New Roman" w:ascii="Times New Roman" w:hAnsi="Times New Roman"/>
          <w:b/>
          <w:bCs/>
          <w:iCs/>
          <w:sz w:val="28"/>
          <w:szCs w:val="32"/>
        </w:rPr>
        <w:t xml:space="preserve">Свержение 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монархии </w:t>
      </w:r>
      <w:r>
        <w:rPr>
          <w:rFonts w:cs="Times New Roman" w:ascii="Times New Roman" w:hAnsi="Times New Roman"/>
          <w:b/>
          <w:bCs/>
          <w:iCs/>
          <w:sz w:val="28"/>
          <w:szCs w:val="32"/>
        </w:rPr>
        <w:t>и установление республики</w:t>
      </w:r>
      <w:r>
        <w:rPr>
          <w:rFonts w:cs="Times New Roman" w:ascii="Times New Roman" w:hAnsi="Times New Roman"/>
          <w:bCs/>
          <w:iCs/>
          <w:sz w:val="28"/>
          <w:szCs w:val="32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утренняя обстановка в стране резко ухудшилась. </w:t>
      </w:r>
      <w:r>
        <w:rPr>
          <w:rFonts w:cs="Times New Roman" w:ascii="Times New Roman" w:hAnsi="Times New Roman"/>
          <w:sz w:val="28"/>
          <w:szCs w:val="28"/>
        </w:rPr>
        <w:t>Крайне болезненно воспринимались поражения французов на фронте, росли цены, распространялась спекуляция товарами первой необходимости и продовольствием. Действия правительства были непоследовательными. Королевский двор фактически предавал интересы стра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вшиеся в Париже сторонники республики требовали низложения короля, но Законодательное собрание боялось народа и не хотело разрыва с Бурбонами. Королевский дворец находился под охраной швейцарской наемной гвардии и роялистов. Изменить положение могло только восста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ночь на 10 августа 1792 г. набат возвестил начало нового восстания в столице. </w:t>
      </w:r>
      <w:r>
        <w:rPr>
          <w:rFonts w:cs="Times New Roman" w:ascii="Times New Roman" w:hAnsi="Times New Roman"/>
          <w:sz w:val="28"/>
          <w:szCs w:val="28"/>
        </w:rPr>
        <w:t>Формировались вооруженные отряды. Комиссары (представители) секций: столицы образовали революционную Коммуну Парижа. Батальоны Национальной гвардии из рабочих предместий, а также отряды сторонников республики, прибывшие из департаментов, двинулись к Тюильрийскому дворцу - резиденции корол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ворец представлял собой укрепленный замок, на подступах к которому была сосредоточена артиллерия. Но отряд марсельских доб</w:t>
        <w:softHyphen/>
        <w:t xml:space="preserve">ровольцев вступил в братание с артиллеристами и под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ь и королева укрылись в здании Законодательного собрания. Однако, в момент, когда отряды восставших ворвались во внутренний двор Тюильрийского дворца, засевшие там наемники-швейцарцы и офицеры-монархисты открыли огонь. Начался штурм дворца, в ходе которого восставшие потеряли около 500 человек убитыми и ранеными. </w:t>
      </w:r>
      <w:r>
        <w:rPr>
          <w:rFonts w:cs="Times New Roman" w:ascii="Times New Roman" w:hAnsi="Times New Roman"/>
          <w:bCs/>
          <w:sz w:val="28"/>
          <w:szCs w:val="28"/>
        </w:rPr>
        <w:t>Так была свергнута монархия, существовавшая во Франции около тысячи л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ное собрание объявило Людовика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только временно отстраненным от власти, но, по настоянию Коммуны, король и ет» семья подверглись аресту. Был издан декрет о созыве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ционального Учредительного Конвента, </w:t>
      </w:r>
      <w:r>
        <w:rPr>
          <w:rFonts w:cs="Times New Roman" w:ascii="Times New Roman" w:hAnsi="Times New Roman"/>
          <w:sz w:val="28"/>
          <w:szCs w:val="28"/>
        </w:rPr>
        <w:t>в выборах которого могли участвовать все мужчины, достигшие 21 года, без всякого деления граждан на «активных» и «пассивных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собрание назначило новое правительство - Вре</w:t>
        <w:softHyphen/>
        <w:t>менный исполнительный совет, состоявший из жирондистов; единственным членом Совета, выступавшим за радикальные преобразования, был Данто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 августа Законодательное собрание принял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крет о разделе общинных земель. </w:t>
      </w:r>
      <w:r>
        <w:rPr>
          <w:rFonts w:cs="Times New Roman" w:ascii="Times New Roman" w:hAnsi="Times New Roman"/>
          <w:sz w:val="28"/>
          <w:szCs w:val="28"/>
        </w:rPr>
        <w:t>Конфискованные земли эмигрантов было разрешено сдавать мелкими участками (от 0,5 до 1 га) в бессрочное владение за готовую ренту или передавать в полную собственность с уплатой наличными. . • «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ошел перелом и на фронте. 20 сентября 1792 г. у селения Вальми французские войска, состоявшие преимущественно из добровольцев, нанесли ощутимое поражение интервентам. С пением «Марсельезы», с возгласами «Да здравствует нация!» французские солдаты отбили несколько атак неприятеля и заставили его отступить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 xml:space="preserve">5. Жирондистское </w:t>
      </w:r>
      <w:r>
        <w:rPr>
          <w:rFonts w:cs="Times New Roman" w:ascii="Times New Roman" w:hAnsi="Times New Roman"/>
          <w:b/>
          <w:bCs/>
          <w:iCs/>
          <w:sz w:val="28"/>
          <w:szCs w:val="32"/>
        </w:rPr>
        <w:t>правление и борьба «Горы» и Жиронды в Конвен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нь битвы под Вальми в Париже открылось заседание Национального Конвента, избранного на основе всеобщего избирательного права. В Конвенте было 750 депутатов. 165 из них принадлежали к жирондистам, около 100 составляли леворадикальную группировку так называем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нтаньяров </w:t>
      </w:r>
      <w:r>
        <w:rPr>
          <w:rFonts w:cs="Times New Roman" w:ascii="Times New Roman" w:hAnsi="Times New Roman"/>
          <w:sz w:val="28"/>
          <w:szCs w:val="28"/>
        </w:rPr>
        <w:t>(депутаты этой фракции располагались на верхних скамьях в зале заседаний, отсюда ее прозвище «Монтань» - «Горе»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ьные депутаты не примыкали ни к одной партии, их иронически называли «равниной» или </w:t>
      </w:r>
      <w:r>
        <w:rPr>
          <w:rFonts w:cs="Times New Roman" w:ascii="Times New Roman" w:hAnsi="Times New Roman"/>
          <w:bCs/>
          <w:sz w:val="28"/>
          <w:szCs w:val="28"/>
        </w:rPr>
        <w:t>«болотом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рондисты заняли большинство министерских постов в новом Исполнительном совете. Их лидеры -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Бриссо, Рояан, Верньо </w:t>
      </w:r>
      <w:r>
        <w:rPr>
          <w:rFonts w:cs="Times New Roman" w:ascii="Times New Roman" w:hAnsi="Times New Roman"/>
          <w:sz w:val="28"/>
          <w:szCs w:val="28"/>
        </w:rPr>
        <w:t>- хотели ограничить политическое влияние Парижа и выступали за расширение прав департаментов, отстаивая идею федерализма. Жирондисты выступали за полную свободу торговли, промышленности и отстаивали неприкосновенность частной собствен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ногочисленные в Конвенте монтаньяры, возглавляемые Дон-</w:t>
      </w:r>
      <w:r>
        <w:rPr>
          <w:rFonts w:cs="Times New Roman" w:ascii="Times New Roman" w:hAnsi="Times New Roman"/>
          <w:bCs/>
          <w:sz w:val="28"/>
          <w:szCs w:val="28"/>
        </w:rPr>
        <w:t xml:space="preserve">люком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обеспьер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аратом, </w:t>
      </w:r>
      <w:r>
        <w:rPr>
          <w:rFonts w:cs="Times New Roman" w:ascii="Times New Roman" w:hAnsi="Times New Roman"/>
          <w:sz w:val="28"/>
          <w:szCs w:val="28"/>
        </w:rPr>
        <w:t>постепенно превратились во влиятельную политическую силу. Мечтая о революции в мировом масштабе, они выступали против крупной собственности, свободной торговли, были сторонниками авторитарных методов управления. Вскоре монтаньяры добились полного перевеса над жирондистами в Якобинском клубе, из которого жирондистов исключили зимой 1792 г. После этого слова «монтаньяр» и «якобинец» имели одинаковое знач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актом Конвента стала отмена королевской власти (21 сентября), а 22 сентября 1792 г. Франция была провозглашена </w:t>
      </w:r>
      <w:r>
        <w:rPr>
          <w:rFonts w:cs="Times New Roman" w:ascii="Times New Roman" w:hAnsi="Times New Roman"/>
          <w:bCs/>
          <w:sz w:val="28"/>
          <w:szCs w:val="28"/>
        </w:rPr>
        <w:t>республик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ия между политическими группировками в Конвенте привели к тому, что разработка новой конституции затянулась. Серьезные разногласия между «Горой» и Жирондой возникли по поводу роли Парижа, степени централизации власти, прав департаментов, способа избрания правитель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..На фронте французские войска добились ощутимых успехов. </w:t>
      </w:r>
      <w:r>
        <w:rPr>
          <w:rFonts w:cs="Times New Roman" w:ascii="Times New Roman" w:hAnsi="Times New Roman"/>
          <w:sz w:val="28"/>
          <w:szCs w:val="28"/>
        </w:rPr>
        <w:t xml:space="preserve">Армия генерал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Журдана </w:t>
      </w:r>
      <w:r>
        <w:rPr>
          <w:rFonts w:cs="Times New Roman" w:ascii="Times New Roman" w:hAnsi="Times New Roman"/>
          <w:sz w:val="28"/>
          <w:szCs w:val="28"/>
        </w:rPr>
        <w:t xml:space="preserve">разбила австрийцев и заняла всю Бельгию. Остальные французские армии заняли левый берег Рейна, Савойю и Ниццу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рет Конвента от 15 декабря устанавливал в занятых французскими войсками областях революционные порядки, народ избавлялся от гнета абсолютизма и феодализма. В 1792-1793 гг. Савойя, Ницца, левый берег Рейна и часть Бельгии были торжественно присоединены к Франции на основе народного голос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днако борьба между якобинцами и жирондистами усиливалась. </w:t>
      </w:r>
      <w:r>
        <w:rPr>
          <w:rFonts w:cs="Times New Roman" w:ascii="Times New Roman" w:hAnsi="Times New Roman"/>
          <w:sz w:val="28"/>
          <w:szCs w:val="28"/>
        </w:rPr>
        <w:t xml:space="preserve">Многие.жирондисты, будучи сторонниками конституционной монархии, не желали казни отданного под суд короля. Якобинцы же требовали открытого поименного голосования, чтобы каждый депутат выходил на трибуну и публично высказывал свое мнение. Марат призывал: «Вы спасете родину... и вы обеспечите благо народа, сняв голову с тирана!» После 40-часовых дебатов большинство депутатов высказалось за смертную казнь и за немедленное приведение приговора в исполнение. 21 января 1793 г. Людовик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был обезглавле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окоенные событиями во Фран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дущие европейские державы вступали в антифранцузскую коалицию. </w:t>
      </w:r>
      <w:r>
        <w:rPr>
          <w:rFonts w:cs="Times New Roman" w:ascii="Times New Roman" w:hAnsi="Times New Roman"/>
          <w:sz w:val="28"/>
          <w:szCs w:val="28"/>
        </w:rPr>
        <w:t xml:space="preserve">После казни Людовика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глия </w:t>
      </w:r>
      <w:r>
        <w:rPr>
          <w:rFonts w:cs="Times New Roman" w:ascii="Times New Roman" w:hAnsi="Times New Roman"/>
          <w:sz w:val="28"/>
          <w:szCs w:val="28"/>
        </w:rPr>
        <w:t>разорвала дипломатические отношения с Францией. 1 февраля Конвент по докладу Бриссо объявил Англии войну и двинул свои войска в Голланд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нтифрацузскую коалицию, кро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стрии и Пруссии, </w:t>
      </w:r>
      <w:r>
        <w:rPr>
          <w:rFonts w:cs="Times New Roman" w:ascii="Times New Roman" w:hAnsi="Times New Roman"/>
          <w:sz w:val="28"/>
          <w:szCs w:val="28"/>
        </w:rPr>
        <w:t xml:space="preserve">вош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глия, Испания, Сардинское королевство, Неаполь </w:t>
      </w:r>
      <w:r>
        <w:rPr>
          <w:rFonts w:cs="Times New Roman" w:ascii="Times New Roman" w:hAnsi="Times New Roman"/>
          <w:sz w:val="28"/>
          <w:szCs w:val="28"/>
        </w:rPr>
        <w:t>и большинство малых германских государств. Не посылая свои войска на Запад, царская Россия официально присоединилась к коали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 Франции нарастало недовольство ремесленников и крестьян. </w:t>
      </w:r>
      <w:r>
        <w:rPr>
          <w:rFonts w:cs="Times New Roman" w:ascii="Times New Roman" w:hAnsi="Times New Roman"/>
          <w:sz w:val="28"/>
          <w:szCs w:val="28"/>
        </w:rPr>
        <w:t xml:space="preserve">Феодальные повинности не были ликвидированы до конца, спекулянты обкрадывали армию и наживались на военных поставках. Массовый выпуск бумажных денег привел к росту инфляции. В городах давали о себе знать дороговизна и безработица. Добровольцы покидали армию. Войска революционной Франции таяли, а коалиция укрепляла свои ряды. Обедневшее население бурно приветствовало выступл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Жака Ру </w:t>
      </w:r>
      <w:r>
        <w:rPr>
          <w:rFonts w:cs="Times New Roman" w:ascii="Times New Roman" w:hAnsi="Times New Roman"/>
          <w:sz w:val="28"/>
          <w:szCs w:val="28"/>
        </w:rPr>
        <w:t xml:space="preserve">и почтового служащег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арле </w:t>
      </w:r>
      <w:r>
        <w:rPr>
          <w:rFonts w:cs="Times New Roman" w:ascii="Times New Roman" w:hAnsi="Times New Roman"/>
          <w:sz w:val="28"/>
          <w:szCs w:val="28"/>
        </w:rPr>
        <w:t>о введении «максимума» цен. В Вандее начался роялистский мятеж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жирондистов не смогло взять под контроль ситуацию в стране, его авторитет неуклонно падал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>ДОКУМЕНТЫ И МАТЕРИАЛ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правка. </w:t>
      </w:r>
      <w:r>
        <w:rPr>
          <w:rFonts w:cs="Times New Roman" w:ascii="Times New Roman" w:hAnsi="Times New Roman"/>
          <w:iCs/>
          <w:sz w:val="28"/>
          <w:szCs w:val="28"/>
        </w:rPr>
        <w:t xml:space="preserve">Жирондисты настаивали на том, чтобы опередить Австрию и Пруссию и начать военные действия первыми. Их, весьма неожиданно для многих, поддержал Людовик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iCs/>
          <w:sz w:val="28"/>
          <w:szCs w:val="28"/>
        </w:rPr>
        <w:t>. 16 марта он назначил на военные министерские посты сторонников Жирондистов. 20 апреля король явился в Законодательное собрание и при всеобщем ликовании предложил объявить Австрии войну. У него был свой пла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 Из заявления Людовик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ед войной с Австри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и моральное состояние Франции таково, что она не сможет выдержать в этой войне и половину кампании. Мое поведение должно быть таково, чтобы в несчастье нация видела спасение только во мн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з речи депутата Конвента Грегуа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и в моральном отношении представляют собой то же самое, что уроды в физическом; двор - это мастерская преступлений, очаг разврата и логово тиранов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32"/>
        </w:rPr>
      </w:pPr>
      <w:r>
        <w:rPr>
          <w:rFonts w:cs="Times New Roman" w:ascii="Times New Roman" w:hAnsi="Times New Roman"/>
          <w:b/>
          <w:iCs/>
          <w:sz w:val="28"/>
          <w:szCs w:val="32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. М. Бердичевский, С.А. Осмоловский «Всемирная история» 2001 С. 111-128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. Брамин «История Европы». 1998 С. 100-109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А. Ливанов «Всемирная история» учёбное пособие. 2002 С. 150-164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адин Н. В. Всемирная история. История России и мира с древнейших времен до конца 19 века: учебник для 10 класса. ― 6-е изд. ― М.: ООО «ТИД «Русское слово ― РС», 2006 (§ 41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41:00Z</dcterms:created>
  <dc:creator>Admin</dc:creator>
  <dc:description/>
  <cp:keywords/>
  <dc:language>en-US</dc:language>
  <cp:lastModifiedBy>SYSTEM</cp:lastModifiedBy>
  <dcterms:modified xsi:type="dcterms:W3CDTF">2011-09-21T13:41:00Z</dcterms:modified>
  <cp:revision>2</cp:revision>
  <dc:subject/>
  <dc:title/>
</cp:coreProperties>
</file>