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 xml:space="preserve">СБОРНИК ПРАКТИЧЕСКИХ ЗАДАНИЙ ПО ПРЕДМЕТУ </w:t>
      </w:r>
    </w:p>
    <w:p>
      <w:pPr>
        <w:pStyle w:val="Style18"/>
        <w:rPr/>
      </w:pPr>
      <w:r>
        <w:rPr/>
      </w:r>
    </w:p>
    <w:p>
      <w:pPr>
        <w:pStyle w:val="Style18"/>
        <w:rPr/>
      </w:pPr>
      <w:r>
        <w:rPr/>
      </w:r>
    </w:p>
    <w:p>
      <w:pPr>
        <w:pStyle w:val="Style18"/>
        <w:rPr/>
      </w:pPr>
      <w:r>
        <w:rPr/>
        <w:t xml:space="preserve">"ОТЕЧЕСТВЕННАЯ ИСТОРИЯ" код (ИР-93) </w:t>
      </w:r>
      <w:r>
        <w:br w:type="page"/>
      </w:r>
    </w:p>
    <w:p>
      <w:pPr>
        <w:pStyle w:val="Style18"/>
        <w:rPr>
          <w:lang w:val="ru-RU" w:eastAsia="ru-RU"/>
        </w:rPr>
      </w:pPr>
      <w:r>
        <w:rPr>
          <w:lang w:val="ru-RU" w:eastAsia="ru-RU"/>
        </w:rPr>
        <w:t>СОДЕРЖАНИЕ</w:t>
      </w:r>
    </w:p>
    <w:p>
      <w:pPr>
        <w:pStyle w:val="Style18"/>
        <w:jc w:val="both"/>
        <w:rPr>
          <w:lang w:val="ru-RU" w:eastAsia="ru-RU"/>
        </w:rPr>
      </w:pPr>
      <w:r>
        <w:rPr>
          <w:lang w:val="ru-RU" w:eastAsia="ru-RU"/>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дание 1</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дание 2</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дание 3</w:t>
      </w:r>
      <w:r>
        <w:rPr>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дание 4</w:t>
      </w:r>
      <w:r>
        <w:rPr>
          <w:lang w:val="en-US" w:eastAsia="en-US"/>
        </w:rPr>
        <w:tab/>
        <w:t>2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дание 5</w:t>
      </w:r>
      <w:r>
        <w:rPr>
          <w:lang w:val="en-US" w:eastAsia="en-US"/>
        </w:rPr>
        <w:tab/>
        <w:t>2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дание 6</w:t>
      </w:r>
      <w:r>
        <w:rPr>
          <w:lang w:val="en-US" w:eastAsia="en-US"/>
        </w:rPr>
        <w:tab/>
        <w:t>3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дание 7</w:t>
      </w:r>
      <w:r>
        <w:rPr>
          <w:lang w:val="en-US" w:eastAsia="en-US"/>
        </w:rPr>
        <w:tab/>
        <w:t>4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Экономические реформы</w:t>
      </w:r>
      <w:r>
        <w:rPr>
          <w:lang w:val="en-US" w:eastAsia="en-US"/>
        </w:rPr>
        <w:tab/>
        <w:t>49</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Реформы в области культуры</w:t>
      </w:r>
      <w:r>
        <w:rPr>
          <w:lang w:val="en-US" w:eastAsia="en-US"/>
        </w:rPr>
        <w:tab/>
        <w:t>5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Военная реформа</w:t>
      </w:r>
      <w:r>
        <w:rPr>
          <w:lang w:val="en-US" w:eastAsia="en-US"/>
        </w:rPr>
        <w:tab/>
        <w:t>5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дание 8</w:t>
      </w:r>
      <w:r>
        <w:rPr>
          <w:lang w:val="en-US" w:eastAsia="en-US"/>
        </w:rPr>
        <w:tab/>
        <w:t>5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Архитектура</w:t>
      </w:r>
      <w:r>
        <w:rPr>
          <w:lang w:val="en-US" w:eastAsia="en-US"/>
        </w:rPr>
        <w:tab/>
        <w:t>5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Театр</w:t>
      </w:r>
      <w:r>
        <w:rPr>
          <w:lang w:val="en-US" w:eastAsia="en-US"/>
        </w:rPr>
        <w:tab/>
        <w:t>5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Образование</w:t>
      </w:r>
      <w:r>
        <w:rPr>
          <w:lang w:val="en-US" w:eastAsia="en-US"/>
        </w:rPr>
        <w:tab/>
        <w:t>5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Живопись</w:t>
      </w:r>
      <w:r>
        <w:rPr>
          <w:lang w:val="en-US" w:eastAsia="en-US"/>
        </w:rPr>
        <w:tab/>
        <w:t>6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дание 9</w:t>
      </w:r>
      <w:r>
        <w:rPr>
          <w:lang w:val="en-US" w:eastAsia="en-US"/>
        </w:rPr>
        <w:tab/>
        <w:t>6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дание 10</w:t>
      </w:r>
      <w:r>
        <w:rPr>
          <w:lang w:val="en-US" w:eastAsia="en-US"/>
        </w:rPr>
        <w:tab/>
        <w:t>7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Литература</w:t>
      </w:r>
      <w:r>
        <w:rPr>
          <w:b w:val="false"/>
          <w:bCs w:val="false"/>
          <w:lang w:val="en-US" w:eastAsia="en-US"/>
        </w:rPr>
        <w:tab/>
        <w:t>76</w:t>
      </w:r>
    </w:p>
    <w:p>
      <w:pPr>
        <w:pStyle w:val="Style18"/>
        <w:ind w:firstLine="720"/>
        <w:jc w:val="both"/>
        <w:rPr>
          <w:b/>
          <w:b/>
          <w:bCs/>
          <w:caps/>
          <w:sz w:val="24"/>
          <w:szCs w:val="24"/>
          <w:lang w:val="en-US" w:eastAsia="en-US"/>
        </w:rPr>
      </w:pPr>
      <w:r>
        <w:rPr>
          <w:b/>
          <w:bCs/>
          <w:caps/>
          <w:sz w:val="24"/>
          <w:szCs w:val="24"/>
          <w:lang w:val="en-US" w:eastAsia="en-US"/>
        </w:rPr>
      </w:r>
      <w:r>
        <w:br w:type="page"/>
      </w:r>
    </w:p>
    <w:p>
      <w:pPr>
        <w:pStyle w:val="Heading2"/>
        <w:ind w:hanging="0"/>
        <w:rPr/>
      </w:pPr>
      <w:r>
        <w:rPr/>
        <w:t>Задание 1</w:t>
      </w:r>
    </w:p>
    <w:p>
      <w:pPr>
        <w:pStyle w:val="Normal"/>
        <w:rPr/>
      </w:pPr>
      <w:r>
        <w:rPr/>
      </w:r>
    </w:p>
    <w:p>
      <w:pPr>
        <w:pStyle w:val="Normal"/>
        <w:rPr/>
      </w:pPr>
      <w:r>
        <w:rPr/>
        <w:t xml:space="preserve">Значение культуры Киевской Руси в истории России. (Для каких народностей, национальностей; для кого значение письменности и грамотности; что дал героический эпос; значение архитектуры; значение ремесла; значение князей личностей). </w:t>
      </w:r>
    </w:p>
    <w:p>
      <w:pPr>
        <w:pStyle w:val="Normal"/>
        <w:rPr/>
      </w:pPr>
      <w:r>
        <w:rPr/>
        <w:t xml:space="preserve">Киевская Русь </w:t>
      </w:r>
      <w:r>
        <w:rPr>
          <w:lang w:val="en-US"/>
        </w:rPr>
        <w:t>IX</w:t>
      </w:r>
      <w:r>
        <w:rPr/>
        <w:t>-</w:t>
      </w:r>
      <w:r>
        <w:rPr>
          <w:lang w:val="en-US"/>
        </w:rPr>
        <w:t>XII</w:t>
      </w:r>
      <w:r>
        <w:rPr/>
        <w:t xml:space="preserve"> веков - это, во первых, колыбель государственности трех братских народов - русских, украинцев и белорусов, - а во-вторых, это одна из крупнейших держав средневековой Европы, игравшая важную историческую роль в судьбах народов и государств Запада, Востока и отдаленного Севера. </w:t>
      </w:r>
    </w:p>
    <w:p>
      <w:pPr>
        <w:pStyle w:val="Normal"/>
        <w:rPr/>
      </w:pPr>
      <w:r>
        <w:rPr/>
        <w:t xml:space="preserve">От сравнительно небольшого союза славянских племен Среднего Поднепровья (истоки этого союза уходят во времена Геродота) Русь выросла до огромной державы, объединивший как все восточно-славянские племена, так и ряд литовско-латышских племен Прибалтики и многочисленные финно-угорские племена северо-востока Европы. </w:t>
      </w:r>
    </w:p>
    <w:p>
      <w:pPr>
        <w:pStyle w:val="Normal"/>
        <w:rPr/>
      </w:pPr>
      <w:r>
        <w:rPr/>
        <w:t xml:space="preserve">Киевская Русь </w:t>
      </w:r>
      <w:r>
        <w:rPr>
          <w:lang w:val="en-US"/>
        </w:rPr>
        <w:t>IX</w:t>
      </w:r>
      <w:r>
        <w:rPr/>
        <w:t xml:space="preserve"> - </w:t>
      </w:r>
      <w:r>
        <w:rPr>
          <w:lang w:val="en-US"/>
        </w:rPr>
        <w:t>XII</w:t>
      </w:r>
      <w:r>
        <w:rPr/>
        <w:t xml:space="preserve"> веков - огромное феодальное государство, раскинувшееся от Балтики до Черного моря и от Западного Буга до Волги. Оно было известно всему тогдашнему миру: короли Англии, Франции, Венгрии, Швеции роднились с киевскими князьями; византийский император писал трактат "О русах, приезжающих в Константинополь"; географы стран арабского Халифата расспрашивали капитанов и караван-башей о далеком Киеве и заносили в свои книги по географии мира ценные сведения о стране русов, о путях в ней и о ее городах. </w:t>
      </w:r>
    </w:p>
    <w:p>
      <w:pPr>
        <w:pStyle w:val="Normal"/>
        <w:rPr/>
      </w:pPr>
      <w:r>
        <w:rPr/>
        <w:t xml:space="preserve">Эпоха Киевской Руси была переломной почти для всех народов Восточной Европы. Долгие века классовое общество географически ограничивалось узкой прибрежной полосой в Причерноморье, где после воспетого в мифах похода аргонавтов возникли греческие города-полисы Ольвия, Херсонес, Боспор, Танаис, Фанагория и другие. На север от этой полосы простирались безбрежные степи и бесконечные леса, населенные сотнями разных племен, живших еще на стадии варварской первобытности. Недаром Цицерон говорил, что античные города - это всего лишь узорная кайма на варварской одежде. Если использовать эту метафору, то время Киевской Руси, сложившейся через тысячу лет после Цицерона, оказалось временем, когда варварская Восточная Европа скинула старые одежды и нарядилась в новые, где узорчатая кайма цивилизации стала значительно более широкой. </w:t>
      </w:r>
    </w:p>
    <w:p>
      <w:pPr>
        <w:pStyle w:val="Normal"/>
        <w:rPr/>
      </w:pPr>
      <w:r>
        <w:rPr/>
        <w:t xml:space="preserve">В </w:t>
      </w:r>
      <w:r>
        <w:rPr>
          <w:lang w:val="en-US"/>
        </w:rPr>
        <w:t>XII</w:t>
      </w:r>
      <w:r>
        <w:rPr/>
        <w:t xml:space="preserve"> веке Киевская Русь достигла такого высокого уровня развития, что со временем положила начало полутора десяткам самостоятельных, суверенных феодальных государств, подобных западноевропейским королевствам. Крупнейшие из них - княжества Владимирское, Рязанское, Киевское, Черниговское, Смоленское, Галицко-Волынское, Полоцкое, феодальные республики Новгорода и Пскова. Уже одно перечисление этих новых государств </w:t>
      </w:r>
      <w:r>
        <w:rPr>
          <w:lang w:val="en-US"/>
        </w:rPr>
        <w:t>XII</w:t>
      </w:r>
      <w:r>
        <w:rPr/>
        <w:t>-</w:t>
      </w:r>
      <w:r>
        <w:rPr>
          <w:lang w:val="en-US"/>
        </w:rPr>
        <w:t>XIV</w:t>
      </w:r>
      <w:r>
        <w:rPr/>
        <w:t xml:space="preserve"> веков воскрешает в нашей памяти блестящие страницы истории русской культуры: киевские летописи и "Слово о полку Игореве", владимиро-суздальское белокаменное зодчество с его резным узорочьем, новгородские берестяные грамоты и сокровища софийской ризницы. Нашествие Батыя и ордынское иго обескровили русскую культуру, нарушили единство древнерусской народности, но успехи, достигнутые в эпоху Киевской Руси, позволили сохранить здоровую основу культуры и преодолеть последствия завоевания. </w:t>
      </w:r>
    </w:p>
    <w:p>
      <w:pPr>
        <w:pStyle w:val="Normal"/>
        <w:rPr/>
      </w:pPr>
      <w:r>
        <w:rPr/>
        <w:t xml:space="preserve">Историческое значение Киевской Руси явствует из того, что летопись жизни Киевского государства, которую вело несколько поколений хронистов, а завершил знаменитый Нестор, переписывались в русских городах на протяжении пяти столетий. В тяжелые времена иноземного владычества "Повесть временных лет" была не только воспоминанием о минувшем могуществе, но и примером государственного единства, патриотического противостояния тысячеверстной полосе воинственных степняков. </w:t>
      </w:r>
    </w:p>
    <w:p>
      <w:pPr>
        <w:pStyle w:val="Normal"/>
        <w:rPr/>
      </w:pPr>
      <w:r>
        <w:rPr/>
        <w:t xml:space="preserve">В конце </w:t>
      </w:r>
      <w:r>
        <w:rPr>
          <w:lang w:val="en-US"/>
        </w:rPr>
        <w:t>XV</w:t>
      </w:r>
      <w:r>
        <w:rPr/>
        <w:t xml:space="preserve"> века, когда десятки русских княжеств, преодолевая феодальную раздробленность, объединились вокруг Москвы, великий князь московский Иван </w:t>
      </w:r>
      <w:r>
        <w:rPr>
          <w:lang w:val="en-US"/>
        </w:rPr>
        <w:t>III</w:t>
      </w:r>
      <w:r>
        <w:rPr/>
        <w:t xml:space="preserve"> придумал торжественный обряд венчания на царство и приказал изготовить шапку Мономаха, новую корону российского царства, которая должна была воскрешать память о Киевской Руси, об апогее этого государства при киевском князе Владимире Всеволодовиче, внуке византийского императора Константина Мономаха. Спустя полвека царь всея Руси Иван Грозный еще раз напомнил об исторических связях с Киевской Русью: царский трон в кафедральном Успенском соборе Москвы был помещен под резной шатер, для которого скульптор изготовил барельефы с изображением деяний того же Владимира Мономаха</w:t>
      </w:r>
      <w:r>
        <w:rPr>
          <w:rStyle w:val="FootnoteCharacters"/>
          <w:rStyle w:val="FootnoteAnchor"/>
        </w:rPr>
        <w:footnoteReference w:id="2"/>
      </w:r>
      <w:r>
        <w:rPr/>
        <w:t xml:space="preserve">. </w:t>
      </w:r>
    </w:p>
    <w:p>
      <w:pPr>
        <w:pStyle w:val="Normal"/>
        <w:rPr/>
      </w:pPr>
      <w:r>
        <w:rPr/>
        <w:t xml:space="preserve">Культура Киевской Руси - исходная точка и первичная основа культуры русских, украинцев и белорусов. Киевская Русь создала единый русский литературный язык; в эту эпоху восточные славяне стали грамотными; эпические сказания о киевских богатырях </w:t>
      </w:r>
      <w:r>
        <w:rPr>
          <w:lang w:val="en-US"/>
        </w:rPr>
        <w:t>X</w:t>
      </w:r>
      <w:r>
        <w:rPr/>
        <w:t>-</w:t>
      </w:r>
      <w:r>
        <w:rPr>
          <w:lang w:val="en-US"/>
        </w:rPr>
        <w:t>XI</w:t>
      </w:r>
      <w:r>
        <w:rPr/>
        <w:t xml:space="preserve"> веков дожили на русском Севере до ХХ века. Киевская летопись Нестора о первых веках русской истории (1113 год) переписывалась и при Александре Невском, и при Иване Грозном, дожив в рукописной традиции до </w:t>
      </w:r>
      <w:r>
        <w:rPr>
          <w:lang w:val="en-US"/>
        </w:rPr>
        <w:t>XVIII</w:t>
      </w:r>
      <w:r>
        <w:rPr/>
        <w:t xml:space="preserve"> века. </w:t>
      </w:r>
    </w:p>
    <w:p>
      <w:pPr>
        <w:pStyle w:val="Normal"/>
        <w:rPr/>
      </w:pPr>
      <w:r>
        <w:rPr/>
        <w:t>Пожалуй, самым главным доказательством живой связи с Киевской Русью являются русские народные былины. Историк Б.Д. Греков справедливо назвал былины устным учебником народной истории</w:t>
      </w:r>
      <w:r>
        <w:rPr>
          <w:rStyle w:val="FootnoteCharacters"/>
          <w:rStyle w:val="FootnoteAnchor"/>
        </w:rPr>
        <w:footnoteReference w:id="3"/>
      </w:r>
      <w:r>
        <w:rPr/>
        <w:t xml:space="preserve">. В этом учебнике не просто повествуется о прошлом, но здесь отобрано важнейшее, прогрессивное, воспеты те герои-символы, которые обозначали строительство державы, оборону Руси от внешнего врага. </w:t>
      </w:r>
    </w:p>
    <w:p>
      <w:pPr>
        <w:pStyle w:val="Normal"/>
        <w:rPr/>
      </w:pPr>
      <w:r>
        <w:rPr/>
        <w:t xml:space="preserve">В эпоху Киевской Руси складывается единая древнерусская народность, от которой лишь в </w:t>
      </w:r>
      <w:r>
        <w:rPr>
          <w:lang w:val="en-US"/>
        </w:rPr>
        <w:t>XIV</w:t>
      </w:r>
      <w:r>
        <w:rPr/>
        <w:t>-</w:t>
      </w:r>
      <w:r>
        <w:rPr>
          <w:lang w:val="en-US"/>
        </w:rPr>
        <w:t>XV</w:t>
      </w:r>
      <w:r>
        <w:rPr/>
        <w:t xml:space="preserve"> веках постепенно отпочковывались белорусы и украинцы. В единой Киевской Руси </w:t>
      </w:r>
      <w:r>
        <w:rPr>
          <w:lang w:val="en-US"/>
        </w:rPr>
        <w:t>IX</w:t>
      </w:r>
      <w:r>
        <w:rPr/>
        <w:t>-</w:t>
      </w:r>
      <w:r>
        <w:rPr>
          <w:lang w:val="en-US"/>
        </w:rPr>
        <w:t>XII</w:t>
      </w:r>
      <w:r>
        <w:rPr/>
        <w:t xml:space="preserve"> веков возникли многие современные нам города и горожане получили навыки различных профессий и "художеств". в наши дни культурные люди всего мира любуются гармоничной архитектурой древней Руси, проникновенным искусством художников-иконописцев и изощренным мастерством древнерусских златокузнецов, создателей тончайшего узорочья из золота и эмали, из серебра и черни. </w:t>
      </w:r>
    </w:p>
    <w:p>
      <w:pPr>
        <w:pStyle w:val="Normal"/>
        <w:rPr/>
      </w:pPr>
      <w:r>
        <w:rPr/>
        <w:t xml:space="preserve">Можно без всяких натяжек сказать, что культура первого восточнославянского государства - Киевской Руси - вошла составной частью в нашу современную культуру. Древняя Русь не получила такого богатого античного наследия, как, например, Греция, Италия, Франция, Испания. Однако культура Руси вырастала не на пустом месте, а ее истоки идут из глубокой праславянской и даже еще более ранней индо-европейской древности, когда впервые было освоено земледелие, создались представления о структуре мира (правда, еще очень далекие от научного познания), появился большой словарный запас, облегчавший общение отдельных племен друг с другом, были открыты последовательно три металла - медь, бронзовые сплавы и железо, проложены пути первобытной торговли солью, рудой и изделиями. </w:t>
      </w:r>
    </w:p>
    <w:p>
      <w:pPr>
        <w:pStyle w:val="Normal"/>
        <w:rPr/>
      </w:pPr>
      <w:r>
        <w:rPr/>
        <w:t xml:space="preserve">Познание природы и мира в целом может быть вполне достоверно определено по данным праславянского языка: многие названия деревьев, трав, зверей, птиц, рыб, элементов ландшафта, имена звезд восходят к отдаленной праславянской поре, а это означает, что в народе происходит на протяжении многих сотен лет непрерывный педагогический процесс - старшие поколения передавали младшим все накопленные и классифицированные знания о природе, учили их познанию мира, знакомили с обширным словарем выработанных далекими предками понятий. </w:t>
      </w:r>
    </w:p>
    <w:p>
      <w:pPr>
        <w:pStyle w:val="Normal"/>
        <w:rPr/>
      </w:pPr>
      <w:r>
        <w:rPr/>
        <w:t xml:space="preserve">Историческое в полном смысле слова понимание культуры средневековой Руси должно слагаться как из того наследия, которое было получено Русью от предшествующих эпох, так и с учетом наследия, перешедшего к нам в ХХ век при посредстве Киевской Руси как промежуточного звена. </w:t>
      </w:r>
    </w:p>
    <w:p>
      <w:pPr>
        <w:pStyle w:val="Normal"/>
        <w:rPr/>
      </w:pPr>
      <w:r>
        <w:rPr/>
        <w:t xml:space="preserve">Историческая заслуга Киевской Руси состояла не только в том, что была впервые создана новая социально-экономическая формация и сотни первобытных племен выступили как единое государство, крупнейшее во всей Европе. Киевская русь за время своего государственного единства успела и сумела создать единую народность. Единство древнерусской народности выражалось в выработке общего литературного языка, покрывшего собою местные племенные диалекты, в сложении общей культуры, в национальном самоощущении единства всего народа. </w:t>
      </w:r>
    </w:p>
    <w:p>
      <w:pPr>
        <w:pStyle w:val="Normal"/>
        <w:rPr/>
      </w:pPr>
      <w:r>
        <w:rPr/>
      </w:r>
    </w:p>
    <w:p>
      <w:pPr>
        <w:pStyle w:val="Heading2"/>
        <w:ind w:hanging="0"/>
        <w:rPr/>
      </w:pPr>
      <w:r>
        <w:rPr/>
        <w:t>Задание 2</w:t>
      </w:r>
    </w:p>
    <w:p>
      <w:pPr>
        <w:pStyle w:val="Normal"/>
        <w:rPr/>
      </w:pPr>
      <w:r>
        <w:rPr/>
      </w:r>
    </w:p>
    <w:p>
      <w:pPr>
        <w:pStyle w:val="Normal"/>
        <w:rPr/>
      </w:pPr>
      <w:r>
        <w:rPr/>
        <w:t xml:space="preserve">В чем значение Христианства на Руси? (Для власти; для морали; в культуре; в письменности; в ремеслах; в международных связях). </w:t>
      </w:r>
    </w:p>
    <w:p>
      <w:pPr>
        <w:pStyle w:val="Normal"/>
        <w:rPr/>
      </w:pPr>
      <w:r>
        <w:rPr/>
        <w:t xml:space="preserve">Крещение Руси связано с именем великого князя Владимира. Владимир учёл недовольство киевлян-язычников. Не разрешил варягам собирать дань (контрибуцию) с киевлян, сократил количество наёмников у себя на службе, соорудил новое языческое святилище, украшенное статуями богов - Стрибуга, Перуна, Дажьбога. Этот шаг можно рассматривать как попытку Владимира "модернизировать" саму языческую религию. Пёстрым языческим верованием он старался придать какую-то стройность, цельность, вести их в рамки, соответствующие интересам укрепляющегося и развивающегося феодального государства. И Владимир I произвёл своего рода языческую реформу, стремясь, очевидно, поднять древние народные верования. </w:t>
      </w:r>
    </w:p>
    <w:p>
      <w:pPr>
        <w:pStyle w:val="Normal"/>
        <w:rPr/>
      </w:pPr>
      <w:r>
        <w:rPr/>
        <w:t xml:space="preserve">Русское христианство отличалось от христианства католического и от христианства византийского образца. Оно заимствовало из славянского язычества отдельные его элементы. Например, поклонение иконам, моления  - " о дожде " и др., культ многих святых (при исповедании единого бога в трех лицах - Святой Троицы): Николая Угодника, Ильи Пророка, Параскевы Пятницы и пр. Можно сказать, что русичи до такой степени сблизили свое христианство с язычеством, что трудно сказать, что преобладало в образовавшейся смеси: христианство ли, принявшее в себя языческое начало, или язычество, поглотившее христианское вероучение. Конечно, православная церковь терпела лишь те языческие традиции, которые не разрушали складывающуюся церковную иерархию. </w:t>
      </w:r>
    </w:p>
    <w:p>
      <w:pPr>
        <w:pStyle w:val="Normal"/>
        <w:rPr/>
      </w:pPr>
      <w:r>
        <w:rPr/>
        <w:t xml:space="preserve">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 </w:t>
      </w:r>
    </w:p>
    <w:p>
      <w:pPr>
        <w:pStyle w:val="Normal"/>
        <w:rPr/>
      </w:pPr>
      <w:r>
        <w:rPr/>
        <w:t xml:space="preserve">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русской культуры раннего средневековья. </w:t>
      </w:r>
    </w:p>
    <w:p>
      <w:pPr>
        <w:pStyle w:val="Normal"/>
        <w:rPr/>
      </w:pPr>
      <w:r>
        <w:rPr/>
        <w:t xml:space="preserve">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 Суровое аскетическое христианство Византии на русской языческой почве с ее культом природы, поклонением солнцу, свету, ветру, с ее жизнерадостностью, жизнелюбием, глубокой человечностью существенно преобразилось, что нашло отражение во всех тех областях культуры, где византийское, христианское в своей основе культурное влияние было особенно велико. Не случайно во многих церковных памятниках культуры (например, сочинениях церковных авторов) мы видим совершенно светские, мирские рассуждения и отражение чисто мирских страстей. И не случайно, что вершина духовного достижения Древней Руси - гениальное "Слово о полку Игореве" все пронизано языческими мотивами. </w:t>
      </w:r>
    </w:p>
    <w:p>
      <w:pPr>
        <w:pStyle w:val="Normal"/>
        <w:rPr/>
      </w:pPr>
      <w:r>
        <w:rPr/>
        <w:t xml:space="preserve">Несмотря на то, что "креститься Руси" и прозвания нового равноапостольного Константина приписывается князю Владимиру, действительным основателем русской церкви был его приемник Ярослав Мудрый(1015 - 1054). Его роль в этом отношении так охарактеризовал летописец: "При нём начала вера христианская плодиться и распространяться, и черноризцы стали множиться, и монастыри появляться... и умножались пресвитеры и люди христианские. И радовался Ярослав, видя много церквей и людей христианских... " … Как бывает, что один землю распашет, другой же засеет, а третьи пожинают и едят пищу неоскудевающую, так и здесь". Дальше аналогия разъясняется таким образом, что Владимир землю вспахал и размягчил, а Ярослав её засеял. </w:t>
      </w:r>
    </w:p>
    <w:p>
      <w:pPr>
        <w:pStyle w:val="Normal"/>
        <w:rPr/>
      </w:pPr>
      <w:r>
        <w:rPr/>
        <w:t xml:space="preserve">Шёл к концу дофеодальный период, и доживала последнее десятилетие огромная "империя Рюриковичей". При жизни Ярослава оно сохраняла своё единство, но уже давали себе знать те центробежные тенденции, основой которых является феодальная раздробленность. Ярослав понимал, что церковь может оказать ему большую помощь в цели сохранения единства государства и реальной мощи центральной власти в нём. Сама собой церковь возникнуть не могла, её должна была создавать княжеская власть, причём в сложившихся условиях она вынуждена была пользоваться помощью и руководством Византии. </w:t>
      </w:r>
    </w:p>
    <w:p>
      <w:pPr>
        <w:pStyle w:val="Normal"/>
        <w:rPr/>
      </w:pPr>
      <w:r>
        <w:rPr/>
        <w:t xml:space="preserve">Крещение Руси создало необходимые условия для образования Русской Православной Церкви. В 1037г. Русь получила из Византии первого митрополита - грека Феопемта - вместе с епископами. А из Болгарии прибывали священники, привезшие с собой богослужебные книги на славянском языке; строились храмы, открывались училища для подготовки духовенства из русской среды. </w:t>
      </w:r>
    </w:p>
    <w:p>
      <w:pPr>
        <w:pStyle w:val="Normal"/>
        <w:rPr/>
      </w:pPr>
      <w:r>
        <w:rPr/>
        <w:t>С помощью греческих мастеров в Киеве был построен величественный каменный храм в честь Рождества Пресвятой Богородицы (Десятинный) и перенесены в него святые мощи равноапостольной княгини Ольги. Храм этот символизировал собой истинный триумф христианства в Киевской Руси и вещественно олицетворял собою "духовную Русскую Церковь"</w:t>
      </w:r>
      <w:r>
        <w:rPr>
          <w:rStyle w:val="FootnoteCharacters"/>
          <w:rStyle w:val="FootnoteAnchor"/>
        </w:rPr>
        <w:footnoteReference w:id="4"/>
      </w:r>
      <w:r>
        <w:rPr/>
        <w:t xml:space="preserve">. </w:t>
      </w:r>
    </w:p>
    <w:p>
      <w:pPr>
        <w:pStyle w:val="Normal"/>
        <w:rPr/>
      </w:pPr>
      <w:r>
        <w:rPr/>
        <w:t xml:space="preserve">Через назначаемых и поставляемых ею митрополитов патриархия могла оказывать влияние и на политические отношения в Древнерусском государстве, на взаимоотношения между князьями, на ход и исход борьбы между ними за владения и столы. </w:t>
      </w:r>
    </w:p>
    <w:p>
      <w:pPr>
        <w:pStyle w:val="Normal"/>
        <w:rPr/>
      </w:pPr>
      <w:r>
        <w:rPr/>
        <w:t xml:space="preserve">Отсюда вытекало настороженное отношение князей, в том числе и Ярослава, и Византийской патриархии. Ярослав делал всё, чтобы избавиться в церковном отношении от установившейся вначале зависимости. Он даже воспользовался удобным случаем в 1047г. поставил митрополитом русского священника Иллариона, человека, кстати сказать, выдающихся дарований и большой по тому времени образованности. Ярослав понимал, что фундаментом церкви являются падры низшего духовенства - приходские священники, и считал своей задачей подготовку возможно большего их количества из русских людей. Летописец сообщает, что в 1030г. только в Новгороде Ярослав собрал "от старост и поповских детей" триста человек для "учения книжного". </w:t>
      </w:r>
      <w:r>
        <w:rPr>
          <w:rStyle w:val="FootnoteCharacters"/>
          <w:rStyle w:val="FootnoteAnchor"/>
        </w:rPr>
        <w:footnoteReference w:id="5"/>
      </w:r>
    </w:p>
    <w:p>
      <w:pPr>
        <w:pStyle w:val="Normal"/>
        <w:rPr/>
      </w:pPr>
      <w:r>
        <w:rPr/>
        <w:t xml:space="preserve">Важным делом для князей было замещение епископских кафедр. Понятно, что среди епископов должно было со временем оказываться всё больше русских людей. Но это были такие командные посты, которые не могли доверяться князьями "выдвиженцами" из священников, выходцам из крестьян и поповских детей. Для комплектования кадров высшего духовенства требовался другой социальный источник. </w:t>
      </w:r>
    </w:p>
    <w:p>
      <w:pPr>
        <w:pStyle w:val="Normal"/>
        <w:rPr/>
      </w:pPr>
      <w:r>
        <w:rPr/>
        <w:t xml:space="preserve">Уже Ярослав основал два первых на Руси монастыря, мужской и женский: святого Георгия и святой Ирины. Оба они были воздвигнуты поблизости от княжеского дворца и являлись по существу придворными духовными учреждениями. В XI веке возник ещё ряд монастырей, в том числе знаменитый Киево-Печорский (1051 год), во многом определивший дальнейшее развитие религиозной и культурной жизни Киевской Руси. </w:t>
      </w:r>
    </w:p>
    <w:p>
      <w:pPr>
        <w:pStyle w:val="Normal"/>
        <w:rPr/>
      </w:pPr>
      <w:r>
        <w:rPr/>
        <w:t xml:space="preserve">Вскоре после своего возникновения русская церковь превратилась в мощный хозяйственный организм. Источники её доходов были многообразны. Здесь и десятина от всех доходов населения, и пожалования от князей и бояр - землями "с челядью" и со всеми угодьями, золотом серебром, целыми сёлами и даже городами. Известную роль в обогащении духовенства играла и плата за требы. Церковь умела извлечь доход даже из такого источника, как безнравственность населения и совершаемые кем бы то ни было преступления. </w:t>
      </w:r>
    </w:p>
    <w:p>
      <w:pPr>
        <w:pStyle w:val="Normal"/>
        <w:rPr/>
      </w:pPr>
      <w:r>
        <w:rPr/>
        <w:t xml:space="preserve">В документе, именуемом "Церковным уставом Ярослава" и относящимся, может быть, к более позднему времени, чем рассматриваемый период, перечисляются те наказания, которым подлежат преступники разных родов. В большинстве случаев каждое из наказаний сводится к штрафу в пользу митрополита. </w:t>
      </w:r>
      <w:r>
        <w:rPr>
          <w:rStyle w:val="FootnoteCharacters"/>
          <w:rStyle w:val="FootnoteAnchor"/>
        </w:rPr>
        <w:footnoteReference w:id="6"/>
      </w:r>
    </w:p>
    <w:p>
      <w:pPr>
        <w:pStyle w:val="Normal"/>
        <w:rPr/>
      </w:pPr>
      <w:r>
        <w:rPr/>
        <w:t xml:space="preserve">Не так легко представить себе логику мышления тех людей, которым подобное положение представлялось не только нормальным, но и угодным богу. Почему, собственно, если один человек побил или обидел другого он должен вознаграждать митрополита?! Какая связь между преступлением или проступком, с одной стороны, и обогащением митрополичьей казны - с другой?! Нельзя к тому же не заметить, что в этой обстановке церковь должна была быть заинтересована не в уменьшении преступности, а в её росте. Отсюда следует вывод, что церковь являлась, в этом случае, лишь объектом наживы! </w:t>
      </w:r>
    </w:p>
    <w:p>
      <w:pPr>
        <w:pStyle w:val="Normal"/>
        <w:rPr/>
      </w:pPr>
      <w:r>
        <w:rPr/>
        <w:t xml:space="preserve">Стяжательство церкви находило нередко в проповеди и в публицистике благовидное оправдание в том, что она - де накопляет имущество не для своих нужд, а для милостыни. Использовалась византийская формула, по которой богатства церкви принадлежат нищим. Это являлось, конечно, самым низкопробным обманом. </w:t>
      </w:r>
    </w:p>
    <w:p>
      <w:pPr>
        <w:pStyle w:val="Normal"/>
        <w:rPr/>
      </w:pPr>
      <w:r>
        <w:rPr/>
        <w:t xml:space="preserve">Для Русского народа, сравнительно поздно вступившего на путь исторического развития, принятие православия означало приобщение к многовековой и высокой культуре Византии. Византия являлась наследницей античной Греции, сохраняя значительную часть ее культурного богатства. Русь стала христианской. Погасли погребальные костры, угасли огни Перуна, требовавшего себе жертв, но долго еще насыпали языческие курганы, тайно молились Перуну и огню - Сварожичу, справляли буйные праздники родной старины. Автор начальной летописи вынужден сознаться, что люди только "словом нарицающиеся христиане", а на деле - "поганьске живуще", на игрищах людей "многое множество", а в церкви во время службы их обретается мало. В конце XI в. киевский митрополит Иоан жаловался, что церковный обряд венчания соблюдается только боярами и князьями, а простые люди заключают браки по прежнему обычаю - "поимают жены своя с плясанием и гудением и плесканием" и некоторые "без срама" имеют две жены. Не будучи в силах достичь действительного и быстрого превращения новообращенных в христиан, греческие священники пошли на уступки прежней вере: они признали реальность существования всех славянских богов, приравняв их к бесам, признали святость традиционных мест и сроков старого культа, выстраивая храмы на местах прежних кумиров и капищ и назначая христианские праздники приблизительно на те же дни, к которым приурочивались ранее языческие. Летопись сообщает (под 988 год), что князь Владимир "приказал рубить церкви и ставить их по тем местам, где раньше стояли кумиры.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ить в них попов и приводить людей на Крещение по всем городам и селам". Язычество сливалось с православием. </w:t>
      </w:r>
    </w:p>
    <w:p>
      <w:pPr>
        <w:pStyle w:val="Normal"/>
        <w:rPr/>
      </w:pPr>
      <w:r>
        <w:rPr/>
        <w:t xml:space="preserve">Русская церковь играла сложную и многогранную роль в истории Руси. Несомненна ее польза как организации, помогавшей молодой русской государственности в эпоху бурного развития феодализма. Несомненна и ее роль в развитии русской культуры, в приобщении к культурным богатствам Византии, в распространении просвещения и создании крупных литературно-художественных ценностей. </w:t>
      </w:r>
      <w:r>
        <w:rPr>
          <w:rStyle w:val="FootnoteCharacters"/>
          <w:rStyle w:val="FootnoteAnchor"/>
        </w:rPr>
        <w:footnoteReference w:id="7"/>
      </w:r>
      <w:r>
        <w:rPr/>
        <w:t xml:space="preserve"> </w:t>
      </w:r>
    </w:p>
    <w:p>
      <w:pPr>
        <w:pStyle w:val="Normal"/>
        <w:rPr/>
      </w:pPr>
      <w:r>
        <w:rPr/>
        <w:t xml:space="preserve">Принятие православия способствовало широкому распространению на Руси грамотности, просвещения, появлению богатой, переведенной с греческого языка литературы, возникновению собственной русской литературы, развитию церковного зодчества и иконописи. Появившиеся со времен Владимира Святого и Ярослава Мудрого школы и библиотеки стали важнейшим средством распространения просвещения на Руси. Кроме Софийской библиотеки Ярослава Мудрого, в Киеве и других городах возникают новые библиотеки, в том числе монастырские и частные. </w:t>
      </w:r>
    </w:p>
    <w:p>
      <w:pPr>
        <w:pStyle w:val="Normal"/>
        <w:rPr/>
      </w:pPr>
      <w:r>
        <w:rPr/>
        <w:t xml:space="preserve">Под воздействием Православной церкви в жизни русского народа изживались грубые языческие обычаи: кровная месть, полигамия, "умыкание" (похищение) девиц; возросли гражданская правоспособность и материнский авторитет русской женщины; укрепилась семья; стал восстанавливаться нарушенный княжескими междоусобицами мир. </w:t>
      </w:r>
    </w:p>
    <w:p>
      <w:pPr>
        <w:pStyle w:val="Normal"/>
        <w:rPr/>
      </w:pPr>
      <w:r>
        <w:rPr/>
        <w:t xml:space="preserve">"Князь, - говорил Митрополит Никифор II великому князю Рюрику Ростиславовичу, - мы поставлены от Бога в земле Русской, чтобы удерживать вас от кровопролития. Историки отмечают, что "Христианская церковь подняла значение княжеской власти в Киеве на большую высоту и упрочила связь между частями государства". </w:t>
      </w:r>
    </w:p>
    <w:p>
      <w:pPr>
        <w:pStyle w:val="Normal"/>
        <w:rPr/>
      </w:pPr>
      <w:r>
        <w:rPr/>
        <w:t xml:space="preserve">С Крещением Киевской Руси еще более расширились и углубились ее государственные и культурные связи не только с Византией, но и с Балканскими странами и другими государствами Европы. Вступив в Брак с греческой царевной Анной, князь Владимир породнился и с немецким императором Оттоном II, который ранее женился (в 971 году) на сестре Анны - Феофании. Летописец отмечает (под 996 год): святой Владимир "жил в мире с окрестными князьями - с Болеславом Польским, и со Стефаном Венгерским, и с Андрихом Чешским. И были между ними мир и любовь". </w:t>
      </w:r>
    </w:p>
    <w:p>
      <w:pPr>
        <w:pStyle w:val="Heading2"/>
        <w:ind w:hanging="0"/>
        <w:rPr/>
      </w:pPr>
      <w:r>
        <w:rPr/>
      </w:r>
    </w:p>
    <w:p>
      <w:pPr>
        <w:pStyle w:val="Heading2"/>
        <w:ind w:hanging="0"/>
        <w:rPr/>
      </w:pPr>
      <w:r>
        <w:rPr/>
        <w:t>Задание 3</w:t>
      </w:r>
    </w:p>
    <w:p>
      <w:pPr>
        <w:pStyle w:val="Normal"/>
        <w:rPr/>
      </w:pPr>
      <w:r>
        <w:rPr/>
      </w:r>
    </w:p>
    <w:p>
      <w:pPr>
        <w:pStyle w:val="Normal"/>
        <w:rPr/>
      </w:pPr>
      <w:r>
        <w:rPr/>
        <w:t xml:space="preserve">К чему привел процесс социально-экономического развития Руси в </w:t>
      </w:r>
      <w:r>
        <w:rPr>
          <w:lang w:val="en-US"/>
        </w:rPr>
        <w:t>XI</w:t>
      </w:r>
      <w:r>
        <w:rPr/>
        <w:t>-</w:t>
      </w:r>
      <w:r>
        <w:rPr>
          <w:lang w:val="en-US"/>
        </w:rPr>
        <w:t>XIII</w:t>
      </w:r>
      <w:r>
        <w:rPr/>
        <w:t xml:space="preserve"> вв. ? (В экономике; для городов и земель; для новых центров; для управления). </w:t>
      </w:r>
    </w:p>
    <w:p>
      <w:pPr>
        <w:pStyle w:val="Normal"/>
        <w:rPr/>
      </w:pPr>
      <w:r>
        <w:rPr/>
        <w:t xml:space="preserve">Феодальная раздробленность на Руси явилась закономерным итогом экономического и политического развития раннефеодального общества. </w:t>
      </w:r>
    </w:p>
    <w:p>
      <w:pPr>
        <w:pStyle w:val="Normal"/>
        <w:rPr/>
      </w:pPr>
      <w:r>
        <w:rPr/>
        <w:t xml:space="preserve">Складывание в Древнерусском государстве крупного землевладения - вотчин - в условиях господства натурального хозяйства неизбежно делало их вполне самостоятельными производственными комплексами, экономические связи которых ограничивались ближайшей округой. Существовавшие торговые и ремесленные потребности могли удовлетворяться в быстро развивающихся местных хозяйственных и политических центрах - городах. Подъем производительных сил на местах вызывал рост числа городов и городского населения, в том числе и в тех городах, которые раньше не играли существенной экономической роли. </w:t>
      </w:r>
    </w:p>
    <w:p>
      <w:pPr>
        <w:pStyle w:val="Normal"/>
        <w:rPr/>
      </w:pPr>
      <w:r>
        <w:rPr/>
        <w:t xml:space="preserve">Раннефеодальному обществу времен Киевской Руси были присущи неизбежные социальные противоречия между верхами и низами. Формирующийся класс феодальных землевладельцев стремился к установлению различных форм экономической и юридической зависимости земледельческого населения. Но в XI-XIII вв. имевшиеся классовые антагонизмы носили в основном локальный характер, для разрешения вполне хватало сил местных властей, и они не требовали общегосударственного вмешательства. Данные условия делали крупных землевладельцев - бояр-вотчинников почти полностью экономически и социально независимыми от центральной власти. Местное боярство не видело необходимости делиться своими доходами с великим киевским князем и активно поддерживало в борьбе за экономическую и политическую самостоятельность властителей отдельных княжеств. </w:t>
      </w:r>
    </w:p>
    <w:p>
      <w:pPr>
        <w:pStyle w:val="Normal"/>
        <w:rPr/>
      </w:pPr>
      <w:r>
        <w:rPr/>
        <w:t xml:space="preserve">Внешне распад Киевской Руси выглядел как раздел территории Киевской Руси между различными членами разросшейся княжеской семьи. По сложившейся традиции местные престолы занимали, как правило, только потомки дома Рюрика. </w:t>
      </w:r>
    </w:p>
    <w:p>
      <w:pPr>
        <w:pStyle w:val="Normal"/>
        <w:rPr/>
      </w:pPr>
      <w:r>
        <w:rPr/>
        <w:t xml:space="preserve">Процесс наступления феодальной раздробленности был объективно неизбежен. Он дал возможность более прочному утверждению на Руси развивающейся системы феодальных отношений. С этой точки зрения можно говорить об исторической прогрессивности этого этапа русской истории, в рамках которого шло дальнейшее развитие экономики и культуры. Распад былой единой державы имел и ряд отрицательных последствий, главным из которых было усиление уязвимости русских земель от внешней опасности, особенно, в условиях возможного появления сильного противника. </w:t>
      </w:r>
    </w:p>
    <w:p>
      <w:pPr>
        <w:pStyle w:val="Normal"/>
        <w:rPr/>
      </w:pPr>
      <w:r>
        <w:rPr/>
        <w:t xml:space="preserve">Признаки политического раздробления Киевской Руси появились, как указывалось выше, вскоре после смерти Ярослава Мудрого в 1054 г. Борьба между потомками Ярослава, пользовавшимися поддержкой местного боярства, привела к возникновению системы обособившихся княжеских владений, признанной Любечским съездом князей в 1097 г. (наследование по правилу "каждый да держит отчину свою"). </w:t>
      </w:r>
    </w:p>
    <w:p>
      <w:pPr>
        <w:pStyle w:val="Normal"/>
        <w:rPr/>
      </w:pPr>
      <w:r>
        <w:rPr/>
        <w:t xml:space="preserve">На некоторое время при князьях Владимире Мономахе и его сыне Мстиславе Великом снова возвысился Киев как общерусский центр. Это князья сумели дать отпор усилившейся опасности нашествия кочевников-половцев. После смерти Мстислава вместо единой державы возникло около полутора десятков самостоятельных земель: Галицкая, Полоцкая, Черниговская, Ростово-Суздальская, Новгородская, Смоленская и др. Процесс экономического обособления и политического дробления повторялся и внутри этих земель, почти каждая из них в свою очередь превращалась в систему мелких и полунезависимых феодальных княжеств. Феодальная раздробленность Руси существовала до конца XV в., когда большая часть территории былой Киевской державы вошла в состав Московского государства. </w:t>
      </w:r>
    </w:p>
    <w:p>
      <w:pPr>
        <w:pStyle w:val="Normal"/>
        <w:rPr/>
      </w:pPr>
      <w:r>
        <w:rPr/>
        <w:t xml:space="preserve">Единая держава распалась на города-государства во главе с городами Новгородом, Полоцком, Смоленском, Киевом, Черниговом, Переяславлем. На юго-западе находились Галицкая и Волынская земли. Города-государства формировались здесь в рамках племенных территорий бужан - волынян, хорватов, тиверцев и уличей. То была обширная область, простиравшаяся от Побужья до бассейна реки Сан. На смену племенным центрам в конце Х - начале XI вв. здесь выдвигается Владимир - будущий стольный город Волынской земли. К середине XI в. значение этого города возросло. </w:t>
      </w:r>
    </w:p>
    <w:p>
      <w:pPr>
        <w:pStyle w:val="Normal"/>
        <w:rPr/>
      </w:pPr>
      <w:r>
        <w:rPr/>
        <w:t xml:space="preserve">По мере того как складывалась Владимирская волость и происходило сплочение местных социальных сил, обострялась борьба Владимира за независимость от Киева. В конце XI-начале XII вв. Владимир вместе с пригородами составлял крупную по размерам волость Юго-Западной Руси. Однако своя княжеская династия здесь появилась лишь в 30-х годах XII в., у истоков которой стоит внук Владимира Мономаха - Изяслав Мстиславич. К середине XII в. прекращается зависимость Владимирской волости от Киева. </w:t>
      </w:r>
    </w:p>
    <w:p>
      <w:pPr>
        <w:pStyle w:val="Normal"/>
        <w:rPr/>
      </w:pPr>
      <w:r>
        <w:rPr/>
        <w:t>Позже обособилась Галицкая земля. Сам город появляется на страницах летописи только под 1141 г., но выход Галича на историческую арену - итоги предшествующего развития города. Галицкая земля стала независимой от Киева при Владимире Володаревиче (1141-1152). Особого могущества земля достигла во время княжения Ярослава Владимировича Осмомысла (1153-1187). Это могущество непосредственно зависело от силы городской общины. В ней постоянно шла борьба, но это было не противостояние бояр и остальной общины, а партий внутри общины, которые зачастую возглавляли лидеры - бояре. Горожане вмешивались даже в личную жизнь князя. Они сожгли любовницу князя "Настаску", а ее сына отправили в заточение. Но и с законным сыном - Владимиром община не ужилась, и ему пришлось бежать. В ходе борьбы внутри городской общины из соседней Владимирской земли был приглашен Роман Мстиславич, который в 1199 г. объединил Галичскую землю и большую часть Волынской земли в составе одного княжества. Княжение Романа в Галиче нельзя воспринимать как слияние двух волостей - появление владимирского князя было в известном смысле успехом владимирцев в соперничестве с галичанами</w:t>
      </w:r>
      <w:r>
        <w:rPr>
          <w:rStyle w:val="FootnoteCharacters"/>
          <w:rStyle w:val="FootnoteAnchor"/>
        </w:rPr>
        <w:footnoteReference w:id="8"/>
      </w:r>
      <w:r>
        <w:rPr/>
        <w:t xml:space="preserve">. </w:t>
      </w:r>
    </w:p>
    <w:p>
      <w:pPr>
        <w:pStyle w:val="Normal"/>
        <w:rPr/>
      </w:pPr>
      <w:r>
        <w:rPr/>
        <w:t xml:space="preserve">В первой половине XII в. и Галицкая и Волынская земли распадались на самостоятельные города-государства и все-таки Галицкая - позднее других земель вступившая на этот путь, еще долго сохраняла свою силу. Князь Даниил Романович (1205-1264), которому после смерти Романа было всего 4 года, опираясь на "Червоную Русь" (так зачастую называли Галицкую землю), стал одним из самых сильных на Руси властителей. После смерти Романа Мстиславича начался длительный период междоусобиц, в ходе которых поделить между собой Галицию и Волынь пыталась Польша и Венгрия. Только в 1238 г., незадолго до нашествия Батыя, Даниилу Романовичу удалось утвердиться в Галиче. В 1245 г. в битве у г. Ярославля галицкие войска под его началом разбили объединенные силы Польши и Венгрии. Но будучи грозным противником для своих врагов, в своей земле Даниил должен был прислушаться к мнению городской общины. В литературе можно встретить утверждения об особой роли бояр в Галицкой Руси, но с этим нельзя согласиться. Исторические судьбы бояр на Руси XI-XII вв. были в принципе едины, несмотря на региональные вариации. В Юго-Западной Руси заметное влияние на статус бояр оказывал внешний фактор: активное участие Польши и Венгрии во внутренней политической жизни Владимирской и Галицкой волостей. Если в Киеве, Новгороде или, скажем, Ростове бояре в своей деятельности опирались на местные социальные силы, то на юго-западе они нередко находили поддержку у поляков и венгров, что порождало известную их независимость от собственных общин. Но полнота власти была сосредоточена не в руках бояр или князей, а у городских общин в целом. </w:t>
      </w:r>
    </w:p>
    <w:p>
      <w:pPr>
        <w:pStyle w:val="Normal"/>
        <w:rPr/>
      </w:pPr>
      <w:r>
        <w:rPr/>
        <w:t xml:space="preserve">После завоевания Руси монголо-татарами, Даниил Романович оказался в вассальной зависимости от Золотой Орды. Однако галицкий князь, обладавший большими дипломатическими дарованиями, умело использовал противоречия между Монгольским государством и западноевропейскими странами. </w:t>
      </w:r>
    </w:p>
    <w:p>
      <w:pPr>
        <w:pStyle w:val="Normal"/>
        <w:rPr/>
      </w:pPr>
      <w:r>
        <w:rPr/>
        <w:t xml:space="preserve">Золотая Орда была заинтересована в сохранение Галицкого княжества в качестве заслона от Запада. В свою очередь Ватикан рассчитывал при содействии Даниила Романовича подчинить себе русскую церковь и за это обещал поддерживать в борьбе с Золотой Орде и даже королевский титул. В 1253 году (по другим данным в 1255) Даниил Романович был коронован, однако католичества не принял и реальной поддержки от Рима для борьбы с татарами не получил. </w:t>
      </w:r>
    </w:p>
    <w:p>
      <w:pPr>
        <w:pStyle w:val="Normal"/>
        <w:rPr/>
      </w:pPr>
      <w:r>
        <w:rPr/>
        <w:t xml:space="preserve">После смерти Даниила Романовича его преемники не смогли противостоять распаду Галицко-Волынского княжества. К середине XIV в. Волынь была захвачена Литвой, а Галицкая земля - Польшей. </w:t>
      </w:r>
    </w:p>
    <w:p>
      <w:pPr>
        <w:pStyle w:val="Normal"/>
        <w:rPr/>
      </w:pPr>
      <w:r>
        <w:rPr/>
        <w:t xml:space="preserve">Ростово-Суздальская земля занимала междуречье Оки и Волги. Древнейшими жителями этого лесистого края были славяне и финно-угорские племена, часть которых впоследствии была ассимилирована славянами. Благоприятное воздействие на экономический рост этой Залесской земли оказывал усилившийся с XI в. колонизационный приток славянского населения, особенно, с юга Руси под влиянием половецкой угрозы. Важнейшим занятием населения этой части Руси было земледелие, которое велось на благодатных выходах чернозема среди лесов (так называемые ополья). Заметную роль в жизни края играли ремесла и связанная с Волжским путем торговля. Долгое время эти земли находились в даннической зависимости от Киева. Главным городом был Ростов, и когда Владимир Мономах посадил здесь своего маленького сына Юрия, он хотел, видимо, сохранить зависимость земли от столицы на Днепре. Но история отвела Юрию другую роль - со смертью Мономаха зависимость Ростовской земли от Киева прекращается. Более того, Ростовская земля становится для Юрия Владимировича оплотом борьбы за киевский стол. Юрию, наконец, удалось там усесться, но правление его в Киеве было недолгим - вскоре он заболел (по всей видимости, был отравлен) и умер. При Юрии Долгоруком был основан ряд новых городов, в том числе впервые в 1147 г. в летописи упоминается Москва. </w:t>
      </w:r>
    </w:p>
    <w:p>
      <w:pPr>
        <w:pStyle w:val="Normal"/>
        <w:rPr/>
      </w:pPr>
      <w:r>
        <w:rPr/>
        <w:t xml:space="preserve">На страницах летописи все чаще начинает фигурировать город Владимир. Если прежде Ростову приходилось соперничать с Суздалем, то теперь на передний план выдвигается город, заложенный еще Владимиром Мономахом. Здесь возникает княжение, что свидетельствует о достаточно высокой степени организации владимирской общины. Так Владимир из пригорода, подчиненного "старшим" городам, превратился в крупный самостоятельный центр, вокруг которого формировалась своя волость. Но до открытой борьбы дело пока не дошло. После смерти Юрия Долгорукого (его так прозвали, вероятно, потому, что он стремился далеко распространить свое влияние), ростовцы и суздальцы избрали на княжение его сына - Андрея (1157-1174). Если Юрий был направлен из Киева, то теперь жители северо-восточной Руси сами избирают себе князя. Этот факт свидетельствовал о росте силы и влияния городских общин. Да и сам Андрей Юрьевич Боголюбский ведет себя уже иначе. Он уже не стремится в Киев, а сосредоточивается на местных интересах, распространяя дани и укрепляя границы северо-восточного города-государства. И если в 1169 г. ростово-суздальское войско взяло Киев, то совсем не для того, чтобы посадить здесь Андрея. Разграбление златоглавого огромного города тогда знаменовало собой падение его значения на Руси, полную ликвидацию его воздействия на могущественный северо-восток. Сам же Андрей перенес свою столицу из Ростова во Владимир-на-Клязьме. На укрепление и украшение своей столицы он не жалел средств. Стремясь держать под своим контролем Киев, Андрей Боголюбский опирался на "младшую дружину" (служилых людей), городское население, особенно, новой столицы Владимира, и отчасти на церковные круги. Крутые и часто самовластные действия князя вызывали недовольство в кругу крупных землевладельцев-бояр. В результате сговора знати и представителей ближайшего окружения князя возник заговор, и в 1174 г. Андрей Юрьевич был убит в своей резиденции Боголюбове (близ Владимира). </w:t>
      </w:r>
    </w:p>
    <w:p>
      <w:pPr>
        <w:pStyle w:val="Normal"/>
        <w:rPr/>
      </w:pPr>
      <w:r>
        <w:rPr/>
        <w:t xml:space="preserve">После смерти Андрея вопрос о княжении стал яблоком раздора между Ростовом и Суздалем, с одной стороны, и Владимиром - с другой. Завязалась борьба, в ходе которой городские общины даже приглашали на княжение различных князей. Владимирцы посадили на столе в своем городе Всеволода, который затем за многочисленность своего семейства получил прозвище Большое гнездо, а их противники - другого князя. Ростовцы в борьбе потерпели поражение и вынуждены были повиноваться владимирской общине и ее князю. Как и в Галицкой земле, на далеком северо-востоке процесс волостного дробления несколько задержался, и земля сохраняла свою силу долгое время. Однако в начале XIII в. во всех важнейших центрах - Ростове, Владимире, Переяславле утвердились свои князья. Это значило, что стремление городских волостей к самостоятельности достигло здесь уже значительных размеров, поскольку князья приглашались городскими общинами. Социальное развитие здесь шло в общерусском русле. Нельзя согласиться с теми исследователями, которые полагают, что в северо-восточной Руси уже в XIII столетии наметились объединительные тенденции, что проявлением этих тенденций была политика владимирских князей Андрея Боголюбского и Всеволода Большое Гнездо. Для подобных выводов нет достаточных оснований. Они представляют собой своеобразную ретроспекцию порядков уже московского периода нашей истории. В первой четверти XIII в. Ростово-Суздальская земля распалась на несколько городов-государств, волостей. </w:t>
      </w:r>
    </w:p>
    <w:p>
      <w:pPr>
        <w:pStyle w:val="Normal"/>
        <w:rPr/>
      </w:pPr>
      <w:r>
        <w:rPr/>
        <w:t xml:space="preserve">Становление городов-государств в северо-восточной Руси происходило в ожесточенной борьбе не только с Киевом, значение которого со временем падает, но и с усиливавшимися соседями, особенно, Новгородом. </w:t>
      </w:r>
    </w:p>
    <w:p>
      <w:pPr>
        <w:pStyle w:val="Normal"/>
        <w:rPr/>
      </w:pPr>
      <w:r>
        <w:rPr/>
        <w:t xml:space="preserve">Новгородская земля с самого начала истории Руси играла в ней особую роль. Важнейшей особенностью этой земли было то, что традиционное для славян занятие земледелием, за исключением выращивания льна и конопли, не давало здесь большого дохода. Главным источником обогащения крупнейших земельных собственников Новгорода - бояр была прибыль от продажи продуктов промыслов - бортничества, охоты на пушного и морского зверя. </w:t>
      </w:r>
    </w:p>
    <w:p>
      <w:pPr>
        <w:pStyle w:val="Normal"/>
        <w:rPr/>
      </w:pPr>
      <w:r>
        <w:rPr/>
        <w:t xml:space="preserve">Наряду с издревле жившими здесь славянами в состав населения Новгородской земли входили представители финно-угорских и балтийских племен. В XI - XII вв. новгородцы освоили южное побережье Финского залива и держали в своих руках выход в Балтийское море, с начала XIII в. новгородская граница на Западе шла по лини чудского и Псковского озер. Важное значение для Новгорода имело присоединение обширной территории Поморья от Кольского полуострова до Урала. Новгородские морские и лесные промыслы приносили огромные богатства. </w:t>
      </w:r>
    </w:p>
    <w:p>
      <w:pPr>
        <w:pStyle w:val="Normal"/>
        <w:rPr/>
      </w:pPr>
      <w:r>
        <w:rPr/>
        <w:t xml:space="preserve">Торговые связи Новгорода с соседями, особенно со странами Балтийского бассейна, окрепли с середины XII в. На Запада из Новгорода вывозились меха, моржовая кость, сало, лен и пр. Предметами ввоза на Русь были сукна, оружие, металлы и пр. </w:t>
      </w:r>
    </w:p>
    <w:p>
      <w:pPr>
        <w:pStyle w:val="Normal"/>
        <w:rPr/>
      </w:pPr>
      <w:r>
        <w:rPr/>
        <w:t xml:space="preserve">Но, несмотря на размеры территории Новгородской земли, ее отличали невысокий уровень плотности населения, сравнительно малое по сравнению с другими русскими землями число городов. Все города, кроме "младшего брата" Пскова (обособившегося с 1268 г), заметно уступали по численности жителей и своему значению главному городу русского средневекового Севера - Господину Великому Новгороду. </w:t>
      </w:r>
    </w:p>
    <w:p>
      <w:pPr>
        <w:pStyle w:val="Normal"/>
        <w:rPr/>
      </w:pPr>
      <w:r>
        <w:rPr/>
        <w:t xml:space="preserve">Экономический рост Новгорода подготовил необходимые условия для его политического обособления в самостоятельную феодальную боярскую республику в 1136 г. За князьями в Новгороде остались исключительно служебные функции. Князья выступали в Новгороде в качестве военачальников, действия их находились под постоянным контролем новгородских властей. Право князей на суд было ограничено, покупка ими земель в Новгороде запрещена, получаемые ими доходы с определенных за службу владений строго фиксированы. С середины XII в. новгородским князем формально считался великий князь Владимирский, но до середины XV в. он не имел возможности реально влиять на положение дел в Новгороде. </w:t>
      </w:r>
    </w:p>
    <w:p>
      <w:pPr>
        <w:pStyle w:val="Normal"/>
        <w:rPr/>
      </w:pPr>
      <w:r>
        <w:rPr/>
        <w:t xml:space="preserve">Высшим органом управления Новгорода являлось вече, реальная власть была сосредоточена в руках новгородского боярства. Три-четыре десятка новгородских боярских фамилий держали в своих руках более чем половину частновладельческих земель республики и, умело используя в своих интересах патриархально-демократические традиции новгородской старины, не выпускали из-под своего контроля власть над богатейшей землей русского средневековья. </w:t>
      </w:r>
    </w:p>
    <w:p>
      <w:pPr>
        <w:pStyle w:val="Normal"/>
        <w:rPr/>
      </w:pPr>
      <w:r>
        <w:rPr/>
        <w:t xml:space="preserve">Из среды и под контролем боярства осуществлялось избрание на посты посадника (главы городского управления) и тысяцкого (главы ополчения). Под боярским влиянием происходило замещение поста главы церкви - архиепископа. В ведении архиепископа находилась казна республики, внешние сношения Новгорода, право суда и пр. Город делился на 3 (позже 5) частей - "концов", торгово-ремесленные представители которых наряду с боярством принимали заметное участие в управлении Новгородской землей. </w:t>
      </w:r>
    </w:p>
    <w:p>
      <w:pPr>
        <w:pStyle w:val="Normal"/>
        <w:rPr/>
      </w:pPr>
      <w:r>
        <w:rPr/>
        <w:t xml:space="preserve">Для социально-политической истории Новгорода характерны частные городские восстания (1136, 1207, 1228-20,1270). Однако. К принципиальным изменениям в строе республики эти движения, как правило, не приводили. В большинстве случаев социальное напряжение в Новгороде умело использовали в своей борьбе за власть представители соперничающих боярских группировок, которые руками народа расправлялись со своими политическими противниками. </w:t>
      </w:r>
    </w:p>
    <w:p>
      <w:pPr>
        <w:pStyle w:val="Normal"/>
        <w:rPr/>
      </w:pPr>
      <w:r>
        <w:rPr/>
        <w:t xml:space="preserve">Исторически сложившаяся обособленность Новгорода от других русских земель имела важные политические последствия. Новгород неохотно участвовал в общерусских делах, в частности, выплате дани монголам. Самая богатая и большая по территории земля русского средневековья, Новгородская, не смогла стать потенциальным центром объединения русских земель. Правящая в республике боярская знать стремилась к защите "старины", к недопущению каких-либо изменений в сложившемся соотношении политических сил внутри новгородского общества. </w:t>
      </w:r>
    </w:p>
    <w:p>
      <w:pPr>
        <w:pStyle w:val="Normal"/>
        <w:rPr/>
      </w:pPr>
      <w:r>
        <w:rPr/>
        <w:t xml:space="preserve">Усиление с начала XV в. в Новгороде тенденции к олигархии, т.е. узурпации власти исключительно боярством, сыграли роковую роль в судьбе республики. В условиях усилившегося с середины XV в. наступления Москвы на новгородскую независимость значительная часть новгородского общества, в том числе не принадлежащая к боярству земледельческая торговая элита, или перешла на сторону Москвы, или заняла позицию пассивного невмешательства. </w:t>
      </w:r>
    </w:p>
    <w:p>
      <w:pPr>
        <w:pStyle w:val="Heading2"/>
        <w:ind w:hanging="0"/>
        <w:rPr/>
      </w:pPr>
      <w:r>
        <w:rPr/>
      </w:r>
    </w:p>
    <w:p>
      <w:pPr>
        <w:pStyle w:val="Heading2"/>
        <w:ind w:hanging="0"/>
        <w:rPr/>
      </w:pPr>
      <w:r>
        <w:rPr/>
        <w:t xml:space="preserve">Задание 4 </w:t>
      </w:r>
    </w:p>
    <w:p>
      <w:pPr>
        <w:pStyle w:val="Normal"/>
        <w:rPr/>
      </w:pPr>
      <w:r>
        <w:rPr/>
      </w:r>
    </w:p>
    <w:p>
      <w:pPr>
        <w:pStyle w:val="Normal"/>
        <w:rPr/>
      </w:pPr>
      <w:r>
        <w:rPr/>
        <w:t xml:space="preserve">Что способствовало объединению земли Русской? (Какие экономические преобразования и связи; мероприятия власти; какая необходимость; в чем значение языка, религии, культуры в этом процессе). </w:t>
      </w:r>
    </w:p>
    <w:p>
      <w:pPr>
        <w:pStyle w:val="Normal"/>
        <w:rPr/>
      </w:pPr>
      <w:r>
        <w:rPr/>
        <w:t xml:space="preserve">Монгольское иго разорило Русь, задержало её развитие, но жизненные силы русского народа не иссякли. Постепенно восстанавливается сельское хозяйство. Крестьяне расширяют пашни, увеличивают количество скота. Возрождаются из пепла города. В них развиваются ремёсла. Совершенствуются способы добычи и обработки металла. Возникают новые торгово-ремесленные центры. Ликвидируется замкнутость феодальных княжеств. Между ними возникают торговые связи. Создаются предпосылки для объединения русских земель в единое государство. </w:t>
      </w:r>
    </w:p>
    <w:p>
      <w:pPr>
        <w:pStyle w:val="Normal"/>
        <w:rPr/>
      </w:pPr>
      <w:r>
        <w:rPr/>
        <w:t xml:space="preserve">За объединение Руси стояло большинство населения страны, феодалами-вотчинниками истощали её силы, мешали развитию торговли. Идея единого государства поддерживалась средними и мелкими феодалами-помещиками. Это были слуги великого князя, получившие от него земельные поместья на время службы. В случае войны они должны были приходить к князю с отрядом вооружённых всадников. Помещики были заинтересованы в усилении власти великого князя и расширении его земельных владений. Им нужна была крепкая централизованная власть для защиты от сильных вотчинников и для подавления крестьянских волнений. </w:t>
      </w:r>
    </w:p>
    <w:p>
      <w:pPr>
        <w:pStyle w:val="Normal"/>
        <w:rPr/>
      </w:pPr>
      <w:r>
        <w:rPr/>
        <w:t xml:space="preserve">Русский народ и другие народы Восточной Европы вели напряжённую борьбу с татаро-монгольским владычеством. Успех этой борьбы зависел от объединения всех сил страны. В XIV - - XV веках на Руси происходит постепенное преодоление феодальной раздробленности и образование единого централизованного государства. </w:t>
      </w:r>
    </w:p>
    <w:p>
      <w:pPr>
        <w:pStyle w:val="Normal"/>
        <w:rPr/>
      </w:pPr>
      <w:r>
        <w:rPr/>
        <w:t xml:space="preserve">Формирование российского централизованного государства хронологически совпадает с образованием монархий в ряде стран Западной Европы. Однако содержание этого процесса имело свою специфику. </w:t>
      </w:r>
    </w:p>
    <w:p>
      <w:pPr>
        <w:pStyle w:val="Normal"/>
        <w:rPr/>
      </w:pPr>
      <w:r>
        <w:rPr/>
        <w:t xml:space="preserve">На Европейском континенте в результате острой политической и религиозной борьбы образовались национально-территориальные государства светского типа с рациональным мировосприятием, автономией личности. Это было связано с формированием гражданского общества и ограничением прав власти законом. Данную тенденцию олицетворяли Англия, Франция, Швеция. В первой половине </w:t>
      </w:r>
      <w:r>
        <w:rPr>
          <w:lang w:val="en-US"/>
        </w:rPr>
        <w:t>XVII</w:t>
      </w:r>
      <w:r>
        <w:rPr/>
        <w:t xml:space="preserve"> века рухнула Священная Римская империя - оплот средневекового типа развития, превратившись в конгломерат независимых государств. </w:t>
      </w:r>
    </w:p>
    <w:p>
      <w:pPr>
        <w:pStyle w:val="Normal"/>
        <w:rPr/>
      </w:pPr>
      <w:r>
        <w:rPr/>
        <w:t>Образование Русского единого централизованного государства имело ряд особенностей по сравнению с аналогичным процессом в Западной Европе</w:t>
      </w:r>
      <w:r>
        <w:rPr>
          <w:rStyle w:val="FootnoteCharacters"/>
          <w:rStyle w:val="FootnoteAnchor"/>
        </w:rPr>
        <w:footnoteReference w:id="9"/>
      </w:r>
      <w:r>
        <w:rPr/>
        <w:t xml:space="preserve">. </w:t>
      </w:r>
    </w:p>
    <w:p>
      <w:pPr>
        <w:pStyle w:val="Normal"/>
        <w:rPr/>
      </w:pPr>
      <w:r>
        <w:rPr/>
        <w:t xml:space="preserve">1) Единые централизованные государства в Западной Европе как правило образовывались уже тогда, когда шло поступательное развитие капиталистических отношений. Социальной основой объединения там являлось третье сословие. Что же касается Руси, то здесь капиталистический уклад еще не начал формироваться, поэтому великокняжеская власть опиралась прежде всего на формирующееся дворянство. </w:t>
      </w:r>
    </w:p>
    <w:p>
      <w:pPr>
        <w:pStyle w:val="Normal"/>
        <w:rPr/>
      </w:pPr>
      <w:r>
        <w:rPr/>
        <w:t xml:space="preserve">2) Особенностью формирования единого централизованного государства на Руси явилось и то, что оно сразу складывалось как многонациональное. </w:t>
      </w:r>
    </w:p>
    <w:p>
      <w:pPr>
        <w:pStyle w:val="Normal"/>
        <w:rPr/>
      </w:pPr>
      <w:r>
        <w:rPr/>
        <w:t xml:space="preserve">3) Существенное значение в политическом объединении русских земель сыграли внешнеполитические факты, и прежде всего многолетняя борьба с монголо-татарами. </w:t>
      </w:r>
    </w:p>
    <w:p>
      <w:pPr>
        <w:pStyle w:val="Normal"/>
        <w:rPr/>
      </w:pPr>
      <w:r>
        <w:rPr/>
        <w:t xml:space="preserve">В условиях постоянного натиска завоевателей с севера и юга князья Северо-Восточной Руси стремились поддерживать мирные отношения с правителями Золотой Орды. Уже в 1243 г. Ярослав Всеволодич подтвердил свое право на великое владимирское княжение и на Киев ярлыком от Батыя, В 1245 г. Ярославу вновь пришлось ехать по вызову хана в Орду, откуда его отправили в столицу Монгольской империи Каракорум. Там Ярослав был отравлен, а престол во Владимире перешел к его брату Святославу (1246 - 1249). Сыновья Ярослава Александр Невский и Андрей решили оспорить права дяди на великое княжение, отправившись в Орду, а оттуда в Монголию. Ярлык на великое владимирское княжение получил Андрей, а Александру достались Киев и Новгород. В 1250 г. владимирский великий князь Андрей Ярославич женился на дочери Даниила Галицкого, заключив направленный против Золотой Орды династический союз. В 1252 г. Батый отправил войска одновременно против Даниила и Андрея. Андрей Ярославич был разбит ордынцами ("Неврюева рать") и бежал в Швецию. Ярлык на великое княжение Владимирское получил в это же время Александр Невский. </w:t>
      </w:r>
    </w:p>
    <w:p>
      <w:pPr>
        <w:pStyle w:val="Normal"/>
        <w:rPr/>
      </w:pPr>
      <w:r>
        <w:rPr/>
        <w:t xml:space="preserve">В свое великое княжение (1252 - 1263) Александру Невскому удавалось сохранять определенную стабильность в Северной Руси. Будучи поставлен в конце 40-х - начале 50-х годов перед выбором признать вслед за другими князьями зависимость от Орды или пытаться сопротивляться ей, заручившись поддержкой римского папы в обмен на унию с католической церковью (такое предложение поступило Александру от папы Иннокентия IV), он выбрал первый путь. </w:t>
      </w:r>
    </w:p>
    <w:p>
      <w:pPr>
        <w:pStyle w:val="Normal"/>
        <w:rPr/>
      </w:pPr>
      <w:r>
        <w:rPr/>
        <w:t xml:space="preserve">Выбор Александра был обусловлен как его личным опытом (участия в битвах против шведов и тевтонских рыцарей, поддерживаемых Римом), так и реальной оценкой возможности второго варианта; Даниил Галицкий, дважды (в 1246 - 1249 и 1252 - 1254 гг.) пошедший на сближение с папой и пытавшийся противостоять Орде, обещанного крестового похода Запада против монголов не дождался. </w:t>
      </w:r>
    </w:p>
    <w:p>
      <w:pPr>
        <w:pStyle w:val="Normal"/>
        <w:rPr/>
      </w:pPr>
      <w:r>
        <w:rPr/>
        <w:t xml:space="preserve">В Северо-Восточной Руси усилилось территориальное дробление - к шести существовавшим до этого удельным княжествам добавилось еще семь. В каждом из них стала править определенная ветвь потомков Всеволода Большое Гнездо. В 1263 - 1271 гг. владимирский стол занимал Ярослав Ярославич Тверской, брат Александра Невского. Затем в 1272 - 1276 гг. во Владимире правил младший Ярославич - Василий Костромской. Вслед за тем между сыновьями Александра Невского Дмитрием и Андреем развернулась длительная междоусобная борьба за владимирский престол. </w:t>
      </w:r>
    </w:p>
    <w:p>
      <w:pPr>
        <w:pStyle w:val="Normal"/>
        <w:rPr/>
      </w:pPr>
      <w:r>
        <w:rPr/>
        <w:t>Незначительному в середине XIII века удельному Московскому княжеству суждено было возглавить борьбу русских земель против Золотой Орды, а затем и против поползновений на гегемонию в Восточной Европе Литвы, преодолеть феодальную раздробленность Руси и стать доминирующей политической силой. Возвышение Москвы и превращение ее со временем в центр национального объединения русских земель отнюдь не объяснимо ссылкой на еe благоприятное географическое положение. Исходная территория Московского княжества была очень невелика, даже после присоединения к нему Коломны и Можайска</w:t>
      </w:r>
      <w:r>
        <w:rPr>
          <w:rStyle w:val="FootnoteCharacters"/>
          <w:rStyle w:val="FootnoteAnchor"/>
        </w:rPr>
        <w:footnoteReference w:id="10"/>
      </w:r>
      <w:r>
        <w:rPr/>
        <w:t xml:space="preserve">. </w:t>
      </w:r>
    </w:p>
    <w:p>
      <w:pPr>
        <w:pStyle w:val="Heading2"/>
        <w:ind w:hanging="0"/>
        <w:rPr/>
      </w:pPr>
      <w:r>
        <w:rPr/>
      </w:r>
      <w:r>
        <w:br w:type="page"/>
      </w:r>
    </w:p>
    <w:p>
      <w:pPr>
        <w:pStyle w:val="Heading2"/>
        <w:ind w:hanging="0"/>
        <w:rPr/>
      </w:pPr>
      <w:r>
        <w:rPr/>
        <w:t>Задание 5</w:t>
      </w:r>
    </w:p>
    <w:p>
      <w:pPr>
        <w:pStyle w:val="Normal"/>
        <w:rPr/>
      </w:pPr>
      <w:r>
        <w:rPr/>
      </w:r>
    </w:p>
    <w:p>
      <w:pPr>
        <w:pStyle w:val="Normal"/>
        <w:rPr/>
      </w:pPr>
      <w:r>
        <w:rPr/>
        <w:t xml:space="preserve">Историческое значение образования единого Российского государства. (Во внешней и внутренней жизни; для Русской Церкви; для политического и культурного развития) </w:t>
      </w:r>
    </w:p>
    <w:p>
      <w:pPr>
        <w:pStyle w:val="Normal"/>
        <w:rPr/>
      </w:pPr>
      <w:r>
        <w:rPr/>
        <w:t xml:space="preserve">Первые московские властители сумели не только "прорваться" к великокняжескому престолу (это удавалось и другим князьям), но и удерживать его в конечном счете за собой, несмотря на все перипятии княжеских междоусобиц и интриг в ханской ставке. Гегемония Москвы в Северо-Восточной Руси закладывала политическую основу образования единого Русского государства. Создание его не было в достаточной мере подготовлено экономически, как это было при образовании централизованных государств в Западной Европе. Процветающие города и торговые связи не являлись в отличие от Западной Европы той цементирующей основой, на которой велось строительство единого национального государства. И чем меньше проявляли себя в объединительном процессе стихийные экономические силы, тем большую роль в нем играла военно-политическая сила. </w:t>
      </w:r>
    </w:p>
    <w:p>
      <w:pPr>
        <w:pStyle w:val="Normal"/>
        <w:rPr/>
      </w:pPr>
      <w:r>
        <w:rPr/>
        <w:t xml:space="preserve">К концу 15 в. сложились условия для перехода объединительного процесса в завершающую стадию-формирование единого российского государства. Социально-экономическое развитие страны на протяжении 14-15 вв. привело к значительному усилению феодального землевладение и хозяйства. Эти и другие обстоятельства, в том числе и отрыв России от мировых торговых путей привели к неблагоприятным условиям для вызревания раннебуржуазных отношений, способствовали дальнейшему развитию страны по пути углубления феодально-крепостнических отношений. Большое влияние на развитие объединительного процесса оказала внешняя опасность. Предыдущий опыт страны давал убедительное подтверждение этому. Завершающий этап объединительного процесса занял примерно 50 лет во время княжения Ивана III (1462-1505) г. Ко времени княжения Ивана III Московское княжество выросло в могущественный массив. Перед Иваном III стояли три задачи: подчинить и присоединить оставшиеся еще самостоятельными княжества, освободиться от татарского ига и отбросить от границ складывающегося Русского государства польско-литовских панов и помогавших им немецких рыцарей. Старая удельная система уже начала разрушаться. Ослабела раздираемая внутренними противоречиями и Золотая Орда. </w:t>
      </w:r>
    </w:p>
    <w:p>
      <w:pPr>
        <w:pStyle w:val="Normal"/>
        <w:rPr/>
      </w:pPr>
      <w:r>
        <w:rPr/>
        <w:t xml:space="preserve">Иван III сравнительно скоро и успешно разрешил стоящие перед ним задачи. Неудивительно, что позднее с именем Ивана связывалось представление о великих преобразованиях и огромных успехах Русского государства, за что он и был прозван "Великим". </w:t>
      </w:r>
    </w:p>
    <w:p>
      <w:pPr>
        <w:pStyle w:val="Normal"/>
        <w:rPr/>
      </w:pPr>
      <w:r>
        <w:rPr/>
        <w:t>Иван III продолжил и завершил кропотливую и длительную деятельность потомков Даниила Александровича Московского, которая подготовляла создание сильного централизованного государства великороссов. Огромные богатства, собранные путем строго централизованной систематической феодальной эксплуатации народных масс при помощи государственного аппарата и хорошо организованной военной силы, авторитет церкви, верной прислужницы великого князя, - все это в совокупности объясняет успехи Ивана III в окончательной ликвидации феодальной раздробленности с присущей ей удельной системой</w:t>
      </w:r>
      <w:r>
        <w:rPr>
          <w:rStyle w:val="FootnoteCharacters"/>
          <w:rStyle w:val="FootnoteAnchor"/>
        </w:rPr>
        <w:footnoteReference w:id="11"/>
      </w:r>
      <w:r>
        <w:rPr/>
        <w:t xml:space="preserve">. </w:t>
      </w:r>
    </w:p>
    <w:p>
      <w:pPr>
        <w:pStyle w:val="Normal"/>
        <w:rPr/>
      </w:pPr>
      <w:r>
        <w:rPr/>
        <w:t xml:space="preserve">Начал он с покорения и присоединения Новгорода - "главы русских республик". Новгород клонился к упадку. В городе хозяйничала боярская аристократия. Кучка знати ("триста золотых поясов, "господа"), заправляла делами города. Усилился гнет народных низов, страдавших от самоуправства бояр, от налогов, поборов и ростовщичества. Иван III объявил поход на Новгород. В июне 1471 года выступили московские рати. И Новгород был побежден. Своему успеху Иван III был обязан не только тому, что пошла на Новгород "вся Русь", не только тому единому, централизованному руководству войсками, но и тому, что новгородских бояр "литовской партии", изменников и предателей, ненавистных народным массам из-за их ростовщического и налогового гнета, самоуправства и своеволия, собственно некому защищать, и от новгородских низов они в лучшем случае могли ждать лишь недружелюбного нейтралитета. </w:t>
      </w:r>
    </w:p>
    <w:p>
      <w:pPr>
        <w:pStyle w:val="Normal"/>
        <w:rPr/>
      </w:pPr>
      <w:r>
        <w:rPr/>
        <w:t xml:space="preserve">Покончив с Новгородом, Иван принимается за уничтожение самостоятельности других княжеств. </w:t>
      </w:r>
    </w:p>
    <w:p>
      <w:pPr>
        <w:pStyle w:val="Normal"/>
        <w:rPr/>
      </w:pPr>
      <w:r>
        <w:rPr/>
        <w:t xml:space="preserve">Еще в 1463 году было ликвидировано Ярославское княжество, и князь Ярославский Александр Федорович, князья Слуцкие, Курбские и Прозоровские стали уже не "подручниками", а слугами. В 1474 году настал черед князей Ростовских, а через одиннадцать лет князей Тверских. Полным хозяином чувствовал себя Иван и в Рязани. Рязанские князья, бояре, дворяне, дети боярские служили "государю всея Руси", как называл себя Иван III. </w:t>
      </w:r>
    </w:p>
    <w:p>
      <w:pPr>
        <w:pStyle w:val="Normal"/>
        <w:rPr/>
      </w:pPr>
      <w:r>
        <w:rPr/>
        <w:t xml:space="preserve">Настал черед освобождения от ханства. На Руси уже не было правителя, равного Ивану III по силе власти, богатству, могуществу. Но Русь по-прежнему считалась вассалом Золотоордынского хана. Нужно было свергнуть позорное татарское иго. Некогда сильная и могучая Золотая Орда, несмотря на свой распад и ослабление во второй половине XV века, все же не оставляла притязаний на Москву и пыталась подготовить новое нашествие. </w:t>
      </w:r>
    </w:p>
    <w:p>
      <w:pPr>
        <w:pStyle w:val="Normal"/>
        <w:rPr/>
      </w:pPr>
      <w:r>
        <w:rPr/>
        <w:t xml:space="preserve">Испуганное усилением Руси при Иване Польско-Литовское государство стремится приостановить рост русского государства, заключив для этого союз с татарами. </w:t>
      </w:r>
    </w:p>
    <w:p>
      <w:pPr>
        <w:pStyle w:val="Normal"/>
        <w:rPr/>
      </w:pPr>
      <w:r>
        <w:rPr/>
        <w:t xml:space="preserve">В 1480 году хан Золотой Орды Ахмат выступил на Москву. Иван двинул войска навстречу татарам, но Ахмат повернул к реке Урге, со стороны которой Москва была менее защищена. Москва приготовилась к осаде. Татары и русские стояли на берегах Угры, и никто не решался первым перейти реку и вступить в бой. Иван вел с Ахматом бесконечные переговоры, не желая начать военные действия до тех пор, пока к нему не присоединятся войска братьев, Андрея и Бориса. Подошла осень. Иван приказал отступить к кременцу, и здесь произошло долгожданное Иваном соединение русских войск.11 ноября 1480 года узнав о соединении русских войск, хан повернул назад. Ахмат зазимовал в устьях Северного Донца.6 января 1481 года на него напал хан Шибанской (Тюменской) Орды Ивак, разбил золотоордынцев и убил Ахмата. В 1502 году Менгли-Гирей добил Золотую Орду и выгнал сына Ахмата, Шиг-Ахмета. Золотая Орда перестала существовать. Пало столетия длившееся на Руси татарское иго. </w:t>
      </w:r>
    </w:p>
    <w:p>
      <w:pPr>
        <w:pStyle w:val="Normal"/>
        <w:rPr/>
      </w:pPr>
      <w:r>
        <w:rPr/>
        <w:t xml:space="preserve">В конце XV века Руси снова угрожало окрепшее и усилившееся при Казимире Польско-Литовское государство. Начав против него войну, Иван понимал, что он ведет борьбу за воссоединение Руси, за создание единого Русского государства с включением в его состав всех старинных русских земель, захваченных некогда Литвой и Польшей-Смоленской, Чернигово-Северской, Киевской, Полоцкой, Пинской, Берестейской, Галицкой и Влынской. Он воевал за Русь в границах киевских времен: от Волги до Галича и Черной Руси, от Мурмана до Переяславля, Канева, Черкас и Олешья. </w:t>
      </w:r>
    </w:p>
    <w:p>
      <w:pPr>
        <w:pStyle w:val="Normal"/>
        <w:rPr/>
      </w:pPr>
      <w:r>
        <w:rPr/>
        <w:t>Став из "великого князя" "государем всея Руси", Иван III этим титулом подчеркивал, что отныне существует не Москва, Рязань, Тверь, Ярославль и т.д., а Русь, т.е. Русское государство. И действительно, его княжение было тем отрезком времени, в течение которого в основных чертах складывается государство великорусской народности. Москва перестает быть центром княжества и становится столицей государства</w:t>
      </w:r>
      <w:r>
        <w:rPr>
          <w:rStyle w:val="FootnoteCharacters"/>
          <w:rStyle w:val="FootnoteAnchor"/>
        </w:rPr>
        <w:footnoteReference w:id="12"/>
      </w:r>
      <w:r>
        <w:rPr/>
        <w:t xml:space="preserve">. </w:t>
      </w:r>
    </w:p>
    <w:p>
      <w:pPr>
        <w:pStyle w:val="Normal"/>
        <w:rPr/>
      </w:pPr>
      <w:r>
        <w:rPr/>
        <w:t xml:space="preserve">Укрепление национального государства при Иване III в свою очередь было обусловлено созданием централизованной власти, установившей систематическую феодальную эксплуатацию крестьянства, власти, способной организовать борьбу с внешним врагом и ликвидировать феодальную раздробленность. Эта централизованная власть, власть "государя всея Руси" и "самодержца" опиралась на хорошо организованную военную силу и государственный аппарат. </w:t>
      </w:r>
    </w:p>
    <w:p>
      <w:pPr>
        <w:pStyle w:val="Normal"/>
        <w:rPr/>
      </w:pPr>
      <w:r>
        <w:rPr/>
        <w:t xml:space="preserve">Иван III старается подчеркнуть все эти перемены. Следствием возвеличивания княжеской власти и результатом заимствования византийских придворных обычаев было прежде всего изменение его титула. Он уже не Иван, а Иоанн, "божией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ряде грамот Иван именуется "царем всея Руси" и "самодержцем". "Самодержцем" "царем" он стал со времени падения татарского ига (1480), так как до сего времени русские князья получали свои владения "из рук" хана, который и был "царем". </w:t>
      </w:r>
    </w:p>
    <w:p>
      <w:pPr>
        <w:pStyle w:val="Normal"/>
        <w:rPr/>
      </w:pPr>
      <w:r>
        <w:rPr/>
        <w:t xml:space="preserve">При Иване вводится ряд новых придворных чинов: посельничий, сокольничий, Ясельничий и т.д., складывается придворная иерархия. "Государь всея Руси" почитается как наместник бога. Иван, став мужем "царевны царегородской", почитался теперь и как глава восточно-христианского, "истинно православного" мира. И московские книжники начали старательно доказывать "божественность" царской власти. В начале XVI века духовенство сложило легенду о том что Рюрик, потомками которого были, по летописным преданиям, Московские князья, - четырнадцатое поколение от Прусса, брата известного римского императора Августа. Таким образом, род русских князей начали выводить ни много ни мало, как из... Рима. Вспоминали и о Владимире Мономахе, внуке византийского императора Константина Мономаха, которого якобы дед "благословил" царской короной (отсюда и знаменитая "шапка Мономаха"). </w:t>
      </w:r>
    </w:p>
    <w:p>
      <w:pPr>
        <w:pStyle w:val="Normal"/>
        <w:rPr/>
      </w:pPr>
      <w:r>
        <w:rPr/>
        <w:t xml:space="preserve">Орело "божественности" окружает Ивана, его чтут, как земное божество, как царя и самодержца, преемника и наследника некогда могучей и грозной Византии. Иван III, Подчеркивая свои права на византийское наследство, которое так помогло укреплению авторитета его власти, вводит даже древнеримский, позднее византийский герб-двуглавого орла. </w:t>
      </w:r>
    </w:p>
    <w:p>
      <w:pPr>
        <w:pStyle w:val="Normal"/>
        <w:rPr/>
      </w:pPr>
      <w:r>
        <w:rPr/>
        <w:t xml:space="preserve">Изменился и сам характер правления Ивана. Он все меньше и меньше считался с боярством. Ранее князь совещался с боярской думой, решал все вопросы вместе с боярами и многим был обязан именно боярству. Теперь изменился и характер боярства и отношение к нему князя. Политические претензии заносчивых бояр-княжат, выражавшиеся в попытке провести свою линию в боярской думе, приводят к тому, что Иван стремится обойти думу и окружает себя дворянами и дьяками, которые зачастую становятся подлинными советниками князя. Дворянство складывается в серьезную экономическую и политическую силу, на которую опирается Иван. Большое значение начинает приобретать и чиновная бюрократия: дьяки, подьячие, повытчики. Таким образом, к началу второй половины XV века укрепляется поместное войско, постепенно вытесняющее к концу столетия народное ополчение. </w:t>
      </w:r>
    </w:p>
    <w:p>
      <w:pPr>
        <w:pStyle w:val="Normal"/>
        <w:rPr/>
      </w:pPr>
      <w:r>
        <w:rPr/>
        <w:t>Дворянство понимало, что только свергнув бояр-княжат, толпящихся у трона, оно может возвыситься до правящего сословия стать монополистом в области политической власти, во владении землями и крестьянами. В этом отношении у дворянства с самодержавием был общий враг. Самодержавие опиралось на дворянство, а дворянство искало себе опору в царе. Так назревала борьба между двумя прослойками внутри самого господствующего класса феодалов-дворянством и боярами-княжатами, развивавшаяся в начале второй половины XVI века в форме так называемой "опричнины"</w:t>
      </w:r>
      <w:r>
        <w:rPr>
          <w:rStyle w:val="FootnoteCharacters"/>
          <w:rStyle w:val="FootnoteAnchor"/>
        </w:rPr>
        <w:footnoteReference w:id="13"/>
      </w:r>
      <w:r>
        <w:rPr/>
        <w:t xml:space="preserve">. </w:t>
      </w:r>
    </w:p>
    <w:p>
      <w:pPr>
        <w:pStyle w:val="Normal"/>
        <w:rPr/>
      </w:pPr>
      <w:r>
        <w:rPr/>
        <w:t xml:space="preserve">Изменилась система управления государством в центре и на местах, порождая новую группировку чиновничьей бюрократии. Наряду с древней боярской думой появляются "избы" или приказы". Начальником приказа был "судья", боярин или князь, но фактически делами приказа ведали дьяки, подьячие и повытчики, приказные чиновники, которые только и могли разбираться в сложном и запутанном делопроизводстве и писать витиеватым и трудным специфически "приказным" языком. Дьяк был подлинным хозяином приказа. </w:t>
      </w:r>
    </w:p>
    <w:p>
      <w:pPr>
        <w:pStyle w:val="Normal"/>
        <w:rPr/>
      </w:pPr>
      <w:r>
        <w:rPr/>
        <w:t xml:space="preserve">Поместная система и поместное войско, создание централизованного аппарата, уже отделившегося от собственно княжеского дворцового управления, "посошное" обложение и ямская повинность-все это, ложась главным образом на плечи крестьянства, в то же время способствовало усилению мощи Русского национального государства. </w:t>
      </w:r>
    </w:p>
    <w:p>
      <w:pPr>
        <w:pStyle w:val="Normal"/>
        <w:rPr/>
      </w:pPr>
      <w:r>
        <w:rPr/>
        <w:t>В середине XVI века продолжался процесс объединения российских княжеств в единое государство, расширение границ на Юг, Юго-восток, Восток в результате свержения ордынского ига. Территория увеличилась почти в десять раз, население перевалило отметку в 10 млн. человек и было распределено весьма неравномерно. Наиболее населенными были центральные районы от Твери до Нижнего Новгорода. Росло население городов, Москва к началу века насчитывала более 100 тыс. жителей, Новгород, Псков - более 30 тыс., в других городах число жителей колебалось в пределах 3-15 тысяч.; городское население составляло около 2% всего населения</w:t>
      </w:r>
      <w:r>
        <w:rPr>
          <w:rStyle w:val="FootnoteCharacters"/>
          <w:rStyle w:val="FootnoteAnchor"/>
        </w:rPr>
        <w:footnoteReference w:id="14"/>
      </w:r>
      <w:r>
        <w:rPr/>
        <w:t xml:space="preserve">. </w:t>
      </w:r>
    </w:p>
    <w:p>
      <w:pPr>
        <w:pStyle w:val="Normal"/>
        <w:rPr/>
      </w:pPr>
      <w:r>
        <w:rPr/>
        <w:t xml:space="preserve">Центральные районы страны были областью развитого пашенного земледелия с устойчивой трехпольной системой. Началось освоение черноземных земель “Дикого поля”, отделявших Россию от Крымского ханства. При этом практиковалась зачастую “пашня наездом” без правильного севооборота. В нечерноземных землях использовались примитивные удобрения (навоз, зола). Основным земледельческим орудием труда оставалась соха с железным наконечником (ральник). Она совершенствовалась, появлялась соха с отвалом, обеспечивающая лучшую распашку и, следовательно, рост урожая. Основными культурами были рожь, овес, ячмень, овощные. Реже сеяли пшеницу, просо, гречиху. В северо-западных районах возделывали лен, культуру требовавшую меньше солнца и больше влаги. В центральных районах и Поволжье от Углича до Кинешмы развивалось продуктивное скотоводство. В лесных районах Севера Северо-востока промышляли пушнину, зверя, рыбу, занимались солеварением. На базе открытых болотных руд возникали центры железоделательного производства (Устюжна Железнопольская). </w:t>
      </w:r>
    </w:p>
    <w:p>
      <w:pPr>
        <w:pStyle w:val="Normal"/>
        <w:rPr/>
      </w:pPr>
      <w:r>
        <w:rPr/>
        <w:t xml:space="preserve">Первым шагом на пути укрепления власти становится венчание Ивана IV на царство, проведенное митрополитом Макарием в 1547 г. Это по тогдашним понятиям резко возвышало Ивана над русской знатью и уравнивало его с западноевропейскими государями. Первые шаги государя московского направлены на достижение компромисса между феодалами. Создается “Избранная рада” (названная так А. Курбским), в которую входят представители разных сословий из приближенных царя. В 1549 г. создается Земский собор - совещательный орган, в котором представлена аристократия, духовенство, “государевы люди”, позднее избираются представители купечества и городской верхушки. </w:t>
      </w:r>
    </w:p>
    <w:p>
      <w:pPr>
        <w:pStyle w:val="Normal"/>
        <w:rPr/>
      </w:pPr>
      <w:r>
        <w:rPr/>
        <w:t xml:space="preserve">Продолжается реформирование, ограничение власти феодалов. В 1550 г. принимается Судебник, закрепляющий ограничение власти наместников, отменяющий податные льготы монастырей. Создается стрелецкое войско - зачат-ки будущей армии. В стрельцы могли поступать свободные люди, за службу стрелец получал земельный надел, не имеющий надела получал денежное и хлебное жалование. Помимо создания стрелецкого войска принимается “Уложение о службе”, регламентирующее военную службу дворян, за которую также выплачивалось жалование. Все это требовало от казны денег. Была проведена реформа налогообложения, ограничивающая льготы феодалов. Создается система приказов, в основе которой лежали принципы неразделимости судебной и административной властей. </w:t>
      </w:r>
    </w:p>
    <w:p>
      <w:pPr>
        <w:pStyle w:val="Normal"/>
        <w:rPr/>
      </w:pPr>
      <w:r>
        <w:rPr/>
        <w:t xml:space="preserve">Усиление государства во главе с царем, ослабление позиций феодальной знати вновь ставит вопрос о месте церкви в обществе и государстве. В 1551 г. был собран так называемый Стоглавый собор, утвердивший, освятивший Судебник и одобривший проводимые реформы. Между церковью и царской властью достигается компромисс. </w:t>
      </w:r>
    </w:p>
    <w:p>
      <w:pPr>
        <w:pStyle w:val="Normal"/>
        <w:rPr/>
      </w:pPr>
      <w:r>
        <w:rPr/>
        <w:t xml:space="preserve">Проводимые реформы, ограничивающие власть феодалов встречают их сопротивление, несогласие с царской политикой, неподчинение воле царя. Проблемы централизации и укрепления власти, борьба с оппозицией принимают самые ужасные, кровавые формы. </w:t>
      </w:r>
    </w:p>
    <w:p>
      <w:pPr>
        <w:pStyle w:val="Normal"/>
        <w:rPr/>
      </w:pPr>
      <w:r>
        <w:rPr/>
        <w:t xml:space="preserve">Вторая половина XVI века прошла в дипломатических и военных попытках ликвидировать очаг агрессии в Казани. Однако они не увенчались успехом. Ставленник Москвы Шиг-Алей не сумел удержаться у власти, а два похода в1547-48 и 49-50 годах не увенчались успехом. Только к 1556 году в результате осады и последующего подавления выступлений удмуртов, чувашей, марийцев Казань была превращена в русский административный и торговый центр. В 1556 году к России было присоединено Астраханское ханство, в 1557 г. в состав государства вошли башкиры. В том же году России присягнул глава Большой Ногайской Орды мурза Измаил. </w:t>
      </w:r>
    </w:p>
    <w:p>
      <w:pPr>
        <w:pStyle w:val="Normal"/>
        <w:rPr/>
      </w:pPr>
      <w:r>
        <w:rPr/>
        <w:t>Завоевание Казани создало оплот для дальнейшего продвижения на Восток, к богатствам Урала и Сибири, издревле привлекавших внимание россиян. В 1574 г. купцы Строгановы получили от Ивана IV грамоту на владения землями по реке Тобол. В 1581 г. на свои средства они снарядили экспедицию казаков под предводительством Ермака, насчитывавшую до 1000 человек. В результате многолетних походов, сражений с сибирским ханом Кучумом была завоевана Тюмень, земли в пойме Тобола и Иртыша. К концу столетия к России были присоединены земли в низовьях Оби от Иртыша до Ледовитого океана. На новые земли устремился поток торговых людей, казаков, беглых крепостных, свободных людей в поисках лучшей жизни вдали от царской власти с распрями, междоусобицами и кровопролитием</w:t>
      </w:r>
      <w:r>
        <w:rPr>
          <w:rStyle w:val="FootnoteCharacters"/>
          <w:rStyle w:val="FootnoteAnchor"/>
        </w:rPr>
        <w:footnoteReference w:id="15"/>
      </w:r>
      <w:r>
        <w:rPr/>
        <w:t xml:space="preserve">. </w:t>
      </w:r>
    </w:p>
    <w:p>
      <w:pPr>
        <w:pStyle w:val="Normal"/>
        <w:rPr/>
      </w:pPr>
      <w:r>
        <w:rPr/>
        <w:t xml:space="preserve">Освобождение от иноземного ига наряду с созданием государства способствовало подъему национального самосознания. Русское население государства осознавало свое этническое единство. В стране все больше утверждалось понятие “Россия” и производное от него “российский”, которые употреблялись для определения всей страны и ее населения. Слово “русский” стало применяться для обозначения принадлежности к русской народности, а слово “российский” употреблялось для обозначения к принадлежности к Российскому государству. Окончательно это утвердилось в начале XVII века. </w:t>
      </w:r>
    </w:p>
    <w:p>
      <w:pPr>
        <w:pStyle w:val="Heading2"/>
        <w:ind w:hanging="0"/>
        <w:rPr/>
      </w:pPr>
      <w:r>
        <w:rPr/>
      </w:r>
    </w:p>
    <w:p>
      <w:pPr>
        <w:pStyle w:val="Heading2"/>
        <w:ind w:hanging="0"/>
        <w:rPr/>
      </w:pPr>
      <w:r>
        <w:rPr/>
        <w:t>Задание 6</w:t>
      </w:r>
    </w:p>
    <w:p>
      <w:pPr>
        <w:pStyle w:val="Normal"/>
        <w:rPr/>
      </w:pPr>
      <w:r>
        <w:rPr/>
      </w:r>
    </w:p>
    <w:p>
      <w:pPr>
        <w:pStyle w:val="Normal"/>
        <w:rPr/>
      </w:pPr>
      <w:r>
        <w:rPr/>
        <w:t xml:space="preserve">С кем Русь проводит активную внешнюю политику в </w:t>
      </w:r>
      <w:r>
        <w:rPr>
          <w:lang w:val="en-US"/>
        </w:rPr>
        <w:t>XV</w:t>
      </w:r>
      <w:r>
        <w:rPr/>
        <w:t>-</w:t>
      </w:r>
      <w:r>
        <w:rPr>
          <w:lang w:val="en-US"/>
        </w:rPr>
        <w:t>XVI</w:t>
      </w:r>
      <w:r>
        <w:rPr/>
        <w:t>1</w:t>
      </w:r>
      <w:r>
        <w:rPr>
          <w:lang w:val="en-US"/>
        </w:rPr>
        <w:t>I</w:t>
      </w:r>
      <w:r>
        <w:rPr/>
        <w:t xml:space="preserve"> вв. ? (Составьте краткий перечень (хронологический) по направлениям). </w:t>
      </w:r>
    </w:p>
    <w:p>
      <w:pPr>
        <w:pStyle w:val="Normal"/>
        <w:rPr/>
      </w:pPr>
      <w:r>
        <w:rPr/>
        <w:t xml:space="preserve">Вторая половина XVI века прошла в дипломатических и военных попытках ликвидировать очаг агрессии в Казани. Однако они не увенчались успехом. Ставленник Москвы Шиг-Алей не сумел удержаться у власти, а два похода в1547-48 и 49-50 годах не увенчались успехом. Только к 1556 году в результате осады и последующего подавления выступлений удмуртов, чувашей, марийцев Казань была превращена в русский административный и торговый центр. В 1556 году к России было присоединено Астраханское ханство, в 1557 г. в состав государства вошли башкиры. В том же году России присягнул глава Большой Ногайской Орды мурза Измаил. </w:t>
      </w:r>
    </w:p>
    <w:p>
      <w:pPr>
        <w:pStyle w:val="Normal"/>
        <w:rPr/>
      </w:pPr>
      <w:r>
        <w:rPr/>
        <w:t xml:space="preserve">Завоевание Казани создало оплот для дальнейшего продвижения на Восток, к богатствам Урала и Сибири, издревле привлекавших внимание россиян. В 1574 г. купцы Строгановы получили от Ивана IV грамоту на владения землями по реке Тобол. В 1581 г. на свои средства они снарядили экспедицию казаков под предводительством Ермака, насчитывавшую до 1000 человек. В результате многолетних походов, сражений с сибирским ханом Кучумом была завоевана Тюмень, земли в пойме Тобола и Иртыша. К концу столетия к России были присоединены земли в низовьях Оби от Иртыша до Ледовитого океана. На новые земли устремился поток торговых людей, казаков, беглых крепостных, свободных людей в поисках лучшей жизни вдали от царской власти с распрями, междоусобицами и кровопролитием. </w:t>
      </w:r>
    </w:p>
    <w:p>
      <w:pPr>
        <w:pStyle w:val="Normal"/>
        <w:rPr/>
      </w:pPr>
      <w:r>
        <w:rPr/>
        <w:t xml:space="preserve">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 </w:t>
      </w:r>
    </w:p>
    <w:p>
      <w:pPr>
        <w:pStyle w:val="Normal"/>
        <w:rPr/>
      </w:pPr>
      <w:r>
        <w:rPr/>
        <w:t xml:space="preserve">Устойчивые торговые отношения с Западной Европой, с голландскими, английскими, ганзейскими купцами ставили вопрос о выходе к Балтике. Во второй половине века сложилась благоприятная обстановка для войны за Ливонию, представлявшую тогда скорее географическое, чем политическое понятие. </w:t>
      </w:r>
    </w:p>
    <w:p>
      <w:pPr>
        <w:pStyle w:val="Normal"/>
        <w:rPr/>
      </w:pPr>
      <w:r>
        <w:rPr/>
        <w:t xml:space="preserve">В 1558г. началась Левонская война за выход к Балтийскому морю (велась 25 лет, будучи проигранной Россией). Война началась успешными действиями русских войск в 1558 г. Были взяты Нарва, Дерпт (Тарту), войска вышли к балтийскому побережью. Они развивали успешное наступление на Ревель (Таллинн), Ригу, дошли до границ Восточной Пруссии и Литвы. Однако, под давлением изменившихся внешних и внутренних обстоятельств Иван IV согласился на летнее перемирие в 1559 г. </w:t>
      </w:r>
    </w:p>
    <w:p>
      <w:pPr>
        <w:pStyle w:val="Normal"/>
        <w:rPr/>
      </w:pPr>
      <w:r>
        <w:rPr/>
        <w:t xml:space="preserve">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 </w:t>
      </w:r>
    </w:p>
    <w:p>
      <w:pPr>
        <w:pStyle w:val="Normal"/>
        <w:rPr/>
      </w:pPr>
      <w:r>
        <w:rPr/>
        <w:t>Существуют два основных взгляда на инициаторов Ливонской войны. Одни историки полагают, что папство через посредство своего легата Вильгельма Сабинского организовало совместный крестовый поход шведов, датчан и немцев против Северной Руси. Другие утверждают, что шведские и немецко-датские экспедиции не были связаны и сомневаются, что они имели характер крестовых походов. Инициативу немецко-русской войны в этом случае связывают с деятельностью дерптского епископа и одной из фракций Ливонского отделения Ордена. Первый взгляд сложился в 19 в. среди русских и финских историков. В 1929 г. его разрабатывал Г.А. Доннер (G. A. Donner). Вторую точку зрения впервые высказали в нач.20 в. Л.А. Арбузов и П. Остен-Сакен. В кон.20 в. ее обосновывали Д. Феннел, Э. Хёш и другие</w:t>
      </w:r>
      <w:r>
        <w:rPr>
          <w:rStyle w:val="FootnoteCharacters"/>
          <w:rStyle w:val="FootnoteAnchor"/>
        </w:rPr>
        <w:footnoteReference w:id="16"/>
      </w:r>
      <w:r>
        <w:rPr/>
        <w:t xml:space="preserve">. </w:t>
      </w:r>
    </w:p>
    <w:p>
      <w:pPr>
        <w:pStyle w:val="Normal"/>
        <w:rPr/>
      </w:pPr>
      <w:r>
        <w:rPr/>
        <w:t xml:space="preserve">Строгих документальных подтверждений обеих точек зрения нет. Отсутствуют документы о провозглашении крестового похода против Руси накануне войны. В то же время договор Ордена и эзельского епископа упоминает о распространении папой юрисдикции епископа на зависимые от Новгорода земли. Это показывает, что папа по меньшей мере не возражал против экспансии. Он действовал в манере, традиционной для первых десятилетий 13 века. Римская курия в это время в письменном виде обычно призывала к экономическим санкциям и вооруженной борьбе против русских только из-за их противодействия шведам в Финляндии. Шведское продвижение в этой стране было медленным и нуждалось в прямой поддержке. Специальных стимулов для ливонских немцев не требовалось. Всем было известно, что земли по нижней Даугаве и к северо-востоку от нее входят в сферу влияния древнерусских земель. Достаточно напомнить, что папа в 1188 г. утвердил Мейнарда, которого двум годами ранее бременский архиепископ назначил "епископом икскюльским на Руси". Папы много раз издавали буллы с призывом к крестовым походам в Ливонию и приравнивали участие в таких экспедициях к участию в походах в Палестину. Было очевидно, что при необходимости крестоносцы будут сражаться (и сражались) с войсками древнерусских земель. В то же время папский легат утверждал мирный договор с Новгородом и Псковом 1224 года, закрепивший немецкие успехи в Восточной Прибалтике. Аналогичную ситуацию мы наблюдаем в начале 1240-х годов. Формальный призыв из Рима к войне с Северной Русью отсутствует. При этом захваты в Водской земле одобряются, юрисдикция эзельского епископа распространяется даже на земли тех вассалов Новгорода, которые еще не были заняты ливонцами. </w:t>
      </w:r>
    </w:p>
    <w:p>
      <w:pPr>
        <w:pStyle w:val="Normal"/>
        <w:rPr/>
      </w:pPr>
      <w:r>
        <w:rPr/>
        <w:t xml:space="preserve">Общий ход войны не вызывает затруднений, так как русские и немецкие источники хорошо согласуются при описании узловых моментов. При этом русские источники детальнее освещают взаимоотношения в русском лагере и мелкие военные операции в Новгородской земле, а немецкие дают информацию о происходящем внутри ливонской коалиции. Хронология без труда устанавливается из новгородских и псковских летописей, а также из договора между Орденом и эзельским епископом, подписанным вскоре после занятия немцами Копорья. Для Невской и Ледовой битв летописи приводят не только числа, но также дни недели и события церковного календаря. Это позволяет установить, что летописец поставил записи о войне под правильными годами. </w:t>
      </w:r>
    </w:p>
    <w:p>
      <w:pPr>
        <w:pStyle w:val="Normal"/>
        <w:rPr/>
      </w:pPr>
      <w:r>
        <w:rPr/>
        <w:t xml:space="preserve">15 июля 1240 года Александр Ярославич разбил шведов на Неве. Почти через 2 месяца после этого, в 1-й половине сентября 1240 г. объединенная армии дерптского епископа Германа, Ордена и эстонских датчан вторглась на территорию Псковской земли. С ними шел отряд русского князя-изгнанника Ярослава Владимировича. Они захватили Изборск. Псковичи собрали войско, но были разбиты 16 сентября под Изборском и бежали, потеряв 600-800 убитых. Их военачальник Гаврила Гориславич погиб. Немцы заняли и сожгли посад Пскова, неделю безрезультатно осаждали сам город. При опустошении окрестностей они захватили семьи многих псковских аристократов, а затем отошли от города. Начались переговоры. Пронемецкая партия Твердилы Иванковича и наличие в руках у немцев заложников привели к капитуляции города. Проновгородская знать бежала в Новгород. Видимо, в это время епископ и ливонские братья-рыцари получили от Ярослава грамоту о передаче им прав на Псков и его земли. В городе остался отряд кнехтов, возглавляемый двумя братьями-рыцарями с полномочиями фогтов. Они управляли Псковом вместе с группировкой Твердилы. Основные силы ливонцев ушли домой. Из Пскова был предпринят набег на пограничные новгородские села. </w:t>
      </w:r>
    </w:p>
    <w:p>
      <w:pPr>
        <w:pStyle w:val="Normal"/>
        <w:rPr/>
      </w:pPr>
      <w:r>
        <w:rPr/>
        <w:t xml:space="preserve">Тем временем, в Новгороде в очередной раз вспыхнул конфликт между представителем великого владимирского князя в лице князя Александра Невского и новгородцами. Он завершился отъездом князя во Владимиро-Суздальскую землю зимой 1240/41 гг. В эту же зиму войска Ордена захватили Водскую землю и основали крепость в погосте Копорье. При этом они привлекли на свою сторону какую-то часть вожан, недовольных Новгородом. Оттуда немецы (видимо, орденские) атаковали верховья бассейна Луги, захватили Тесов на р. Оредж. Они действовали в 30 верстах от Новгорода, грабили купцов, доходили до погоста Сабля. Последний обычно помещают в верховьях р. Луги, хотя географические названия с корнем "саб"/"сяб" встречаются также в средней части бассейна этой реки. Папа или его легат в Ливонии Вильгельм Моденский распространил юрисдикцию Эзельского епископа не только на Водскую землю, но и на те области, которые немцы собирались занять в ближайшее время (бассейн Невы, Ижорская земля, Карелия). Передача этого региона именно Генриху Эзельскому, а не Герману Дерптскому или датскому епископу в Ревеле была выгодна Ордену. Эзельское епископство не отличалось силой. Еще 28 февраля 1238 г. Генрих уступил 1/4 провинции Ляэнемаа и половину замка Леаль (Лихула) Ордену в качестве платы за усмирение двух мятежных вассалов, Одварда и Генриха Лоде. Земли находились в самом центре епископства. Епископ нуждался в поддержке братьев-рыцарей для усмирения островных эстов. В результате 13 апреля 1241 г. он уступил Ордену права на управление и доходы с завоеванных земель, выговорив себе небольшие отчисления. О необходимости делиться с датчанами в соответствии с договором в Стенби Орден, вероятно, "забыл". </w:t>
      </w:r>
    </w:p>
    <w:p>
      <w:pPr>
        <w:pStyle w:val="Normal"/>
        <w:rPr/>
      </w:pPr>
      <w:r>
        <w:rPr/>
        <w:t xml:space="preserve">Затем последовал новый набег по Луге немцев, эстонцев и литовцев. Набеги по Луге привели к срыву там посевной кампании. В тоже время немцы не пытались закрепиться здесь, но ограничивались опустошениями. Текст НПЛ допускает толкование, что литовцы пришли вместе с немцами. Не ясно, кем они были, союзниками или изгнанниками, укрывшимися в Ливонии. Последнее более вероятно, так как в источниках отмечается появление литовских изгнанников в Риге в 1240-1250-х гг. Например, LR сохранила рассказ о трех братьях-литовцах, изгнанных при Дитрихе фон Грюнингене из Литвы, крестившихся в Риге и сражавшихся вместе с Орденом против своего врага, жемайтского князя Ленгевина. Если литовцы на Луге были изгнанниками, то их присутствие указывает на отправку эстонским немцам подкреплений с территории нынешней Латвии. Там обычно находились литовские изгнанники. </w:t>
      </w:r>
    </w:p>
    <w:p>
      <w:pPr>
        <w:pStyle w:val="Normal"/>
        <w:rPr/>
      </w:pPr>
      <w:r>
        <w:rPr/>
        <w:t xml:space="preserve">В такой ситуации новгородцы и владимиро-суздальские князья пошли на примирение. После долгих переговоров Александр со своими дружинниками снова появился в Новгороде. На севере немцы так и не смогли реализовать свои радужные планы относительно Карелии и Ижоры. Летом или осенью 1241 г. Александр с армией из новгородцев, ладожан, карел и ижорцев захватил и разрушил немецкую крепость в Копорье. Зимой 1241/42 г. под угрозой вторжения магистр Андреас Фельфен принудил к капитуляции островных эстов. </w:t>
      </w:r>
    </w:p>
    <w:p>
      <w:pPr>
        <w:pStyle w:val="Normal"/>
        <w:rPr/>
      </w:pPr>
      <w:r>
        <w:rPr/>
        <w:t xml:space="preserve">Ярослав прислал на помощь Александру войска, возглавляемые своим вторым сыном Андреем. Это была армия Владимиро-Суздальской (Низовой в новгородской терминологии) земли, а не только личная дружины Андрея. Об этом говорит то, что военачальник Кербет был великокняжеским наместником в Дмитрове. Войска Александра подошли к Пскову, в котором к тому времени царило недовольство немцами, и овладели им. Гарнизон был изгнан или, что более вероятно, пленен. К армии Александра присоединились псковские войска. Затем русские вторглись в Эстонию и начали ее опустошать. Сторожевой отряд Домаша и Кербета был разбит немцами. Александр отошел к Чудскому озеру. На озерном льду 5 апреля 1242 г. произошло сражение с объединенными силами войск Ордена и дерптского епископства. Оно закончилось победой русских. Военные действия не возобновлялись, и был заключен мир. </w:t>
      </w:r>
    </w:p>
    <w:p>
      <w:pPr>
        <w:pStyle w:val="Normal"/>
        <w:rPr/>
      </w:pPr>
      <w:r>
        <w:rPr/>
        <w:t xml:space="preserve">По Трусману Ю., Александр вел наступление на Дерпт. Военные историки Строев А. А и Разин Е.А. писали о переносе войны в орденские владения из стратегических соображений. Ангарский М. Е считал, что русские хотели взять Дерпт. По Караеву Г.Н., князь не вел масштабных операций в немецких владениях, а хотел только упредить удар по Пскову и спровоцировать для этого противника на более ранние действия. Кирпичников А.Н. свел экспедицию к небольшому конному набегу. Местом сосредоточения немецких сил чаще всего считали район Дерпта, реже – Одепне. </w:t>
      </w:r>
    </w:p>
    <w:p>
      <w:pPr>
        <w:pStyle w:val="Normal"/>
        <w:rPr/>
      </w:pPr>
      <w:r>
        <w:rPr/>
        <w:t xml:space="preserve">Исследователи приложили немало усилий с целью уточнить маршрут войска Александра Невского, его цели и место решающей битвы. В отношении географии и хода кампании из дореволюционных исследований следует выделить работы Ю. Трусмана и А.И. Бунина в конце 19 века, первыми детально рассмотревшие этот вопрос. Новый подъем интереса к вопросу наметился с конца 1930-х годов. Особенно следует отметить работы Тихомирова М.Н. и экспедиции 1955-1962 гг., проведшей геологические и археологические исследования, а также опросы местного населения. </w:t>
      </w:r>
    </w:p>
    <w:p>
      <w:pPr>
        <w:pStyle w:val="Normal"/>
        <w:rPr/>
      </w:pPr>
      <w:r>
        <w:rPr/>
        <w:t xml:space="preserve">Сведения источников о маршруте движения армий в конце марта – начале апреля 1242 г. крайне неопределенны, поэтому все реконструкции их движения носят более или менее умозрительный характер. Трусман без особых доказательств полагал, что русские двигались к устью р. Эмайыга зимним путем. Он не приводил схемы движения войск, но под зимним путем, вероятно, подразумевал дорогу по льду вдоль западного побережья Теплого озера и юго-западного побережья Чудского озера. Затем Александр двинулся вверх по реке в сторону Дерпта. После поражения сторожевого отряда он отступил к деревне Варнья (Varnja), которую русские называли Воронья. Там и произошло генеральное сражение. Соболицкий берег он отождествил с областью Соболиц, а последнюю на основании анализа ливонских актов поместил между южным берегом Эмайыги и юго-западным побережьем Чудского озера. Остатки немецких отрядов, по Трусману, были разбиты в этой области, у деревни Сосниц (эстонс. Pedasi), в 7 верстах от Варньи. </w:t>
      </w:r>
    </w:p>
    <w:p>
      <w:pPr>
        <w:pStyle w:val="Normal"/>
        <w:rPr/>
      </w:pPr>
      <w:r>
        <w:rPr/>
        <w:t xml:space="preserve">Совокупность данных позволяет считать, что Ледовое побоище произошло у русского берега древнего Теплого озера (Узмень), не очень далеко от современного о. Вороний. При этом граница Узменя могла проводиться несколько севернее современной границы Теплого озера и включать в себя Желческий залив. Из-за наличия сиговиц отпадает локализация битвы Беляевым вблизи Больших ворот, к западу от о. Вороний. Остаются два основных варианта, Караева и Паклара. Караев поместил место сражения у м. Сиговец, в 1,5 км к юго-западу от о. Вороний. </w:t>
      </w:r>
    </w:p>
    <w:p>
      <w:pPr>
        <w:pStyle w:val="Normal"/>
        <w:rPr/>
      </w:pPr>
      <w:r>
        <w:rPr/>
        <w:t xml:space="preserve">Мыс в средние века выдавался дальше в озеро, чем в настоящее время. Выбору этого места для сражения могло способствовать большая толщина и надежность льда по сравнению с зоной проливов. По промерам 11 марта 1960 г., толщина льда здесь составляла 0,53 м против 0,30-0,38 м в районе Больших ворот и пролива между Подборовским мысом и о. Пириссар. Паклар указал в качестве места битвы Желческий залив к северу от о. Городец, близ Подборовского мыса и устья р. Желча. Он полагал, что Александр отступил сюда, чтобы прикрыть путь на Новгород. Намерение немцев предпринять поход на Новгород после потери Пскова и в условиях надвигающейся весны кажется сомнительным. В то же время сама локализация битвы допустима, так как в конце марта 1463 г. именно здесь проходили маршруты дерптских отрядов, совершавших набеги на Новый городок близ устья Желчи. Здесь же шел через несколько дней псковский отряд. </w:t>
      </w:r>
    </w:p>
    <w:p>
      <w:pPr>
        <w:pStyle w:val="Normal"/>
        <w:rPr/>
      </w:pPr>
      <w:r>
        <w:rPr/>
        <w:t xml:space="preserve">Выбор места сражения отчасти зависит от решения вопроса о пути движения армии Александра по Ливонии. Если они двигались из района Моосте, то непосредственно пройти из Теплого озера на север Желческого залива было бы затруднительно из-за сиговиц на озере и покрытой болотами и кустарниками прибрежной полосы. Необходимо было продвинуться в глубь материка, обогнуть болота с востока и выйти снова на лед где-нибудь близ устья Желчи. Альтернативой было бы сделать сначала круг на север, обойти сиговицы через перешеек (или пролив), связывающий Пириссар с материком, а затем идти на юго-восток к Городцу-Вороньему. Логичнее было остановиться у м. Сиговец, а не предпринимать круговые движения. Аналогично, если русские отходили от устья Эмайыги, то им проще было отступить в северную часть Желческого залива и там принять бой. Здесь они перекрывали два возможных пути для набега немцев: по торговому пути вверх по Желче и дорогу на Псков на юг от устья Желчи. Кроме того, они могли перехватить ливонцев, если бы те попытались напасть на селения на юго-востоке Чудского озера, как они сделали в конце марта 1463 года. </w:t>
      </w:r>
    </w:p>
    <w:p>
      <w:pPr>
        <w:pStyle w:val="Normal"/>
        <w:rPr/>
      </w:pPr>
      <w:r>
        <w:rPr/>
        <w:t xml:space="preserve">Об условиях мира кратко пишут только новгородские летописи. Немцы отказались от территориальных претензий к Северной Руси. Отказ немцев от Латгалии интерпретируется как признание русских прав на сбор дани с Восточной Латгалии. Псков брал с этих земель дань еще в 1280-х годах.1-я и 2-я Псковские летописи сообщают, что в 6792 (1284) г. немцы убили псковских сборщиков дани в Аласте (Aliste в области Адзеле в Северо-Восточной Латгалии). Любецкие архивы сообщают, что в качестве мести за убитых псковичи отняли у немецких купцов в Адзеле 20000 шкурок в 1288 году. Время прекращении сбора этой дани неизвестно. </w:t>
      </w:r>
    </w:p>
    <w:p>
      <w:pPr>
        <w:pStyle w:val="Normal"/>
        <w:rPr/>
      </w:pPr>
      <w:r>
        <w:rPr/>
        <w:t xml:space="preserve">Полагают, что ливонский ландмейстер Дитрих фон Грюнинген использовал поражение для консолидации тевтонских братьев в Ливонии и сужению внешнеполитических задач. Бывших меченосцев мелкими группами разбросали по Ливонии или направили в Пруссию и Палестину.1 октября 1243 года епископы Риги, Дерпта, Эзеля и заместитель ливонского ландмейстера заключили договор о взаимной защите и помощи. Основным направлением экспансии Ливонской провинции Тевтонсокого Ордена становится юго-запад. Завоевание земель куршей и земгалов на полвека становится государственной задачей Ливонской конфедерации. Столкновения датчан и дерптцев с Новгородом и Псковом временами возобновляются, но Орден вмешивается лишь в критических ситуациях, например, при атаке русских на Дерпт в 1262 году или во время войны 1268-1269 годов. </w:t>
      </w:r>
    </w:p>
    <w:p>
      <w:pPr>
        <w:pStyle w:val="Normal"/>
        <w:rPr/>
      </w:pPr>
      <w:r>
        <w:rPr/>
        <w:t xml:space="preserve">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 </w:t>
      </w:r>
    </w:p>
    <w:p>
      <w:pPr>
        <w:pStyle w:val="Normal"/>
        <w:rPr/>
      </w:pPr>
      <w:r>
        <w:rPr/>
        <w:t xml:space="preserve">Освобождение от иноземного ига наряду с созданием государства способст-вовало подъему национального самосознания. Русское население государства осознавало свое этническое единство. В стране все больше утверждалось понятие “Россия” и производное от него “российский”, которые употреблялись для определения всей страны и ее населения. Слово “русский” стало применяться для обозначения принадлежности к русской народности, а слово “российский” употреблялось для обозначения к принадлежности к Российскому государству. Окончательно это утвердилось в начале XVII века. </w:t>
      </w:r>
    </w:p>
    <w:p>
      <w:pPr>
        <w:pStyle w:val="Heading2"/>
        <w:ind w:hanging="0"/>
        <w:rPr/>
      </w:pPr>
      <w:r>
        <w:rPr/>
      </w:r>
    </w:p>
    <w:p>
      <w:pPr>
        <w:pStyle w:val="Heading2"/>
        <w:ind w:hanging="0"/>
        <w:rPr/>
      </w:pPr>
      <w:r>
        <w:rPr/>
        <w:t>Задание 7</w:t>
      </w:r>
    </w:p>
    <w:p>
      <w:pPr>
        <w:pStyle w:val="Normal"/>
        <w:rPr/>
      </w:pPr>
      <w:r>
        <w:rPr/>
      </w:r>
    </w:p>
    <w:p>
      <w:pPr>
        <w:pStyle w:val="Normal"/>
        <w:rPr/>
      </w:pPr>
      <w:r>
        <w:rPr/>
        <w:t xml:space="preserve">В каких областях жизни России при Петре Великом были приведены преобразования? (В экономике, в управлении, в культуре, в просвещении - дать хронологический подробный перечень) </w:t>
      </w:r>
    </w:p>
    <w:p>
      <w:pPr>
        <w:pStyle w:val="Normal"/>
        <w:rPr/>
      </w:pPr>
      <w:r>
        <w:rPr/>
        <w:t>Реформы управления</w:t>
      </w:r>
    </w:p>
    <w:p>
      <w:pPr>
        <w:pStyle w:val="Normal"/>
        <w:rPr/>
      </w:pPr>
      <w:r>
        <w:rPr/>
        <w:t xml:space="preserve">В ХVП в. происходило укрепление позиций дворянства, падало значение феодальной аристократии, разрушались внутренние границы в правящем классе, господствующий класс в целом постепенно бюрократизировался. Табель о рангах (24 января 1722г) окончательно устранил назначение на государственную службу по степени родовитости и ставил на на первый план заслуги перед отечеством. Большую роль сыграло среднее звено приказного дьячества, которое являлось исполнительной силой. Именно оно явилось основой, без наличия которой было бы невозможно складывание аппарата абсолютистского государства и окончательного оформления абсолютной монархии в начале ХVШ века. Специфической особенностью исторического развития России в ХVП в. явилось то, что создание бюрократического аппарата было использовано абсолютной монархией для укрепления господства дворянского сословия. </w:t>
      </w:r>
    </w:p>
    <w:p>
      <w:pPr>
        <w:pStyle w:val="Normal"/>
        <w:rPr/>
      </w:pPr>
      <w:r>
        <w:rPr/>
        <w:t>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Законодательство того времени определяло действия против царя и государства самыми тяжкими преступлениями и всякий "кто какое зло умышлять будет" и те, которые "вспомогали или совет подавали или ведая не известили" наказывались вырыванием ноздрей, смертной казнью или высылкой на галеры - в зависимости от преступления</w:t>
      </w:r>
      <w:r>
        <w:rPr>
          <w:rStyle w:val="FootnoteCharacters"/>
          <w:rStyle w:val="FootnoteAnchor"/>
        </w:rPr>
        <w:footnoteReference w:id="17"/>
      </w:r>
      <w:r>
        <w:rPr/>
        <w:t xml:space="preserve">. </w:t>
      </w:r>
    </w:p>
    <w:p>
      <w:pPr>
        <w:pStyle w:val="Normal"/>
        <w:rPr/>
      </w:pPr>
      <w:r>
        <w:rPr/>
        <w:t xml:space="preserve">Указом 22 февраля 1711 г. был учрежден новый государственный орган - Правительствующий сенат. Все его члены были назначены царем из числа его непосредственного окружения (первоначально - 8 человек). В состав Сената входили крупнейшие деятели того времени. Все назначения и отставки сенаторов происходили по именным царским указам. Сенат не прерывал своей деятельности и был постоянно действующим государственным органо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 Указом от 27 апреля 1722г. "О должности Сената" Петр I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 Издаваемые Сенатом нормативные акты не имели высшей юридической силы закона, Сенат принимал лишь участие в обсуждении законопроектов и давал толкование закона. Сенат возглавлял систему государственного управления и был по отношению ко всем другим органам высшей инстанцией. Коллегии ежемесячно подавали в Сенат ведомости о входящих и исходящих делах. </w:t>
      </w:r>
    </w:p>
    <w:p>
      <w:pPr>
        <w:pStyle w:val="Normal"/>
        <w:rPr/>
      </w:pPr>
      <w:r>
        <w:rPr/>
        <w:t>Структура Сената складывалась постепенно. Первоначально Сенат состоял из сенаторов и канцелярии, позднее в его составе сформировалось два отделения: Расправная палата - по судебным делам (существовала в качестве особого отделения до учреждения Юстиц-коллегии) и Сенатская контора по вопросам управления. Сенат имел свою канцелярию, которая делилась на несколько столов: секретный, губернский, разрядный, фискальный и приказный. До учреждения Сенатской конторы она была единственным исполнительным органом Сената. Определялось отделение канцелярии от присутствия, которое действовало в трех составах: общее собрание членов, Расправная палата и Сенатская контора в Москве. В состав Расправной палаты входили два сенатора и назначаемые Сенатом судьи, которые ежемесячно подавали в Сенат рапорты о текущих делах, штрафах и розысках. Приговоры Расправной палаты могли быть отменены общим присутствием Сената. Ее компетенцию определил Сенатский приговор (4.09.1713г), в которую входило: рассмотрение жалоб на неправое решение дел губернаторами и приказами и фискальные донесения</w:t>
      </w:r>
      <w:r>
        <w:rPr>
          <w:rStyle w:val="FootnoteCharacters"/>
          <w:rStyle w:val="FootnoteAnchor"/>
        </w:rPr>
        <w:footnoteReference w:id="18"/>
      </w:r>
      <w:r>
        <w:rPr/>
        <w:t xml:space="preserve">. </w:t>
      </w:r>
    </w:p>
    <w:p>
      <w:pPr>
        <w:pStyle w:val="Normal"/>
        <w:rPr/>
      </w:pPr>
      <w:r>
        <w:rPr/>
        <w:t xml:space="preserve">Сенатская контора в Москве учреждена 12 января 1722г. "для управления и исполнения указов". В ее состав входили: сенатор, два асессора, прокурор. Основной задачей Сенатской конторы было недопущение текущих дел московских учреждений к Правительствующему Сенату, а также исполнение непосредственно полученных из Сената указов, контроль исполнения указов, посылаемых Сенатом в губернии. Сенат имел вспомогательные органы, в составе которых не было сенаторов, такими органами были рекетмейстер, герольдмейстер, губернские комиссары. В 1720 г. при Сенате была учреждена должность ради "приема челобитен", получившая название рекетмейстера, в обязанности которого входил прием жалоб на коллегии и канцелярии. Если жаловались на волокиту - рекетмейстер самолично требовал ускорения дела, если были жалобы на "неправосудие" коллегий, то рассмотрев дело он докладывал его Сенату. </w:t>
      </w:r>
    </w:p>
    <w:p>
      <w:pPr>
        <w:pStyle w:val="Normal"/>
        <w:rPr/>
      </w:pPr>
      <w:r>
        <w:rPr/>
        <w:t xml:space="preserve">В 1722 г. последовало назначение на должность герольдмейстера, в обязанности которого входило составление списков всего государства, дворян, наблюдением за тем, чтобы от каждой дворянской фамилии в гражданской службе было не более 1/3.16 марта 1711г., в связи с перераспределением компетенции органов государственного управления (после губернской реформы), Сенат ввел должность губернских комиссаров, которые следили за поместными, военными, финансовыми делами, набором рекрутов, содержанием полков. Они занимались непосредственно отправлением указов, присылаемых Сенатом и коллегиями. Учреждение Сената было важным шагом складывания бюрократического аппарата абсолютизма.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 </w:t>
      </w:r>
    </w:p>
    <w:p>
      <w:pPr>
        <w:pStyle w:val="Normal"/>
        <w:rPr/>
      </w:pPr>
      <w:r>
        <w:rPr/>
        <w:t xml:space="preserve">Первым законодательным актом о прокуратуре был указ от 12 января 1722г.: "быть при Сенате генерал-прокурору и обер-прокурору, также во всякой коллегии по прокурору... ". А указом от 18 января 1722г. учреждены прокуроры в провинциях и надворных судах. Если фискалы находились частично в ведении Сената, то генерал-прокурор и обер-прокуроры подлежали суду самого императора. Прокурорский надзор распространялся даже на Сенат. Указ от 27 апреля 1722г. "О должности генерал-прокурора" устанавливал его компетенцию, в которую входило: присутствие в Сенате и осуществление контроля за фискалами. Генерал-прокурор имел право: ставить вопрос перед Сенатом для выработки проекта решения, представляемого императору на утверждение, выносить протест и приостанавливать дело, сообщая об этом императору. Прокурор коллегии присутствовал на заседаниях коллегий, осуществлял надзор за работой учреждения, контролировал финансы, рассматривал донесения фискалов, проверял протоколы и другую документацию коллегии. </w:t>
      </w:r>
    </w:p>
    <w:p>
      <w:pPr>
        <w:pStyle w:val="Normal"/>
        <w:rPr/>
      </w:pPr>
      <w:r>
        <w:rPr/>
        <w:t xml:space="preserve">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 к. большинство коллегий создавалось на базе приказов и являлись их правопреемниками. Система коллегий не сложилась сразу. По указу 14 декабря 1717г. было создано 9 коллегий: Военная, Берг, Ревизион, Иностранных дел, Адмиралтейская, Юстиц, Камер, Штатс-контор, Мануфактур. Всего к концу первой четверти ХVПв. существовало 13 коллегий, которые стали центральными государственными учреждениями, формируемыми по функциональному принципу. Генеральный регламент коллегий (1720г) устанавливал общие положения управления, штаты и порядок делопроизводства. Присутствие коллегии составляли: президент, вице-президент, 4-5 советников, 4 асессора. Штат коллегии состоял из секретарей, нотариуса, переводчика, актуариуса, копиистов, регистраторов и канцеляристов. При коллегиях состоял фискал (позднее прокурор), который осуществлял контроль за деятельностью коллегий и подчинялся генерал-прокурору. Коллегии получали указы только от монарха и Сената и имели право не исполнять указы последнего, если они противоречили указам царя. Коллегии выполняли сенатские указы, присылали копии своих решений и доклады о своей деятельности в Сенат. </w:t>
      </w:r>
    </w:p>
    <w:p>
      <w:pPr>
        <w:pStyle w:val="Heading2"/>
        <w:ind w:hanging="0"/>
        <w:rPr/>
      </w:pPr>
      <w:r>
        <w:rPr/>
      </w:r>
    </w:p>
    <w:p>
      <w:pPr>
        <w:pStyle w:val="Heading3"/>
        <w:rPr/>
      </w:pPr>
      <w:r>
        <w:rPr/>
        <w:t>Экономические реформы</w:t>
      </w:r>
    </w:p>
    <w:p>
      <w:pPr>
        <w:pStyle w:val="Normal"/>
        <w:rPr/>
      </w:pPr>
      <w:r>
        <w:rPr/>
      </w:r>
    </w:p>
    <w:p>
      <w:pPr>
        <w:pStyle w:val="Normal"/>
        <w:rPr/>
      </w:pPr>
      <w:r>
        <w:rPr/>
        <w:t xml:space="preserve">Промышленные предприятия ограждались от иноземной конкуренции запретительными пошлинами, которые возвышались по мере роста туземного производства, так что достигали стоимости привозного товара, если выработка этого товара на русских фабриках равнялась заграничному привозу. До учреждения Мануфактур-коллегии в 1719 г. Компаниям предоставлялось право суда над фабричными служащими и рабочими по гражданским и фабричным делам, потом перешедшее к названной коллегии, которая судила вместе с фабричными и самих фабрикантов. </w:t>
      </w:r>
    </w:p>
    <w:p>
      <w:pPr>
        <w:pStyle w:val="Normal"/>
        <w:rPr/>
      </w:pPr>
      <w:r>
        <w:rPr/>
        <w:t xml:space="preserve">В интересах промышленности Петр нарушал даже собственные указы: во все продолжение своего царствования он свирепствовал против беглых крестьян, строжайше повелевал возвращать их владельцам и штрафовал приемщиков; но указом 1722 г. прямо запрещено было отдавать с фабрик рабочих, даже если они были беглыми крепостными. </w:t>
      </w:r>
    </w:p>
    <w:p>
      <w:pPr>
        <w:pStyle w:val="Normal"/>
        <w:rPr/>
      </w:pPr>
      <w:r>
        <w:rPr/>
        <w:t xml:space="preserve">Наконец, указом 18 января 1721 г. фабрикантам и заводчикам из купцов дано было дворянское право приобретать к их фабрикам и заводам "деревни", т.е. земли, населенными крепостными крестьянами, только с оговоркой "токмо под такою кондициею, дабы те деревни всегда были уже при тех заводах неотлучно". Так фабрикант-купец получал возможность иметь обязательные рабочие руки. Все это дает понять то чрезвычайно привилегированное положение, в которое поставил Петр класс мануфактурных и заводских промышленников. Занятие их Петр ставил наряду с государственной службой, в некоторых отношениях даже выше ее, предоставил фабрикам и заводам укрывать беглых, которыми не обладали служилые землевладельцы, дал мужику капиталисту дворянскую привилегию, право владеть землей с крепостным населением. </w:t>
      </w:r>
    </w:p>
    <w:p>
      <w:pPr>
        <w:pStyle w:val="Normal"/>
        <w:rPr/>
      </w:pPr>
      <w:r>
        <w:rPr/>
        <w:t xml:space="preserve">Фабрика и завод при Петре являются преемниками древнерусского монастыря: подобно последнему, они получают значение нравственно-исправительных учреждений. Целым рядом указов Петр предписывал "виновных баб и девок" отсылать на фабрики и заводы для исправления. Таким образом, на смену старого боярства теперь рядом с вельможами в табели о рангах становилась знать ткацкого станка и чугуноплавильной печи. </w:t>
      </w:r>
    </w:p>
    <w:p>
      <w:pPr>
        <w:pStyle w:val="Normal"/>
        <w:rPr/>
      </w:pPr>
      <w:r>
        <w:rPr/>
        <w:t xml:space="preserve">В 1716 году послано было за границу нанимать овчаров и суконников. Разосланы были по областям правила, как содержать овец по шленскому обычаю, и Петр для понуждения следовать этим правилам указывал, что помещики, которые следуют правилам, продают шерсть по два рубля и по 2 гривны и дороже, а те. которые содержат овец по старому обычаю, продают только по полтине и по 20 алтын пуд. </w:t>
      </w:r>
    </w:p>
    <w:p>
      <w:pPr>
        <w:pStyle w:val="Normal"/>
        <w:rPr/>
      </w:pPr>
      <w:r>
        <w:rPr/>
        <w:t xml:space="preserve">Заведение флота требовало заведения парусных фабрик, и они были заведены в Москве в 1702 г. Москва вообще стала центром мануфактурной деятельности; здесь в конце царствования замечательна была полотняная фабрика Тамеса и компании; все работники были русские, были русские мастера, и Тамес надеялся, что они скоро заменят ему иностранцев; на фабрике было 150 станков и приготовлялись все сорта полотна - от грубого до самого тонкого - прекрасные, по свидетельству иностранцев, скатерти и салфетки, тик, канифасы, цветные носовые платки. До Петра все потреблявшееся в России количество писчей бумаги привозилось из-за границы; Петр завел свои фабрики, и в 1723 году во всех коллегиях и канцеляриях уже употреблялась бумага русского дела. Мануфактурное дело принялось, и в числе имен главных фабрикантов и заводчиков петровского времени мы встречаем почти все русские фамилии. </w:t>
      </w:r>
    </w:p>
    <w:p>
      <w:pPr>
        <w:pStyle w:val="Normal"/>
        <w:rPr/>
      </w:pPr>
      <w:r>
        <w:rPr/>
        <w:t xml:space="preserve">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во-промышленной политики. Была ликвидирована фактически монополия на экспортную торговлю. Претерпела изменения и промышленная политика правительства. Суть изменений состояла в принятии различных мер по поощрению частного промышленного предпринимательства. </w:t>
      </w:r>
    </w:p>
    <w:p>
      <w:pPr>
        <w:pStyle w:val="Normal"/>
        <w:rPr/>
      </w:pPr>
      <w:r>
        <w:rPr/>
        <w:t xml:space="preserve">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от государства многочисленные льготы: беспроцентные ссуды, право беспошлинной продажи товаров и т.д. Существенную помощь предпринимателям оказывал и утвержденный в 1724 г. Таможенный тариф, облегчавший вывоз за границу продукции отечественных мануфактур и одновременно затруднявший (с помощью высоких пошлин) ввоз товаров, производившихся на заграничных мануфактурах. </w:t>
      </w:r>
    </w:p>
    <w:p>
      <w:pPr>
        <w:pStyle w:val="Normal"/>
        <w:rPr/>
      </w:pPr>
      <w:r>
        <w:rPr/>
        <w:t xml:space="preserve">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е. неосознанно способствовал развитию капиталистических форм и приемов производства, получивших широкое распространение в это время в Западной Европе. </w:t>
      </w:r>
    </w:p>
    <w:p>
      <w:pPr>
        <w:pStyle w:val="Heading3"/>
        <w:rPr/>
      </w:pPr>
      <w:r>
        <w:rPr/>
      </w:r>
    </w:p>
    <w:p>
      <w:pPr>
        <w:pStyle w:val="Heading3"/>
        <w:rPr/>
      </w:pPr>
      <w:r>
        <w:rPr/>
        <w:t>Реформы в области культуры</w:t>
      </w:r>
    </w:p>
    <w:p>
      <w:pPr>
        <w:pStyle w:val="Normal"/>
        <w:rPr/>
      </w:pPr>
      <w:r>
        <w:rPr/>
      </w:r>
    </w:p>
    <w:p>
      <w:pPr>
        <w:pStyle w:val="Normal"/>
        <w:rPr/>
      </w:pPr>
      <w:r>
        <w:rPr/>
        <w:t xml:space="preserve">В 1703 г. в Москве выходит первый номер газеты "Ведомости" - первой русской газеты, в 1702 г. в Москву приглашается труппа Куншта для создания театра. </w:t>
      </w:r>
    </w:p>
    <w:p>
      <w:pPr>
        <w:pStyle w:val="Normal"/>
        <w:rPr/>
      </w:pPr>
      <w:r>
        <w:rPr/>
        <w:t>Происходили важные изменения в быту российских дворян, переделавшие российское дворянство "по образу и подобию" европейского. В</w:t>
      </w:r>
    </w:p>
    <w:p>
      <w:pPr>
        <w:pStyle w:val="Normal"/>
        <w:rPr/>
      </w:pPr>
      <w:r>
        <w:rPr/>
        <w:t xml:space="preserve">1717 г. выходит книга "Юности честное зерцало" - своего рода учебник этикета, а с 1718 г. существовали Ассамблеи - дворянские собрания по образцу европейских. </w:t>
      </w:r>
    </w:p>
    <w:p>
      <w:pPr>
        <w:pStyle w:val="Normal"/>
        <w:rPr/>
      </w:pPr>
      <w:r>
        <w:rPr/>
        <w:t xml:space="preserve">Петр I в 1708 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 </w:t>
      </w:r>
    </w:p>
    <w:p>
      <w:pPr>
        <w:pStyle w:val="Normal"/>
        <w:rPr/>
      </w:pPr>
      <w:r>
        <w:rPr/>
        <w:t xml:space="preserve">Развитие книгопечатания сопровождалось началом организованной книготорговли, а также созданием и развитием сети библиотек. С 1702г. систематически выходила первая русская газета "Ведомости". </w:t>
      </w:r>
    </w:p>
    <w:p>
      <w:pPr>
        <w:pStyle w:val="Normal"/>
        <w:rPr/>
      </w:pPr>
      <w:r>
        <w:rPr/>
        <w:t xml:space="preserve">Логическим итогом всех мероприятий в области развития науки и просвещения было основание в 1724 г. Академии наук в Петербурге. </w:t>
      </w:r>
    </w:p>
    <w:p>
      <w:pPr>
        <w:pStyle w:val="Normal"/>
        <w:rPr/>
      </w:pPr>
      <w:r>
        <w:rPr/>
        <w:t>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w:t>
      </w:r>
      <w:r>
        <w:rPr>
          <w:rStyle w:val="FootnoteCharacters"/>
          <w:rStyle w:val="FootnoteAnchor"/>
        </w:rPr>
        <w:footnoteReference w:id="19"/>
      </w:r>
      <w:r>
        <w:rPr/>
        <w:t xml:space="preserve">. </w:t>
      </w:r>
    </w:p>
    <w:p>
      <w:pPr>
        <w:pStyle w:val="Normal"/>
        <w:rPr/>
      </w:pPr>
      <w:r>
        <w:rPr/>
        <w:t xml:space="preserve">В новом 1700 году был издан указ о создании в Москве первых аптек; другим указом запрещалось ношение ножей под страхом кнута или ссылки. В 1701 г. либеральный дух нового царствования был выражен в ряде указов: воспрещалось падать на колени при появлении государя; обнажать голову зимой, проходя мимо дворца. В 1702 г. наступил черед реформирования семейной жизни: были сделаны попытки обеспечить брачный союз более прочными нравственными гарантиями. После посещения Франции Петр издает указ о гостеприимстве. </w:t>
      </w:r>
    </w:p>
    <w:p>
      <w:pPr>
        <w:pStyle w:val="Normal"/>
        <w:rPr/>
      </w:pPr>
      <w:r>
        <w:rPr/>
      </w:r>
      <w:r>
        <w:br w:type="page"/>
      </w:r>
    </w:p>
    <w:p>
      <w:pPr>
        <w:pStyle w:val="Heading3"/>
        <w:rPr/>
      </w:pPr>
      <w:r>
        <w:rPr/>
        <w:t>Военная реформа</w:t>
      </w:r>
    </w:p>
    <w:p>
      <w:pPr>
        <w:pStyle w:val="Normal"/>
        <w:rPr/>
      </w:pPr>
      <w:r>
        <w:rPr/>
      </w:r>
    </w:p>
    <w:p>
      <w:pPr>
        <w:pStyle w:val="Normal"/>
        <w:rPr/>
      </w:pPr>
      <w:r>
        <w:rPr/>
        <w:t xml:space="preserve">Регулярный русский военно-морской флот родился в 1696г., когда Петр строил в Воронеже свои галеры и галеасы. Но попытка Петра создать в короткий срок на Черном море большой корабельный флот не увенчался тогда успехом. Вынужденный заключить мир с Турцией, Петр начал Северную войну за берега Балтики. Так начал создаваться большой Балтийский флот. </w:t>
      </w:r>
    </w:p>
    <w:p>
      <w:pPr>
        <w:pStyle w:val="Normal"/>
        <w:rPr/>
      </w:pPr>
      <w:r>
        <w:rPr/>
        <w:t xml:space="preserve">В 1700г. Иноземный и Рейтарский приказы были слиты в приказ “Военных Дел”, во главе которого стоял генерал-комиссар, ведавший делами вновь формируемой армии. </w:t>
      </w:r>
    </w:p>
    <w:p>
      <w:pPr>
        <w:pStyle w:val="Normal"/>
        <w:rPr/>
      </w:pPr>
      <w:r>
        <w:rPr/>
        <w:t xml:space="preserve">Окончательная централизация военного управления была установлена только в 1719г., с учреждением Военной коллегии, ведавшей всей сухопутной армией, и Адмиралтейств-коллегии, ведавшей делами военно-морского флота. </w:t>
      </w:r>
    </w:p>
    <w:p>
      <w:pPr>
        <w:pStyle w:val="Normal"/>
        <w:rPr/>
      </w:pPr>
      <w:r>
        <w:rPr/>
        <w:t xml:space="preserve">С созданием новой армии было положено начало основанию генерального штаба. Была учреждена генерал-квартирмейстерская служба армии. В 1702г. - централизована военно-судебная служба армии во главе с генерал-аудитором, установлена должность генерал-гевальдигера, возглавлявшего военно-полицейскую службу в армии. Наконец, к главнокомандующему армии фельдмаршалу Шереметеву были назначены три генерал-адъютанта и генеральный писарь. </w:t>
      </w:r>
    </w:p>
    <w:p>
      <w:pPr>
        <w:pStyle w:val="Normal"/>
        <w:rPr/>
      </w:pPr>
      <w:r>
        <w:rPr/>
        <w:t xml:space="preserve">В 1700г. строевой устав был дополнен положениями, впервые устанавливавшими внутренний распорядок жизни армии, обязанности солдат и офицеров и взаимоотношения между ними. Эти положения назывались “ротные чины” и “статьи воинские, как надлежит солдату в житии себя держать и в строю и во учении как обходиться”. “Статьи воинские” коротко формулировали основные требования к солдатам. Важнейшим из этих требований было – служить “с прилежанием”. </w:t>
      </w:r>
    </w:p>
    <w:p>
      <w:pPr>
        <w:pStyle w:val="Normal"/>
        <w:rPr/>
      </w:pPr>
      <w:r>
        <w:rPr/>
        <w:t xml:space="preserve">В 1722г. Петр-I лично составил дополнения к “Воинскому уставу”. Основной мыслью Устава Петр выражал требования к исполнителям: “В уставах порядки писаны, а время и случае нет, а посему не следует держаться устава яко слепой стены”, т.е. Петр требовал, чтобы войска проявляли инициативу и действовали, согласуясь с обстановкой. </w:t>
      </w:r>
    </w:p>
    <w:p>
      <w:pPr>
        <w:pStyle w:val="Normal"/>
        <w:rPr/>
      </w:pPr>
      <w:r>
        <w:rPr/>
        <w:t xml:space="preserve">В 1713г. галерный флот состоял из 2-х паромов, 2-х галиотов, 3-х полугалер, 60-ти скампавей, 30-ти бригантин, 60-ти карбасов и 50-ти больших лодок, имея десант в 16000 человек. </w:t>
      </w:r>
    </w:p>
    <w:p>
      <w:pPr>
        <w:pStyle w:val="Normal"/>
        <w:rPr/>
      </w:pPr>
      <w:r>
        <w:rPr/>
        <w:t xml:space="preserve">В 1714г. галерный флот насчитывал уже 99 скампавей и галер с десантом в 24000 человек. </w:t>
      </w:r>
    </w:p>
    <w:p>
      <w:pPr>
        <w:pStyle w:val="Normal"/>
        <w:rPr/>
      </w:pPr>
      <w:r>
        <w:rPr/>
        <w:t xml:space="preserve">В 1719г. – 132-е галеры, свыше 100 больших лодок с десантом в 25000 человек и в 1721г. – 171 галеру и 4 бригантины. </w:t>
      </w:r>
    </w:p>
    <w:p>
      <w:pPr>
        <w:pStyle w:val="Normal"/>
        <w:rPr/>
      </w:pPr>
      <w:r>
        <w:rPr/>
        <w:t xml:space="preserve">С формированием флота был создан и его устав. Зачатками морского устава явилась 15 статей, составленные Петром-I во время его плавания на галерах к Азову в 1696г. В 1715г. Петр приступил к составлению более полного морского устава, который был издан в 1720г. – “Книга устав морской, о всем, что касается доброму управлению в бытность флота в море” Морской устав Петра отличался оригинальностью и являлся результатом его многолетнего боевого опыта. </w:t>
      </w:r>
    </w:p>
    <w:p>
      <w:pPr>
        <w:pStyle w:val="Heading2"/>
        <w:ind w:hanging="0"/>
        <w:rPr/>
      </w:pPr>
      <w:r>
        <w:rPr/>
      </w:r>
    </w:p>
    <w:p>
      <w:pPr>
        <w:pStyle w:val="Heading2"/>
        <w:ind w:hanging="0"/>
        <w:rPr/>
      </w:pPr>
      <w:r>
        <w:rPr/>
        <w:t>Задание 8</w:t>
      </w:r>
    </w:p>
    <w:p>
      <w:pPr>
        <w:pStyle w:val="Normal"/>
        <w:rPr/>
      </w:pPr>
      <w:r>
        <w:rPr/>
      </w:r>
    </w:p>
    <w:p>
      <w:pPr>
        <w:pStyle w:val="Normal"/>
        <w:rPr/>
      </w:pPr>
      <w:r>
        <w:rPr/>
        <w:t xml:space="preserve">Определите основные течения в литературе и искусстве России на протяжении всего </w:t>
      </w:r>
      <w:r>
        <w:rPr>
          <w:lang w:val="en-US"/>
        </w:rPr>
        <w:t>XIX</w:t>
      </w:r>
      <w:r>
        <w:rPr/>
        <w:t xml:space="preserve"> века. Назовите самые значительные произведения и их авторов. (Дать постепенный хронологический перечень в литературе, театре, архитектуре, издательской деятельности, скульптуре, музыке, живописи). </w:t>
      </w:r>
    </w:p>
    <w:p>
      <w:pPr>
        <w:pStyle w:val="Heading3"/>
        <w:rPr/>
      </w:pPr>
      <w:r>
        <w:rPr/>
      </w:r>
      <w:r>
        <w:br w:type="page"/>
      </w:r>
    </w:p>
    <w:p>
      <w:pPr>
        <w:pStyle w:val="Heading3"/>
        <w:rPr/>
      </w:pPr>
      <w:r>
        <w:rPr/>
        <w:t>Архитектура</w:t>
      </w:r>
    </w:p>
    <w:p>
      <w:pPr>
        <w:pStyle w:val="Normal"/>
        <w:rPr/>
      </w:pPr>
      <w:r>
        <w:rPr/>
      </w:r>
    </w:p>
    <w:p>
      <w:pPr>
        <w:pStyle w:val="Normal"/>
        <w:rPr/>
      </w:pPr>
      <w:r>
        <w:rPr/>
        <w:t xml:space="preserve">Здания, построенные в стиле классицизма отличаются чётким и спокойным ритмом, выверенностью пропорций. Ещё в середине </w:t>
      </w:r>
      <w:r>
        <w:rPr>
          <w:lang w:val="en-US"/>
        </w:rPr>
        <w:t>XVIII</w:t>
      </w:r>
      <w:r>
        <w:rPr/>
        <w:t xml:space="preserve"> века Петербург утопал в зелени усадеб и был во многом похож на Москву. Затем началась регулярная застройка города. Петербургский классицизм - это архитектура не отдельных зданий, а целых ансамблей, поражающих своим единством и гармоничностью. Работа началась с возведения здания Адмиралтейства по проекту Захарова А.Д. Принципиальное значение имело возведение в начале </w:t>
      </w:r>
      <w:r>
        <w:rPr>
          <w:lang w:val="en-US"/>
        </w:rPr>
        <w:t>XIX</w:t>
      </w:r>
      <w:r>
        <w:rPr/>
        <w:t xml:space="preserve"> века здания Биржи на стрелке Васильевского острова. Невский проспект, главная магистраль Петербурга, приобрёл вид единого ансамбля с постройкой Казанского собора. Сорок лет строился, начиная с 1818 года, Исаакиевский собор в Петербурге - самое большое здание, возведённое в России в первой половине </w:t>
      </w:r>
      <w:r>
        <w:rPr>
          <w:lang w:val="en-US"/>
        </w:rPr>
        <w:t>XIX</w:t>
      </w:r>
      <w:r>
        <w:rPr/>
        <w:t xml:space="preserve"> века. По замыслу правительства собор должен был олицетворять мощь и незыблемость самодержавия, его тесный союз с православной церковью. По проекту Росси были построены здания Сената и Синода, Александринского театра, Михайловского дворца. Старый Петербург, оставленный нам в наследство Растрелли, Захаровым, Воронихиным, Монферраном, Росси и др. выдающимися архитекторами, - это шедевр мирового зодчества. </w:t>
      </w:r>
    </w:p>
    <w:p>
      <w:pPr>
        <w:pStyle w:val="Normal"/>
        <w:rPr/>
      </w:pPr>
      <w:r>
        <w:rPr/>
        <w:t>В палитру разностилья Москвы классицизм внёс свои яркие краски. После пожара 1812 года в Москве были возведены Большой театр, Манеж, памятник Минину и Пожарскому, под руководством архитектора Тона построен Большой Кремлёвский дворец. В 1839 году на берегу Москвы-реки был заложен храм Христа Спасителя в память избавления России от наполеоновского нашествия. В 1852 году в культурной жизни России произошло примечательное событие. Открыл свои двери Эрмитаж, где были собраны художественные сокровища императорской фамилии. В России появился первый общедоступный художественный музей</w:t>
      </w:r>
      <w:r>
        <w:rPr>
          <w:rStyle w:val="FootnoteCharacters"/>
          <w:rStyle w:val="FootnoteAnchor"/>
        </w:rPr>
        <w:footnoteReference w:id="20"/>
      </w:r>
      <w:r>
        <w:rPr/>
        <w:t xml:space="preserve">. </w:t>
      </w:r>
    </w:p>
    <w:p>
      <w:pPr>
        <w:pStyle w:val="Heading3"/>
        <w:rPr/>
      </w:pPr>
      <w:r>
        <w:rPr/>
      </w:r>
    </w:p>
    <w:p>
      <w:pPr>
        <w:pStyle w:val="Heading3"/>
        <w:rPr/>
      </w:pPr>
      <w:r>
        <w:rPr/>
        <w:t>Театр</w:t>
      </w:r>
    </w:p>
    <w:p>
      <w:pPr>
        <w:pStyle w:val="Normal"/>
        <w:rPr/>
      </w:pPr>
      <w:r>
        <w:rPr/>
      </w:r>
    </w:p>
    <w:p>
      <w:pPr>
        <w:pStyle w:val="Normal"/>
        <w:rPr/>
      </w:pPr>
      <w:r>
        <w:rPr/>
        <w:t>В театральной жизни России большую роль по-прежнему играли иностранные труппы и крепостные театры. Некоторые помещики становились антрепренёрами. Многие талантливые русские артисты вышли из крепостных. М.С. Щепкин до 33-х лет был крепостным, П.С. Мочалов вырос в семье крепостного актёра</w:t>
      </w:r>
      <w:r>
        <w:rPr>
          <w:rStyle w:val="FootnoteCharacters"/>
          <w:rStyle w:val="FootnoteAnchor"/>
        </w:rPr>
        <w:footnoteReference w:id="21"/>
      </w:r>
      <w:r>
        <w:rPr/>
        <w:t xml:space="preserve">. </w:t>
      </w:r>
    </w:p>
    <w:p>
      <w:pPr>
        <w:pStyle w:val="Normal"/>
        <w:rPr/>
      </w:pPr>
      <w:r>
        <w:rPr/>
        <w:t xml:space="preserve">Большим событием в театральной жизни России была премьера гоголевского “Ревизора”, где роль городничего играл Щепкин. В эти же годы в Большом театре была поставлена опера М.И. Глинки “Жизнь за царя”. Некоторые сцены в опере поражают своим проникновением в самую глубину народного творчества. Вторую оперу Глинки “Руслан и Людмила” публика встретила холодно. В те времена ещё далеко не все осознавали подлинное значение его творчества. Обаятельно талантливые Алябьев, Варламов, Гурилёв обогатили русскую музыку очаровательными романсами. В первой половине </w:t>
      </w:r>
      <w:r>
        <w:rPr>
          <w:lang w:val="en-US"/>
        </w:rPr>
        <w:t>IX</w:t>
      </w:r>
      <w:r>
        <w:rPr/>
        <w:t xml:space="preserve"> века русская музыкальная культура поднялась на невиданную ещё высоту. </w:t>
      </w:r>
    </w:p>
    <w:p>
      <w:pPr>
        <w:pStyle w:val="Normal"/>
        <w:rPr/>
      </w:pPr>
      <w:r>
        <w:rPr/>
        <w:t xml:space="preserve">Рост национального самосознания, ставший прямым следствием победы в войне 1812 г., во многом определил прогресс и достижения отечественной культуры и науки. </w:t>
      </w:r>
    </w:p>
    <w:p>
      <w:pPr>
        <w:pStyle w:val="Normal"/>
        <w:rPr/>
      </w:pPr>
      <w:r>
        <w:rPr/>
      </w:r>
      <w:r>
        <w:br w:type="page"/>
      </w:r>
    </w:p>
    <w:p>
      <w:pPr>
        <w:pStyle w:val="Heading3"/>
        <w:rPr/>
      </w:pPr>
      <w:r>
        <w:rPr/>
        <w:t xml:space="preserve">Образование </w:t>
      </w:r>
    </w:p>
    <w:p>
      <w:pPr>
        <w:pStyle w:val="Normal"/>
        <w:rPr/>
      </w:pPr>
      <w:r>
        <w:rPr/>
      </w:r>
    </w:p>
    <w:p>
      <w:pPr>
        <w:pStyle w:val="Normal"/>
        <w:rPr/>
      </w:pPr>
      <w:r>
        <w:rPr/>
        <w:t xml:space="preserve">Определенные успехи были достигнуты в сфере народного образования. Расширялась сеть высших учебных заведений. Были открыты университеты: Казанский (1804 г), Харьковский (1805 г), Дерптский (1802 г), Вильненский (1803 г.; был закрыт после восстания 1830 г., вместо него открыт в 1834 г. Киевский), Петербургский (1819 г). Близкий к университетскому уровень знаний давали лицеи - Царскосельский под Петербургом, Демидовский в Ярославле. Александр I открыл Лесной институт, при Николае I были открыты Петербургский технологический институт, Московское техническое училище, Артиллерийская академия. Средние учебные заведения (гимназии) по указу 1803 г. предполагалось открыть в каждом губернском центре. Если в начале XIX века действовало 32 гимназии, то в 1840-х гг. было уже 76 гимназий; число уездных училищ за тот же период возросло со 126 до 445. В первой половине XIX века в основных чертах сложилась система народного образования, принявшая следующий вид: церковно-приходские одноклассные школы и двухклассные уездные училища - начальная ступень; гимназии - средняя ступень; университеты и технические учебные заведения - высшая ступень. </w:t>
      </w:r>
    </w:p>
    <w:p>
      <w:pPr>
        <w:pStyle w:val="Normal"/>
        <w:rPr/>
      </w:pPr>
      <w:r>
        <w:rPr/>
        <w:t xml:space="preserve">Значительные успехи были достигнуты в науке. Мировое признание получили труды Н.И. Лобачевского (математика), Н.Н. Зинина (химия), В.В. Петрова и Б.С. Якоби (электротехника). Выдающимся вкладом в развитие не только исторической науки, но и литературного языка явилась "История Государства Российского" Н.М. Карамзина. В 1803-1806 гг. И.Ф. Крузенштерн и Ю.Ф. Лисянский совершили первое кругосветное путешествие, а в 1821 г., также во время кругосветного путешествия, Ф.Ф. Беллинсгаузен и М.П. Лазарев открыли шестую часть света - Антарктиду. </w:t>
      </w:r>
    </w:p>
    <w:p>
      <w:pPr>
        <w:pStyle w:val="Normal"/>
        <w:rPr/>
      </w:pPr>
      <w:r>
        <w:rPr/>
        <w:t xml:space="preserve">Для развития культуры и литературы была характерна смена классицизма романтизмом, а затем реализмом. В стиле классицизма созданы Казанский собор (архитектор А.Н. Воронихин), Адмиралтейство (А.Д. Захаров), ансамбль Дворцовой площади, Михайловский дворец (К.И. Росси). В живописи традиции классицизма были представлены в работах Ф.А. Бруни, Ф.И. Толстого. Наиболее известные произведения К.П. Брюллова, О.А. Кипренского, В.А. Тропинина были пронизаны идеями романтизма. К тому же времени относится небольшая картина П.А. Федотова "Сватовство майора", положившая начало реалистическому направлению в русской живописи. </w:t>
      </w:r>
    </w:p>
    <w:p>
      <w:pPr>
        <w:pStyle w:val="Normal"/>
        <w:rPr/>
      </w:pPr>
      <w:r>
        <w:rPr/>
        <w:t xml:space="preserve">С именем М.И. Глинки связано создание русской национальной оперы, в основе его творчества лежала народная музыка. Эти традиции нашли продолжение в сочинениях А.С. Даргомыжского. </w:t>
      </w:r>
    </w:p>
    <w:p>
      <w:pPr>
        <w:pStyle w:val="Normal"/>
        <w:rPr/>
      </w:pPr>
      <w:r>
        <w:rPr/>
        <w:t xml:space="preserve">Если к началу XIX в. Россия имела только одно высшее учебное заведение (Московский университет - с 1755 г), а в начале 1860-х гг. - 14, то в 1896 г. их стало 63. Книг в стране было издано в 1803 г. - 143, в 1855-1020, в 1895 - 8699. К 1890 г. Россия вышла на 3 место в мире (после Франции и Германии) по количеству названий издаваемой литературы. Общий уровень грамотности населения вырос за вторую половину века более чем в 3 раза, хотя и составил к 1897 г. всего 21,1%. </w:t>
      </w:r>
    </w:p>
    <w:p>
      <w:pPr>
        <w:pStyle w:val="Normal"/>
        <w:rPr/>
      </w:pPr>
      <w:r>
        <w:rPr/>
        <w:t xml:space="preserve">Казалось бы, здесь налицо забота о просвещении со стороны царизма. Но достаточно вспомнить школьный устав 1828 г. или циркуляр 1887 г. "о кухаркиных детях", охранительный университетский устав 1884 г., чтобы понять истинный смысл этой заботы. Допуская рост просвещения, царизм управлял им так, чтобы оно было уделом только господствующих классов, а простонародье держал в темноте и религиозном смирении. По переписи населения 1897 г., ученых и литераторов в России было 3 тыс., врачей - 17 тыс. (из них женщин - 580 на всю страну), артистов и художников - 18 тыс., зато священников - 250 тыс., т.е. почти в 7 раз больше, чем ученых, литераторов, врачей, артистов и художников, вместе взятых. </w:t>
      </w:r>
    </w:p>
    <w:p>
      <w:pPr>
        <w:pStyle w:val="Heading3"/>
        <w:rPr/>
      </w:pPr>
      <w:r>
        <w:rPr/>
      </w:r>
      <w:r>
        <w:br w:type="page"/>
      </w:r>
    </w:p>
    <w:p>
      <w:pPr>
        <w:pStyle w:val="Heading3"/>
        <w:rPr/>
      </w:pPr>
      <w:r>
        <w:rPr/>
        <w:t>Литература</w:t>
      </w:r>
    </w:p>
    <w:p>
      <w:pPr>
        <w:pStyle w:val="Normal"/>
        <w:rPr/>
      </w:pPr>
      <w:r>
        <w:rPr/>
      </w:r>
    </w:p>
    <w:p>
      <w:pPr>
        <w:pStyle w:val="Normal"/>
        <w:rPr/>
      </w:pPr>
      <w:r>
        <w:rPr/>
        <w:t xml:space="preserve">Русская литература во времена Александра I окончательно усвоила себе форму западно-европейской журналистики. Звание писателя приобретает почет помимо его чина и состояния. Талантливые писатели способствовали обработке литературного слова и развитию вкуса читателей. В этом отношении особенно велики заслуги Н.М. Карамзина, который в своих повестях и "Письмах русского путешественника" явился последователем и распространителем современного ему сентиментального направления западно-европейской литературы. Поэты его эпохи продолжали отчасти развивать риторическое направление старой школы и возвышенный тон державинской поэзии (В.А. Озеров, Н.И. Гнедич, И.И. Дмитриев). </w:t>
      </w:r>
    </w:p>
    <w:p>
      <w:pPr>
        <w:pStyle w:val="Normal"/>
        <w:rPr/>
      </w:pPr>
      <w:r>
        <w:rPr/>
        <w:t xml:space="preserve">Во второй четверти XIX столетия наша литература приобретает более самостоятельный характер и начинает сближаться с русской жизнью. Сатирическое направление достигает высокой степени развития в комедии А.С. Грибоедова (который был русским посланником в Тегеране и убит там возмутившеюся чернью в 1829 г), в неподражаемых баснях И.А. Крылова и особенно в художественных произведениях Н.В. Гоголя. Эти три писателя выявляют темные стороны русского общества, особенно привычку скрывать недостатки и выставлять свою деятельность в лучшем свете. Грибоедов в своей комедии "Горе от ума" изобразил пустоту интересов и мелочность современного московского "света". Крылов в форме коротких и чрезвычайно остроумных басен метко оттенял разнообразные стороны русского быта. Он подражал французскому баснописцу Лафонтену, но внес в свои басни столько оригинального русского духа, что остался самобытным поэтом. Гоголь, родом украинец, в главных своих произведениях (юмористическая поэма "Мертвые души" и комедия "Ревизор") воспроизвел яркие черты мира русских чиновников и помещиков. Юмор Гоголя поражает читателя неистощимой веселостью, хотя в глубине своей отзывается скорбными чувствами. Гоголь нашел себе многочисленных последователей ("натуральная школа"), которые придали нашей периодической литературе повествовательные формы и изображали разные стороны русского быта в границах, определенных цензурными постановлениями. Некоторые из них, например Тургенев, с особенною любовью посвящали свой талант изображению крестьянского быта и мало-помалу вызвали сочувствие образованного класса. Из романов исторического и патриотического характера в эту эпоху выделяются произведения М.Н. Загоскина ("Аскольдова могила", "Юрий Милославский") и И.И. Лажечникова ("Басурман", "Последний новик"). В 1840-е гг. литературная критика приобретает силу и оригинальность под пером даровитого В.Г. Белинского. </w:t>
      </w:r>
    </w:p>
    <w:p>
      <w:pPr>
        <w:pStyle w:val="Normal"/>
        <w:rPr/>
      </w:pPr>
      <w:r>
        <w:rPr/>
        <w:t xml:space="preserve">Поэзия, основанная на западных образцах, нашла своих представителей в лице К.Н. Батюшкова, последователя германской романтической школы В.А. Жуковского и А.С. Пушкина. Пушкин своим удивительным поэтическим чутьем понял, какие богатства заключаются в народной словесности, которая в первобытной, наивной форме раскрывает дух народа, его помыслы, его радости и страдания. Он пытался найти источники вдохновения в народном эпосе, то есть в песнях, сказаниях и преданиях. Содержанием поэзии Пушкина было настоящее и прошлое русской жизни. В "Евгении Онегине" отразились черты современного дворянского быта; чтение "Истории" Н.М. Карамзина вдохновило поэта написать величественную историческую трагедию "Борис Годунов". Из других поэтов того времени выделяются М.Ю. Лермонтов, А.А. Дельвиг, Н.М. Языков, Е.А. Баратынский и А.В. Кольцов. </w:t>
      </w:r>
    </w:p>
    <w:p>
      <w:pPr>
        <w:pStyle w:val="Normal"/>
        <w:rPr/>
      </w:pPr>
      <w:r>
        <w:rPr/>
        <w:t>Конец дворянского периода освободительного движения</w:t>
      </w:r>
      <w:bookmarkStart w:id="0" w:name="OCRUncertain308"/>
      <w:r>
        <w:rPr/>
        <w:t>,</w:t>
      </w:r>
      <w:bookmarkEnd w:id="0"/>
      <w:r>
        <w:rPr/>
        <w:t xml:space="preserve"> и начало разночинского, буржуазно-демократического, не могли не оказать серьезного влияния на развитие русской демократическ</w:t>
      </w:r>
      <w:bookmarkStart w:id="1" w:name="OCRUncertain309"/>
      <w:r>
        <w:rPr/>
        <w:t>ий</w:t>
      </w:r>
      <w:bookmarkEnd w:id="1"/>
      <w:r>
        <w:rPr/>
        <w:t xml:space="preserve"> лагерь литературы. Она сделала решительные шаги по пути демократизации, приближения к боевым и актуальным вопросам общественной жизни. Окончательное размежевание либеральной и демократической тенденций в русском общественном движении привело к перегруппировке сил и в литературе. </w:t>
      </w:r>
    </w:p>
    <w:p>
      <w:pPr>
        <w:pStyle w:val="Normal"/>
        <w:rPr/>
      </w:pPr>
      <w:r>
        <w:rPr/>
        <w:t>В 50-е годы журнал "Современник" объединял вокруг себя крупнейших демократических и либерально настроенных писателей. К концу 50-х годов писатели умеренного направления окончательно порывают с журналом, и он становится органом революционной демократии. Идейным руководителем журнала стал Чернышевский. Революционно-демократический лагерь в литературе представляли также Герц</w:t>
      </w:r>
      <w:bookmarkStart w:id="2" w:name="OCRUncertain256"/>
      <w:r>
        <w:rPr/>
        <w:t>ен</w:t>
      </w:r>
      <w:bookmarkEnd w:id="2"/>
      <w:r>
        <w:rPr/>
        <w:t>, Добролюбов, Некрасов, Салтыков-Щедрин. Им противостояли литераторы, тяготевшие к л</w:t>
      </w:r>
      <w:bookmarkStart w:id="3" w:name="OCRUncertain257"/>
      <w:r>
        <w:rPr/>
        <w:t>и</w:t>
      </w:r>
      <w:bookmarkEnd w:id="3"/>
      <w:r>
        <w:rPr/>
        <w:t>беральным и умеренно монархическим взглядам. Наиболее значительными из н</w:t>
      </w:r>
      <w:bookmarkStart w:id="4" w:name="OCRUncertain259"/>
      <w:r>
        <w:rPr/>
        <w:t>и</w:t>
      </w:r>
      <w:bookmarkEnd w:id="4"/>
      <w:r>
        <w:rPr/>
        <w:t>х были Тургенев и Гончаров. Однако назр</w:t>
      </w:r>
      <w:bookmarkStart w:id="5" w:name="OCRUncertain260"/>
      <w:r>
        <w:rPr/>
        <w:t>е</w:t>
      </w:r>
      <w:bookmarkEnd w:id="5"/>
      <w:r>
        <w:rPr/>
        <w:t>вшая н</w:t>
      </w:r>
      <w:bookmarkStart w:id="6" w:name="OCRUncertain261"/>
      <w:r>
        <w:rPr/>
        <w:t>е</w:t>
      </w:r>
      <w:bookmarkEnd w:id="6"/>
      <w:r>
        <w:rPr/>
        <w:t xml:space="preserve">обходимость </w:t>
      </w:r>
      <w:bookmarkStart w:id="7" w:name="OCRUncertain262"/>
      <w:r>
        <w:rPr/>
        <w:t>буржуазно-демократических</w:t>
      </w:r>
      <w:bookmarkEnd w:id="7"/>
      <w:r>
        <w:rPr/>
        <w:t xml:space="preserve"> преобразований и нал</w:t>
      </w:r>
      <w:bookmarkStart w:id="8" w:name="OCRUncertain263"/>
      <w:r>
        <w:rPr/>
        <w:t>и</w:t>
      </w:r>
      <w:bookmarkEnd w:id="8"/>
      <w:r>
        <w:rPr/>
        <w:t>ч</w:t>
      </w:r>
      <w:bookmarkStart w:id="9" w:name="OCRUncertain264"/>
      <w:r>
        <w:rPr/>
        <w:t>и</w:t>
      </w:r>
      <w:bookmarkEnd w:id="9"/>
      <w:r>
        <w:rPr/>
        <w:t>е демократического подъема в стране помогали в ряде случаев и этим художн</w:t>
      </w:r>
      <w:bookmarkStart w:id="10" w:name="OCRUncertain265"/>
      <w:r>
        <w:rPr/>
        <w:t>и</w:t>
      </w:r>
      <w:bookmarkEnd w:id="10"/>
      <w:r>
        <w:rPr/>
        <w:t>кам сохранить в своем творчестве глубину и силу социальной кр</w:t>
      </w:r>
      <w:bookmarkStart w:id="11" w:name="OCRUncertain266"/>
      <w:r>
        <w:rPr/>
        <w:t>и</w:t>
      </w:r>
      <w:bookmarkEnd w:id="11"/>
      <w:r>
        <w:rPr/>
        <w:t xml:space="preserve">тики. </w:t>
      </w:r>
    </w:p>
    <w:p>
      <w:pPr>
        <w:pStyle w:val="Normal"/>
        <w:rPr/>
      </w:pPr>
      <w:bookmarkStart w:id="12" w:name="OCRUncertain267"/>
      <w:r>
        <w:rPr/>
        <w:t>Революционно-демократический</w:t>
      </w:r>
      <w:bookmarkEnd w:id="12"/>
      <w:r>
        <w:rPr/>
        <w:t xml:space="preserve"> лагерь в литературе был в России более </w:t>
      </w:r>
      <w:bookmarkStart w:id="13" w:name="OCRUncertain268"/>
      <w:r>
        <w:rPr/>
        <w:t>м</w:t>
      </w:r>
      <w:bookmarkEnd w:id="13"/>
      <w:r>
        <w:rPr/>
        <w:t xml:space="preserve">ощным, сплоченным, идейно зрелым, нежели в любой другой европейской стране. </w:t>
      </w:r>
    </w:p>
    <w:p>
      <w:pPr>
        <w:pStyle w:val="Normal"/>
        <w:rPr/>
      </w:pPr>
      <w:r>
        <w:rPr/>
        <w:t>Александр Иванович Герцен (1812-1870) был не только мыслителем и революционером, но и замечательным писателем. Белинский говорил, что у Герцена</w:t>
      </w:r>
      <w:bookmarkStart w:id="14" w:name="OCRUncertain269"/>
      <w:r>
        <w:rPr/>
        <w:t>-</w:t>
      </w:r>
      <w:bookmarkEnd w:id="14"/>
      <w:r>
        <w:rPr/>
        <w:t>п</w:t>
      </w:r>
      <w:bookmarkStart w:id="15" w:name="OCRUncertain270"/>
      <w:r>
        <w:rPr/>
        <w:t>и</w:t>
      </w:r>
      <w:bookmarkEnd w:id="15"/>
      <w:r>
        <w:rPr/>
        <w:t>сателя на первом месте ум, а фантазия па втором. Особенность его таланта заключалась не столько в умении создавать пластические образы, сколько в способности объясн</w:t>
      </w:r>
      <w:bookmarkStart w:id="16" w:name="OCRUncertain271"/>
      <w:r>
        <w:rPr/>
        <w:t>и</w:t>
      </w:r>
      <w:bookmarkEnd w:id="16"/>
      <w:r>
        <w:rPr/>
        <w:t>ть те общественные явления, которые он изображал. Изображен</w:t>
      </w:r>
      <w:bookmarkStart w:id="17" w:name="OCRUncertain272"/>
      <w:r>
        <w:rPr/>
        <w:t>и</w:t>
      </w:r>
      <w:bookmarkEnd w:id="17"/>
      <w:r>
        <w:rPr/>
        <w:t>е явлен</w:t>
      </w:r>
      <w:bookmarkStart w:id="18" w:name="OCRUncertain273"/>
      <w:r>
        <w:rPr/>
        <w:t>и</w:t>
      </w:r>
      <w:bookmarkEnd w:id="18"/>
      <w:r>
        <w:rPr/>
        <w:t>й ж</w:t>
      </w:r>
      <w:bookmarkStart w:id="19" w:name="OCRUncertain274"/>
      <w:r>
        <w:rPr/>
        <w:t>и</w:t>
      </w:r>
      <w:bookmarkEnd w:id="19"/>
      <w:r>
        <w:rPr/>
        <w:t>зн</w:t>
      </w:r>
      <w:bookmarkStart w:id="20" w:name="OCRUncertain275"/>
      <w:r>
        <w:rPr/>
        <w:t>и</w:t>
      </w:r>
      <w:bookmarkEnd w:id="20"/>
      <w:r>
        <w:rPr/>
        <w:t xml:space="preserve"> служило Герцену для пояснен</w:t>
      </w:r>
      <w:bookmarkStart w:id="21" w:name="OCRUncertain276"/>
      <w:r>
        <w:rPr/>
        <w:t>и</w:t>
      </w:r>
      <w:bookmarkEnd w:id="21"/>
      <w:r>
        <w:rPr/>
        <w:t xml:space="preserve">я его мысли. </w:t>
      </w:r>
    </w:p>
    <w:p>
      <w:pPr>
        <w:pStyle w:val="Normal"/>
        <w:rPr/>
      </w:pPr>
      <w:r>
        <w:rPr/>
        <w:t>В романе "Кто в</w:t>
      </w:r>
      <w:bookmarkStart w:id="22" w:name="OCRUncertain277"/>
      <w:r>
        <w:rPr/>
        <w:t>и</w:t>
      </w:r>
      <w:bookmarkEnd w:id="22"/>
      <w:r>
        <w:rPr/>
        <w:t xml:space="preserve">новат? " (1848 г) </w:t>
      </w:r>
      <w:bookmarkStart w:id="23" w:name="OCRUncertain278"/>
      <w:r>
        <w:rPr/>
        <w:t>Герцен</w:t>
      </w:r>
      <w:bookmarkEnd w:id="23"/>
      <w:r>
        <w:rPr/>
        <w:t xml:space="preserve"> показывает, как коверкает жизнь людей крепостное право. Пр</w:t>
      </w:r>
      <w:bookmarkStart w:id="24" w:name="OCRUncertain279"/>
      <w:r>
        <w:rPr/>
        <w:t>е</w:t>
      </w:r>
      <w:bookmarkEnd w:id="24"/>
      <w:r>
        <w:rPr/>
        <w:t>дставители дворянской интеллигенции, изображенные в романс, понимают порок</w:t>
      </w:r>
      <w:bookmarkStart w:id="25" w:name="OCRUncertain280"/>
      <w:r>
        <w:rPr/>
        <w:t>и</w:t>
      </w:r>
      <w:bookmarkEnd w:id="25"/>
      <w:r>
        <w:rPr/>
        <w:t xml:space="preserve"> окружающей жизни, но не знают путей борьбы с ними </w:t>
      </w:r>
      <w:bookmarkStart w:id="26" w:name="OCRUncertain281"/>
      <w:r>
        <w:rPr/>
        <w:t>и</w:t>
      </w:r>
      <w:bookmarkEnd w:id="26"/>
      <w:r>
        <w:rPr/>
        <w:t xml:space="preserve"> не </w:t>
      </w:r>
      <w:bookmarkStart w:id="27" w:name="OCRUncertain282"/>
      <w:r>
        <w:rPr/>
        <w:t>и</w:t>
      </w:r>
      <w:bookmarkEnd w:id="27"/>
      <w:r>
        <w:rPr/>
        <w:t xml:space="preserve">меют сил для этой борьбы. </w:t>
      </w:r>
    </w:p>
    <w:p>
      <w:pPr>
        <w:pStyle w:val="Normal"/>
        <w:rPr/>
      </w:pPr>
      <w:r>
        <w:rPr/>
        <w:t>Рассказы, написанные Г</w:t>
      </w:r>
      <w:bookmarkStart w:id="28" w:name="OCRUncertain283"/>
      <w:r>
        <w:rPr/>
        <w:t>е</w:t>
      </w:r>
      <w:bookmarkEnd w:id="28"/>
      <w:r>
        <w:rPr/>
        <w:t>рц</w:t>
      </w:r>
      <w:bookmarkStart w:id="29" w:name="OCRUncertain284"/>
      <w:r>
        <w:rPr/>
        <w:t>е</w:t>
      </w:r>
      <w:bookmarkEnd w:id="29"/>
      <w:r>
        <w:rPr/>
        <w:t>ном в 50-60-е годы, построены уже на западноевропейской темат</w:t>
      </w:r>
      <w:bookmarkStart w:id="30" w:name="OCRUncertain285"/>
      <w:r>
        <w:rPr/>
        <w:t>и</w:t>
      </w:r>
      <w:bookmarkEnd w:id="30"/>
      <w:r>
        <w:rPr/>
        <w:t>ке. Лучш</w:t>
      </w:r>
      <w:bookmarkStart w:id="31" w:name="OCRUncertain286"/>
      <w:r>
        <w:rPr/>
        <w:t>и</w:t>
      </w:r>
      <w:bookmarkEnd w:id="31"/>
      <w:r>
        <w:rPr/>
        <w:t xml:space="preserve">й </w:t>
      </w:r>
      <w:bookmarkStart w:id="32" w:name="OCRUncertain287"/>
      <w:r>
        <w:rPr/>
        <w:t>и</w:t>
      </w:r>
      <w:bookmarkEnd w:id="32"/>
      <w:r>
        <w:rPr/>
        <w:t>з н</w:t>
      </w:r>
      <w:bookmarkStart w:id="33" w:name="OCRUncertain288"/>
      <w:r>
        <w:rPr/>
        <w:t>и</w:t>
      </w:r>
      <w:bookmarkEnd w:id="33"/>
      <w:r>
        <w:rPr/>
        <w:t>х "Доктор, умирающий и мертвые" основа</w:t>
      </w:r>
      <w:bookmarkStart w:id="34" w:name="OCRUncertain289"/>
      <w:r>
        <w:rPr/>
        <w:t>н</w:t>
      </w:r>
      <w:bookmarkEnd w:id="34"/>
      <w:r>
        <w:rPr/>
        <w:t xml:space="preserve"> на противопоставлении героических </w:t>
      </w:r>
      <w:bookmarkStart w:id="35" w:name="OCRUncertain310"/>
      <w:r>
        <w:rPr/>
        <w:t>революционеров</w:t>
      </w:r>
      <w:bookmarkEnd w:id="35"/>
      <w:r>
        <w:rPr/>
        <w:t xml:space="preserve"> 1789 г. либералам 1848 г.,</w:t>
      </w:r>
      <w:bookmarkStart w:id="36" w:name="OCRUncertain311"/>
      <w:r>
        <w:rPr/>
        <w:t xml:space="preserve"> </w:t>
      </w:r>
      <w:bookmarkEnd w:id="36"/>
      <w:r>
        <w:rPr/>
        <w:t xml:space="preserve">предавшим дело революции. </w:t>
      </w:r>
    </w:p>
    <w:p>
      <w:pPr>
        <w:pStyle w:val="Normal"/>
        <w:rPr/>
      </w:pPr>
      <w:r>
        <w:rPr/>
        <w:t>Герцен стремился к свободной форме, которая давала бы ему возможность выразить свои мысли и чувства. Он нашел такую форму в своих замечательных мемуарах "Былое и думы" (50-60-е годы). В них автор не только рассказывает свою жизнь, не только рисует широкую картину общественной борьбы в России и на Западе, но выражает также свои наиболее общие и глубокие идеи. Герцен - блестящий стилист, остроумный, иронический, оказал большое влиян</w:t>
      </w:r>
      <w:bookmarkStart w:id="37" w:name="OCRUncertain312"/>
      <w:r>
        <w:rPr/>
        <w:t>и</w:t>
      </w:r>
      <w:bookmarkEnd w:id="37"/>
      <w:r>
        <w:rPr/>
        <w:t>е на развитие русской публицистики</w:t>
      </w:r>
      <w:r>
        <w:rPr>
          <w:rStyle w:val="FootnoteCharacters"/>
          <w:rStyle w:val="FootnoteAnchor"/>
        </w:rPr>
        <w:footnoteReference w:id="22"/>
      </w:r>
      <w:r>
        <w:rPr/>
        <w:t xml:space="preserve">. </w:t>
      </w:r>
    </w:p>
    <w:p>
      <w:pPr>
        <w:pStyle w:val="Normal"/>
        <w:rPr/>
      </w:pPr>
      <w:r>
        <w:rPr/>
        <w:t>Величайшим представителем революционно-демократического направления в развитии эстетической мысли и литерат</w:t>
      </w:r>
      <w:bookmarkStart w:id="38" w:name="OCRUncertain313"/>
      <w:r>
        <w:rPr/>
        <w:t>у</w:t>
      </w:r>
      <w:bookmarkEnd w:id="38"/>
      <w:r>
        <w:rPr/>
        <w:t xml:space="preserve">ры был Николай Гаврилович Чернышевский (1828-1889). </w:t>
      </w:r>
    </w:p>
    <w:p>
      <w:pPr>
        <w:pStyle w:val="Normal"/>
        <w:rPr/>
      </w:pPr>
      <w:r>
        <w:rPr/>
        <w:t xml:space="preserve">Эстетические взгляды Чернышевского носят материалистический характер и связаны с философией </w:t>
      </w:r>
      <w:bookmarkStart w:id="39" w:name="OCRUncertain314"/>
      <w:r>
        <w:rPr/>
        <w:t>Фейербаха</w:t>
      </w:r>
      <w:bookmarkEnd w:id="39"/>
      <w:r>
        <w:rPr/>
        <w:t>. Однако Чернышевский сделал решительный шаг вперед по сравнению с созерцательным материализмом Фейербаха. Он уже понимал революционную роль диалектики. Основным эстетическим произведением Чернышевского является его диссертация "Эстетические отношен</w:t>
      </w:r>
      <w:bookmarkStart w:id="40" w:name="OCRUncertain315"/>
      <w:r>
        <w:rPr/>
        <w:t>и</w:t>
      </w:r>
      <w:bookmarkEnd w:id="40"/>
      <w:r>
        <w:rPr/>
        <w:t>я искусства к действительности" (1855 г), в которой он полемизирует с идеалистической эстетикой последователей Гегеля. Отстаивая материалистическую точку зрения, Чернышевский доказывал, что прекрасное есть жизнь. Задача искусства состоит поэтому и в том, чтобы изображать жизнь, и в том, чтобы произнест</w:t>
      </w:r>
      <w:bookmarkStart w:id="41" w:name="OCRUncertain318"/>
      <w:r>
        <w:rPr/>
        <w:t>и</w:t>
      </w:r>
      <w:bookmarkEnd w:id="41"/>
      <w:r>
        <w:rPr/>
        <w:t xml:space="preserve"> приговор ее отрицательным явлениям. Чернышевский связывает искусство с борьбой против реакционной действительности, видит главную его цель в служении идее революционного преобразования общества. </w:t>
      </w:r>
    </w:p>
    <w:p>
      <w:pPr>
        <w:pStyle w:val="Normal"/>
        <w:rPr/>
      </w:pPr>
      <w:r>
        <w:rPr/>
        <w:t>Большое значение имел роман Чернышевского "Что делать? " (1863 г). В нем Чернышевский показал представителей передовой интеллигенци</w:t>
      </w:r>
      <w:bookmarkStart w:id="42" w:name="OCRUncertain320"/>
      <w:r>
        <w:rPr/>
        <w:t>и</w:t>
      </w:r>
      <w:bookmarkEnd w:id="42"/>
      <w:r>
        <w:rPr/>
        <w:t xml:space="preserve">, выдвинутых эпохой демократического подъема в России. Характерная черта творчества Чернышевского-желание связать стремления людей к разумному общественному устройству с их реальными интересами и потребностями. Это находит выражение в так называемом "разумном эгоизме", который исповедуют герои романа. Через образы новых людей Чернышевский раскрывает в романе свое представление о социалистическом будущем, отражающее влияние идей Фурье. </w:t>
      </w:r>
    </w:p>
    <w:p>
      <w:pPr>
        <w:pStyle w:val="Normal"/>
        <w:rPr/>
      </w:pPr>
      <w:r>
        <w:rPr/>
        <w:t>Александр Николаевич Островск</w:t>
      </w:r>
      <w:bookmarkStart w:id="43" w:name="OCRUncertain395"/>
      <w:r>
        <w:rPr/>
        <w:t>и</w:t>
      </w:r>
      <w:bookmarkEnd w:id="43"/>
      <w:r>
        <w:rPr/>
        <w:t xml:space="preserve">й (1823-1886) - </w:t>
      </w:r>
      <w:bookmarkStart w:id="44" w:name="OCRUncertain396"/>
      <w:r>
        <w:rPr/>
        <w:t>исклю</w:t>
      </w:r>
      <w:bookmarkStart w:id="45" w:name="OCRUncertain397"/>
      <w:bookmarkEnd w:id="44"/>
      <w:r>
        <w:rPr/>
        <w:t>чительная</w:t>
      </w:r>
      <w:bookmarkEnd w:id="45"/>
      <w:r>
        <w:rPr/>
        <w:t xml:space="preserve"> фигура на фоне литературы XIX в. На Западе до появления </w:t>
      </w:r>
      <w:bookmarkStart w:id="46" w:name="OCRUncertain398"/>
      <w:r>
        <w:rPr/>
        <w:t>И</w:t>
      </w:r>
      <w:bookmarkEnd w:id="46"/>
      <w:r>
        <w:rPr/>
        <w:t>бсена не было ни одного драматурга, которого можно было бы поставить в од</w:t>
      </w:r>
      <w:bookmarkStart w:id="47" w:name="OCRUncertain399"/>
      <w:r>
        <w:rPr/>
        <w:t>и</w:t>
      </w:r>
      <w:bookmarkEnd w:id="47"/>
      <w:r>
        <w:rPr/>
        <w:t>н ряд с ним. В жизн</w:t>
      </w:r>
      <w:bookmarkStart w:id="48" w:name="OCRUncertain400"/>
      <w:r>
        <w:rPr/>
        <w:t>и</w:t>
      </w:r>
      <w:bookmarkEnd w:id="48"/>
      <w:r>
        <w:rPr/>
        <w:t xml:space="preserve"> купечества, темного и невежественного, опутанного предрассудками, склонного к самодурству, нелепым и забавным прихотям, он нашел ориг</w:t>
      </w:r>
      <w:bookmarkStart w:id="49" w:name="OCRUncertain401"/>
      <w:r>
        <w:rPr/>
        <w:t>и</w:t>
      </w:r>
      <w:bookmarkEnd w:id="49"/>
      <w:r>
        <w:rPr/>
        <w:t>нальный материал для своих сцен</w:t>
      </w:r>
      <w:bookmarkStart w:id="50" w:name="OCRUncertain402"/>
      <w:r>
        <w:rPr/>
        <w:t>и</w:t>
      </w:r>
      <w:bookmarkEnd w:id="50"/>
      <w:r>
        <w:rPr/>
        <w:t>ческих произведений. Картины жизни купечества давали Островскому возможность показать важную сторону русской жизни в целом, "темное царство" старой России</w:t>
      </w:r>
      <w:r>
        <w:rPr>
          <w:rStyle w:val="FootnoteCharacters"/>
          <w:rStyle w:val="FootnoteAnchor"/>
        </w:rPr>
        <w:footnoteReference w:id="23"/>
      </w:r>
      <w:r>
        <w:rPr/>
        <w:t xml:space="preserve">. </w:t>
      </w:r>
    </w:p>
    <w:p>
      <w:pPr>
        <w:pStyle w:val="Normal"/>
        <w:rPr/>
      </w:pPr>
      <w:r>
        <w:rPr/>
        <w:t>Но Островский не только рисует "темное царство" невежественных купцов</w:t>
      </w:r>
      <w:bookmarkStart w:id="51" w:name="OCRUncertain403"/>
      <w:r>
        <w:rPr/>
        <w:t xml:space="preserve">, </w:t>
      </w:r>
      <w:bookmarkEnd w:id="51"/>
      <w:r>
        <w:rPr/>
        <w:t>взяточников-ч</w:t>
      </w:r>
      <w:bookmarkStart w:id="52" w:name="OCRUncertain404"/>
      <w:r>
        <w:rPr/>
        <w:t>и</w:t>
      </w:r>
      <w:bookmarkEnd w:id="52"/>
      <w:r>
        <w:rPr/>
        <w:t>новников, доживающих свой век паразитов из дворян. Уже в драме "Гроза" он вывел женский характер, полный нравственной силы и честности</w:t>
      </w:r>
      <w:bookmarkStart w:id="53" w:name="OCRUncertain405"/>
      <w:r>
        <w:rPr/>
        <w:t xml:space="preserve">, </w:t>
      </w:r>
      <w:bookmarkEnd w:id="53"/>
      <w:r>
        <w:rPr/>
        <w:t>неспособный к примирению с рабством, протестующий прот</w:t>
      </w:r>
      <w:bookmarkStart w:id="54" w:name="OCRUncertain406"/>
      <w:r>
        <w:rPr/>
        <w:t>и</w:t>
      </w:r>
      <w:bookmarkEnd w:id="54"/>
      <w:r>
        <w:rPr/>
        <w:t>в него. В пьесах "</w:t>
      </w:r>
      <w:bookmarkStart w:id="55" w:name="OCRUncertain407"/>
      <w:r>
        <w:rPr/>
        <w:t>П</w:t>
      </w:r>
      <w:bookmarkEnd w:id="55"/>
      <w:r>
        <w:rPr/>
        <w:t>оследняя жертва", "Бесприданн</w:t>
      </w:r>
      <w:bookmarkStart w:id="56" w:name="OCRUncertain408"/>
      <w:r>
        <w:rPr/>
        <w:t>и</w:t>
      </w:r>
      <w:bookmarkEnd w:id="56"/>
      <w:r>
        <w:rPr/>
        <w:t>ца", "Таланты и поклонники" Островский показал трагическую судьбу женщины в мире богатых и бедных, господ и рабов. С беспощадным презрением изображает драматург ничтожных дворян, вынужденных отступ</w:t>
      </w:r>
      <w:bookmarkStart w:id="57" w:name="OCRUncertain410"/>
      <w:r>
        <w:rPr/>
        <w:t>и</w:t>
      </w:r>
      <w:bookmarkEnd w:id="57"/>
      <w:r>
        <w:rPr/>
        <w:t>ть перед дельцам</w:t>
      </w:r>
      <w:bookmarkStart w:id="58" w:name="OCRUncertain411"/>
      <w:r>
        <w:rPr/>
        <w:t>и</w:t>
      </w:r>
      <w:bookmarkEnd w:id="58"/>
      <w:r>
        <w:rPr/>
        <w:t xml:space="preserve"> нового типа. Победителем оказывается цивилизованный буржуа, трезвый, умный и безжалостный. Показывая его энергию и хватку, Островский противопоставляет ему интеллигента-разночинца, защищающего демократические </w:t>
      </w:r>
      <w:bookmarkStart w:id="59" w:name="OCRUncertain412"/>
      <w:r>
        <w:rPr/>
        <w:t>и</w:t>
      </w:r>
      <w:bookmarkEnd w:id="59"/>
      <w:r>
        <w:rPr/>
        <w:t xml:space="preserve">деалы. </w:t>
      </w:r>
    </w:p>
    <w:p>
      <w:pPr>
        <w:pStyle w:val="Normal"/>
        <w:rPr/>
      </w:pPr>
      <w:r>
        <w:rPr/>
        <w:t>Островский - народный драматург в подл</w:t>
      </w:r>
      <w:bookmarkStart w:id="60" w:name="OCRUncertain413"/>
      <w:r>
        <w:rPr/>
        <w:t>и</w:t>
      </w:r>
      <w:bookmarkEnd w:id="60"/>
      <w:r>
        <w:rPr/>
        <w:t xml:space="preserve">нном и глубоком смысле этого слова. Его народность проявляется </w:t>
      </w:r>
      <w:bookmarkStart w:id="61" w:name="OCRUncertain414"/>
      <w:r>
        <w:rPr/>
        <w:t>и</w:t>
      </w:r>
      <w:bookmarkEnd w:id="61"/>
      <w:r>
        <w:rPr/>
        <w:t xml:space="preserve"> в н</w:t>
      </w:r>
      <w:bookmarkStart w:id="62" w:name="OCRUncertain415"/>
      <w:r>
        <w:rPr/>
        <w:t>е</w:t>
      </w:r>
      <w:bookmarkEnd w:id="62"/>
      <w:r>
        <w:rPr/>
        <w:t xml:space="preserve">посредственной связи его искусства с фольклором - народными песнями, пословицами и поговорками, составляющими даже </w:t>
      </w:r>
      <w:bookmarkStart w:id="63" w:name="OCRUncertain416"/>
      <w:r>
        <w:rPr/>
        <w:t>н</w:t>
      </w:r>
      <w:bookmarkEnd w:id="63"/>
      <w:r>
        <w:rPr/>
        <w:t>азвания его пьес, и в правдивом, проникнутом демократической тенденцией изображении народной жизни, и в необычайной выпуклости, рельефност</w:t>
      </w:r>
      <w:bookmarkStart w:id="64" w:name="OCRUncertain417"/>
      <w:r>
        <w:rPr/>
        <w:t>и</w:t>
      </w:r>
      <w:bookmarkEnd w:id="64"/>
      <w:r>
        <w:rPr/>
        <w:t xml:space="preserve"> созданных им образов, облеченных в доступную и демократическую форму и адресованных народному зрителю. </w:t>
      </w:r>
    </w:p>
    <w:p>
      <w:pPr>
        <w:pStyle w:val="Normal"/>
        <w:rPr/>
      </w:pPr>
      <w:bookmarkStart w:id="65" w:name="OCRUncertain418"/>
      <w:r>
        <w:rPr/>
        <w:t>И</w:t>
      </w:r>
      <w:bookmarkEnd w:id="65"/>
      <w:r>
        <w:rPr/>
        <w:t xml:space="preserve">ван Сергеевич Тургенев (1818-1883) начал свою </w:t>
      </w:r>
      <w:bookmarkStart w:id="66" w:name="OCRUncertain419"/>
      <w:r>
        <w:rPr/>
        <w:t>литера</w:t>
      </w:r>
      <w:bookmarkStart w:id="67" w:name="OCRUncertain420"/>
      <w:bookmarkEnd w:id="66"/>
      <w:r>
        <w:rPr/>
        <w:t>турную</w:t>
      </w:r>
      <w:bookmarkEnd w:id="67"/>
      <w:r>
        <w:rPr/>
        <w:t xml:space="preserve"> деятельность в 40-е годы, когда в русской общественной жизни еще окончательно не размежевались либеральная и демократическая тенденции. Он испытал на себе благотворное влияние идей Белинского. В очерках, которые Тургенев печатал на страницах "Современника" под общим названием "Записки охотника" (1847-1852 гг.), показано бесчеловечное угнетение крестьян при крепостном праве. В романах </w:t>
      </w:r>
      <w:bookmarkStart w:id="68" w:name="OCRUncertain422"/>
      <w:r>
        <w:rPr/>
        <w:t>"Рудин"</w:t>
      </w:r>
      <w:bookmarkEnd w:id="68"/>
      <w:r>
        <w:rPr/>
        <w:t xml:space="preserve"> (1856 г) и "Дворянское гнездо" (18</w:t>
      </w:r>
      <w:bookmarkStart w:id="69" w:name="OCRUncertain423"/>
      <w:r>
        <w:rPr/>
        <w:t>5</w:t>
      </w:r>
      <w:bookmarkEnd w:id="69"/>
      <w:r>
        <w:rPr/>
        <w:t xml:space="preserve">9 г) писатель изображает передового представителя дворянства, чувствующего глубокую неудовлетворенность окружающей его средой, но не находящего в себе энергии, чтобы </w:t>
      </w:r>
      <w:bookmarkStart w:id="70" w:name="OCRUncertain424"/>
      <w:r>
        <w:rPr/>
        <w:t>п</w:t>
      </w:r>
      <w:bookmarkEnd w:id="70"/>
      <w:r>
        <w:rPr/>
        <w:t>орвать с ней и стать борцом против нее. Как Пушкин в "Евгении Онегине", послужившем прообразом для этих романов, Тургенев сталкивает своего "л</w:t>
      </w:r>
      <w:bookmarkStart w:id="71" w:name="OCRUncertain425"/>
      <w:r>
        <w:rPr/>
        <w:t>и</w:t>
      </w:r>
      <w:bookmarkEnd w:id="71"/>
      <w:r>
        <w:rPr/>
        <w:t xml:space="preserve">шнего человека" с женщиной, обладающей сильным нравственным складом. Тонкость и глубина психологического анализа, проникновенное изображение русской </w:t>
      </w:r>
      <w:bookmarkStart w:id="72" w:name="OCRUncertain426"/>
      <w:r>
        <w:rPr/>
        <w:t>п</w:t>
      </w:r>
      <w:bookmarkEnd w:id="72"/>
      <w:r>
        <w:rPr/>
        <w:t>рироды, классическая завершенность стиля делают эти романы превосходными про</w:t>
      </w:r>
      <w:bookmarkStart w:id="73" w:name="OCRUncertain427"/>
      <w:r>
        <w:rPr/>
        <w:t>и</w:t>
      </w:r>
      <w:bookmarkEnd w:id="73"/>
      <w:r>
        <w:rPr/>
        <w:t xml:space="preserve">зведениями русской и мировой литературы. </w:t>
      </w:r>
    </w:p>
    <w:p>
      <w:pPr>
        <w:pStyle w:val="Normal"/>
        <w:rPr/>
      </w:pPr>
      <w:r>
        <w:rPr/>
        <w:t>Тургенев не ограничился изображением "лишних л</w:t>
      </w:r>
      <w:bookmarkStart w:id="74" w:name="OCRUncertain428"/>
      <w:r>
        <w:rPr/>
        <w:t>юд</w:t>
      </w:r>
      <w:bookmarkEnd w:id="74"/>
      <w:r>
        <w:rPr/>
        <w:t>ей". В романе "Накануне</w:t>
      </w:r>
      <w:bookmarkStart w:id="75" w:name="OCRUncertain430"/>
      <w:r>
        <w:rPr/>
        <w:t xml:space="preserve">" </w:t>
      </w:r>
      <w:bookmarkEnd w:id="75"/>
      <w:r>
        <w:rPr/>
        <w:t>(1860 г) он показал болгарского революц</w:t>
      </w:r>
      <w:bookmarkStart w:id="76" w:name="OCRUncertain431"/>
      <w:r>
        <w:rPr/>
        <w:t>и</w:t>
      </w:r>
      <w:bookmarkEnd w:id="76"/>
      <w:r>
        <w:rPr/>
        <w:t>онера Инсарова, за которым самозабвенно пошла русская девушка Елена Стахова. Но Тургенев искал героя, сложившегося на русской почве и посвятившего себя служен</w:t>
      </w:r>
      <w:bookmarkStart w:id="77" w:name="OCRUncertain432"/>
      <w:r>
        <w:rPr/>
        <w:t>и</w:t>
      </w:r>
      <w:bookmarkEnd w:id="77"/>
      <w:r>
        <w:rPr/>
        <w:t>ю Росси</w:t>
      </w:r>
      <w:bookmarkStart w:id="78" w:name="OCRUncertain433"/>
      <w:r>
        <w:rPr/>
        <w:t>и</w:t>
      </w:r>
      <w:bookmarkEnd w:id="78"/>
      <w:r>
        <w:rPr/>
        <w:t>. Такой образ он нашел в лице разночинца Базарова, изображенного им в романе "Отцы и дети" (1862 г). Базаров отр</w:t>
      </w:r>
      <w:bookmarkStart w:id="79" w:name="OCRUncertain435"/>
      <w:r>
        <w:rPr/>
        <w:t>и</w:t>
      </w:r>
      <w:bookmarkEnd w:id="79"/>
      <w:r>
        <w:rPr/>
        <w:t xml:space="preserve">цает поэзию и возвышенные чувства, которыми гордятся представители дворянской среды (поэтому он в их глазах - "нигилист", отрицатель), он думает, что главная задача состоит в распространении естественных наук. Хотя некоторые черты Базарова коробят писателя, Тургенев изображает все же своего героя как глубокую и трагическую личность, истинного гиганта рядом с мелкими фигурами образованных помещиков. </w:t>
      </w:r>
    </w:p>
    <w:p>
      <w:pPr>
        <w:pStyle w:val="Normal"/>
        <w:rPr/>
      </w:pPr>
      <w:r>
        <w:rPr/>
        <w:t>В последние годы своей жизни писатель почти постоянно жил за границей. Он выступал на Западе в роли пропагандиста русской литературы; его собственные произведения во многом способствовал</w:t>
      </w:r>
      <w:bookmarkStart w:id="80" w:name="OCRUncertain437"/>
      <w:r>
        <w:rPr/>
        <w:t>и</w:t>
      </w:r>
      <w:bookmarkEnd w:id="80"/>
      <w:r>
        <w:rPr/>
        <w:t xml:space="preserve"> ее мировому влиянию. </w:t>
      </w:r>
    </w:p>
    <w:p>
      <w:pPr>
        <w:pStyle w:val="Normal"/>
        <w:rPr/>
      </w:pPr>
      <w:r>
        <w:rPr/>
        <w:t>Выдающийся русский романист Иван Александрович Гончаров (1812-1891) разделял с русскими просветителями вражду к крепостному праву и веру в то, что его уничтожение принесет благоденствие России. Однако по своим политическим воззрениям Гончаров склонялся к либерально-консервативной позиции. Романы Гончарова "Обыкновенная история" (1847 г) и "Обломов" (1859 г) появились до 1861 г., т.е. до окончательного размежевания либеральных и демократических тенденций. Как и Тургенев, Гончаров испытал на себе влияние Белинского. В "Обыкнов</w:t>
      </w:r>
      <w:bookmarkStart w:id="81" w:name="OCRUncertain440"/>
      <w:r>
        <w:rPr/>
        <w:t>е</w:t>
      </w:r>
      <w:bookmarkEnd w:id="81"/>
      <w:r>
        <w:rPr/>
        <w:t xml:space="preserve">нной истории" он осмеял дворянский романтизм, праздность и беспочвенность дворянских мечтателей. </w:t>
      </w:r>
    </w:p>
    <w:p>
      <w:pPr>
        <w:pStyle w:val="Heading3"/>
        <w:rPr/>
      </w:pPr>
      <w:r>
        <w:rPr/>
      </w:r>
    </w:p>
    <w:p>
      <w:pPr>
        <w:pStyle w:val="Heading3"/>
        <w:rPr/>
      </w:pPr>
      <w:r>
        <w:rPr/>
        <w:t>Живопись</w:t>
      </w:r>
    </w:p>
    <w:p>
      <w:pPr>
        <w:pStyle w:val="Normal"/>
        <w:rPr/>
      </w:pPr>
      <w:r>
        <w:rPr/>
      </w:r>
    </w:p>
    <w:p>
      <w:pPr>
        <w:pStyle w:val="Normal"/>
        <w:rPr/>
      </w:pPr>
      <w:r>
        <w:rPr/>
        <w:t xml:space="preserve">В жанровой живописи путь к реализму прокладывали одновременно с Брюлловым и вслед за ним поэт крестьянского быта и труда А.Г. Венецианов, самый выдающийся из русских маринистов И.К. Айвазовский и гениальный Александр Андреевич Иванов - автор картины "Явление Христа народу" (1837-1857 гг.), главная идея которой воспринималась тогда в России как идея скорого пришествия свободы. </w:t>
      </w:r>
    </w:p>
    <w:p>
      <w:pPr>
        <w:pStyle w:val="Normal"/>
        <w:rPr/>
      </w:pPr>
      <w:r>
        <w:rPr/>
        <w:t xml:space="preserve">Подлинным основоположником нового направления стал Павел Андреевич Федотов. Этот, по выражению его биографа, "Гоголь в красках" написал такие картины7, которые заложили фундамент реализма в русской живописи. На этом фундаменте последователи Федотова - передвижники (то есть члены Товарищества передвижных художественных выставок), - воздвигли само здание критического реализма, который таким образом в 60-70-х годах возобладал вслед за литературой и в живописи. </w:t>
      </w:r>
    </w:p>
    <w:p>
      <w:pPr>
        <w:pStyle w:val="Normal"/>
        <w:rPr/>
      </w:pPr>
      <w:r>
        <w:rPr/>
        <w:t xml:space="preserve">Товарищество передвижников было основано в 1870 г. с двоякой целью: создавать полезную для народа реалистическую живопись и приобщать к ней народ путем организации передвижных художественных выставок в разных центрах страны. Товарищество объединило всех, за редким исключением, лучших русских художников того времени (108 членов, кроме 440 экспонентов). Среди них были. мастера бытового жанра В.Г. Перов, В.Е. Маковский, Н.А. Ярошен-ко, Г.Г. Мясоедов, пейзажисты А.К. Саврасов, И.И. Шишкин, И.И. Левитан, А.И. Куинджи, первый баталист России В.В. Верещагин и первый портретист В.А. Серов, художники широчайшего диапазона И.Н. Крамской, Н.Н. Ге, В.М. Васнецов, В.Д. Поленов. </w:t>
      </w:r>
    </w:p>
    <w:p>
      <w:pPr>
        <w:pStyle w:val="Normal"/>
        <w:rPr/>
      </w:pPr>
      <w:r>
        <w:rPr/>
        <w:t xml:space="preserve">Наивысший расцвет русской живописи связан с творчеством Репина и Сурикова. Василий Иванович Суриков - самый выдающийся в России и один из крупнейших в мире мастер исторического жанра. Он бесподобно изображал народную массу как единое целое, как героя истории, не безликую толпу, а сочетание неповторимых индивидуальностей. Именно так воспринимались массы людей в его картинах "Покорение Сибири Ермаком", "Утро стрелецкой казни", "Боярыня Морозова", "Переход Суворова через Альпы". </w:t>
      </w:r>
    </w:p>
    <w:p>
      <w:pPr>
        <w:pStyle w:val="Normal"/>
        <w:rPr/>
      </w:pPr>
      <w:r>
        <w:rPr/>
        <w:t xml:space="preserve">Другое достоинство Сурикова - его умение раскрыть на примере частного эпизода, отдельного факта и даже фактической детали трагедию истории. Так, в картине "Утро стрелецкой казни" (1878-1881 гг.) борьба двух сил, двух исторических миров олицетворяется в двух полных вызова и ненависти взглядах, которыми обмениваются Петр I и сидящий на телеге стрелец со свечкой. Эта "дуэль взглядов" составляет психологическую ось композиции, исполненную глубочайшего смысла. </w:t>
      </w:r>
    </w:p>
    <w:p>
      <w:pPr>
        <w:pStyle w:val="Normal"/>
        <w:rPr/>
      </w:pPr>
      <w:r>
        <w:rPr/>
        <w:t xml:space="preserve">"Утро стрелецкой казни" и "Боярыня Морозова" (1881 - 1887 гг.) - самые значительные произведения Сурикова. Первая из них представила собой, по мнению специалистов, фундамент мировой славы Сурикова, вторая - ее венец. </w:t>
      </w:r>
    </w:p>
    <w:p>
      <w:pPr>
        <w:pStyle w:val="Normal"/>
        <w:rPr/>
      </w:pPr>
      <w:r>
        <w:rPr/>
        <w:t xml:space="preserve">Илья Ефимович Репин - "Илья Муромец русской живописи", как назвали его современники в честь самого могучего из былинных богатырей, - создавал произведения, отличавшиеся необычайной широтой диапазона, монументальностью и психологизмом, только ему доступным мастерством типизации. В его картине "Бурлаки на Волге" (1870 - 1873 гг.) перед взором зрителя встает впряженная в лямки, подневольная и страждущая, но могучая Русь. </w:t>
      </w:r>
    </w:p>
    <w:p>
      <w:pPr>
        <w:pStyle w:val="Normal"/>
        <w:rPr/>
      </w:pPr>
      <w:r>
        <w:rPr/>
        <w:t xml:space="preserve">Творческие возможности Репина были поистине безграничны. Его "Запорожцы" (1878-1891 гг.) - это своего рода энциклопедия смеха, а "Иван Грозный и сын его Иван" (1881-1885 гг.) едва ли имеет равных себе по трагизму изображения. В обстановке, когда царизм нещадно душил освободительное движение, истребляя цвет и молодость нации, картина, где бесноватый царь-деспот убивает собственного сына, воспринималась как взрыв протеста против самодержавного деспотизма. </w:t>
      </w:r>
    </w:p>
    <w:p>
      <w:pPr>
        <w:pStyle w:val="Normal"/>
        <w:rPr/>
      </w:pPr>
      <w:r>
        <w:rPr/>
        <w:t xml:space="preserve">Одной из центральных в творчестве Репина была революционная тема. Никто из русских художников не обращался к ней так часто, как Репин. Далекий от революции, отвергавший ее крайности, вроде "красного" террора, Репин еще больше осуждал "белый" террор "верхов", которые губили судьбы тысяч россиян, заполняя ими тюрьмы, ссылку, каторгу, эшафот. Таков смысл репинских картин "Под конвоем", "Арест пропагандиста", "Отказ от исповеди перед казнью", "В одиночном заключении", "Не ждали". </w:t>
      </w:r>
    </w:p>
    <w:p>
      <w:pPr>
        <w:pStyle w:val="Normal"/>
        <w:rPr/>
      </w:pPr>
      <w:r>
        <w:rPr/>
      </w:r>
      <w:r>
        <w:br w:type="page"/>
      </w:r>
    </w:p>
    <w:p>
      <w:pPr>
        <w:pStyle w:val="Heading2"/>
        <w:ind w:hanging="0"/>
        <w:rPr/>
      </w:pPr>
      <w:r>
        <w:rPr/>
        <w:t>Задание 9</w:t>
      </w:r>
    </w:p>
    <w:p>
      <w:pPr>
        <w:pStyle w:val="Normal"/>
        <w:rPr/>
      </w:pPr>
      <w:r>
        <w:rPr/>
      </w:r>
    </w:p>
    <w:p>
      <w:pPr>
        <w:pStyle w:val="Normal"/>
        <w:rPr/>
      </w:pPr>
      <w:r>
        <w:rPr/>
        <w:t xml:space="preserve">Становление и развитие политической мысли России в </w:t>
      </w:r>
      <w:r>
        <w:rPr>
          <w:lang w:val="en-US"/>
        </w:rPr>
        <w:t>IX</w:t>
      </w:r>
      <w:r>
        <w:rPr/>
        <w:t>-</w:t>
      </w:r>
      <w:r>
        <w:rPr>
          <w:lang w:val="en-US"/>
        </w:rPr>
        <w:t>XIX</w:t>
      </w:r>
      <w:r>
        <w:rPr/>
        <w:t xml:space="preserve"> вв. (По схеме: основные периоды, основные идеи, представители (то есть мыслители, авторы идей) - дать хронологический перечень, кратко). Используйте альбом схем по этой проблеме. </w:t>
      </w:r>
    </w:p>
    <w:p>
      <w:pPr>
        <w:pStyle w:val="Normal"/>
        <w:rPr/>
      </w:pPr>
      <w:r>
        <w:rPr/>
        <w:t>Произведения общественной мысли начала века создаются под свежим впечатлением Смутного времени, бурные события которого рассматриваются в них с различных точек зрения. Дьяк Иван Тимофеев во "Временнике" (1620-е гг.) осуждал Грозного и Годунова, истреблявших боярство и тем, по его мнению, ослаблявших царскую власть</w:t>
      </w:r>
    </w:p>
    <w:p>
      <w:pPr>
        <w:pStyle w:val="Normal"/>
        <w:rPr/>
      </w:pPr>
      <w:r>
        <w:rPr/>
        <w:t xml:space="preserve">"Временник" Тимофеева занимает видное место в ряду русских сказаний о Смутном времени, как по своеобразной манере изложения, чрезвычайно изысканной и витиеватой, так по раннему времени написания, что придает особое значение некоторым его показаниям, и по ярко выраженному стремлению автора подняться от чисто фактического рассказа до обобщающих выводов. Автор сильно занят вопросом о генезисе Смуты, причем, разрешая этот вопрос, пытается пойти дальше обычной в таких случаях в древней письменности точки зрения провиденциализма. Он усматривает причины смуты: 1) в деспотической политике Ивана Грозного, 2) в упадке личной и общественной нравственности на Руси (это положение иллюстрируется всем содержанием "Временника", наполненного отрицательными характеристиками деятелей Смуты, начиная с Бориса Годунова) и 3) в разъедающей русское общество розни, возникшей на почве взаимного недоверия и отсутствия сознательных общих интересов. Ввиду всех этих внутренних неустройств происки внешних врагов, как причина смуты, получают в глазах Тимофеева второстепенное значение. "Не чуждии земли нашей разорители, то мы есмы сами той потребители". </w:t>
      </w:r>
    </w:p>
    <w:p>
      <w:pPr>
        <w:pStyle w:val="Normal"/>
        <w:rPr/>
      </w:pPr>
      <w:r>
        <w:rPr/>
        <w:t xml:space="preserve">Никита Михайлович Муравьев (1795 - 1843 гг.), его политико-социальные взгляды сложились под влиянием французских просветителей и политических учений, трудов греко-римских мыслителей и русских писателей и историков. </w:t>
      </w:r>
    </w:p>
    <w:p>
      <w:pPr>
        <w:pStyle w:val="Normal"/>
        <w:rPr/>
      </w:pPr>
      <w:r>
        <w:rPr/>
        <w:t xml:space="preserve">Свою политическую и социальную программу Муравьев изложил в 3 проектах Конституций, последний из которых, называемый тюремным, был написан уже в тюрьме по требованию следственных властей и является самым радикальным из всех его проектов. </w:t>
      </w:r>
    </w:p>
    <w:p>
      <w:pPr>
        <w:pStyle w:val="Normal"/>
        <w:rPr/>
      </w:pPr>
      <w:r>
        <w:rPr/>
        <w:t xml:space="preserve">При составлении своих проектов Н.М. Муравьев изучил Конституции американских штатов и Декларации и Конституции революционной Франции и постарался, как неоднократно отмечал он сам, применить их революционные принципы к Русской действительности. </w:t>
      </w:r>
    </w:p>
    <w:p>
      <w:pPr>
        <w:pStyle w:val="Normal"/>
        <w:rPr/>
      </w:pPr>
      <w:r>
        <w:rPr/>
        <w:t xml:space="preserve">Н.М. Муравьев был глубоко религиозным человеком, и в его учении доводы естественно-правовой доктрины переплетаются с положениями Новозаветного учения. </w:t>
      </w:r>
    </w:p>
    <w:p>
      <w:pPr>
        <w:pStyle w:val="Normal"/>
        <w:rPr/>
      </w:pPr>
      <w:r>
        <w:rPr/>
        <w:t xml:space="preserve">Политическая мысль России была своеобразной по сравнению с европейской общественно-политической традицией. Это своеобразие было продиктовано двумя важными обстоятельствами. Во-первых, особым географическим положением России, которое сочетало в себе огромное пространство с богатыми потенциальными ресурсами, и промежуточное положение между Европой и Азией, Западом и Востоком. Российский этнос формировался под постоянным воздействием этих противоборствующих цивилизаций. Во-вторых, в сравнении с передовыми странами Европы Россия находилась на более низкой стадии социально-экономического и политического развития. Здесь в производственных отношениях капиталистический способ производства сочетался с феодально-крепостническими методами ведения хозяйства, в политическом плане сохранялась абсолютно-монархическая форма управления. Примеряя на себя европейские идеалы свободы, равенства, братства, российская интеллигенция отчетливо осознавала необходимость освобождения народа от пут крепостничества и тирании. Вокруг идеи свободы на протяжении всего XIX и начала XX веков формировались духовно-нравственные основы жизни российской интеллигенции. </w:t>
      </w:r>
    </w:p>
    <w:p>
      <w:pPr>
        <w:pStyle w:val="Normal"/>
        <w:rPr/>
      </w:pPr>
      <w:r>
        <w:rPr/>
        <w:t xml:space="preserve">Указанные особенности эволюции политической мысли России находили выражение в конкретных политических теориях и действиях. В начале XIX в. впервые на арену политической борьбы выходит организованно оформленная группа русских интеллигентов радикальной направленности - декабристы. </w:t>
      </w:r>
    </w:p>
    <w:p>
      <w:pPr>
        <w:pStyle w:val="Normal"/>
        <w:rPr/>
      </w:pPr>
      <w:r>
        <w:rPr/>
        <w:t xml:space="preserve">К 1840-1850 годам относится дошедший до дней сегодняшних спор о путях развития России между славянофилами и западниками. Видными представителями славянофильства были И.В. Киреевский, А.С. Хомяков, К.С. Аксаков, Ю.Ф. Самарин и др. Славянофилы исходили из идеи самобытности России, в которой они видели не только независимость от Запада, но и условие возрождения русского духа. Самобытность России означала свободу человека. Представители раннего славянофильства стояли за отмену крепостничества сверху, за развитие национальной промышленности и протекционизм. </w:t>
      </w:r>
    </w:p>
    <w:p>
      <w:pPr>
        <w:pStyle w:val="Normal"/>
        <w:rPr/>
      </w:pPr>
      <w:r>
        <w:rPr/>
        <w:t xml:space="preserve">Кроме революционной мысли в России конца XIX в. развивались либеральные и консервативные политические направления. Среди них - неославянофильство, получившее с 60-х годов название почвенничества, общественно-политические воззрения В.С. Соловьева, оказавшие сильное воздействие на последующих мыслителей начала XX века, гуманистическое учение Л.Н. Толстого, идеология православной мысли (Юркевич, Новицкий и др.). </w:t>
      </w:r>
    </w:p>
    <w:p>
      <w:pPr>
        <w:pStyle w:val="Normal"/>
        <w:rPr/>
      </w:pPr>
      <w:r>
        <w:rPr/>
        <w:t xml:space="preserve">Политические идеи в России в конце XIX в., продолжая ранее сложившиеся традиции, развивались многопланово, в разных теоретических направлениях, создав теоретическую почву для эволюции общественно-политических взглядов начала XX в. </w:t>
      </w:r>
    </w:p>
    <w:p>
      <w:pPr>
        <w:pStyle w:val="Normal"/>
        <w:rPr/>
      </w:pPr>
      <w:r>
        <w:rPr/>
      </w:r>
      <w:r>
        <w:br w:type="page"/>
      </w:r>
    </w:p>
    <w:p>
      <w:pPr>
        <w:pStyle w:val="Heading2"/>
        <w:ind w:hanging="0"/>
        <w:rPr/>
      </w:pPr>
      <w:r>
        <w:rPr/>
        <w:t>Задание 10</w:t>
      </w:r>
    </w:p>
    <w:p>
      <w:pPr>
        <w:pStyle w:val="Normal"/>
        <w:rPr/>
      </w:pPr>
      <w:r>
        <w:rPr/>
      </w:r>
    </w:p>
    <w:p>
      <w:pPr>
        <w:pStyle w:val="Normal"/>
        <w:rPr/>
      </w:pPr>
      <w:r>
        <w:rPr/>
        <w:t xml:space="preserve">Культура России начала </w:t>
      </w:r>
      <w:r>
        <w:rPr>
          <w:lang w:val="en-US"/>
        </w:rPr>
        <w:t>XX</w:t>
      </w:r>
      <w:r>
        <w:rPr/>
        <w:t xml:space="preserve"> века. (Расскажите о состоянии литературы, поэзии; театра, живописи, развитии философии и истории:; назовите имена и наиболее важные произведения). </w:t>
      </w:r>
    </w:p>
    <w:p>
      <w:pPr>
        <w:pStyle w:val="Normal"/>
        <w:rPr/>
      </w:pPr>
      <w:r>
        <w:rPr/>
        <w:t xml:space="preserve">Конец </w:t>
      </w:r>
      <w:r>
        <w:rPr>
          <w:lang w:val="en-US"/>
        </w:rPr>
        <w:t>XIX</w:t>
      </w:r>
      <w:r>
        <w:rPr/>
        <w:t xml:space="preserve"> - начало </w:t>
      </w:r>
      <w:r>
        <w:rPr>
          <w:lang w:val="en-US"/>
        </w:rPr>
        <w:t>XX</w:t>
      </w:r>
      <w:r>
        <w:rPr/>
        <w:t xml:space="preserve"> века ознаменовался глубоким кризисом, охватившем всю европейскую культуру, явившемся следствием разочарования в прежних идеалах и ощущением приближения гибели существующего общественно-политического строя. </w:t>
      </w:r>
    </w:p>
    <w:p>
      <w:pPr>
        <w:pStyle w:val="Normal"/>
        <w:rPr/>
      </w:pPr>
      <w:r>
        <w:rPr/>
        <w:t>Но этот же кризис породил великую эпоху - эпоху русского культурного ренессанса начала века - одну "из самых утонченных эпох в истории русской культуры. Это была эпоха творческого подъема поэзии и философии после периода упадка. Это была вместе с тем эпоха появления новых душ, новой чувствительности. Души раскрывались для всякого рода мистических веяний, и положительных и отрицательных. Вместе с тем русскими душами овладели предчувствия надвигающихся катастроф. Поэты видели не только грядущие зори, но что-то страшное, надвигающееся на Россию и мир... Религиозные философы проникались апокалиптическими настроениями. Пророчества о близящемся конце мира, может быть, реально означали не приближение конца мира, а приближение конца старой, императорской России. Наш культурный ренессанс произошел в предреволюционную эпоху, в атмосфере надвигающейся огромной войны и огромной революции. Ничего устойчивого более не было. Исторические тела расплавились. Не только Россия, но и весь мир переходил в жидкое состояние... В эти годы России было послано много даров. Это была эпоха пробуждения в России самостоятельной философской мысли, расцвета поэзии и обострения эстетической чувствительности, религиозного беспокойства и искания, интереса к мистике и оккультизму. Появились новые души, были открыты новые источники творческой жизни, видели новые зори, соединяли чувства заката и гибели с чувством восхода и с надеждой на преображение жизни"</w:t>
      </w:r>
      <w:r>
        <w:rPr>
          <w:rStyle w:val="FootnoteCharacters"/>
          <w:rStyle w:val="FootnoteAnchor"/>
        </w:rPr>
        <w:footnoteReference w:id="24"/>
      </w:r>
      <w:r>
        <w:rPr/>
        <w:t xml:space="preserve">. </w:t>
      </w:r>
    </w:p>
    <w:p>
      <w:pPr>
        <w:pStyle w:val="Normal"/>
        <w:rPr/>
      </w:pPr>
      <w:r>
        <w:rPr/>
        <w:t xml:space="preserve">В русской художественной культуре конца Х1Х – начала ХХ в. получило распространение декадентство, обозначающее такие явления в искусстве как отказ от гражданских идеалов и веры в разум, погружение в сферу индивидуалистических переживаний. Эти идеи были выражением социальной позиции части художественной интеллигенции, которая пыталась "уйти" от сложностей жизни в мир грез, ирреальности, а подчас и мистики. Но и таким образом она отражала в своем творчестве кризисные явления тогдашней общественной жизни. </w:t>
      </w:r>
    </w:p>
    <w:p>
      <w:pPr>
        <w:pStyle w:val="Normal"/>
        <w:rPr/>
      </w:pPr>
      <w:r>
        <w:rPr/>
        <w:t xml:space="preserve">Декадентские настроения захватили деятелей различных художественных направлений, в том числе и реалистического. Однако чаще эти идеи были присущи модернистским течениям. </w:t>
      </w:r>
    </w:p>
    <w:p>
      <w:pPr>
        <w:pStyle w:val="Normal"/>
        <w:rPr/>
      </w:pPr>
      <w:r>
        <w:rPr/>
        <w:t xml:space="preserve">Понятие "модернизм" (фр. тое1егпе – современный) включало многие явления литературы и искусства ХХ в., рожденные в начале этого века, новые по сравнению с реализмом предшествующего столетия. Однако и в реализме этого времени появляются новые художественно-эстетические качества: расширяются "рамки" реалистического видения жизни, идет поиск путей самовыражения личности в литературе и искусстве. Характерными чертами искусства становятся синтез, опосредованное отражение жизни в отличие от критического реализма Х1Х столетия с присущим ему конкретным отображением действительности. С этой особенностью искусства связаны широкое распространение неоромантизма в литературе, живописи, музыке, рождение нового сценического реализма. </w:t>
      </w:r>
    </w:p>
    <w:p>
      <w:pPr>
        <w:pStyle w:val="Normal"/>
        <w:rPr/>
      </w:pPr>
      <w:r>
        <w:rPr/>
        <w:t xml:space="preserve">Русская литература продолжала играть исключительно важную роль в культурной жизни страны. </w:t>
      </w:r>
    </w:p>
    <w:p>
      <w:pPr>
        <w:pStyle w:val="Normal"/>
        <w:rPr/>
      </w:pPr>
      <w:r>
        <w:rPr/>
        <w:t>Направления, противостоящие реализму, начали складываться в художественной культуре в 90-е годы. Наиболее значительным из них как по времени существования, так и по распространению и влиянию на общественно-культурную жизнь был модернизм. В модернистских группах и направлениях объединились писатели и поэты, разные по своему идейно-художественному облику, дальнейшей судьбе в литературе</w:t>
      </w:r>
    </w:p>
    <w:p>
      <w:pPr>
        <w:pStyle w:val="Normal"/>
        <w:rPr/>
      </w:pPr>
      <w:r>
        <w:rPr/>
        <w:t xml:space="preserve">Усиление реакционно-мистических идей в общественном сознании привело к известному оживлению антиреалистических течений в художественной культуре. В годы реакции усиливаются различные модернистские искания, распространяется натурализм с его проповедью эротизма и порнографии. "Властителями душ" значительной части буржуазной интеллигенции, мещанства был не только реакционный немецкий философ Ф. Ницше, но и русские писатели, подобные М.П. Арцыбашеву, А.А. Каменскому и др. Эти писатели видели свободу литературы, жрецами которой они себя провозглашали, прежде всего в культе силы "сверхчеловека", свободного от морально-нравственных и общественных идеалов. </w:t>
      </w:r>
    </w:p>
    <w:p>
      <w:pPr>
        <w:pStyle w:val="Normal"/>
        <w:rPr/>
      </w:pPr>
      <w:r>
        <w:rPr/>
        <w:t xml:space="preserve">Русский символизм как литературное направление сложился на рубеже Х1Х и ХХ вв. </w:t>
      </w:r>
    </w:p>
    <w:p>
      <w:pPr>
        <w:pStyle w:val="Normal"/>
        <w:rPr/>
      </w:pPr>
      <w:r>
        <w:rPr/>
        <w:t xml:space="preserve">Теоретические, философские и эстетические корни и источники творчества писателей-символистов были весьма разнообразны. Так В. Брюсов считал символизм чисто художественным направлением, Мережковский опирался на христианское учение, Вяч. Иванов искал теоретической опоры в философии и эстетике античного мира, преломленных через философию Ницше; А. Белый увлекался Вл. Соловьевым, Шопенгауэром, Кантом, Ницше. </w:t>
      </w:r>
    </w:p>
    <w:p>
      <w:pPr>
        <w:pStyle w:val="Normal"/>
        <w:rPr/>
      </w:pPr>
      <w:r>
        <w:rPr/>
        <w:t xml:space="preserve">К десятым годам ХХ века символизм нуждался в обновлении. "В недрах самого символизма,– писал В. Брюсов в статье "Смысл современной поэзии",– возникали новые течения, пытавшиеся влить новые силы в одряхлевший организм. Но попытки эти были слишком частичны, зачинатели их слишком проникнуты теми же самыми традициями школы, чтобы обновление могло быть сколько-нибудь значительным". </w:t>
      </w:r>
    </w:p>
    <w:p>
      <w:pPr>
        <w:pStyle w:val="Normal"/>
        <w:rPr/>
      </w:pPr>
      <w:r>
        <w:rPr/>
        <w:t xml:space="preserve">Последнее предоктябрьское десятилетие было отмечено исканиями в модернистском искусстве. Происходившая в 1910 г. в среде художественной интеллигенции полемика вокруг символизма выявила его кризис. Как выразился в одной из своих статей Н.С. Гумилев, "символизм закончил свой круг развития и теперь падает". На смену ему пришел акмеизл~ (от греч. "акме" – высшая степень чего-либо, цветущая пора). Основоположниками акмеизма считаются Н.С. Гумилев (1886 – 1921) и С.М. Городецкий (1884 – 1967). В новую поэтическую группу вошли А.А. Ахматова, О.Э. Мандельштам, М.А. Зенкевич, М.А. Кузмин и др. </w:t>
      </w:r>
    </w:p>
    <w:p>
      <w:pPr>
        <w:pStyle w:val="Normal"/>
        <w:rPr/>
      </w:pPr>
      <w:r>
        <w:rPr/>
        <w:t xml:space="preserve">Акмеисты в отличие от символистской туманности провозгласили культ реального земного бытия, "мужественно твердый и ясный взгляд на жизнь". Но вместе с тем они пытались утвердить прежде всего эстетико-гедонистическую функцию искусства, уклоняясь от социальных проблем в своей поэзии. В эстетике акмеизма отчетливо выражались декадентские тенденции, а теоретической основой его оставался философский идеализм. Однако среди акмеистов были поэты, которые в своем творчестве смогли выйти из рамок этой "платформы" и обрести новые идейно-художественные качества (А.А. Ахматова, С.М. Городецкий, М.А. Зенкевич). </w:t>
      </w:r>
    </w:p>
    <w:p>
      <w:pPr>
        <w:pStyle w:val="Normal"/>
        <w:rPr/>
      </w:pPr>
      <w:r>
        <w:rPr/>
        <w:t xml:space="preserve">Одновременно с акмеизмом в 1910 – 1912 гг. возник футуризм. Как и другие модернистские течения, он был внутренне противоречивым. Наиболее значительная из футуристических группировок, получившая впоследствии название кубофутуризма, объединяла таких поэтов, как Д.Д. Бурлюк, В.В. Хлебников, А. Крученых, В.В. Каменский, В.В. Маяковский, и некоторых других. Разновидностью футуризма был эгофутуризм И. Северянина (И.В. Лотарев, 1887 – 1941). В группе футуристов под названием "Центрифуга" начинали свой творческий путь советские поэты Н.Н. Асеев и Б.Л. Пастернак. </w:t>
      </w:r>
    </w:p>
    <w:p>
      <w:pPr>
        <w:pStyle w:val="Normal"/>
        <w:rPr/>
      </w:pPr>
      <w:r>
        <w:rPr/>
        <w:t>Футуризм провозглашал революцию формы, независимой от содержания, абсолютную свободу поэтического слова. Футуристы отказывались от литературных традиций. В своем манифесте с эпатирующим названием "Пощечина общественному вкусу", опубликованном в сборнике с тем же названием в 1912 г., они призывали сбросить Пушкина, Достоевского, Толстого с "Парохода Современности". А. Крученых отстаивал право поэта на создание "заумного", не имеющего определенного значения языка. В его писаниях русская речь действительно заменялась бессмысленным набором слов. Однако В. Хлебников (1885 – 1922), В.В. Каменский (1884 – 1961) сумели в своей творческой практике осуществить интересные эксперименты в области слова, благотворно сказавшиеся на русской и советской поэзии</w:t>
      </w:r>
      <w:r>
        <w:rPr>
          <w:rStyle w:val="FootnoteCharacters"/>
          <w:rStyle w:val="FootnoteAnchor"/>
        </w:rPr>
        <w:footnoteReference w:id="25"/>
      </w:r>
      <w:r>
        <w:rPr/>
        <w:t xml:space="preserve">. </w:t>
      </w:r>
    </w:p>
    <w:p>
      <w:pPr>
        <w:pStyle w:val="Normal"/>
        <w:rPr/>
      </w:pPr>
      <w:r>
        <w:rPr/>
        <w:t xml:space="preserve">В среде поэтов-футуристов начался творческий путь В.В. Маяковского (1893 – 1930). В печати его первые стихи появились в 1912 г. С самого начала Маяковский выделялся в поэзии футуризма, привнеся в нее свою тему. Он всегда выступал не только против "всяческого старья", но и за созидание нового в общественной жизни. </w:t>
      </w:r>
      <w:r>
        <w:br w:type="page"/>
      </w:r>
    </w:p>
    <w:p>
      <w:pPr>
        <w:pStyle w:val="Heading1"/>
        <w:ind w:hanging="0"/>
        <w:rPr/>
      </w:pPr>
      <w:r>
        <w:rPr/>
        <w:t>Литература</w:t>
      </w:r>
    </w:p>
    <w:p>
      <w:pPr>
        <w:pStyle w:val="Normal"/>
        <w:rPr/>
      </w:pPr>
      <w:r>
        <w:rPr/>
      </w:r>
    </w:p>
    <w:p>
      <w:pPr>
        <w:pStyle w:val="Style15"/>
        <w:numPr>
          <w:ilvl w:val="0"/>
          <w:numId w:val="3"/>
        </w:numPr>
        <w:rPr/>
      </w:pPr>
      <w:r>
        <w:rPr/>
        <w:t>Аветисян С.А., Синегубов С.Н., Тепер Е.М. История отечества в лицах. М.: Росс. нац. библиотека, 1993</w:t>
      </w:r>
    </w:p>
    <w:p>
      <w:pPr>
        <w:pStyle w:val="Style15"/>
        <w:numPr>
          <w:ilvl w:val="0"/>
          <w:numId w:val="3"/>
        </w:numPr>
        <w:rPr/>
      </w:pPr>
      <w:r>
        <w:rPr/>
        <w:t>Бердяев Н. Самопознание. М., 1990</w:t>
      </w:r>
    </w:p>
    <w:p>
      <w:pPr>
        <w:pStyle w:val="Style15"/>
        <w:numPr>
          <w:ilvl w:val="0"/>
          <w:numId w:val="3"/>
        </w:numPr>
        <w:rPr/>
      </w:pPr>
      <w:r>
        <w:rPr/>
        <w:t>Греков Б.Д. Киевская Русь. М., 1953</w:t>
      </w:r>
    </w:p>
    <w:p>
      <w:pPr>
        <w:pStyle w:val="Style15"/>
        <w:numPr>
          <w:ilvl w:val="0"/>
          <w:numId w:val="3"/>
        </w:numPr>
        <w:rPr/>
      </w:pPr>
      <w:r>
        <w:rPr/>
        <w:t>Данилевский И.Н. Древняя Русь глазами современников и потомков (IХ-ХII вв). - М., 1999</w:t>
      </w:r>
    </w:p>
    <w:p>
      <w:pPr>
        <w:pStyle w:val="Style15"/>
        <w:numPr>
          <w:ilvl w:val="0"/>
          <w:numId w:val="3"/>
        </w:numPr>
        <w:rPr/>
      </w:pPr>
      <w:r>
        <w:rPr/>
        <w:t>История русского драматического театра: В 7 т.М., 1977-1982</w:t>
      </w:r>
    </w:p>
    <w:p>
      <w:pPr>
        <w:pStyle w:val="Style15"/>
        <w:numPr>
          <w:ilvl w:val="0"/>
          <w:numId w:val="3"/>
        </w:numPr>
        <w:rPr/>
      </w:pPr>
      <w:r>
        <w:rPr/>
        <w:t xml:space="preserve">Кизилов Ю.А. Земли и народы России в </w:t>
      </w:r>
      <w:r>
        <w:rPr>
          <w:lang w:val="en-US" w:eastAsia="en-US"/>
        </w:rPr>
        <w:t>XIII</w:t>
      </w:r>
      <w:r>
        <w:rPr/>
        <w:t>-</w:t>
      </w:r>
      <w:r>
        <w:rPr>
          <w:lang w:val="en-US" w:eastAsia="en-US"/>
        </w:rPr>
        <w:t>XV</w:t>
      </w:r>
      <w:r>
        <w:rPr/>
        <w:t xml:space="preserve"> вв. М., 1984. </w:t>
      </w:r>
    </w:p>
    <w:p>
      <w:pPr>
        <w:pStyle w:val="Style15"/>
        <w:numPr>
          <w:ilvl w:val="0"/>
          <w:numId w:val="3"/>
        </w:numPr>
        <w:rPr/>
      </w:pPr>
      <w:r>
        <w:rPr/>
        <w:t>Ключевский В.О. Исторические портреты М., 1990</w:t>
      </w:r>
    </w:p>
    <w:p>
      <w:pPr>
        <w:pStyle w:val="Style15"/>
        <w:numPr>
          <w:ilvl w:val="0"/>
          <w:numId w:val="3"/>
        </w:numPr>
        <w:rPr/>
      </w:pPr>
      <w:r>
        <w:rPr/>
        <w:t>Ключевский В.О. Курс русской истории. Т.2.М., 1959</w:t>
      </w:r>
    </w:p>
    <w:p>
      <w:pPr>
        <w:pStyle w:val="Style15"/>
        <w:numPr>
          <w:ilvl w:val="0"/>
          <w:numId w:val="3"/>
        </w:numPr>
        <w:rPr/>
      </w:pPr>
      <w:r>
        <w:rPr/>
        <w:t>Мавродин В.В. Образование Русского национального государства. М., 1941</w:t>
      </w:r>
    </w:p>
    <w:p>
      <w:pPr>
        <w:pStyle w:val="Style15"/>
        <w:numPr>
          <w:ilvl w:val="0"/>
          <w:numId w:val="3"/>
        </w:numPr>
        <w:rPr/>
      </w:pPr>
      <w:r>
        <w:rPr/>
        <w:t>Мунчаев М.Ш. Отечественная история.М., 1994</w:t>
      </w:r>
    </w:p>
    <w:p>
      <w:pPr>
        <w:pStyle w:val="Style15"/>
        <w:numPr>
          <w:ilvl w:val="0"/>
          <w:numId w:val="3"/>
        </w:numPr>
        <w:rPr/>
      </w:pPr>
      <w:r>
        <w:rPr/>
        <w:t>Назарова Е.Л. Крестовый поход на Русь 1240 г. (Организация и планы) // Восточная Европа в исторической перспективе. К 80-летию В.Т. Пашуто. – М.: 1999</w:t>
      </w:r>
    </w:p>
    <w:p>
      <w:pPr>
        <w:pStyle w:val="Style15"/>
        <w:numPr>
          <w:ilvl w:val="0"/>
          <w:numId w:val="3"/>
        </w:numPr>
        <w:rPr/>
      </w:pPr>
      <w:r>
        <w:rPr/>
        <w:t>Пилявский В.И. История русской архитектуры.М., 1984</w:t>
      </w:r>
    </w:p>
    <w:p>
      <w:pPr>
        <w:pStyle w:val="Style15"/>
        <w:numPr>
          <w:ilvl w:val="0"/>
          <w:numId w:val="3"/>
        </w:numPr>
        <w:rPr/>
      </w:pPr>
      <w:r>
        <w:rPr/>
        <w:t>Познанский В.В. Очерки истории русской культуры второй половины XIX в.М., 1976</w:t>
      </w:r>
    </w:p>
    <w:p>
      <w:pPr>
        <w:pStyle w:val="Style15"/>
        <w:numPr>
          <w:ilvl w:val="0"/>
          <w:numId w:val="3"/>
        </w:numPr>
        <w:rPr/>
      </w:pPr>
      <w:r>
        <w:rPr/>
        <w:t>Поэзия серебряного века.М., 1991</w:t>
      </w:r>
    </w:p>
    <w:p>
      <w:pPr>
        <w:pStyle w:val="Style15"/>
        <w:numPr>
          <w:ilvl w:val="0"/>
          <w:numId w:val="3"/>
        </w:numPr>
        <w:rPr/>
      </w:pPr>
      <w:r>
        <w:rPr/>
        <w:t>Проблемы управления в сфере межнациональных отношений. Саратов, 1998</w:t>
      </w:r>
    </w:p>
    <w:p>
      <w:pPr>
        <w:pStyle w:val="Style15"/>
        <w:numPr>
          <w:ilvl w:val="0"/>
          <w:numId w:val="3"/>
        </w:numPr>
        <w:rPr/>
      </w:pPr>
      <w:r>
        <w:rPr/>
        <w:t>Рапов О.М. Русская церковь в IХ - первой трети ХII в.: Принятие христианства. - М., 1988</w:t>
      </w:r>
    </w:p>
    <w:p>
      <w:pPr>
        <w:pStyle w:val="Style15"/>
        <w:numPr>
          <w:ilvl w:val="0"/>
          <w:numId w:val="3"/>
        </w:numPr>
        <w:rPr/>
      </w:pPr>
      <w:r>
        <w:rPr/>
        <w:t xml:space="preserve">Россия в период реформ Петра </w:t>
      </w:r>
      <w:r>
        <w:rPr>
          <w:lang w:val="en-US" w:eastAsia="en-US"/>
        </w:rPr>
        <w:t>I</w:t>
      </w:r>
      <w:r>
        <w:rPr/>
        <w:t>.М., 1973</w:t>
      </w:r>
    </w:p>
    <w:p>
      <w:pPr>
        <w:pStyle w:val="Style15"/>
        <w:numPr>
          <w:ilvl w:val="0"/>
          <w:numId w:val="3"/>
        </w:numPr>
        <w:rPr/>
      </w:pPr>
      <w:r>
        <w:rPr/>
        <w:t>Рыбаков Б.А. Мир истории. Начальные века русской истории.М., 1984</w:t>
      </w:r>
    </w:p>
    <w:p>
      <w:pPr>
        <w:pStyle w:val="Style15"/>
        <w:numPr>
          <w:ilvl w:val="0"/>
          <w:numId w:val="3"/>
        </w:numPr>
        <w:rPr/>
      </w:pPr>
      <w:r>
        <w:rPr/>
        <w:t>Соловьев С.М. Публичные чтения о Петре Великом / В кн.: Чтения и рассказы по истории России. М.: "Правда", 1989</w:t>
      </w:r>
    </w:p>
    <w:p>
      <w:pPr>
        <w:pStyle w:val="Style15"/>
        <w:numPr>
          <w:ilvl w:val="0"/>
          <w:numId w:val="3"/>
        </w:numPr>
        <w:rPr/>
      </w:pPr>
      <w:r>
        <w:rPr/>
        <w:t>Соргин В. Политическая история современной России. М., 1994</w:t>
      </w:r>
    </w:p>
    <w:p>
      <w:pPr>
        <w:pStyle w:val="Style15"/>
        <w:numPr>
          <w:ilvl w:val="0"/>
          <w:numId w:val="3"/>
        </w:numPr>
        <w:rPr/>
      </w:pPr>
      <w:r>
        <w:rPr/>
        <w:t>Фроянов И.Я. Древняя Русь. Опыт исследования социальной и политической борьбы. - М., СП., 1995</w:t>
      </w:r>
    </w:p>
    <w:p>
      <w:pPr>
        <w:pStyle w:val="Style15"/>
        <w:numPr>
          <w:ilvl w:val="0"/>
          <w:numId w:val="3"/>
        </w:numPr>
        <w:rPr/>
      </w:pPr>
      <w:r>
        <w:rPr/>
        <w:t>Черепнин Л.В. К вопросу о складывании абсолютной монархии в России (ХVI-ХVШвв) М., 1968</w:t>
      </w:r>
    </w:p>
    <w:p>
      <w:pPr>
        <w:pStyle w:val="Normal"/>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ков Б.А. Мир истории. Начальные века русской истории. М., 1984. С.10</w:t>
      </w:r>
    </w:p>
  </w:footnote>
  <w:footnote w:id="3">
    <w:p>
      <w:pPr>
        <w:pStyle w:val="Footnote"/>
        <w:rPr/>
      </w:pPr>
      <w:r>
        <w:rPr>
          <w:rStyle w:val="FootnoteCharacters"/>
        </w:rPr>
        <w:footnoteRef/>
      </w:r>
      <w:r>
        <w:rPr/>
        <w:t xml:space="preserve"> </w:t>
      </w:r>
      <w:r>
        <w:rPr/>
        <w:t>Греков Б.Д. Киевская Русь. М., 1953. С.112.</w:t>
      </w:r>
    </w:p>
  </w:footnote>
  <w:footnote w:id="4">
    <w:p>
      <w:pPr>
        <w:pStyle w:val="Normal"/>
        <w:numPr>
          <w:ilvl w:val="0"/>
          <w:numId w:val="0"/>
        </w:numPr>
        <w:ind w:firstLine="720"/>
        <w:outlineLvl w:val="0"/>
        <w:rPr/>
      </w:pPr>
      <w:r>
        <w:rPr>
          <w:rStyle w:val="FootnoteCharacters"/>
        </w:rPr>
        <w:footnoteRef/>
      </w:r>
      <w:r>
        <w:rPr/>
        <w:t xml:space="preserve"> </w:t>
      </w:r>
      <w:r>
        <w:rPr/>
        <w:t>Данилевский И.Н. Древняя Русь глазами современников и потомков (IХ-ХII вв.). - М.,1999. . С.95</w:t>
      </w:r>
    </w:p>
  </w:footnote>
  <w:footnote w:id="5">
    <w:p>
      <w:pPr>
        <w:pStyle w:val="Normal"/>
        <w:numPr>
          <w:ilvl w:val="0"/>
          <w:numId w:val="0"/>
        </w:numPr>
        <w:ind w:firstLine="720"/>
        <w:outlineLvl w:val="0"/>
        <w:rPr/>
      </w:pPr>
      <w:r>
        <w:rPr>
          <w:rStyle w:val="FootnoteCharacters"/>
        </w:rPr>
        <w:footnoteRef/>
      </w:r>
      <w:r>
        <w:rPr/>
        <w:t xml:space="preserve"> </w:t>
      </w:r>
      <w:r>
        <w:rPr/>
        <w:t>Рапов О.М. Русская церковь в IХ - первой трети ХII в.: Принятие христианства. - М., 1988.  С.98</w:t>
      </w:r>
    </w:p>
  </w:footnote>
  <w:footnote w:id="6">
    <w:p>
      <w:pPr>
        <w:pStyle w:val="Normal"/>
        <w:numPr>
          <w:ilvl w:val="0"/>
          <w:numId w:val="0"/>
        </w:numPr>
        <w:ind w:firstLine="720"/>
        <w:outlineLvl w:val="0"/>
        <w:rPr/>
      </w:pPr>
      <w:r>
        <w:rPr>
          <w:rStyle w:val="FootnoteCharacters"/>
        </w:rPr>
        <w:footnoteRef/>
      </w:r>
      <w:r>
        <w:rPr/>
        <w:t xml:space="preserve"> </w:t>
      </w:r>
      <w:r>
        <w:rPr/>
        <w:t>Рапов О.М. Русская церковь в IХ - первой трети ХII в.: Принятие христианства. - М., 1988. С.98</w:t>
      </w:r>
    </w:p>
  </w:footnote>
  <w:footnote w:id="7">
    <w:p>
      <w:pPr>
        <w:pStyle w:val="Normal"/>
        <w:numPr>
          <w:ilvl w:val="0"/>
          <w:numId w:val="0"/>
        </w:numPr>
        <w:ind w:firstLine="720"/>
        <w:outlineLvl w:val="0"/>
        <w:rPr/>
      </w:pPr>
      <w:r>
        <w:rPr>
          <w:rStyle w:val="FootnoteCharacters"/>
        </w:rPr>
        <w:footnoteRef/>
      </w:r>
      <w:r>
        <w:rPr/>
        <w:t xml:space="preserve"> </w:t>
      </w:r>
      <w:r>
        <w:rPr/>
        <w:t>Фроянов И.Я. Древняя Русь. Опыт исследования социальной и политической борьбы. - М., СП.,1995. С.121</w:t>
      </w:r>
    </w:p>
  </w:footnote>
  <w:footnote w:id="8">
    <w:p>
      <w:pPr>
        <w:pStyle w:val="Footnote"/>
        <w:rPr/>
      </w:pPr>
      <w:r>
        <w:rPr>
          <w:rStyle w:val="FootnoteCharacters"/>
        </w:rPr>
        <w:footnoteRef/>
      </w:r>
      <w:r>
        <w:rPr/>
        <w:t xml:space="preserve"> </w:t>
      </w:r>
      <w:r>
        <w:rPr>
          <w:rFonts w:cs="Times New Roman CYR" w:ascii="Times New Roman CYR" w:hAnsi="Times New Roman CYR"/>
        </w:rPr>
        <w:t>Аветисян С.А., Синегубов С.Н., Тепер Е.М. История отечества в лицах. М.: Росс. нац. библиотека, 1993. стр.91</w:t>
      </w:r>
    </w:p>
  </w:footnote>
  <w:footnote w:id="9">
    <w:p>
      <w:pPr>
        <w:pStyle w:val="Style12"/>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Мунчаев М.Ш. Отечественная история. М.,1994. С.121</w:t>
      </w:r>
    </w:p>
  </w:footnote>
  <w:footnote w:id="10">
    <w:p>
      <w:pPr>
        <w:pStyle w:val="Style12"/>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Мунчаев М.Ш. Отечественная история. М.,1994. С.121</w:t>
      </w:r>
    </w:p>
  </w:footnote>
  <w:footnote w:id="11">
    <w:p>
      <w:pPr>
        <w:pStyle w:val="Style12"/>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Мунчаев М.Ш. Отечественная история. М.,1994. С.121</w:t>
      </w:r>
    </w:p>
  </w:footnote>
  <w:footnote w:id="12">
    <w:p>
      <w:pPr>
        <w:pStyle w:val="Normal"/>
        <w:rPr/>
      </w:pPr>
      <w:r>
        <w:rPr>
          <w:rStyle w:val="FootnoteCharacters"/>
        </w:rPr>
        <w:footnoteRef/>
      </w:r>
      <w:r>
        <w:rPr/>
        <w:t xml:space="preserve"> </w:t>
      </w:r>
      <w:r>
        <w:rPr/>
        <w:t>Ключевский В.О. Исторические портреты М.,1990. С.232</w:t>
      </w:r>
    </w:p>
  </w:footnote>
  <w:footnote w:id="13">
    <w:p>
      <w:pPr>
        <w:pStyle w:val="Style12"/>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Мавродин В.В.  Образование  Русского  национального  государства. М.,1941. С.182</w:t>
      </w:r>
    </w:p>
  </w:footnote>
  <w:footnote w:id="14">
    <w:p>
      <w:pPr>
        <w:pStyle w:val="Style12"/>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Мавродин В.В.  Образование  Русского  национального  государства. М.,1941. С.121</w:t>
      </w:r>
    </w:p>
  </w:footnote>
  <w:footnote w:id="15">
    <w:p>
      <w:pPr>
        <w:pStyle w:val="Style12"/>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Мавродин В.В. Образование  Русского  национального  государства. М.,1941. С.182</w:t>
      </w:r>
    </w:p>
  </w:footnote>
  <w:footnote w:id="16">
    <w:p>
      <w:pPr>
        <w:pStyle w:val="Footnote"/>
        <w:rPr/>
      </w:pPr>
      <w:r>
        <w:rPr>
          <w:rStyle w:val="FootnoteCharacters"/>
        </w:rPr>
        <w:footnoteRef/>
      </w:r>
      <w:r>
        <w:rPr/>
        <w:t xml:space="preserve"> </w:t>
      </w:r>
      <w:r>
        <w:rPr/>
        <w:t>Назарова Е.Л. Крестовый поход на Русь 1240 г. (Организация и планы) // Восточная Европа в исторической перспективе. К 80-летию В.Т.Пашуто. – М.: 1999. Стр.190-201</w:t>
      </w:r>
    </w:p>
  </w:footnote>
  <w:footnote w:id="17">
    <w:p>
      <w:pPr>
        <w:pStyle w:val="Normal"/>
        <w:rPr/>
      </w:pPr>
      <w:r>
        <w:rPr>
          <w:rStyle w:val="FootnoteCharacters"/>
        </w:rPr>
        <w:footnoteRef/>
      </w:r>
      <w:r>
        <w:rPr/>
        <w:t xml:space="preserve"> </w:t>
      </w:r>
      <w:r>
        <w:rPr/>
        <w:t>Черепнин Л.В. К вопросу о складывании абсолютной монархии в России (ХVI-ХVШ вв.) М., 1968. С.93</w:t>
      </w:r>
    </w:p>
  </w:footnote>
  <w:footnote w:id="18">
    <w:p>
      <w:pPr>
        <w:pStyle w:val="Normal"/>
        <w:rPr/>
      </w:pPr>
      <w:r>
        <w:rPr>
          <w:rStyle w:val="FootnoteCharacters"/>
        </w:rPr>
        <w:footnoteRef/>
      </w:r>
      <w:r>
        <w:rPr/>
        <w:t xml:space="preserve"> </w:t>
      </w:r>
      <w:r>
        <w:rPr/>
        <w:t xml:space="preserve">Россия в период реформ Петра </w:t>
      </w:r>
      <w:r>
        <w:rPr>
          <w:lang w:val="en-US"/>
        </w:rPr>
        <w:t>I</w:t>
      </w:r>
      <w:r>
        <w:rPr/>
        <w:t>. М., 1973. С.99</w:t>
      </w:r>
    </w:p>
  </w:footnote>
  <w:footnote w:id="19">
    <w:p>
      <w:pPr>
        <w:pStyle w:val="Normal"/>
        <w:rPr/>
      </w:pPr>
      <w:r>
        <w:rPr>
          <w:rStyle w:val="FootnoteCharacters"/>
        </w:rPr>
        <w:footnoteRef/>
      </w:r>
      <w:r>
        <w:rPr/>
        <w:t xml:space="preserve"> </w:t>
      </w:r>
      <w:r>
        <w:rPr/>
        <w:t>Соловьев С.М. Публичные чтения о Петре Великом / В кн.: Чтения и рассказы по истории России. М.: "Правда", 1989. С.93</w:t>
      </w:r>
    </w:p>
  </w:footnote>
  <w:footnote w:id="20">
    <w:p>
      <w:pPr>
        <w:pStyle w:val="Normal"/>
        <w:ind w:firstLine="708"/>
        <w:rPr/>
      </w:pPr>
      <w:r>
        <w:rPr>
          <w:rStyle w:val="FootnoteCharacters"/>
        </w:rPr>
        <w:footnoteRef/>
      </w:r>
      <w:r>
        <w:rPr/>
        <w:t xml:space="preserve"> </w:t>
      </w:r>
      <w:r>
        <w:rPr/>
        <w:t>Пилявский В.И. История русской архитектуры. М., 1984. С.291</w:t>
      </w:r>
    </w:p>
  </w:footnote>
  <w:footnote w:id="21">
    <w:p>
      <w:pPr>
        <w:pStyle w:val="Normal"/>
        <w:ind w:firstLine="708"/>
        <w:rPr/>
      </w:pPr>
      <w:r>
        <w:rPr>
          <w:rStyle w:val="FootnoteCharacters"/>
        </w:rPr>
        <w:footnoteRef/>
      </w:r>
      <w:r>
        <w:rPr/>
        <w:t xml:space="preserve"> </w:t>
      </w:r>
      <w:r>
        <w:rPr/>
        <w:t>История русского драматического театра: В 7 т. М., 1977—1982.</w:t>
      </w:r>
    </w:p>
  </w:footnote>
  <w:footnote w:id="22">
    <w:p>
      <w:pPr>
        <w:pStyle w:val="Normal"/>
        <w:ind w:firstLine="708"/>
        <w:rPr/>
      </w:pPr>
      <w:r>
        <w:rPr>
          <w:rStyle w:val="FootnoteCharacters"/>
        </w:rPr>
        <w:footnoteRef/>
      </w:r>
      <w:r>
        <w:rPr/>
        <w:t xml:space="preserve"> </w:t>
      </w:r>
      <w:r>
        <w:rPr/>
        <w:t>Познанский В. В. Очерки истории русской культуры второй половины XIX в. М., 1976. С.92</w:t>
      </w:r>
    </w:p>
  </w:footnote>
  <w:footnote w:id="23">
    <w:p>
      <w:pPr>
        <w:pStyle w:val="Normal"/>
        <w:ind w:firstLine="708"/>
        <w:rPr/>
      </w:pPr>
      <w:r>
        <w:rPr>
          <w:rStyle w:val="FootnoteCharacters"/>
        </w:rPr>
        <w:footnoteRef/>
      </w:r>
      <w:r>
        <w:rPr/>
        <w:t xml:space="preserve"> </w:t>
      </w:r>
      <w:r>
        <w:rPr/>
        <w:t>Познанский В.В. Очерки истории русской культуры второй половины XIX в. М., 1976. С.92</w:t>
      </w:r>
    </w:p>
  </w:footnote>
  <w:footnote w:id="24">
    <w:p>
      <w:pPr>
        <w:pStyle w:val="Footnote"/>
        <w:rPr/>
      </w:pPr>
      <w:r>
        <w:rPr>
          <w:rStyle w:val="FootnoteCharacters"/>
        </w:rPr>
        <w:footnoteRef/>
      </w:r>
      <w:r>
        <w:rPr/>
        <w:t xml:space="preserve"> </w:t>
      </w:r>
      <w:r>
        <w:rPr/>
        <w:t>Бердяев Н. Самопознание. М., 1990, с. 129, 153.</w:t>
      </w:r>
    </w:p>
  </w:footnote>
  <w:footnote w:id="25">
    <w:p>
      <w:pPr>
        <w:pStyle w:val="Normal"/>
        <w:rPr/>
      </w:pPr>
      <w:r>
        <w:rPr>
          <w:rStyle w:val="FootnoteCharacters"/>
        </w:rPr>
        <w:footnoteRef/>
      </w:r>
      <w:r>
        <w:rPr/>
        <w:t xml:space="preserve"> </w:t>
      </w:r>
      <w:r>
        <w:rPr/>
        <w:t>Поэзия серебряного века. М., 1991. С.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22">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10">
    <w:name w:val="Верхний колонтитул Знак"/>
    <w:qFormat/>
    <w:rPr>
      <w:kern w:val="2"/>
      <w:sz w:val="24"/>
      <w:szCs w:val="24"/>
    </w:rPr>
  </w:style>
  <w:style w:type="character" w:styleId="Style11">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Текст"/>
    <w:basedOn w:val="Normal"/>
    <w:qFormat/>
    <w:pPr/>
    <w:rPr>
      <w:rFonts w:ascii="Courier New" w:hAnsi="Courier New" w:cs="Courier New"/>
      <w:sz w:val="20"/>
      <w:szCs w:val="20"/>
    </w:rPr>
  </w:style>
  <w:style w:type="paragraph" w:styleId="23">
    <w:name w:val="Основной текст 2"/>
    <w:basedOn w:val="Normal"/>
    <w:qFormat/>
    <w:pPr>
      <w:ind w:right="17" w:firstLine="720"/>
    </w:pPr>
    <w:rPr/>
  </w:style>
  <w:style w:type="paragraph" w:styleId="Nina">
    <w:name w:val="Nina"/>
    <w:basedOn w:val="Normal"/>
    <w:qFormat/>
    <w:pPr>
      <w:tabs>
        <w:tab w:val="clear" w:pos="708"/>
        <w:tab w:val="left" w:pos="737" w:leader="none"/>
      </w:tabs>
      <w:spacing w:before="60" w:after="60"/>
    </w:pPr>
    <w:rPr>
      <w:rFonts w:ascii="TimesET;Times New Roman" w:hAnsi="TimesET;Times New Roman" w:cs="TimesET;Times New Roman"/>
    </w:rPr>
  </w:style>
  <w:style w:type="paragraph" w:styleId="24">
    <w:name w:val="Основной текст с отступом 2"/>
    <w:basedOn w:val="Normal"/>
    <w:qFormat/>
    <w:pPr>
      <w:shd w:fill="FFFFFF" w:val="clear"/>
      <w:autoSpaceDE w:val="false"/>
    </w:pPr>
    <w:rPr/>
  </w:style>
  <w:style w:type="paragraph" w:styleId="Plaintext">
    <w:name w:val="plaintext"/>
    <w:basedOn w:val="Normal"/>
    <w:qFormat/>
    <w:pPr/>
    <w:rPr>
      <w:rFonts w:eastAsia="Arial Unicode MS;Tahoma"/>
    </w:rPr>
  </w:style>
  <w:style w:type="paragraph" w:styleId="32">
    <w:name w:val="Основной текст с отступом 3"/>
    <w:basedOn w:val="Normal"/>
    <w:qFormat/>
    <w:pPr>
      <w:widowControl w:val="false"/>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2:00Z</dcterms:created>
  <dc:creator>user</dc:creator>
  <dc:description/>
  <cp:keywords/>
  <dc:language>en-US</dc:language>
  <cp:lastModifiedBy>SYSTEM</cp:lastModifiedBy>
  <dcterms:modified xsi:type="dcterms:W3CDTF">2011-09-21T13:42:00Z</dcterms:modified>
  <cp:revision>2</cp:revision>
  <dc:subject/>
  <dc:title>СБОРНИК ПРАКТИЧЕСКИХ ЗАДАНИЙ ПО ПРЕДМЕТУ «ОТЕЧЕСТВЕННАЯ ИСТОРИЯ» код (ИР-93)</dc:title>
</cp:coreProperties>
</file>