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Уводзі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зеля таго, каб ахарактарызаваць сацыяльна-эканамічнае развіццё беларускіх земляў у першай пало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, трэба прааналізаваць адпаведную літаратуру па тэме, маючы перад сабой наступныя мэ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значыць перадумовы і накірункі пашырэння прамысловай рэвалюцыі ў перадавых краінах Еўроп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Ахарактарызаываць спецыялізацыю сельскай працы, рост ужывання наёмнай прац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гледзець формы і дынаміку сялянскага руху на Беларус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казаць рысы разлажэння цэхавай сістэмы, пашырэнне мануфактур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зеліць змены ў шляхах зносін, накірункі гандлю.</w:t>
      </w:r>
    </w:p>
    <w:p>
      <w:pPr>
        <w:pStyle w:val="Normal"/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 xml:space="preserve">Пачатак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be-BY"/>
        </w:rPr>
        <w:t>усветнай прамысловай рэвалюцыі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мысловая рэвалюцыя – гэта глыбокі пераварот у прамысловай вытворчасці і грамадстве наогул, які выкліканы ў першую чаргу прымяненнем машын. Гэты пераварот ажыццяўляўся ў выніку перахода ад ручной мануфактурнай працы да машыннай фабрычна-заводскай вытворчасці. Пераварот суправаджаўся фарміраваннем двух новых грамадскіх класаў - прамысловай буржуазіі і наёмных рабочых – пралетарыята. Прамысловая рэвалюцыя выклікала велізарны рост вытворчасці. Яна карэнным чынам змяніла ўмовы жыцця і працы люд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чаткам прамысловага перавароту лічыцца стварэнне і выкарыстанне на прадпрыемствах машын. Завяршаецца ён тады, калі самі гэтыя машыны ствараюцца ўжо не ўручную, а з дапамогай іншых машын і калі машынная вытворчасць пераважае над руч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ход да фабрычнай вытворчасці магчымы толькі пры пэўных умовах. Павінен быць дасягнуты дастаткова высокі ўзровень развіцця навукі і тэхнікі, бо без гэтага немагчыма пабудаваць машыну. Для будаўніцтва фабрык неабходны дастатковы першапачатковы капітал. Ён ствараецца толькі ў працэсе першапачатковага накаплення. Для працы на фабрыках патрабуюцца наёмныя рабочыя. Урэшце, патрабуецца вялікі рынак для збыту массы тавараў. Пашырэнне рынку забяспечвалася ростам насельніцтва, асабіва гарадскога, павелічэннем міжнароднага ганд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Для ажыццяўлення прамысловай рэвалюцыі заходнееўрапейскім странам спатрэбілася каля 100 гадоў – з ка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ст. Да другой палов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першай пало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 галоўнай галіной прамысловасці заставалася тэкстыльная, вялікімі тэмпамі ўзрастала здабыча каменнага вугля, выплаўленага металу, тысячамі кіламетраў чыгунк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амысловы пераварот, што распачаўся ў другой палов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стагоддзя ў Англіі, стаў хутка распаўсюджвацца ў па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і на кантыненце – перш за ўсё ў Францыі, германскіх і італьянскіх дзяржавах, ЗША, Аўстрыі, Расіі. Ручную працу паўсюль выцясняла машынная тэхніка. Працэс вытворчасці рэзка паскорылі вынаходствы і ўдасканаленні ў тэкстыльнай прамысловасці, у металаапрацоўцы, у канструяванні рухавікоў. Першы ўніверсальны рухавік – паравую машыну, што прыводзіла ў рух розныя рабочыя механізмы вынайшаў у 1784 г. вучоны і канструктар Джэймс Уат. З цягам часу з’явілася машынабудаўнічая галіна прамысловай вытворчасці. Стваральнікамі машын у Англіі былі ткачы, прадзільшчыкі, механікі. Яшчэ ў 1733 годзе ткач і механік Дж.Кэй вынайшаў так званы лятучы чаўнок, што дазволіла вызваліць аднаго з двух чалавек, якія працавалі ля станка і вырабляць больш шырокія тканіны. Працэс ткацтва такім чынам паскорыўся. Гэта прывяло да недахопу пражы і падштурхнула да пошуку шляхоў паскарэнны і ўдасканалення працэса прадзення. У 1765 годзе ткач Дж.Харгрыўс стварыў механічную пралку і назваў яе “Джэні” (па імю сваёй дачкі). Пралка давала магчымасць адначасова атрымліваць 15-18 нітак. “Джэні” прыводзілася ў рух рукой. У хуткім часе была вынайдзена прадзільная машына, якая прыводзілася ў рух вадой. Цяпер адставалі ткачы, якія не паспявалі ткаць накопленую пражу. У 1785 годзе вясковы святар Э.Картрайт вынайшаў механічны прадзільны стан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елізарнае значэнне мела тэхнічная рэвалюцыя ў сродках транспарту. У 1818 г. англійскі інжынер-самавук Стэфенсан пабудаваў першы паравоз, а ў 1829г. была адкрыта першая 50-кіламетровая чыгунка паміж Манчэстэрам і Ліверпулем. У Расіі ў 1851 чыгунка звязала Маскву і Пецярбург. Амаль адначасова атрымала развіццё і паравое судаходства, пачатак якому паклала пабудова ў 1807г. першага парахода ў З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Фультанам. Усё гэта паскарла індустрыялізацыю шэрагу краі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Хуткае развіццё капіталізму ў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прывяло ў Еўропе і ЗША да росту буйных гарадоў перш за ўсё як прамысловых цэнтраў. Тут, на фабрыках і заводах пачалі сканцэнтроўвацца значныя массы рабочых. У Англіі, дзе прамысловы пераварот быў у асноўным завершаны ўжо ў па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, прамысловая буржуазія і фабрычна-заводскі пралетарыят сталі двума галоўнымі класамі грамадства. Вядучае месца занялі гэтыя класы ў краінах, дзе развіваўся капіталізм, - у Францыі, Германіі, ЗША. Што датычыць Расіі, якая зведвала перадавыя гаспадарчыя павевы з Захаду, то развіццё новых капіталістычных класаў тут стрымлівалася законамі феадальнага грамадства, а панаванне дваран і памешчыкаў грунтавалася на існаванні прыгоннага стану асноўнай масы насельніц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Галоўныя напрамкі развіцця сельскай гаспадаркі беларускіх земляў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вай гаспадаркі было ворнае земляробства з панаваннем трохпольнай сістэмы. Адсюль – монакультурны характар паляводства, нізкая ўраджайнасць. Пры недахопе сенажацяў, рэгулярным выкарыстанні сялянскай жывёлы на цяглавых работах у фальварках пастаянна і дастаткова ўгнойваліся толькі прысядзібныя ўчас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ы вузкасці ўнутранага рынку і нізкай плацежаздольнасці сялян самым надзейным і простым спосабам збыту ўраджаю для памешчыкаў было вінакурэнне. Развівалася яно шляхам перапрацоўкі збожжа і бульбы. Даход ад продажу гарэлкі складаў палову памешчыцкіх даход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вядзенне шматпольных севазваротаў і пасеваў кармавых культур, агратэхнічныя ўдасканаленні закраналі толькі рэдкія маёнткі. Гэта тлумачыцца тым, што памешчыцкая зямля апрацоўвалася інвентаром і цяглавай сілай прыгонных сял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працягу першай палов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ішоў паступовы працэс сялянскага абеззямель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овыя з’явы ў эканоміцы, выкліканыя фарміраваннем капіталістычных адносін, адзначаліся і ў беларускай вёсцы. Пад уздзеяннем таварна-грашовых адносін сельская гаспадарка ўсё больш страчвала свой натуральны характар і значная частка прадуктаў выраблялася для продажу альбо перапрацоўкі. Сельская гаспадарка ўсё больш звязвалася з рынкам, павялічвалася плошча ворыўных зямель, пашыраліся пасевы тэхнічных культур (ільну, канапель), значна узрасла ўдзельная вага бульбы і цукровых буракоў, узнікла танкарунная авечкагадоўля, у шэрагу памешчыцкіх гаспадарак пачалі выкарыстоўвацца сельскагаспадарчыя машыны. Меліся палатняныя, цукровыя, спіртавыя і інш. фабрыкі. Прапагандай перадавых метадаў земляробства і жывёлагадоўлі займалася Беларускае вольнае эканамічнае таварыства, што існавала з 1826 па 1841 гг. у Віцебску. У 40-я гады ў маёнтку Горы-Горкі Магілёўскай губерні быў адкрыты першы ў Расійскай імперыі земляробчы інстытут. Акрамя сельскагаспадарчай працы сяляне ўсё больш займаліся промысламі, наймаліся на розныя работы. Паглыблялася іх маёмаснае расслаенне: выдзяляліся заможныя сяляне, якія арандавалі млыны, вялі гандаль і інш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алейшае развіццё прагрэсіўных з’яў у эканоміцы стрымлівалася панаваннем феадальнай сістэмы, існаваннем прыгоннага права. Памешчыкі з мэтай павелічэння прыбытковасці маёнткаў пашыралі ўласныя пасевы за кошт сялянскіх надзелаў. Але занядбаная, няўгноеная, дрэнна апрацаваная зямля радзіла ўсё горш. Ураджай сам-3 лічыўся ўжо добрым, часам не збіралі і пасеянага. За 30 гадоў у Віцебскай і Магілёўскай губернях было 10 няўродаў. Сяляне ў сваёй масе ўсё больш разараліся і не маглі, як раней, несці ўзрастаўшыя павіннасці. З паглыбленнем крызісу прыгоннай гаспадаркі хутка расла запазычанасць памешчыцкіх маёнткаў прыватным асобам і асабліва каз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б забяспечыць спраўнае выкананне сялянамі падатковых абавязкаў, царызм дазволіў арандатарам аддаваць беззямельных сялян у наём да заможных гаспадароў. Гэтак жа паступалі і ўладальнікі, якія здавалі сялян на прымусовую працу па кантрактах, наймалі беззямельных сялян і здавалі іх на ўтрыманне да заможных сялян. Малазямельныя сяляне перадавалі свае мізэрныя ўчасткі ў арэнду з доляй ураджаю, а самі займаліся адыходніц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аможныя сяляне складалі каля 1\3 агульнай колькасці гаспадарак. Батракі ў заможных гаспадароў падвяргаліся жорсткай эксплуатацы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ёмная праца найбольш шырока ўжывалася на суконных, шкляных, палатняных, папяровых прадпрыемствах. У гэты час панавала дробная рамесная вытворчасць з наймам несвабоднай рабочай сілы. Вядучай галіной прамысловасці заставалася суконная. На канец 50-х гадоў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у ёй было занята амаль 1</w:t>
      </w:r>
      <w:r>
        <w:rPr>
          <w:sz w:val="28"/>
          <w:szCs w:val="28"/>
        </w:rPr>
        <w:t>\</w:t>
      </w:r>
      <w:r>
        <w:rPr>
          <w:sz w:val="28"/>
          <w:szCs w:val="28"/>
          <w:lang w:val="be-BY"/>
        </w:rPr>
        <w:t>4 усіх рабочых. З 1828 года па 1859 колькасць мануфактур павялічылася з 3311 да 6508, а рабочых на іх – прыблізна ў 5 разоў. Фактычна 44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  <w:lang w:val="be-BY"/>
        </w:rPr>
        <w:t xml:space="preserve"> рабочых на іх працавалі па най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center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Нарастанне сялянскага руху. Рэформы ў панскай і дзяржаўнай вёск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ым з паказчыкаў нарастаючага крызісу існуючай сістэмы быў сялянскі рух. У 1800-1839 гг. у Беларусі зафіксавана 160 сялянскіх хваляванняў, якімі былі ахоплены 147 маёнткаў і звыш 200 паселішчаў. 37 выступленняў былі падаўлены ваеннай сілай. У 1840-1860 гг. адбылося 350 хваляванняў. Абсалютная большасць з іх прыпадала на панскія маёнткі. Паглыбленне антаганізму паміж сялянствам і памешчыкамі было выклікана ўзмацненнем прыгонніцкага ўціску, якое выяўлялася ў павелічэнні памераў паншчыны і чыншу, захопе сялянскіх надзелаў, гвалтоўным перасяленні сялян на неўрадлівыя землі, пераводзе на вотчынныя фабрыкі, жорсткім абыходжанні з імі прыгоннікаў, арандатараў. Асаблівасцю сацыяльных супярэчнасцяў на Беларусі з’яўлялася іх пераплятанне з нацыянальна-рэлігійнай варожасцю паміж сялянамі і пан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рацьба сялян супраць прыгнёту выяўлялася ў розных формах: скаргі, “іскі аб вольнасці”, адмова ад выканання павіннасцяў, уцёкі, супраціўленне вотчыннай паліцыі і войску. Пачасціліся выпадкі забойства сялянамі сваіх паноў і эканомаў маёнткаў. У 1840 былі забіты памешчыкі Магілёўскай губерні Рымша, Солтан, памешчыкі Віцебскай губерні Радзевіч, Таргонскі. Распаўсюджанай формай пратэсту быў пошук сялянамі “вольных зямель”. У пачатку 40-х гг. 1200 прыгонных Беліцкага павета Магілёўскай губерні пакінулі сваё жыллё і накіраваліся ў Херсонскую губерню. Для вяртання іх на радзіму была паслана ваенная кама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канцы 40-х гг. сярод беларускіх сялян шырока распаўсюджваліся чуткі, што рыхтуецца адмена прыгоннага права. У сувязі з гэтым сяляне пачалі часцей уцякаць ад памешчык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сярэдзіны 3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царызм прыступіў да шырокіх рэформаў адміністрацыйна-гаспадарчага кіравання. У 1840-1857 гг. праводзілася рэформа сярод дзяржаўных сялян, якія тады складалі каля пятай часткі ўсяго сялянства Беларусі. Амаль усе казённыя маёнткі здаваліся ў арэнду прыватным асобам і таму эканамічнае і прававое становішча сялян у іх да канца 3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практычна не адрознівалася ад становішча памешчыцкіх прыгонных. Ініцыятарам і асноўным правадніком рэформ стаў міністр дзяржаўных маёмасцяў Расійскай імперыі граф П. Дз. Кісялёў – прыхільнік абмежавання і лібералізацыі феадальна-прыгонніцкіх адносін. Царскі ўрад меў на мэце зняцце сацыяльнай напружанасці ў дзяржаўнай вёсцы заходніх губернях, павышэнне яе даходнасці і заваяванне сімпатый сялянскіх мас у процівагу дэмакратычнаму рух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28 снежня 1839 г. былі падпісаны законы аб новай сістэме кіравання і люстрацыі дзяржаўных маёнткаў у заходніх губернях. На губернскім узроўні ствараліся палаты, а яшчэ ніжэй - акруговыя ўпраўленні дзяржаўных маёмасцяў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ходзе люстрацыі – новага апісання дзяржаўных уладанняў – змяншаліся павіннасці сялян і павялічваліся іх зямельныя надзелы. На падставе маёмаснай няроўнасці сяляне дзяліліся на цяглых, паўцяглых, агароднікаў і бабылёў. Цягламу двару паншчына вызначалася ў памеры 6 дзён на тыдзень. Агароднікі прыцягваліся на паншчыну ў выпадку неабходнасці. Бабылі працавалі за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 аснове ўказаў 1844 і 1845 гг. сяляне казённых маёнткаў пераводзіліся з паншчыны на аброк і адначасова спынялася практыка здачы іх у арэнду. На месцах ствараліся сельскія грамады з выбарачным кіраваннем, якім давяралася самастойнае вырашэнне гаспадарчых, адміністрацыйных і судовых спраў. Прызнавалася “грамадзянская свабода” дзяржаўных сялян, што выгадна адрознівала іх ад бяспраўных памешчыцкіх падданых. Ажыццяўлялася малаэфектыўная з-за недахопу сродкаў “папячыцельная палітыка”. Аднак мэты рэформы, пры захаванні дзяржавай феадальнай сістэмы, не маглі быць у поўнай ступені дасягн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Інвентарная рэформа ў памешчыцкай вёсцы пачала ажыццяўляцца на падставе закона ад 15 красавіка 1844 г. Яе сутнасць зводзілася да рэгулявання памераў надзелаў і павіннасцяў памешчыцкіх сялян і замацавання іх гранічных узроўняў у абавязковых не толькі для сялян, але і для памешчыкаў інвентарах (вопісах феадальных уладанняў). Гэтым практычнп займаліся губернскія інвентарныя камітэты, што складаліся з царскіх чыноўнікаў і прадстаўнікоў мясцовага дваранства. Абавязковыя інвентары былі ўведзены ва ўсіх памешчыцкіх маёнтках заходняй і цэнтральнай Беларусі і ў частцы маёнткаў усходняй Беларусі. Фактычна была нададзена сіла закона тым павіннасным адносінам, якія рэальна склалі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эформа выклікала супраціўленне памешчыкаў і нараканні сялян там, дзе павіннасці аказаліся завышанымі. Таму ўрад некалькі разоў мяняў падыходы да яе правядзення. Перагляд і выпраўленне інвентароў цягнуліся да 1857 года, калі пачалася падрыхтоўка да адмены прыгоннага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ягледзячы на прыгонніцкую абмежаванасць інвентарнай рэформы, яе непаслядоўнасць і незавершанасць, абавязковыя інвентары афіцыйна ставілі мяжу памешчыцкай уладзе і адкрывалі некаторыя легальныя магчымасці для адстойвання сялянамі сваіх інтарэс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У цэлым жа аграрныя рэформы 40-першай паловы 50-х гг. хоць і стваралі лепшыя ўмовы для развіцця таварна-грашовых адносін і разгортвання гаспадарчай ініцыятывы сялянства (перш за ўсё ў дзяржаўнай вёсцы), але не закраналі асноў феадальных парадкаў, ліквідацыя якіх заставалася жыццёва неабходнай эканамічнай і палітычнай задачай ча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4. Стан рамяства і мануфактур. Першыя фабрык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беларускіх землях першай палов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адбываліся агульныя для Расійскай імперыі працэсы, якія вялі да распаду феадальна-прыгонніцкай сістэмы. Узнікалі адносіны новага, капіталістычнага тыпу. Пра гэта сведчылі поспехі прамысловасці: узрасла колькасць мануфактур, на многіх з іх пачала выкарыстоўвацца вольнанаёмная пра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рамеснай вытворчасці адбываліся значныя змены. Былі ліквідаваны самастойнасць і карпаратыўная замкнёнасць цэхаў, іх манаполія ў вытворчас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гарадах і мястэчках было шмат дробных прадпрыемстваў з 1 – 3 рабочымі. Сярод іх найбольш распаўсюджаныя – скураныя, медныя, цагельныя, капялюшныя прадпрыемствы. Рынак збыту іх прадуцыі быў вельмі вузкі. Сяляне былі не ў стане купіць іх вырабы. Прадукцыя гарадской прамысловасці не цікавіла буйных памешчыкаў-прадпрымальнікаў. Да таго ж у гарадах не было сканцэтравана вялікіх капіталаў. Таму купцам і мяшчанам даводзілася самім плаціць за зямельныя ўчасткі, сыравіну і рабочую сілу. З гэтай прычыны канкурыраваць з вотчыннікамі ім было вельмі цяжка, а часам і немагчы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лікія разбурэнні і страты нанесла гарадам вайна 1812 г. Непасільныя для многіх мяшчан дзяржаўныя падаткі і павіннасці суправаджаліся паўперызацыяй значнай часткі гарадскога насельні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канцы 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16,5 тыс. рамеснікаў Беларусі задавальнялі патрэбы ў сваіх вырабах не толькі жыхароў горада, але і навакольнага вясковага насельніц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Да пачатку 6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на Беларусі пераважала дробная вытворчасць, хоць, у параўнанні з 1796 г., яна скарацілася па колькасці прадпрыемстваў у 2,3 раза, але прадукцыя яе істотна вырасла. У 1860 г. дробная прамысловасць па кошту прадукцыі ўдвая пераўзыходзіла мануфактурную і фабрычную вытворчасці, разам узятыя. Рост адбываўся ў асноўным за кошт узмацнення эксплуатацыі рабоч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першай пало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развітай была вотчынная прамысловасць. Гэта тлумачыцца тым, што памешчыкам належалі галоўныя каштоўнасці на Беларусі – земля, воды, лясныя і выкапнёвыя багацці, прыгонныя сяляне таксама былі іх уласнас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Развіццю памешчыцкай прамысловасці спрыяў дазвол мясцоваму дваранству з 1776 г. атрымліваць пазыкі ў цэнтральных банках, з правам закладу маёнткаў разам з сялянамі на 24 гады. У канцы 50-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у банках было закладзена каля 68 % беларускіх сялян. Памешчакам было значна лягчэй, чым купцам і мяшчанам, арганізоўваць прамысловыя прадпрыемствы. У па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на Беларусі налічвалася больш за 50 буйных прадпрвемстваў, якія мелі да 200 рабочых, 45 з іх належала памешчы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a</w:t>
      </w:r>
      <w:r>
        <w:rPr>
          <w:sz w:val="28"/>
          <w:szCs w:val="28"/>
          <w:lang w:val="be-BY"/>
        </w:rPr>
        <w:t xml:space="preserve"> 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  <w:lang w:val="en-US"/>
        </w:rPr>
        <w:t>apyci</w:t>
      </w:r>
      <w:r>
        <w:rPr>
          <w:sz w:val="28"/>
          <w:szCs w:val="28"/>
          <w:lang w:val="be-BY"/>
        </w:rPr>
        <w:t xml:space="preserve"> найбольш распаўсюджанымі 6ылі перапрацоўчыя прадпрыемствы, якія працавалі на сельскагаспадар</w:t>
        <w:softHyphen/>
        <w:t xml:space="preserve">чай сыравіне, - вінакурныя, суконныя, палатняныя, цукровыя, мукамольныя. Асаблівае развіццё атрымалі вінакурні. Прычынай гэтай з'явы было тое, што адной з найважнейшых прывілей шляхты яшчэ з часоў Рэчы Паспалітай было права прапінацый. Гэта азначала свабоду выраб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 xml:space="preserve"> продажу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  <w:lang w:val="be-BY"/>
        </w:rPr>
        <w:t>т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напояў. </w:t>
      </w:r>
      <w:r>
        <w:rPr>
          <w:sz w:val="28"/>
          <w:szCs w:val="28"/>
        </w:rPr>
        <w:t>Царскае заканад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ва толь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часткова абмяж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ла гэтае права. 3 1796 па 1859 гг. вытворчасць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анакур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зрасла больш чым у 3,5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гэты час з'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ляюц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адпрыемствы, заснаваныя на вольнай працы. На суконнай мануфактуры Люба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р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у мястэчку Дубр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1814 г. бы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261 вольнанаёмны рабочы, на суконнай мануфактуры в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>ебскага мешч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а Рубанека. У 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значная колькасць вольнанаёмных працавала на цукровых мануфактурах. Але большасць рабочых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ыгонн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, я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паны на карот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тэр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 xml:space="preserve"> адпускал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на зароб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сярэдз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е 20-х гг. колькасць мануфактур пав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ылася. К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1796 г. на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валася 8844 дробных прамыслов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(гал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ым чынам в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акур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лыны), а таксама 53 мануфактуры, то на 1805 г. колькасць мануфактур пав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ылася да 104, а дробн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кара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лася да 6681. Пры гэтым прадук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ы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руг</w:t>
      </w:r>
      <w:r>
        <w:rPr>
          <w:sz w:val="28"/>
          <w:szCs w:val="28"/>
          <w:lang w:val="be-BY"/>
        </w:rPr>
        <w:t>іх</w:t>
      </w:r>
      <w:r>
        <w:rPr>
          <w:sz w:val="28"/>
          <w:szCs w:val="28"/>
        </w:rPr>
        <w:t xml:space="preserve"> пав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ылася. Вядучай гал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ой вытворч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была суконная (46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з 2420 рабоч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). Пасля суконн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be-BY"/>
        </w:rPr>
        <w:t>ш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 латня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кляная гал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ы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Найбольш разв</w:t>
      </w:r>
      <w:r>
        <w:rPr>
          <w:sz w:val="28"/>
          <w:szCs w:val="28"/>
          <w:lang w:val="be-BY"/>
        </w:rPr>
        <w:t>іта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 прамысловых адно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ах у першай пало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была Гродзенская губерня. Там было сканцэнтравана больш 1/3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ольш паловы рабочых Беларус</w:t>
      </w:r>
      <w:r>
        <w:rPr>
          <w:sz w:val="28"/>
          <w:szCs w:val="28"/>
          <w:lang w:val="be-BY"/>
        </w:rPr>
        <w:t>і.</w:t>
      </w:r>
      <w:r>
        <w:rPr>
          <w:sz w:val="28"/>
          <w:szCs w:val="28"/>
        </w:rPr>
        <w:t xml:space="preserve"> Па кольк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яна займала 7-е месца сярод губер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c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мысловае разв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>цё белару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губерн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у другой чвэр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паскорылася. Да сярэдз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ы 40-х гг. усяго на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было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жо 215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мануфактурнай пра 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 3920 рабоч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Вядучай гал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ой прамысловасц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заставалася суконная, у якой у 50-я гг. працавала каля 1/4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cix</w:t>
      </w:r>
      <w:r>
        <w:rPr>
          <w:sz w:val="28"/>
          <w:szCs w:val="28"/>
        </w:rPr>
        <w:t xml:space="preserve"> рабочых. Разам з тым пaвялiчвaeццa колькасць ка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ал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>тычн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я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я выкарыст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ольнанаёмную працу. Гэта было звязана з тым, што на прыгонных мануфактурах прадукцыйнасць была 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кай, што прыводз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ла да высокага сабекошту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і</w:t>
      </w:r>
      <w:r>
        <w:rPr>
          <w:sz w:val="28"/>
          <w:szCs w:val="28"/>
        </w:rPr>
        <w:t>зкай рэнтабельн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амыслов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. Напрыклад, у 1858 г. цукраварэнне 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>маёнтку Паске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ч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Го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е тольк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не дало 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якага прыбытку, а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ынесла страты на 4087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м чынам, прыгонныя мануфактуры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жо не магл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прыно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ь в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я прыбыт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му паступова спын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сваё 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 xml:space="preserve">наванне. Пачынаючы з 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</w:t>
      </w:r>
      <w:r>
        <w:rPr>
          <w:sz w:val="28"/>
          <w:szCs w:val="28"/>
          <w:lang w:val="be-BY"/>
        </w:rPr>
        <w:t>ід</w:t>
      </w:r>
      <w:r>
        <w:rPr>
          <w:sz w:val="28"/>
          <w:szCs w:val="28"/>
        </w:rPr>
        <w:t>зе хут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рост купец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, кап</w:t>
      </w:r>
      <w:r>
        <w:rPr>
          <w:sz w:val="28"/>
          <w:szCs w:val="28"/>
          <w:lang w:val="be-BY"/>
        </w:rPr>
        <w:t>італістычных</w:t>
      </w:r>
      <w:r>
        <w:rPr>
          <w:sz w:val="28"/>
          <w:szCs w:val="28"/>
        </w:rPr>
        <w:t xml:space="preserve">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, я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я выкарыст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оль нанаёмную працу. У 1860 г. да 45% </w:t>
      </w:r>
      <w:r>
        <w:rPr>
          <w:sz w:val="28"/>
          <w:szCs w:val="28"/>
          <w:lang w:val="en-US"/>
        </w:rPr>
        <w:t>ycix</w:t>
      </w:r>
      <w:r>
        <w:rPr>
          <w:sz w:val="28"/>
          <w:szCs w:val="28"/>
        </w:rPr>
        <w:t xml:space="preserve"> прадпрыемства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>дзей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аснове вольнага най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ругой чвэр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</w:t>
      </w:r>
      <w:r>
        <w:rPr>
          <w:sz w:val="28"/>
          <w:szCs w:val="28"/>
          <w:lang w:val="be-BY"/>
        </w:rPr>
        <w:t>ід</w:t>
      </w:r>
      <w:r>
        <w:rPr>
          <w:sz w:val="28"/>
          <w:szCs w:val="28"/>
        </w:rPr>
        <w:t xml:space="preserve">зе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збуйненне вотчынных мануфактур. Некаторыя з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ужо аднос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>ся да тыпу фабрыч назаводс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, але рабочыя н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па-ранейшаму заста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ся прыгонн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Так, на металург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ным за водзе князя В</w:t>
      </w:r>
      <w:r>
        <w:rPr>
          <w:sz w:val="28"/>
          <w:szCs w:val="28"/>
          <w:lang w:val="be-BY"/>
        </w:rPr>
        <w:t>іт</w:t>
      </w:r>
      <w:r>
        <w:rPr>
          <w:sz w:val="28"/>
          <w:szCs w:val="28"/>
        </w:rPr>
        <w:t>генштэйна выкарыст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лася праца прыгонных сялян. Наёмная праца была яшчэ рэдкай з'явай. Напрыклад, у суконнай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ай губерн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было 7 мануфактур, на я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х праца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131 рабочы, з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50 -вольнанаёмныя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be-BY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be-BY"/>
        </w:rPr>
        <w:t>тнія</w:t>
      </w:r>
      <w:r>
        <w:rPr>
          <w:sz w:val="28"/>
          <w:szCs w:val="28"/>
        </w:rPr>
        <w:t xml:space="preserve"> - прыгонныя. Разв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>цё мануфактурн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стварала перадумовы для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зн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 xml:space="preserve">нення першых фабры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вод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Фабры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aчaлi уз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каць у 20-я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перш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абудаваны суконныя фaбpыкi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мястэчках Хомс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осава Кобрынскага павета. Тут бы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тан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ы паравыя рухав</w:t>
      </w:r>
      <w:r>
        <w:rPr>
          <w:sz w:val="28"/>
          <w:szCs w:val="28"/>
          <w:lang w:val="be-BY"/>
        </w:rPr>
        <w:t>ікі</w:t>
      </w:r>
      <w:r>
        <w:rPr>
          <w:sz w:val="28"/>
          <w:szCs w:val="28"/>
        </w:rPr>
        <w:t>, якiя з'яв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>ся на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два дзесятк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гад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азней, чым у </w:t>
      </w:r>
      <w:r>
        <w:rPr>
          <w:sz w:val="28"/>
          <w:szCs w:val="28"/>
          <w:lang w:val="en-US"/>
        </w:rPr>
        <w:t>Pacii</w:t>
      </w:r>
      <w:r>
        <w:rPr>
          <w:sz w:val="28"/>
          <w:szCs w:val="28"/>
        </w:rPr>
        <w:t>. Буйным было цукровае прадпрыемства князя Паске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ч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Го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На металаапрац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чым прадпрыемстве Бенкендорфа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маёнтку Старынцы Чэрык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с кага павета працавала каля 900 рабочых. У 1841 г. пача</w:t>
      </w:r>
      <w:r>
        <w:rPr>
          <w:sz w:val="28"/>
          <w:szCs w:val="28"/>
          <w:lang w:val="be-BY"/>
        </w:rPr>
        <w:t xml:space="preserve">ў </w:t>
      </w:r>
      <w:r>
        <w:rPr>
          <w:sz w:val="28"/>
          <w:szCs w:val="28"/>
        </w:rPr>
        <w:t>працаваць мукамольны завод кап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тал</w:t>
      </w:r>
      <w:r>
        <w:rPr>
          <w:sz w:val="28"/>
          <w:szCs w:val="28"/>
          <w:lang w:val="be-BY"/>
        </w:rPr>
        <w:t>іс</w:t>
      </w:r>
      <w:r>
        <w:rPr>
          <w:sz w:val="28"/>
          <w:szCs w:val="28"/>
        </w:rPr>
        <w:t xml:space="preserve">тычнага тыпу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</w:t>
      </w:r>
      <w:r>
        <w:rPr>
          <w:sz w:val="28"/>
          <w:szCs w:val="28"/>
          <w:lang w:val="be-BY"/>
        </w:rPr>
        <w:t>гі</w:t>
      </w:r>
      <w:r>
        <w:rPr>
          <w:sz w:val="28"/>
          <w:szCs w:val="28"/>
        </w:rPr>
        <w:t>лёве. На заводзе выкарыст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ся паравы </w:t>
      </w:r>
      <w:r>
        <w:rPr>
          <w:sz w:val="28"/>
          <w:szCs w:val="28"/>
          <w:lang w:val="en-US"/>
        </w:rPr>
        <w:t>pyxa</w:t>
      </w:r>
      <w:r>
        <w:rPr>
          <w:sz w:val="28"/>
          <w:szCs w:val="28"/>
          <w:lang w:val="be-BY"/>
        </w:rPr>
        <w:t>ві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і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тогод перапрац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у крупчатку 30 тыс. пуд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ш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цы. Так на Беларус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з'яв</w:t>
      </w:r>
      <w:r>
        <w:rPr>
          <w:sz w:val="28"/>
          <w:szCs w:val="28"/>
          <w:lang w:val="be-BY"/>
        </w:rPr>
        <w:t>іліс</w:t>
      </w:r>
      <w:r>
        <w:rPr>
          <w:sz w:val="28"/>
          <w:szCs w:val="28"/>
        </w:rPr>
        <w:t>я першыя прадпрыемствы з мех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ванай вытворчасцю прамысловых працэс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Пераход ад ручной працы да мех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ванай азнач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рамысловы пераварот, як</w:t>
      </w:r>
      <w:r>
        <w:rPr>
          <w:sz w:val="28"/>
          <w:szCs w:val="28"/>
          <w:lang w:val="be-BY"/>
        </w:rPr>
        <w:t xml:space="preserve">і </w:t>
      </w:r>
      <w:r>
        <w:rPr>
          <w:sz w:val="28"/>
          <w:szCs w:val="28"/>
        </w:rPr>
        <w:t>пав</w:t>
      </w:r>
      <w:r>
        <w:rPr>
          <w:sz w:val="28"/>
          <w:szCs w:val="28"/>
          <w:lang w:val="be-BY"/>
        </w:rPr>
        <w:t>інен</w:t>
      </w:r>
      <w:r>
        <w:rPr>
          <w:sz w:val="28"/>
          <w:szCs w:val="28"/>
        </w:rPr>
        <w:t xml:space="preserve"> бы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рыве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да павышэння прадукцыйн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ац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варыць новую арга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цыю вытворч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- фабрычна-заводскую прамысловасць. У 1845 г. на Беларус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чвалася 9, у 1850 г. - 13, у 1860 г. - 30 фабрык, у тым л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у 8 - у в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накурнай, па 4 - у суконн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талаапрац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чай, па 3 - у цукраварнай, мукамольн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лесап</w:t>
      </w:r>
      <w:r>
        <w:rPr>
          <w:sz w:val="28"/>
          <w:szCs w:val="28"/>
          <w:lang w:val="be-BY"/>
        </w:rPr>
        <w:t>іл</w:t>
      </w:r>
      <w:r>
        <w:rPr>
          <w:sz w:val="28"/>
          <w:szCs w:val="28"/>
        </w:rPr>
        <w:t>ьна-гантарэзнай, па 1 - у мылаварна-свечнай, смола-шк</w:t>
      </w:r>
      <w:r>
        <w:rPr>
          <w:sz w:val="28"/>
          <w:szCs w:val="28"/>
          <w:lang w:val="be-BY"/>
        </w:rPr>
        <w:t>іпін</w:t>
      </w:r>
      <w:r>
        <w:rPr>
          <w:sz w:val="28"/>
          <w:szCs w:val="28"/>
        </w:rPr>
        <w:t xml:space="preserve">арнай, паташн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арбар най вытворчасцях. Яны выраб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 xml:space="preserve">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на 1,6 млн. руб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а гэтаму паказчыку перавыс</w:t>
      </w:r>
      <w:r>
        <w:rPr>
          <w:sz w:val="28"/>
          <w:szCs w:val="28"/>
          <w:lang w:val="be-BY"/>
        </w:rPr>
        <w:t>ілі</w:t>
      </w:r>
      <w:r>
        <w:rPr>
          <w:sz w:val="28"/>
          <w:szCs w:val="28"/>
        </w:rPr>
        <w:t xml:space="preserve"> 127 мануфакт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мысловасць па-ранейшаму спецыя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валася на перапрац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цы сельскагаспадарчай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. Таму прыкметную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дзельную вагу ме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та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я гал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ы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, як суконная (5152 рабочых, кошт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каля 3 млн. руб.), папяровая (539 рабочых, кошт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звыш 2 млн. руб.), шкляная (523 рабочых, кошт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каля 200 тыс. руб.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ш. У 1860 г. агульны кошт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дасяг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ужо 10,2 млн. руб., аднак агульная колькасць прамысловых рабочых была невял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а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м чынам, разв</w:t>
      </w:r>
      <w:r>
        <w:rPr>
          <w:sz w:val="28"/>
          <w:szCs w:val="28"/>
          <w:lang w:val="be-BY"/>
        </w:rPr>
        <w:t>іц</w:t>
      </w:r>
      <w:r>
        <w:rPr>
          <w:sz w:val="28"/>
          <w:szCs w:val="28"/>
        </w:rPr>
        <w:t>цё прамысловасц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Б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be-BY"/>
        </w:rPr>
        <w:t>л</w:t>
      </w:r>
      <w:r>
        <w:rPr>
          <w:sz w:val="28"/>
          <w:szCs w:val="28"/>
          <w:lang w:val="en-US"/>
        </w:rPr>
        <w:t>apyc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першай палов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характарызавалас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be-BY"/>
        </w:rPr>
        <w:t>в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саб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васця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. Гал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най з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была даво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вял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ая колькасць дробных прадпрыемства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. Фабрычная вытворчасць мела 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зкую удзельную вагу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агульным выпуску прамысловай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. Дробныя прадпрыемствы (з колькасцю рабочых да 15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прымянення паравых рухав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о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) давал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амаль 84% усёй прамысловай прадукцы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, мануфактуры (прадпрыемствы з 16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ольш рабочы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, з ручной працай) - 7,4%, фабрычныя (машы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заваныя) - да 9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ляпшэнне шляхоў зносін. Насельніцтва гарадоў і мястэча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водзіліся работы па паляпшэнню шляхоў зносін, што садзейнічала ўключэнню гаспадаркі Беларусі ва ўсерасійскі рынак. Вялікае эканамічнае значэнне мелі каналы, што злучылі рэкі басейна Чорнага і Балтыйскага мораў: Агінскі, Бярэзінскі, Днепра-Бугскі. Па гэтых штучных водных шляхах Брэст, Кобрын, Пінск, Барысаў і іншыя гарады вялі ажыўлёны гандаль, дзякуючы чаму павышалася іх прамысловае значэнне. За перыяд з 1825 года па 1861 насельніцтва 42 гарадоў Беларусі павялічылася са 151 тыс. да 320 тыс. чалавек. Шырокія дарогі, абсаджаныя бярозамі, так званыя “гасцінцы”, звязвалі беларускія гарады з іншымі гарадамі імперыі. У вывазе з Беларусі пераважалі лён і льнопрадукты, збожжа, гарэлка, спірт, воўна, сала, лес. На Беларусь прывозілі прамысловыя вырабы. </w:t>
      </w:r>
      <w:r>
        <w:rPr>
          <w:b/>
          <w:sz w:val="28"/>
          <w:szCs w:val="28"/>
          <w:lang w:val="be-BY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сноўныя зрухі ў жыцці беларускіх гарадскіх паселішчаў ка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be-BY"/>
        </w:rPr>
        <w:t xml:space="preserve"> - 50-х гг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be-BY"/>
        </w:rPr>
        <w:t xml:space="preserve"> ст. звязаны са змяненнем іх адміністрацыйнага статуса. Адпаведна законам Расійскай імперыі яе гарады падзяляліся на губернскія, павятовыя і так званыя заштатныя. У залежнасці ад катэгорыі горад атрымліваў адпеведную сістэму гарадскога кіравання і належны стат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ам з гарадамі істотную ролю ў эканамічным жыцці Беларусі адыгрывалі мястэчкі. Ад вёсак іх адрознівала права на вядзенне гандлю, рамёстваў і кірмашную дзейнасць: ад гарадоў – адсутнасць сістэмы гарадскога самакіравання і гарадскіх правоў для местачковага насельні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параўнанні з гарадамі мястэчкі наогул не адыгрывалі адміністрацыйнай ролі, значна саступалі ім па развіццю прамысловасці. Разам з тым местачковае рамяство ў агульным выглядзе магчыма параўнаць з гарадам, а іншы раз і перабольшвала памеры гарадскога ганд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ярод гарадскіх жыхароў сустракаліся прадстаўнікі практычна ўсіх саслоўяў феадальнага грамадства. Існаванне купцоў і мяшчан было самым непасрэдным чыным звязана з гарадскім жыццём і народжана ім. Менавіта яны складалі той пласт гарадскога насельніцтва, які называўся “грамадзяне” або “гарадское грамадзянства”. Грамадзяне, хаця і не з’яўляліся самым высокім па свайму статусу сярод усіх катэгорый насельніцтва, што пражывалі ў гарадах, тым не менш вызначалі лад гарадскога жыцц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целым удзельная вага гарадскога насельніцтва ў беларускіх губернях была прыкладна ў паўтара раза вышэй, чым па ўсёй еўрапейскай частцы Расійскай імперыі. Аднак гэта не сведчыла аб больш высокім узроўні ролі гарадоў у беларускай эканоміцы, а гарадскога насельніцтва – у грамадскім жыцці. Колькасць беларускіх грамадзян складалася ў тым, што фарміраванне гарадскога насельніцтва Беларусі ішло не столькі шляхам эканамічнага развіцця гарадскога жыцця, колькі з’яўлялася вынікам юрыдычна-адміністрацыйнага прымусу з боку царскіх улад, адлюстраванага ў сістэме абмежаваных законаў для яўрэйскага насельніц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овыя змены ў нацыянальным складзе насельніцтва беларускіх гарадоў звязаны са з’яўленнем пласта рускага насельніцтва – чыноўніцтва, афіцэрства, часткі дваранства і асобных прадстаўнікоў купецтва. Але спробы царызму русіфікаваць беларускі горад асаблівага поспеху не мел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араджане былі замацаваны за пэўным горадам і іх пераезд у іншы горад быў звязаны з працяглай і цяжкай працэдурай. Гэта значна абмяжоўвала вядзенне гандлёва-эканамічнай дзейнасці. Для атрымання пашпатра, які дазваляў часовае адбыццё з горада, гараджанін павінен быў заплаціць цалкам за ўвесь тэрмін адлучкі грашовыя подаці, дзяржаўныя і мясцовыя. Такім чынам, стваралася супярэчнасць паміж правам купцоў вышэйшых (1-й, 2-й) гільдый на вольны гандаль ва ўсіх гарадах Расійскай імперыі і іх звязанасцю з пашпартнай сістэм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к, нягледзячы на шматлікія абмежаванні, юрыдычна і фактычна права гарадскога насельніцтва забяспечваліся значна лепш, чым правы сялян, асабліва сялян прыгонных. Галоўнае – прызнавалася недатыкальнасць нерухомай і рухомай маёмасці купцоў і мяшч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гэты час пачынаецца карэнная рэканструкцыя гарадоў. Важным паказчыкам змен у знешнім абліччы гарадоў з’яўляўся рост будаўніцтва мураваных дамоў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падставе прааналізаваных крыніц можна зрабіць наступныя </w:t>
      </w:r>
      <w:r>
        <w:rPr>
          <w:b/>
          <w:sz w:val="28"/>
          <w:szCs w:val="28"/>
          <w:lang w:val="be-BY"/>
        </w:rPr>
        <w:t>выв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мысловая рэвалюцыя, якая бурна праходзіла ў краінах Еўропы, выклікала велізарны рост вытворчасці. Яна карэнным чынам змяніла ўмовы жыцця і працы людз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 уздзеяннем таварна-грашовых адносін сельская гаспадарка ўсё больш страчвала свой натуральны характар і значная частка прадуктаў выраблялася для продажу альбо перапрацоўк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аблівасцю сацыяльных супярэчнасцяў на Беларусі з’яўлялася іх пераплятанне з нацыянальна-рэлігійнай варожасцю паміж сялянамі і панам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грарныя рэформы 40-першай паловы 50-х гг. хоць і стваралі лепшыя ўмовы для развіцця таварна-грашовых адносін і разгортвання гаспадарчай ініцыятывы сялянства, але не закраналі асноў феадальных парадкаў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одзіліся работы па паляпшэнню шляхоў зносін, што садзейнічала ўключэнню гаспадаркі Беларусі ва ўсерасійскі рына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42:00Z</dcterms:created>
  <dc:creator>Notebook</dc:creator>
  <dc:description/>
  <cp:keywords/>
  <dc:language>en-US</dc:language>
  <cp:lastModifiedBy>SYSTEM</cp:lastModifiedBy>
  <dcterms:modified xsi:type="dcterms:W3CDTF">2011-09-21T13:42:00Z</dcterms:modified>
  <cp:revision>2</cp:revision>
  <dc:subject/>
  <dc:title>1</dc:title>
</cp:coreProperties>
</file>