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онтрольная работа по курсу "История края"</w:t>
      </w:r>
    </w:p>
    <w:p>
      <w:pPr>
        <w:pStyle w:val="Style20"/>
        <w:rPr/>
      </w:pPr>
      <w:r>
        <w:rPr/>
        <w:t>Тема: Саратов в 18 веке. Население, занятия и основные события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/>
        <w:t>Работу выполнила Соина Окс</w:t>
      </w:r>
      <w:r>
        <w:rPr>
          <w:lang w:val="uk-UA" w:eastAsia="en-US"/>
        </w:rPr>
        <w:t>а</w:t>
      </w:r>
      <w:r>
        <w:rPr/>
        <w:t>на Петровна</w:t>
      </w:r>
    </w:p>
    <w:p>
      <w:pPr>
        <w:pStyle w:val="Style20"/>
        <w:jc w:val="left"/>
        <w:rPr/>
      </w:pPr>
      <w:r>
        <w:rPr/>
        <w:t>студентка 1 курса заочного отделения</w:t>
      </w:r>
    </w:p>
    <w:p>
      <w:pPr>
        <w:pStyle w:val="Style20"/>
        <w:jc w:val="left"/>
        <w:rPr/>
      </w:pPr>
      <w:r>
        <w:rPr/>
        <w:t>Логопедия и спец.психология факультета СГУ</w:t>
      </w:r>
    </w:p>
    <w:p>
      <w:pPr>
        <w:pStyle w:val="Style20"/>
        <w:jc w:val="left"/>
        <w:rPr/>
      </w:pPr>
      <w:r>
        <w:rPr/>
        <w:t>группа №123 город Камышин</w:t>
      </w:r>
    </w:p>
    <w:p>
      <w:pPr>
        <w:pStyle w:val="Style20"/>
        <w:jc w:val="left"/>
        <w:rPr/>
      </w:pPr>
      <w:r>
        <w:rPr/>
        <w:t>дата сдачи работы в учебную часть 27 ноября 2010г.</w:t>
      </w:r>
    </w:p>
    <w:p>
      <w:pPr>
        <w:pStyle w:val="Style20"/>
        <w:jc w:val="left"/>
        <w:rPr/>
      </w:pPr>
      <w:r>
        <w:rPr/>
        <w:t>Работу проверила Великая Татьяна Сергеевна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воение кра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оселение немцев-колонист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оляные промыслы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ыбный промысел и торговл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омещичья колонизац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Сельское хозяйство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Культура Саратовского кра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Образова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Саратовская область расположена в северной части Нижнего Поволжья. Она имеет отличный от соседних областей рельеф, климат, почвенно-растительный покров и своеобразный животный мир. Экономико-географическое положение области весьма благотворно влияет на развитие её хозяйства. Однако сложившееся понятие "Саратовский край" в его историческом смысле охватывает гораздо большую территорию, чем нынешняя Саратовская область. Основой его является территория бывшей Саратовской губернии, учрежденной в конце </w:t>
      </w:r>
      <w:r>
        <w:rPr>
          <w:lang w:val="en-US"/>
        </w:rPr>
        <w:t>XVIII</w:t>
      </w:r>
      <w:r>
        <w:rPr/>
        <w:t xml:space="preserve"> столет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В послевоенные годы многими аспектами истории Саратовского края </w:t>
      </w:r>
      <w:r>
        <w:rPr>
          <w:lang w:val="en-US"/>
        </w:rPr>
        <w:t>XVIII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 xml:space="preserve">первой половины </w:t>
      </w:r>
      <w:r>
        <w:rPr>
          <w:lang w:val="en-US"/>
        </w:rPr>
        <w:t>XIX</w:t>
      </w:r>
      <w:r>
        <w:rPr/>
        <w:t xml:space="preserve"> в. стали предметом специальных исследований ученых Саратовского университета С.Н. Чернова, А.П. Скафтымова, В.В. Пугачева и др. Их труды являются заметным вкладом в научное освещение истории общественного развития страны. Правда, непосредственно краеведческие сюжеты в меньшей степени привлекали внимание ученых. Тем не менее, изучение жизни и деятельности Н.Г. Чернышевского в Саратове значительно продвинулось в результате публикаций М.Н. Чернышевского, С.Н. Чернова, Н.М. Чернышевской, И.В. Пороха. С недавнего времени возрос интерес саратовских ученых к исследованию откликов на "грозу 12-го года", к различным сторонам политических биографий декабристов, связанных с Поволжьем, к общественной деятельности прогрессивной интеллигенции Саратова.</w:t>
      </w:r>
      <w:r>
        <w:br w:type="page"/>
      </w:r>
    </w:p>
    <w:p>
      <w:pPr>
        <w:pStyle w:val="Heading1"/>
        <w:ind w:hanging="0"/>
        <w:rPr/>
      </w:pPr>
      <w:r>
        <w:rPr/>
        <w:t>1. Освоение края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В конце </w:t>
      </w:r>
      <w:r>
        <w:rPr>
          <w:lang w:val="en-US"/>
        </w:rPr>
        <w:t>XVII</w:t>
      </w:r>
      <w:r>
        <w:rPr/>
        <w:t xml:space="preserve"> и первой половине </w:t>
      </w:r>
      <w:r>
        <w:rPr>
          <w:lang w:val="en-US"/>
        </w:rPr>
        <w:t>XVIII</w:t>
      </w:r>
      <w:r>
        <w:rPr/>
        <w:t xml:space="preserve"> в. в стране осуществлялись государственные экономические, финансовые, военные и культурные преобразования. Решались жизненно важные для России задачи внутренней и внешней политики. Различные стороны её прямо или косвенно коснулись и Нижнего Поволжья. В крае произошли изменения, положившие начало быстрому и всестороннему его развитию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1720 г. для работы были призваны три драгунских полка во главе с генералом Кропотовым. Линия представляла собою довольно мощное военное сооружение.</w:t>
      </w:r>
      <w:r>
        <w:rPr>
          <w:lang w:val="uk-UA"/>
        </w:rPr>
        <w:t xml:space="preserve"> </w:t>
      </w:r>
      <w:r>
        <w:rPr/>
        <w:t>В крепостях размещались небольшие гарнизоны. На форпостах перед линией содержались казачьи караулы с сигнальными пирамидами. Устройство Царицынской линии значительно увеличило количество заселенных мест в крае. В 1734г. для несения постоянной сторожевой службы на линию были переведены 1057 семей донских казаков.</w:t>
      </w:r>
      <w:r>
        <w:rPr>
          <w:lang w:val="uk-UA"/>
        </w:rPr>
        <w:t xml:space="preserve"> </w:t>
      </w:r>
      <w:r>
        <w:rPr/>
        <w:t>Построение Царицынской военной сторожевой линии явилось серьёзной преградой кочевникам и другим неприятелям России - крымцам, туркам и кубанцам. Волга и Дон замыкались линией искусственных крепостных сооружений. В волжских городах стало больше войск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На правобережье - выше Царицына - создавались благоприятные условия для дальнейшего заселения и освоения Саратовского края. Ими прежде всего воспользовались помещики. В 1702 году их получили 300 семей, в 1710-1712гг. - 100. В 1723 г. по указу Петра </w:t>
      </w:r>
      <w:r>
        <w:rPr>
          <w:lang w:val="en-US"/>
        </w:rPr>
        <w:t>I</w:t>
      </w:r>
      <w:r>
        <w:rPr/>
        <w:t xml:space="preserve"> на территории будущих Балашовского и Сердобского были отведены земли и угодья одновременно 600 челобитчикам, участникам Северной войны. Соответственно чинам, званиям и заслугам определялись и размеры пожалований: от 25 до 300 четвертей земл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рупные пожалования, исчислявшиеся тысячами и десятками тысяч десятин земли и тысячами душ крестьян, появятся позже, при Екатерине ІІ. В петровские времена земли жаловались без крестьян. Вслед за отводами земель многие помещики начали переселять своих крестьян из других малодоходных вотчин. Увеличивалось количество населения в старых селах, возникали новы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Помещичьей колонизацией в первой половине </w:t>
      </w:r>
      <w:r>
        <w:rPr>
          <w:lang w:val="en-US"/>
        </w:rPr>
        <w:t>XVIII</w:t>
      </w:r>
      <w:r>
        <w:rPr/>
        <w:t xml:space="preserve"> в. была охвачена и северо-западная территория края. Наряду с помещичьей, первостепенное место занимала вольная народная колонизация. Приток беглых в Саратовский край возрастал, что было вызвано резким ухудшением положения народных масс. Бежали от тяжести барщинной эксплуатации, непосильных платежей подушной подати, других возросших прямых и косвенных налогов, разных повинносте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реди беглых было немало раскольников, преследовавшихся официальной церковью. В пределах Саратовского края появились раскольничьи скиты и села, основанные беглыми: Перекопная Лука, Осиновый Гай и другие. Особое место в заселении Нижнего Поволжья продолжали занимать народы Среднего Поволжья: мордва, татары, чуваши. Средневолжскую мордву начали раздавать монастырям и помещикам, от которых люди бежали вниз по Волге, на дощаниках. Часть из них были по указу Петра 1 возвращены с помощью воинских команд. Успевшие скрыться поселились в северной лесистой части правобережья края, а также в Заволжье - по рекам Большому и Малому Иргизам, положив начало многим селениям. В связи с продолжавшимися вторжениями кочевников правительство выдавало жалованные грамоты на землю мордве, татарам и чувашам по их челобитным о записи в служилые для несения сторожевой службы. В итоге все беглые и переселенные в край по грамотам и указам мордва, татары и чуваши были записаны в служилы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В заселении и освоении края значительная роль принадлежала монастырям, получившим здесь земли в пожалованье и положившим начало многим селам. К середине </w:t>
      </w:r>
      <w:r>
        <w:rPr>
          <w:lang w:val="en-US"/>
        </w:rPr>
        <w:t>XVIII</w:t>
      </w:r>
      <w:r>
        <w:rPr/>
        <w:t xml:space="preserve"> в. в крае имелись 24 монастыря, владевшие 36 вотчинами с количеством более 10 тысяч крепостных крестьян. По второй ревизии (1744-1746 гг.) монастырские крестьяне жили в 43 села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С середины </w:t>
      </w:r>
      <w:r>
        <w:rPr>
          <w:lang w:val="en-US"/>
        </w:rPr>
        <w:t>XVIII</w:t>
      </w:r>
      <w:r>
        <w:rPr/>
        <w:t xml:space="preserve"> в. усилился приток в край дворцовых крестьян, переселившихся из других мест страны. Не остался в стороне от освоения новых земель и город Саратов. Для удовлетворения хозяйственных потребностей жителям были отведены земли. Вокруг города возникали хутора, хозяйственные дворы, принадлежавшие саратовским, дворянам, чиновникам, средним и мелким служилым людям, казакам, купцам, посадским. На захваченных землях разводили и откармливали для продажи скот, косили сено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Главное же состояло в том, что почти все владельцы пользовались в своих хозяйственных предприятиях трудом беглых крестьян, заселявших пригородные хутора и зимовья. Беглые приживались в деревнях и селах под Саратовом. Городские власти сами нередко скрывали их у себя, используя как рабочую силу в хозяйстве. Кроме беглых, в Саратов и другие города и села края из разных мест России прибывали в поисках заработка работные люди, именуемые в документах "наймитами". Многие из них со временем становились фактически постоянными жителями этих мест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Heading1"/>
        <w:ind w:hanging="0"/>
        <w:rPr/>
      </w:pPr>
      <w:r>
        <w:rPr/>
        <w:t>2. Поселение немцев-колонистов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На середину 18 века приходится поселение в Нижнем Поволжье немцев-колонистов. Екатерина, еще, не будучи императрицей, писала о том, что "мы нуждаемся в населении".В условиях феодально-крепостнического строя в России не хватало рабочих рук. Помещики не желали переводить своих крестьян в необжитые места. По мнению Екатерины </w:t>
      </w:r>
      <w:r>
        <w:rPr>
          <w:lang w:val="en-US"/>
        </w:rPr>
        <w:t>II</w:t>
      </w:r>
      <w:r>
        <w:rPr/>
        <w:t>, "открытие русским машин, незнаемых в России легчайших и кротчайших средств к обработке земли, разведению скота, собственных фабрик", представляло одно из важнейших услуг процветания государства. Каких иностранных переселенцев хотела бы видеть императрица в России?" Если, чего желательно, компания какая купцов с ремесленными людьми выйти пожелает и поселиться в России, особо для таковых место способное есть по Волге ниже Саратова до Астрахани, где яко не хлебопашцы могут, остроги поделав, жить безопасно и торг производить в России и в Персии и куда пожелают".В 1762 и 1763 гг. были опубликованы в странах Западной Европы Манифесты. Отпечатанные на русском, немецком, французском, польском и латинском языках, они были распространены через русских резидентов и специальных агентов в Пруссии, Германских княжествах, Австрии, Франции, Бельгии и Скандинавских странах. Русское правительство обращалось к народам Западной Европы с приглашением к тем, кто пожелает переселиться в Россию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ответ на манифесты московского правительства тысячи желающих уехать в Россию явились на сборные пункты, назначенные вербовщиками, а затем доставлялись в порты Балтийского моря. Здесь их принимали чиновники Канцелярии опекунства и отправляли гужевым или водным транспортом по Волге в Саратов. Немецкие колонисты заняли территорию по левому берегу Волги, от Иргиза до Саратова и на правобережье - от Саратова до Царицын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а сравнительно короткий срок в Саратовском Поволжье было поселено 6433 семьи иностранцев, основавших 104 колонии с количеством 23 246 чел.137 семей поселились в Саратове. С большим трудом колонисты осваивали целинные земли Саратовского Поволжья. Требовалась соответствующая рабочая техника и сильный рабочий скот, которыми колонисты на первых порах не располагали. Они пользовались такими же орудиями и приемами обработки почвы, выращивания сельскохозяйственных культур, которые существовали у русских крестьян. Техника сельскохозяйственного производства у русских и немецких земледельцев оставалась еще долгое время низкой. Система земледелия при неограниченных возможностях расширения пашни была экстенсивной, что являлось характерным и для других местностей на окраинах Росс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Каковы же основные итоги немецкой колонизации Нижнего Поволжья в </w:t>
      </w:r>
      <w:r>
        <w:rPr>
          <w:lang w:val="en-US"/>
        </w:rPr>
        <w:t>XVIII</w:t>
      </w:r>
      <w:r>
        <w:rPr/>
        <w:t xml:space="preserve"> веке? Надежды правительства на то, что поселение иностранцев принесет новую, более высокую культуру земледелия и приведет к возникновению и развитию промышленности, не оправдались. Предприятия ремесленников как в Саратове, так и в колониях оставались до самого конца </w:t>
      </w:r>
      <w:r>
        <w:rPr>
          <w:lang w:val="en-US"/>
        </w:rPr>
        <w:t>XVIII</w:t>
      </w:r>
      <w:r>
        <w:rPr/>
        <w:t xml:space="preserve"> века на стадии ремесленного производств и домашних промыслов. Кроме русской канатной фабрики, никаких других заведений здесь не появилос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Heading1"/>
        <w:ind w:hanging="0"/>
        <w:rPr/>
      </w:pPr>
      <w:r>
        <w:rPr/>
        <w:t>3. Соляные промыслы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тесной связи с начавшейся интенсивной колонизацией развивались промыслы и торговля. Важнейшими из них были соляной и рыбный промыслы. Нижневолжские соляные месторождения известны с середины 16 века. Уже тогда астраханскую соль "нагребали" и возили на казенных монастырских и купеческих судах по Волге и её притокам в центральные области Росс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прос на этот продукт первой необходимости возрастал. Велись поиски новых месторождений. Одним из вновь открытых мест соледобычи в 18 веке стало Эльтонское озеро. Озеро 50 верст в окружности обладало колоссальными запасами самосадочной сол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кровская и Николаевская слободы становились базами, куда свозилась эльтонская соль. В Саратове строились "магазины"-соляные склады, окруженные рвом и земляным валом. Для управления всей "соляной операцией" в 1747 году в Саратове было учреждено Соляное комиссариатство, позже называвшееся Низовой соляной конторой с целым штатом чиновников и воинской командо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Масштабы добычи, вывоза и продажи соли из года в год возрастали. После учреждения в Саратове Низовой соляной конторы по всему государству были разосланы Указы о том, что все, кто пожелает брать соль с Эльтонского озера, "возить и ставить в казну", могут являться в Саратов для заключения договоров, а деньги за поставку "выдавать станут без всякого удержания". Принимать крепостных крестьян в качестве возчиков соли было запрещено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40-е годы в Саратовский край стали прибывать украинцы на постоянное жительство и работу в качестве солевозчиков. Их привлекали сюда выгодные заработки и благоприятные условия для земледелия и скотоводства. Поселившимся в крае отводились пахотные земли и сенокосные угодья. В лице чумаков казна приобретала постоянный солевозный обоз, обеспечивавший доставку соли с Эльтонского озера в казенные склады Сарато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азбогатевшие солевозчики становились землевладельцами, скотопромышленниками, скупщиками и ростовщиками. Часть украинцев оказалась на помещичьих землях. Сначала русские помещики записывали поселившихся на их землях украинцев в "подданство" за дозволение жить на земле помещика при условии ежегодной уплаты денежного оброка. А затем при очередной переписи - ревизии все жившие на помещичьей земле были записаны за помещиками как крепостные, пребывая в этом состоянии до самой отмены крепостного пра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дряды от казны на доставку соли на судах по Волге и гужевым транспортом брали как саратовские, так и иногородние купцы: московские, нижегородские, балахнинские, коломенские, пензенские, подольские, елецкие, белгородские. Участвовали в подрядных сделках зажиточные казенные и монастырские крестьяне. Выгодными подрядными операциями занимались представители дворянской знати, князья и графы: Гагарины, Нарышкины, Голицыны, Трубецкие, Шереметьев. Среди подрядчиков немало было помещиков соседних приволжских провинций и уездов - Симбирского, Тамбовского, Сызранского и др.</w:t>
      </w:r>
      <w:r>
        <w:br w:type="page"/>
      </w:r>
    </w:p>
    <w:p>
      <w:pPr>
        <w:pStyle w:val="Heading1"/>
        <w:ind w:hanging="0"/>
        <w:rPr/>
      </w:pPr>
      <w:r>
        <w:rPr/>
        <w:t>4. Рыбный промысел и торговля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Богатство волжских рыболовных угодий и удобные пути сообщения по воде и суше благоприятствовали дальнейшему развитию рыболовного промысла в 18 веке.</w:t>
      </w:r>
      <w:r>
        <w:rPr>
          <w:lang w:val="uk-UA"/>
        </w:rPr>
        <w:t xml:space="preserve"> </w:t>
      </w:r>
      <w:r>
        <w:rPr/>
        <w:t>Повышение спроса на волжскую красную рыбу, высокая доходность от занятий промысловым рыболовством, не требовавших больших затрат, привлекали не только местных - саратовских, царицынских, но и пришлых иногородних купцов и других предпринимателей из разных мест России и главным образом из верховых городов - Нижнего Новгорода, Казани, Симбирска, а также Москвы, Коломн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личество добываемой рыбы возрастало. Она становилась одним из главных предметов торговли в Саратове.</w:t>
      </w:r>
      <w:r>
        <w:rPr>
          <w:lang w:val="uk-UA"/>
        </w:rPr>
        <w:t xml:space="preserve"> </w:t>
      </w:r>
      <w:r>
        <w:rPr/>
        <w:t>Рыбопромышленники имели на ватагах, в селах и городах по берегам Волги постройки, приспособления и оборудование для лова, разделки рыбы и приготовления рыбных товаров - икры, вязиги. Строились специальные садки, ледники, амбары для хранения рыбы. Ватаги обслуживались десятками и сотнями работных людей - ловцов, гребцов и др. Заготовленную свежемороженую, соленую, вяленую, копченую рыбу, соленую зернистую и паюсную икру (белужью, осетровую, севрюжью в бочках, мешочную или в лукошках), тешу красной рыбы, вязигу, "белужьи горлышки" (род лакомства), "сомовьи плески" и другие рыбные товары скупали у промысловиков саратовские и иногородние купцы оптом и в розницу на рыболовецких станах и ватага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 развитием рыбного промысла Саратов стал центрам торговли и вывоза значительного количества рыбы и рыбных товаров в обширные районы Центральной России, Верхнего Поволжья и Прибалтики.</w:t>
      </w:r>
      <w:r>
        <w:rPr>
          <w:lang w:val="uk-UA"/>
        </w:rPr>
        <w:t xml:space="preserve"> </w:t>
      </w:r>
      <w:r>
        <w:rPr/>
        <w:t>В 1750 г. из Саратова на 7870 подводах было отправлено в тридцать шесть городов России свыше 200 тысяч пудов рыбы. Добыча и торговля рыбой продолжалась и в последующие годы. По официальным данным за 1776-1778 гг., из Астрахани, Саратова и Царицына в города Центральной России, Верхнего Поволжья и на Украину было продано рыбы и рыбных товаров на сумму более 1 млн. рублей.</w:t>
      </w:r>
      <w:r>
        <w:rPr>
          <w:lang w:val="uk-UA"/>
        </w:rPr>
        <w:t xml:space="preserve"> </w:t>
      </w:r>
      <w:r>
        <w:rPr/>
        <w:t>Видное место занимали дворцовые промыслы. Имелся специальный двор, где перерабатывалась рыба, изготовлялась тара (бочки, корзины). Живую рыбу для царского двора отсюда доставляли по речным системам и каналам в Москву и Петербург в специальных суда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а всех промыслах, купеческих, монастырских, дворцовых и др., первое место в добыче и сбыте занимали лучшие сорта красной рыбы - белуга, осетр, севрюга и стерлядь, а также икра этих рыб, особенно ценившаяся на рынке как в России, так и за границей.</w:t>
      </w:r>
      <w:r>
        <w:rPr>
          <w:lang w:val="uk-UA"/>
        </w:rPr>
        <w:t xml:space="preserve"> </w:t>
      </w:r>
      <w:r>
        <w:rPr/>
        <w:t>В результате интенсивного улова уже к середине 18 века запасы ценных пород красной рыбы в реке Волге уменьшились. Саратовские угодья стали считаться малодоходными. Рыбопромышленники стремились теперь заполучить для промысла места, ближе к Астрахани, где сохранились еще богатые рыбные угодья. Вскоре, в связи с уменьшением добычи красной рыбы, началась скупка сома, судака, сазана, сельди, леща и др., считавшихся второсортной рыбо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есмотря на уменьшение запасов ценных пород рыб на Средней Волге рыбный промысел продолжал сохранять большое значение в экономике Саратова и Саратовского края. Добычу рыбы, а также торговлю рыбными товарами держали в своих руках крупные саратовские, московские, нижегородские и коломенские купцы. Возникали купеческие компании. Одна из них, состоявшая из саратовских и коломенских купцов во главе с московским купцом банкиром Д. Земским, стремилась монополизировать крупные торговые операции по скупке в Саратове рыбы и сбыту её в центральных областях России. Компания имела в Саратове свою контору и штат приказчиков и поверенны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требность в рабочей силе для обслуживания водного и гужевого транспорта, соляного и рыбного промыслов привлекала в Нижнее Поволжье массу наемных людей из других губерний России. Саратов стал местом найма работных людей, в числе которых были как квалифицированные передовики, кормщики, водоливы, сплавщики судов и плотов, ловцы рыбы, мастера по разделки, засолу, вялению и копчению рыбы, приготовлению икры, рыбьего клея, так и чернорабочие: ломщики соли, грузчики, бурлаки, судовые рабочи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Развитие торговли не ограничивалось сбытом рыбы. Большое значение приобрела торговля скотом. Установившиеся ещё в </w:t>
      </w:r>
      <w:r>
        <w:rPr>
          <w:lang w:val="en-US"/>
        </w:rPr>
        <w:t>XVII</w:t>
      </w:r>
      <w:r>
        <w:rPr/>
        <w:t xml:space="preserve"> веке тесные экономические связи с калмыками, кочевавшими в Заволжье и южной части правобережья реки Волги, значительно расширились. На левом берегу Волги, напротив Саратова, появились рынки торговли скотом. Эти города во второй половине </w:t>
      </w:r>
      <w:r>
        <w:rPr>
          <w:lang w:val="en-US"/>
        </w:rPr>
        <w:t>XVIII</w:t>
      </w:r>
      <w:r>
        <w:rPr/>
        <w:t xml:space="preserve"> века приобрели значение основных центров торговли с калмыками и донскими казаками. Саратовские дворяне и купцы с большой выгодой пользовались близостью калмыцких степе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ельское хозяйство края еще не было достаточно развитым из-за слабой заселенности края и примитивности техники земледелия. Количество пашни и посевов увеличивалось медленно. Урожайность была невысокая. Хлеба с обрабатываемых полей хватало крестьянам лишь для себя, на корм скоту и на семена. Население Саратова питалось привозным хлебом. Поставщиками муки, крупы. Зерна в города края были верховые города Нижний Новгород, Казань, Алатырь, а также симбирские, сызранские, пензенские, тамбовские помещики, купцы и торгующие хлебом крестьяне, Воскресенские и петровские купцы. Земли этих провинций были заселены и освоены для земледелия значительно раньше, чем саратовские. Сельское хозяйство их давало товарный хлеб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Heading1"/>
        <w:ind w:hanging="0"/>
        <w:rPr/>
      </w:pPr>
      <w:r>
        <w:rPr/>
        <w:t>5. Помещичья колонизация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изданном в 1765 г. Манифесте о генеральном межевании в России говорилось, что она предпринимается "для единственного всех владельцев собственного спокойствия", для "утверждения прав и надежности каждого владетеля в его благоприобретенном имении", все "хотя и неправедно в древние времена приуроченные земли жалуются и утверждаются за дворянами в вечное и потомственное владение"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В конце </w:t>
      </w:r>
      <w:r>
        <w:rPr>
          <w:lang w:val="en-US"/>
        </w:rPr>
        <w:t>XVIII</w:t>
      </w:r>
      <w:r>
        <w:rPr/>
        <w:t xml:space="preserve"> века царское правительство ускорило процесс перехода казенных земель в руки дворянства путем прямой их раздачи. Раздача была объявлена рескриптами 3 мая и 10 июля 1785 г. Саратовскому губернатору П.С. Потемкину поручалось все имеющиеся в Саратовской губернии казенные пустующие земли раздать желающим дворянам для заселения. Раздачу земель дворянству в таких масштабах некоторые современники называли "грозой небывалой в России", скорбными листами расхищения народного богатства и закрепощения русских крестьян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дновременно с принудительным переселением и покупкой крестьян помещики наступали на крестьян, поселившихся в крае в порядке вольной народной колонизации. Разгул крепостничества в Центральной России, новое закрепощение беглых крестьян на окраинах страны вызывали острую ненависть народа против крепостников-помещиков. Это явилось одной из причин активного участия саратовских крестьян в антикрепостнической войне под предводительством Е.И. Пугачева. Десятки тысяч крестьян и других зависимых людей поднимаются на восстание, организуются многочисленные отряды, вливаются в главное войско Пугачева. Русское и нерусское население этих мест громит помещичьи имения, расправляется с дворянами, чиновниками, священниками. Крестьянская война (1773-1774) захватила и Саратов. После разгрома пугачевцев в Саратов во главе карательной экспедиции прибыл генерал Мансуров с карабинерным полком и артиллерией. Участников восстания вешали, рубли головы, ссылали на каторг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После подавления восстания Е. Пугачева Екатерина </w:t>
      </w:r>
      <w:r>
        <w:rPr>
          <w:lang w:val="en-US"/>
        </w:rPr>
        <w:t>II</w:t>
      </w:r>
      <w:r>
        <w:rPr/>
        <w:t xml:space="preserve"> провела административную реформу, согласно которой 7 ноября 1780 г. было учреждено Саратовское наместничество в составе девяти уездов: Саратовского, Хвалынского, Вольского, Кузнецкого, Сердобского, Аткарского, Петровского, Балашовского и Камышинского. Об этом в начале февраля 1781 г. было объявлено собравшемуся "благородному обществу" края губернатором Поливановым, что вызвало "неописуемую радость" дворян и богатого купечества. Однако число жителей в наместничестве было незначительным, поэтому в 1782 г. в его состав вошли Царицынский уезд и громадная территория Заволжья, которую поделили между Хвалынским, Вольским, Саратовским и Камышинским уезд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Heading1"/>
        <w:ind w:hanging="0"/>
        <w:rPr/>
      </w:pPr>
      <w:r>
        <w:rPr/>
        <w:t>6. Сельское хозяйство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амые ранние статистические сведения о посеве и урожае в Саратовском крае относятся к 1763-1770 гг. В Саратове и его округе числилось посева в 1764 году 2050 десятин. С них было собрано 4142 четверти зерна. За время с 1764 по 1770 г. посевные площади в Саратовском округе увеличились более чем в шесть раз. В 1771 г. засевалось 12660 десятин. С них было собрано 27596 четвертей зерна яровых и озимых культур. Своего хлеба в Саратове не хватало. На рынках города местный хлеб появлялся редко и в небольших количествах. Поэтому до конца 70-х гг. жители городов, а в неурожайные годы и крестьяне, пользовались привозным хлебо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сле образования в 1780 г. Саратовского наместничества и установления территориальных границ было выявлено количество засеваемых ежегодно земель и урожая. В состав наместничества вошли часть территорий Астраханской губернии, Пензенской, Симбирской, Тамбовской провинций, ранее уже заселенных и освоенных, где земледелие было широко развито. Однако количество посевов на душу населения увеличивалось медленно. Такое положение обуславливалось трудностями освоения целинных земель новыми поселенцами - крестьянами, располагающими лишь весьма примитивными сельскохозяйственными орудиями - сохой, плугом, деревянной бороной. Недоставало также рабочей силы и рабочего скота. Все это тормозило развитие землепашества. Сеяли главным образом "серые хлеба" - рожь, овес, ячмень. Остальное приходилось на пшеницу, гречиху, просо, полбу. В небольших количествах сеяли горох, чечевицу, коноплю, лен. В крае утверждалась трехпольная система земледел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лодородные саратовские земли давали даже при невысокой техники и культуре неплохие урожаи. Быстрое увеличение размеров посевных площадей свидетельствовало об интенсивном развитии земледелия. В результате Саратовская губерния превращается из потребителя привозного хлеба в район, производящий его. С этого времени Саратовский край прочно занял одно из первых мест на юго-востоке России по вывозу хлеба на продаж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ачались крупномасштабные операции по закупке и поставке саратовского хлеба в другие губернии России. Из петровского, Кузнецкого, Сердобского уездов по рекам Цне, Оке и Волге ежегодно завозилось хлеба около 2 млн. пудов в Нижний Новгород, Рыбинск и сухопутьем в Пензенскую и Тамбовскую губернии. Саратовским хлебом снабжался и черноморский флот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 интенсивной колонизацией, развитием земледелия и возникновением возможностей выгодного сбыта хлеба дворяне, саратовские земледельцы, покидая столицы и службу, устремились в край на постоянное жительство для организации хозяйства, увеличивали количество крестьянских "душ" путем покупки новых семей, поселяя их в своих поместьях. Именно в эти годы быстро возрастает количество сел и деревень, основанных крепостными крестьян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мещики, обосновавшиеся на саратовской земле, стремятся увеличить барщинную запашку, повышают размеры оброка, усиливают эксплуатацию крестьян. В процессе развития товарно-денежных отношений в крепостной деревне усиливается имущественная и социальная дифференциация. Крестьянство расслаивается на зажиточных, посредственных и бедных. Последняя категория растет количественно, теряет скот, имущество, разоряется, попадает в кабальную зависимость к зажиточной верхушке крепостной деревни, которая разными способами присваивает себе крестьянские наделы бедноты. Беднейшие крестьяне превращаются в батраков за ссуду, взятый в долг хлеб, семена для посева и т.д. Из среды разбогатевших крестьян постепенно формируется слой крестьянской буржуаз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Heading1"/>
        <w:ind w:hanging="0"/>
        <w:rPr/>
      </w:pPr>
      <w:r>
        <w:rPr/>
        <w:t>7. Культура Саратовского края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Архитектура. С конца </w:t>
      </w:r>
      <w:r>
        <w:rPr>
          <w:lang w:val="en-US"/>
        </w:rPr>
        <w:t>XVII</w:t>
      </w:r>
      <w:r>
        <w:rPr/>
        <w:t xml:space="preserve"> века в Саратове появляются каменные постройки. Первыми из них были церкви. До наших дней сохранился Троицкий собор, стоящий на музейной площади. Он выстроен в стиле нарышкинского барокко. Название стиля связано с Нарышкиными, богатыми родственниками Петра </w:t>
      </w:r>
      <w:r>
        <w:rPr>
          <w:lang w:val="en-US"/>
        </w:rPr>
        <w:t>I</w:t>
      </w:r>
      <w:r>
        <w:rPr/>
        <w:t>, которые в конце Х</w:t>
      </w:r>
      <w:r>
        <w:rPr>
          <w:lang w:val="en-US"/>
        </w:rPr>
        <w:t>VII</w:t>
      </w:r>
      <w:r>
        <w:rPr/>
        <w:t>-Х</w:t>
      </w:r>
      <w:r>
        <w:rPr>
          <w:lang w:val="en-US"/>
        </w:rPr>
        <w:t>VIII</w:t>
      </w:r>
      <w:r>
        <w:rPr/>
        <w:t xml:space="preserve"> веках строили в Подмосковье живописные и роскошные здания. Троицкий собор сооружен в 1694 - 1701 годах. Как предполагают, строителем саратовского собора мог быть один из мастеров круга Я.Г. Бухвостова, известного крепостного архитектора и создателя ряда интересных зданий храмов в Подмосковье в нарышкинском или московском стиле. Ещё красивее стал собор после пристройки к нему (середина </w:t>
      </w:r>
      <w:r>
        <w:rPr>
          <w:lang w:val="en-US"/>
        </w:rPr>
        <w:t>XVIII</w:t>
      </w:r>
      <w:r>
        <w:rPr/>
        <w:t xml:space="preserve"> века) колокольни. Высокий шатер с маленькой золоченой главкой, открытая галерея, украшенная резными балясинами, легкими арками, кокошниками, окна - "слухи" по граням шатра придают колокольне нарядную декоративность. Выглядит она легкой, стройной, как бы устремленной ввыс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Собор не повторяет какой-либо храм той эпохи. Он оригинален и самобытен. Как памятник русского зодчества рубежа </w:t>
      </w:r>
      <w:r>
        <w:rPr>
          <w:lang w:val="en-US"/>
        </w:rPr>
        <w:t>XVII</w:t>
      </w:r>
      <w:r>
        <w:rPr/>
        <w:t xml:space="preserve"> - </w:t>
      </w:r>
      <w:r>
        <w:rPr>
          <w:lang w:val="en-US"/>
        </w:rPr>
        <w:t>XVIII</w:t>
      </w:r>
      <w:r>
        <w:rPr/>
        <w:t xml:space="preserve"> столетий, находится под охраной государства. На колокольне собора имелись большие часы. Изготовил и следил за их ходом механик - самоучка, кузнец Василий Решетов, которого прозвали "часоводцем". При пожаре 1757 года часы сгорели, но Василий Решетов с тремя кузнецами и двумя плотниками восстановили весь механизм, и часы вновь были установлены на колокольне. К сожалению, этот уникальный памятник кузнечного искусства не сохранилс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Образование и медицина. В 1781 году саратовский комендант И.К. Бошняк получил указ Екатерины </w:t>
      </w:r>
      <w:r>
        <w:rPr>
          <w:lang w:val="en-US"/>
        </w:rPr>
        <w:t>II</w:t>
      </w:r>
      <w:r>
        <w:rPr/>
        <w:t xml:space="preserve"> о том, что нужно открыть народные школы для обучения российской грамоте, письму и арифметике всех тех, кто добровольно пожелает в них обучаться. Однако саратовские обыватели заявили, что своих детей они будут обучать, как прежде, нанимая домашних учителей. Только через пять лет, 22 сентября 1786 года, в Саратове открылось Главное народное училищ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Heading1"/>
        <w:ind w:hanging="0"/>
        <w:rPr/>
      </w:pPr>
      <w:r>
        <w:rPr/>
        <w:t>8. Образовани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Изменения в экономическом и социальном развитии Нижнего Поволжья во второй половине </w:t>
      </w:r>
      <w:r>
        <w:rPr>
          <w:lang w:val="en-US"/>
        </w:rPr>
        <w:t>XVIII</w:t>
      </w:r>
      <w:r>
        <w:rPr/>
        <w:t xml:space="preserve"> века подготовило условия для выделения Саратовского края из состава обширной Астраханской губернии в самостоятельную административную единицу. Было образовано Саратовское наместничество - губерния, которая занимала площадь в 178600 кв. верст. По правобережью Волги это было огромное, значительно превышающее по размерам площади правобережья пространства - от бассейна реки Б. Иргиза до озера Эльтон на юг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Указ об учреждении Саратовского наместничества был издан 7 ноября 1780 г. В него вошли Саратов, Камышин и Петровск. Новые города - уездные центры - создавались путем преобразования сел и слобод, населенных дворцовыми и экономическими крестьянами, а также пахотными солдатами. Губернскому городу Саратову был присвоен герб - щит, на котором по голубому полю - три серебряных стерляди. Утверждены были гербы и для каждого уездного города. Образование наместничества положило начало завершению колонизации Нижнего Поволжь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Саратов, пройдя длительный и сложный путь развития к концу </w:t>
      </w:r>
      <w:r>
        <w:rPr>
          <w:lang w:val="en-US"/>
        </w:rPr>
        <w:t>XVIII</w:t>
      </w:r>
      <w:r>
        <w:rPr/>
        <w:t xml:space="preserve"> века сформировался как крупный центр экономической жизни Нижнего Поволжья, стал губернским городом аграрного края с развивающейся хлебной торговлей, тесно связавшей его с другими городами - Вольском, Хвалынском, Балашовом, Петровском, Астраханью, Предкавказьем и многими другими губерниями России. Саратов выделялся по своему значению как узел, соединявший Нижнее Поволжья с центральными районами. В 1775 г. в Саратове в числе 177 душ мужского пола ремесленников значились рукавичники, угольщики, рыболовы, решетники, шапочники, плотники, кузнецы, сапожники, овчинники, горшечники, гребеночники, сыромятники, мясобойщики, слесари, медники, токари, прядильщики, иконописцы и др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В истории Саратовского края </w:t>
      </w:r>
      <w:r>
        <w:rPr>
          <w:lang w:val="en-US"/>
        </w:rPr>
        <w:t>XVIII</w:t>
      </w:r>
      <w:r>
        <w:rPr/>
        <w:t xml:space="preserve"> век явился временем наиболее интенсивного его заселения и освоения. В ходе этих процессов произошла эволюция старых городов, появились новые. К концу века в крае насчитывалось около 1,5 тыс. сел, слобод, деревень. Завершилась колонизация правобережной части края. В слабозаселенном Левобережье оставались огромные резервы пустующих земель, заселение их продолжалось в первой половине </w:t>
      </w:r>
      <w:r>
        <w:rPr>
          <w:lang w:val="en-US"/>
        </w:rPr>
        <w:t>XIX</w:t>
      </w:r>
      <w:r>
        <w:rPr/>
        <w:t xml:space="preserve"> века. По темпам роста населения Саратовский край опережал другие земли России - Северный Кавказ и Причерноморь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ешающая роль в освоении целинных саратовских земель, распашке их под посевы пшеницы, ржи, овса, ячменя, гречихи и других культур принадлежала крестьянству, составлявшему 90 процентов населения края. Саратовская губерния превратилась в край, производивший миллионы пудов товарного зерна, поступавшего на рынок в центральные, поволжские губернии и Причерноморь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мещики, насаждая крепостнические порядки, тормозили развитие прогрессивных форм хозяйства. Но остановить процесс исторического развития они оказались бессильными.</w:t>
      </w:r>
      <w:r>
        <w:rPr>
          <w:lang w:val="uk-UA"/>
        </w:rPr>
        <w:t xml:space="preserve"> </w:t>
      </w:r>
      <w:r>
        <w:rPr/>
        <w:t xml:space="preserve">Распространение наемного труда на промыслах, транспорте и в сельском хозяйстве создавало предпосылки для развития капиталистических отношений. В недрах крепостного строя вызревали новые силы, которые привели к кризису его в первой половине </w:t>
      </w:r>
      <w:r>
        <w:rPr>
          <w:lang w:val="en-US"/>
        </w:rPr>
        <w:t>XIX</w:t>
      </w:r>
      <w:r>
        <w:rPr/>
        <w:t xml:space="preserve"> века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/>
      </w:pPr>
      <w:r>
        <w:rPr/>
        <w:t>БСЭ. Т.22. - Москва. Изд-во "Советская Энциклопедия", 1975.</w:t>
      </w:r>
    </w:p>
    <w:p>
      <w:pPr>
        <w:pStyle w:val="Style13"/>
        <w:numPr>
          <w:ilvl w:val="0"/>
          <w:numId w:val="2"/>
        </w:numPr>
        <w:rPr/>
      </w:pPr>
      <w:r>
        <w:rPr/>
        <w:t>Очерки истории Саратовского Поволжья. Т.1: С древнейших времен до отмен крепостного права./Под ред. И.В. Пороха. Саратов: Изд-во Сарат. ун-та, 1993.</w:t>
      </w:r>
    </w:p>
    <w:p>
      <w:pPr>
        <w:pStyle w:val="Style13"/>
        <w:numPr>
          <w:ilvl w:val="0"/>
          <w:numId w:val="2"/>
        </w:numPr>
        <w:rPr/>
      </w:pPr>
      <w:r>
        <w:rPr/>
        <w:t>Страницы летописи Саратова. / Б.И. Казаков, Г.Д. Казакова, Л.Н. Любомирова. - Саратов: Приволж. кн. изд-во, 1987.</w:t>
      </w:r>
    </w:p>
    <w:p>
      <w:pPr>
        <w:pStyle w:val="Style13"/>
        <w:numPr>
          <w:ilvl w:val="0"/>
          <w:numId w:val="2"/>
        </w:numPr>
        <w:rPr/>
      </w:pPr>
      <w:r>
        <w:rPr/>
        <w:t>Терехин С.О. Века и камни: (Памятники архитектуры Саратовской области). - Саратов: Приволж. кн. изд-во, 1990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43:00Z</dcterms:created>
  <dc:creator>Diapsalmata</dc:creator>
  <dc:description/>
  <cp:keywords/>
  <dc:language>en-US</dc:language>
  <cp:lastModifiedBy>SYSTEM</cp:lastModifiedBy>
  <dcterms:modified xsi:type="dcterms:W3CDTF">2011-09-21T13:43:00Z</dcterms:modified>
  <cp:revision>2</cp:revision>
  <dc:subject/>
  <dc:title>Контрольная работа по курсу "История края"</dc:title>
</cp:coreProperties>
</file>