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ЗВАНСТВО В РОССИИ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ой работ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новение смуты XVI-XVII ве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я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ствование Бориса Году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удесно спасшие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царение Лжедмитрия 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печённый» в польской печ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оне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зван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ыстория поя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ление наза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ь с пользой, добиваться положения в обществе, стать государственным деятелем, оставить о себе память в истории – путь сложный и не всегда успешный. Куда проще – присвоить заслуги, авторитет и звание другого, а затем действовать от его имени в собственных интересах. Примеров здесь множество, но наиболее значимых, приведших к далеко идущим историческим последствиям, и в целом – повлиявших на весь ход развития Российского государства, два. Это попытка захватить самозванцами власть в стране рубеж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 и провозглашение себя незаконно свергнутым императором Петр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Емельяном Пугачевым при восстании 1773-1775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Смутное время» - так принято называть в России некоторые переломные моменты истории, а возникло это понятие, как следствие появления первых самозванцев. Вернее даже – их появление и стало неизбежным следствием «смутного времени» с его слабой дееспособностью или кризисом власти, объективно сложившимся тяжёлым экономическим положением государства и новым качественным скачком в процессе закабаления на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но заканчивается, какие выводы стоит сделать потомкам, что, в конце концов, мы празднуем 4-го ноября под вывеской «День согласия и примирения» - вот основные критерии выбора темы данной контрольной работы. Говорить о её актуальности, месте в сознании нации – значит не сказать ничего. Ведь именно сейчас, на осколках империи в период Большого безразличия, при становлении новой Российской государственности опять появляются предпосылки для «смутного времени» и возвращения самозванства. Не важно, под чьим именем, и под какими лозунгами, зато ясно – для чего. Цель всегда одна – манипулирование сознанием масс и узурпация власти той или иной группой, избравшей самозванца в качестве символа борьбы за свои интересы. А что может быть хуже, чем новый «спаситель отечества», «добрый царь», да просто – марионетка, торгующая за спиной народа достоянием страны и служащая лишь источником обогащения определённого к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шать нам, и жить в этом государстве дальше – тоже нам. Потому, в ходе освоения учебного курса Отечественной истории можно посчитать настоятельной необходимостью углубленное исследование как раз таких сложных периодов в развитии страны. Их предысторию, ход, последствия, как для России в целом, так и для отдельных слоёв её населения. Тогда станет понятно: кто мы такие, откуда взялись и куда идё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стижение этих задач и укладывается материал контрольной работы «Самозванство в России». Исходя из предъявленных требований, своим содержанием она охватывает два разных исторических периода: события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, а также годы крестьянского восстания под предводительством Пугачёва. Совершенно непохожие друг на друга, но несмотря на все различия во внутренней составляющей, объединяет их главное: попытка стороннего лица провозгласить себя законным главой государства. И народ. Тот народ, чьи устремления, мечты о лучшей доле, веру в «защитника» в окружении вековой угнетённости и нищеты они принесли в жертву личным амбициям или господству немног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основана на учебной литературе, рекомендованной при изучении цикла Отечественной истории для ВУЗов. Данные пособия представляют возможность раскрыть тему в полной мере, изложены грамотным, доступным языком и опираются на фактический исследовательский материал Российских историков. При попытке же привлечь иные – имеющие отличную от указанных источников точку зрения на события «смутного времени», может возникнуть ненужная сравнительная полемика, что приведёт лишь к резкому увеличению объёма текста. И хоть рассуждения о значении исторической науки являются в данной работе нежелательными, вступительную часть хочется закончить одной фразой: «Кто Истории не знает – тот не знает ничего!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смуты XVI-XVII веко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всеми завоеваниями и реформами цар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го, в наследство России достался экономический кризис, получивший название «Поруха 70- 80-х год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». Причиной его стали серьёзные расходы на неудачную Ливонскую войну, опричнина, от деятельности которой пострадала весомая часть государства, и поселившийся в людях страх. Страх перед окончательным закрепощением, расправой, нашествием интервентов. Под его гнётом и разложилось сельское хозяйство: теперь мало, кто видел смысл возделывать землю, если урожая всё рано придётся лишиться. Больше половины пахотных земель не обрабатывалось вообще, продовольствия стало мало, а как следствие – взлетели его цены и резко возросло налоговое бремя (до четырёх раз). По стране начался гол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, с целью заставить население производить натуральный продукт, началось полное и окончательное закрепощение крестьянства, что вызвало его яростное недовольство с сопротивлением. Оно же и явилось в конечном итоге одной из составляющих, погрузивших страну в смуту и приведших к появлению самозван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сударственная система, крепостное право феодалов-землевладельцев: бояр, помещиков или монастырей складывалось в результате последовательного издания серии царских указов, ограничивающих, а затем и отменивших возможность свободного перехода крестьян от одного феодала к другому (по мнению историков, не нашедших доказательств существования единого документа об установлении крепостного права). Так, в 1581 году были впервые объявлены «заповедные лета» - годы, запрещавшие крестьянину выбор землевладельца в установленный «Судебником» 1497 г. «Юрьев день». А в 80 – 90-е год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правительство пошло на составление переписей – специальных книг, где указывалось, какому феодалу принадлежит крестьянин. Следом вышел и указ о запрещении крестьянских переходов, а в 1597 году – указ о ссылке беглых крестьян. Таким образом, к конц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произошло законодательно оформленное, фактическое закрепощение основного производителя-крестьянин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взирая на то, что «низы» смогли жить по-новому, «верхи» не хотели управлять ими по-старому. И второй предтечей «смутного времени» стал кризис власти, лишь обострившийся с исчезновением законно царствовавшей династии Рюриковичей. Прервалась она со смертью в 1598 году бездетного сына Ивана Грозного – Фёдора Ивановича, ведь младший царевич – Дмитрий, погиб при невыясненных обстоятельствах ещё в 1591 году в Угличе. По сути же, страной с 1584 года управлял брат жены царя Фёдора, глава регентского совета Борис Годунов – способный и честолюбивый государственный деятель. Он и был избран царём на Земском соборе после кончины Фёдора Иванович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арствование Бориса Годунова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Борис Годунов проводил в жизнь политику Ивана Грозного, хотя и не такими жёсткими методами. Введя патриаршество, он серьёзно укрепил церковную власть, много сделал для страны во внешней политике, а внутри государства правительство под его руководством шло по пути дальнейшего закабаления крестьянства. Популярность Годунова в народе была крайне низка, и его положение, как и положение всей страны, сильно осложнилось неурожаем 1601-1602 годов. Цены выросли в сто раз. Ели всё, кроме камней, только в Москве умерло около 130 тысяч человек, и на фоне голода в богобоязненных массах возникла убеждённость, будто на Россию пала кара за незаконный захват царской власти. А врагов у Бориса Годунова оказалось много не только среди народ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расширению властных полномочий стремилась боярская дума. Кое-кто даже видел на Российском троне себя, и если с внутренними проблемами государства ещё можно было хоть как-то справиться, внешние только усугублялись. Россия была очень слаба, и сразу возросли притязания её соседей – Речи Посполитой, Крыма, Швеции и Турции. Как раз шло время их усиления, соответственно – множились планы по присоединению сопредельных территорий или вообще полной ликвидации суверенитета России. При реалиях тех лет: ненависти к «безродному» царю, всяческом противодействии его политике бояр, недовольстве дворян с посадским населением, масштабной крестьянской войне и невероятно тяжёлой экономической ситуации, амбиции соседей и стали третьей, возможно – основной причиной погружения страны в хаос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Чудесно спасшиеся»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ремясь всеми силами сохранить свою власть, Годунов шёл на любые действия, включая насильственную ссылку в монастырь Фёдора Никитича Романова, двоюродного брата Фёдора Ивановича – возможного претендента на трон. Потому, неудивительно, что страну всколыхнули слухи, переросшие в уверенность: царевич Дмитрий жив! «Чудесным образом спасся» в Угличе от происков главы регентского совета, и теперь заявляет о своём законном праве занять Российский престо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им был? Да неизвестно. По официальным сведениям окружения Бориса Годунова, которого придерживается большинство историков нашего времени – мелкий дворянин Юрий Богданович Отрепьев. Он же монах Григорий, он же Юшка, развитый способный человек, знавший несколько языков и находившийся по молодости вблизи верхушки знати. Служил сосланному в монастырь Фёдору Никитичу, состоял при патриархе Иове, имел связи с польско-литовскими магнатами за границей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его характеризовали современники. В принципе же, именно биография и качества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ак личности, ни для вовлечённой в смуту страны, ни для заинтересованных лиц, ни для выражения чаяний народа, ни для истории значения не имели. Окажись на его месте кто угодно, да хоть портрет в рамке – результат вышел бы схожим. Ведь одним своим появлением он олицетворил символ целой династии правителей, по мнению подавляющего большинства народа – преступно прерванной. Возрождал надежду на окончание разрухи, войн, кабалы крепостничества и непомерных поборов. Служил знаменем для консолидации сил, способных, по нению масс, навести в России порядок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тальные категории населения на первых порах открыто поддержали Лжедмитрия. Боярская верхушка выражала крайнее недовольство ущемлением своих вольностей Годуновым. Им нужен был собственный ставленник. Дворяне тоже устали воевать, бороться с крестьянскими восстаниями и платить подати. Оказалось немало пострадавших при изменении формы церковного правления и среди духовенства. А армия… Да не было тогда настоящей регулярной армии, если даже с Крымским ханом Казы-Гиреем в 1598 году Годунов воевал сорокатысячным ополчением. Комплектовалась она, где добровольно, где – из-под палки, поэтому и представляла неуправляемую взрывоопасную смесь, способную легко перейти на сторону противника. Что и произошло в 1605 году под Кромами, где решалась судьба похода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двумя тысячами польских наёмников на Москв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царение Лжедмитрия I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Царь Борис умер 13 апреля 1605 года при симптомах, походивших описаниями на острое отравление. Да здравствует царь Дмитрий. «Испечён в польской печке, а «заквашен» в Москве, как отметил историк В.О. Ключевский. А почему? Да потому что Москва желала появления подобного персонажа. Взрастила в думах его образ, связывала с ним возможные перемены, наделяла сверхчеловеческими «чудесно спасёнными» качествами. Этому способствовало всё. Нищая забитость народа, хитрость и коварство властной верхушки, церковная пропаганда. Силы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стро росли, города открывали ему ворота, крестьяне и посадские массово вливались в войско. Вот он и взошёл на Кремлёвский престол в польских сапогах, с католическим крестом и обещаниями поделиться с польско-литовской шляхтой Русской землё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как водится, обещаний, данных в ходе «предвыборной кампании», когда польские магнаты финансировали его поход в цари,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полнять не собирался. Самозванец был умён и знал, что начни он насаждать среди истово верующего народа католицизм, а тем более – разбрасываться территорией страны, не просидеть ему на троне и дня. Вложенные в себя средства он не оправдал, а вместо этого повёл политику того же Годунова с продолжением закрепощения и усилением поборов в пользу возврата активов полякам. Светлый лик «спасённого Русского царевича» Лжедмитрий тоже умудрился здорово измарать, женившись на чуждой для народа Марине Мнишек. Это явное осквернение образа «спасителя» по видимому и стало последней каплей долготерпимости Российского общества. В 1606 году он был свергнут в ходе локального Московского восстания, убит и пущен прахом по ветр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оне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Царские палаты занял Василий Шуйский. Удобный для бояр, но невыносимый народом. Положение простых людей не улучшилось ни на каплю, и в 1606-1607 годах вспыхнуло новое крестьянское восстание под предводительством И.И. Болотникова. Правда, сказать, что оно носило характер чисто крестьянской войны, означало бы пойти против истины. Сам Болотников – служивый человек нижнего звена, а действовал он под именем воеводы царя Дмитрия-самозванца. То есть – частью и сам был самозванцем. В его войско помимо крестьян входили холопы, посадское население, казачество, дворяне и служилый люд, а целью боевых действий служили попытки вернуть страну к общинному земледелию. Отсюда и ярый монархизм с верой в содействие «доброму, понимающему народ» цар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оказалось жестоко подавлено войсками «боярского» царя Василия Шуйского, но на его фоне, параллельно осаде Болотникова в Туле, взошла звезда нового самозванца –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еперь крупные фигуры Речи Посполитой, ни на минуту не оставлявшие надежды превратить Россию в свою провинцию, стали действовать по другому плану. При поддержке Гетманов Лисовского, Ружицкого и Сапеги – противников польского короля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 одобрения Ватикана и объединившись с казацким атаманом Заруцким, в 1607 году была выдвинута новая кандидатура претендента на Русский престол. Им оказался Лжедмитр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Личность для истории загадочная, но как и в случае с первым Лжедмитрием – многими тогда желанная. Опять пошли слухи, будто тот, первый царь, был не настоящим, зато другой – вот он. Или – напротив: спасся от расправы в Москве «царь Дмитрий». Чудесным образом, потому что царь. Скоро придёт, возлюбит народ и закончится великая смут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в отличие от предыдущего Лжедмитрия, второй самозванец никакой свободой действий не обладал. Он лишь внешне походил на предшественника, а вероятно – и на царевича Дмитрия, но в остальном полностью подчинялся польско-литовской знати: отчуждал в её пользу земли, способствовал католицизму. И опять на первых порах население России его поддержало, так нестерпима казалась жизнь при существующем режиме. Ему, названному «Тушинским вором», удалось даже сложить из недовольных политикой Шуйского бояр свою думу и приказы. Имелся у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свой патриарх, ранее известный под именем митрополита Филарета, а в целом политика этой марионетки прозападного толка привела Россию к открытой интервенц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удучи не в силах справиться с войском ставленника польско-литовских магнатов самостоятельно, руководство страны прибегло к помощи Швеции, в ответ на что Речь Посполитая объявила России войну. Повод – нахождение в состоянии войны с этим государством; в действительности же – захват территории соседней страны и приведение на престол угодной себе фигуры. Сына короля – Владислава. Лжедмитр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делал своё дело. Полякам его услуги больше не требовались, и в конце 1610 года, бежав в Калугу, он был уби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званец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ло полтора века, а для народа Российского мало, что изменилось. Та же война, только с Турцией, следовательно – снова разруха, нищета и эпидемии. Люди гибли и на поле боя и в глубоком тылу, а к 1771 году, вследствие массовой гибели горожан от занесённой с театра военных действий болезни, по Москве прокатился настоящий «чумной бунт». Мятеж бушевал три дня, но был подавлен гвардейским полком под руководством фаворита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. Г. Орло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в провинциях большой империи спокойствия не наблюдалось. Укрепление аппарата власти, расходы на войны, содержание двора и прочие государственные нужды требовали всё больших средств. Возник хронический дефицит бюджета, преодолеть который Екатерина пыталась традиционными способами: повышение налогов, акцизные сборы, продажа государством вина или выпуск бумажных денег. И в 1769 году Россия впервые прибегла к внешним займам. Укрепился сословный строй, диктующий каждому из сложившихся в стране классов свои права и привилегии. Носили они законодательно утверждённый характер, вели к ещё большей замкнутости внутри определённого социального круга, а страдало в первую очередь от такой внутренней политики, конечно же, населени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нув во все сферы жизни государства, крепостничество получило статус единственного способа существования народа. Как крестьян, так и рабочих, пожизненно приписанных к владельцами мануфактур или рудников. Гнёт становился невыносимым, и в 50 – 7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большого размаха достигло бегство от господ, доведённых до отчаяния крепостных. Теперь, согласно указу от 17 января 1765 года, помещик мог просто по своей воле отправить крестьянина на каторгу. А не мог юридически лишь одного – лишить жизни. Хотя, кого он волнует – тот закон. Потому, всего лишь за одно предшествовавшие Крестьянской войне десятилет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сторики насчитали более сорока народных волнений. И опять, как в разгар «смутного времени», помимо чисто экономических требований, среди масс укоренилось сомнение в легитимности императорской власт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бщественное мнение обвиняло императрицу Екатери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бвиняло в том, что она – дочь одного из бесчисленных немецких князьков Софья Августа Фредерика Ангальт-Цербстская, посредством дворцового переворота при содействии гвардии свергла законного наследника Русского престола Пе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Тоже, кстати более известного под именем Карла Петра Ульриха из Голштинии – внук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линии матери. Свергла, да, но вот какова его дальнейшая судьба?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одили слухи, будто императора убили гвардейцы. А возможно – ему всё-таки и удалось спастись. Скорее второе. Нет, точно – должен же где-то быть «добрый царь». Он и был: заботился о народе, волю дать собирался; вот его с престола и убрали. Так думали многие, и вера эта породила ещё перед началом Крестьянской войны 1773-1775 годов порядка шести самозванцев – Петр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являлось множество поддельных манифестов о якобы скором освобождении крестьян, народ бурлил, и в этой обстановке началось восстание под предводительством Емельяна Ивановича Пугачё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ыстория появления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родился на Дону, рос среди бедных казаков, участвовал в войнах и получил за храбрость младший офицерский чин. Имел Пугачёв опыт и в обращении с документами, многократно выступая делегатом-челобитчиком от крестьян и казаков. Вероятно, очень обширный и успешный, раз был арестован за это властями. А обобщив настроения, мечты и чаяния народа, он бежал в1773 году из казанской тюрьмы, добрался до Яика (ныне Урал) и объявил там себя Петр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Умный человек, Емельян Пугачёв сумел объединить под флагом борьбы с крепостничеством многие народы, верования и социальные слои. Да и не просто сплотить в единую боевую единицу, а придать ему видимость статуса царского войска. Ведь действия свои он прикрывал «указами государевыми», а это здорово меняло в своих глазах положение тех, кто к нему примкнул. Одно дело – быть бунтарём в поражённой рабским сознанием стране. И совсем другое – сражаться за законного, «доброго», своего царя; тем более, что размениваться по мелочам тот не собирался. Изданными за собственной подписью бумагами он копировал официальные манифесты, а в главном из них «пожаловал» всех зависимых крестьян вольностью и свободой, «даровал» земли, леса, пруды с сенокосными угодьями и «освободил» от налогов с податям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аконную силу таких документов, в местах, где побывало его войско, под сомнение никто не ставил. Неся целиком антифеодальный характер, Крестьянская война 1773-1775 годов имела своей задачей ликвидацию ненавистных народом землевладельцев-угнетателей. Их и уничтожали. Заняв населённый пункт, подручные «вновь обретённого императора» воздавали его милостью по заслугам, кому причитается, а управление территорией организовывали по типу крестьянской общины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ая община – таковым был идеал большинства участников восстания под предводительством Пугачёва. Идеал утопический, и хотя самозванец целиком его придерживался, он не мог понять одного – с поры процветания общины государство ушло далеко вперёд, и примитивным, оставшимся в прошлом формациям в нём не место. Новое всегда одержит верх над старым, потому его восстание, как и попытка повернуть путём самозванства историю России вспять, были обречены на провал. Десятого января 1775 года Е. И. Пугачёва и его ближайших сторонников казнили на Болотной площади в Моск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мление наза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учались ли в нашей истории другие подобные подлоги, сложно сказать наверняка. Ведь самозванством или мятежом принято называть только то, что не увенчалось победой. В противном случае это – революция, смена лидера или общественной формации. Да можно как угодно называть такие явления, но суть их останется прежней: стремление присвоить себе то, что принадлежит другому. Взять, украсить частичкой сверхъестественного, и воспользовавшись ограниченностью народных масс, распоряжаться чужой личностью в корыстных целях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ва века. Два разных исторических периода, и один народ. Извечно притесняемый, тёмный, выжатый до нитки. И власть тоже одна. Совершенно от него далёкая, неизменно ввергающая население в пучину войн, экономического коллапса, крепостной зависимости и погрязшая в отдающихся эхом на всю страну интригах. Потому, появление самозванцев вовсе неудивительно. Они – неизбежный продукт своей эпохи. Плод мечты народа, когда среди беспросветности и голода надеяться ему уже не на кого. «Смутное время» - понятие всеобъемлющее, и глупо, приведя государство к черте краха, подмяв под себя власть, рассчитывать на одобрение общества. Ведь самозванец потому и заявляет на нёе права, что тот или иной правитель тоже находится на троне, мягко говоря, не совсем законно. Власть становится оспоримо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о вот удастся ли самозванцу, пусть даже и оказавшемуся у руля страны, изначально встав на путь обмана привести её к чему-то хорошему? Вряд ли. Солгавший в основе легко поступится правдой и позже; ибо человек, имеющий светлую цель, никогда не скроет ни её, ни своего имен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ё-таки самозванство существует. Как будет существовать в различных формах всегда, и об этом, прежде чем доверить кому-то свои мечты, средства, близких или жизни, надо помнить. Помнить нам всем, но не стоит забывать о нём и правителям, возводящим себе золотые фонтаны на деньги нищего народа. Тем, чей обычный обед стоит месячной зарплаты преподавателя. Оно может легко наступить – то время, когда отыщется новый «чудесно спасённый». А в мире, где есть телевизор – это страшно. 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рлов. А. С., Георгиев В. А., Георгиева Н. Г., Сивохина Т. А. История России. – Москва: Проспект, 2003 г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унчаев Ш. М., Устинов В. М. История России. – Москва: Норма, 2003 год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4:00Z</dcterms:created>
  <dc:creator>Сергей</dc:creator>
  <dc:description/>
  <cp:keywords/>
  <dc:language>en-US</dc:language>
  <cp:lastModifiedBy>SYSTEM</cp:lastModifiedBy>
  <dcterms:modified xsi:type="dcterms:W3CDTF">2011-09-21T13:44:00Z</dcterms:modified>
  <cp:revision>2</cp:revision>
  <dc:subject/>
  <dc:title>Тема № 15</dc:title>
</cp:coreProperties>
</file>