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опрос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нк Хильдеберт, разбойничая на лесной дороге, ограбил и убил римлянина Гортензия, сопровождавших его лита Ариовиста и раба. Хильдеберт впоследствии был пойман и уличен в своих преступлениях. Каково будет решение суда по Салической правде? Что будет, если имущества Хильдеберта не хватит для возмещения ущерба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ответа на вопро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алическая прав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ранки, римляне, литы и ра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Какое наказание вынесет су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ограбление римлянина, лита и раб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убийство римлянина, лита и ра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ассмотрение случая, если имущества преступника будет не хватать для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алическая прав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ическая правда (</w:t>
      </w:r>
      <w:r>
        <w:rPr>
          <w:sz w:val="28"/>
          <w:lang w:val="en-US"/>
        </w:rPr>
        <w:t>Lex</w:t>
      </w:r>
      <w:r>
        <w:rPr>
          <w:sz w:val="28"/>
        </w:rPr>
        <w:t xml:space="preserve"> </w:t>
      </w:r>
      <w:r>
        <w:rPr>
          <w:sz w:val="28"/>
          <w:lang w:val="en-US"/>
        </w:rPr>
        <w:t>Salica</w:t>
      </w:r>
      <w:r>
        <w:rPr>
          <w:sz w:val="28"/>
        </w:rPr>
        <w:t xml:space="preserve">) является записью древних судебных обычаев салических франков, обосновавшихся на территории Римской Галлии, и создавших в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в.в. самое крупное варварское королевство в Западной Европе. Салическая правда – не единственный сборник варварских законов и по времени записи, даже не самый древний. Но этот сборник – наиболее полный, дошедший до нас во многих списках и вариантах, более раннего и более позднего времени, и по содержанию отличающийся наибольшей архаичностью. В Салической правде, кроме плохого, варваризированного латинского языка да счета на римские солиды и денарии, по существу, римское влияние почти совершенно не чувствуется. В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е 3 солида соответствовали стоимости коровы – «зрячей, рогатой и здоровой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ическая правда содержит наказания заключающиеся, в основном, в назначении штрафов и вергельдов. Вергельд – штраф за убийство человека. Однако, штрафы и вергельды по Салической правде были достаточно высоки, и по серьезным проступкам свою вину искупить могли лишь очень зажиточные люди, и если преступник был настолько беден и настолько безроден, что не мог собрать денег для своего выкупа или заручиться поддержкой другого зажиточного франка или родственника, то «он должен уплатить своей жизн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Салическая правда разделяла наказания, в зависимости от того, кто совершил преступление – свободный или полусвободный человек, либо ра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ранки, римлянине, литы и ра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нк – свободный человек, общин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млянин – человек, стоявший по своему положению ниже общин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ы – слой полусвободного населения у германских племен франков и сак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 – бесправный человек, в большинстве случаев не имеет ни какого имущества, и ответственность за него нес его хозяин. Вольноотпущенные рабы впоследствии занимали положение л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дании четко не определено, какое положение в обществе занимает Франк Хильдеберт. Будем исходить из предположения, что преступник является свободным челове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казание за грабёж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алической правде – «О нападениях или грабежах» - «Если франк ограбит римлянина, то он присуждается штрафу 35 солидов». «Об ограблениях полусвободных и рабов» - «Если какой-нибудь ограбит чужого раба, присуждается к штрафу 30 солидов». «Если какой-нибудь свободный человек ограбит чужого лита, и будет уличен, присуждается к уплате штрафа 35 солид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вышеперечисленного следует, что суммарный штраф за грабеж составит: 35+30+35=100 сол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казание за уби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алической правде убийство свободного франка искупалось вергельдом в 200 солидов. Всякий, кто стоял ниже свободного франка, защищался меньшим вергель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ый слой во Франкском королевстве, составляли полусвободные литы и бывшие рабы, отпущенные на волю. За убийство полусвободного или вольноотпущенного, платился половинный вергельд, относительно свободного франка – 100 сол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ледовало из капитуляриев Салической правды – «Если кто лишит жизни королевского раба или вольноотпущенника, повинен уплатить 100 солид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Если кто лишит жизни римлянина – тяглового человека или министериала, повинен уплатить 100 солид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убийство раба определялся не вергельд, а штраф или возмещение его рыночной стоимости хозяину. Пусть приблизительно стоимость раба будет равна – 30 сол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решение суда за убийство – 100+100+30 = 230 сол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рабеж и убийство 100+230 = 330 солидов. Сумма в то время довольно значительная, поэтому скорее всего имущества преступника не хватит для оплаты приговора с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смотрение случая, когда имущества преступника не хватает, чтобы уплатить по приговору с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вшаяся неоплаченная имуществом преступника часть ущерба, носит название – вира. Этому случаю в Салической правде отведена отдельная глава – «О горсти земли» - «Если кто лишит жизни человека, и отдавши все имущество, не будет в состоянии уплатить следуемое по закону, он должен представить 12 соприсяжников, которые поклянутся в том, что ни на земле, ни под землей он не имеет имущества более того, что уже отдал. И потом он должен войти в дом, собрать в горсть из четырех углов земли, стать на пороге, обратившись лицом внутрь дома, и эту землю левой рукой бросать через свои плечи на того, кого он считает своим ближайшим родственником. Если отец и братья уже платили, тогда он должен бросать той же землей на своих, т.е. на троих ближайших родственников по матери и по отцу. Потом в одной рубашке, без пояса, без обуви, с колом в руке, он должен прыгнуть через плетень, и эти три родственника по матери, должны уплатить половину того, сколько не хватает для уплаты следуемой по закону виры. То же должны проделать и три остальных родственника по отцу. Если же кто из них окажется слишком бедным, чтобы заплатить падающую на него долю, он должен бросить горсть земли на кого-нибудь более зажиточных своих родственников, чтобы тот уплатил все по закону. Если же и этот не будет иметь, чем заплатить все, тогда взявший на поруки убийцу должен представить его в судебное заседание, и так потом в течение четырех заседаний должен брать его на поруки. Если же ни кто не поручится в уплате виры, тогда преступник должен уплатить виру своей жизн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я этому закону, все кто приходился родственником преступнику, в какой-то мере могли понести наказание, а то и лишиться всего своего имущества. Поэтому, каждый, кто имел некоторое богатство, но не хотел его делить или потерять, мог по Салической правде в судебном порядке официально отказаться от своих родственников, тем самым глава закона «О горсти земли» на него уже не распространяла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опрос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ый строй Англии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(абсолютная и конституционная монарх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провести сравнительную характеристику государственного строя Англии первой и второй половины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показав основные изменения, произошедшие после Английской буржуазной революции. Рассмотреть конституционные акты второй половины </w:t>
      </w:r>
      <w:r>
        <w:rPr>
          <w:sz w:val="28"/>
          <w:lang w:val="en-US"/>
        </w:rPr>
        <w:t>XVII</w:t>
      </w:r>
      <w:r>
        <w:rPr>
          <w:sz w:val="28"/>
        </w:rPr>
        <w:t xml:space="preserve">-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в., свидетельствовавшие о становлении конституционной монарх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 ответа на вопр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ржуазная революция в Англии, её основные этапы (кратк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) Конституционные акты второй половины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равнительная характеристика государственного строя при абсолютной монархии и конституционной мон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) Дальнейшее развитие конституционного направления в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уржуазная революция в Англии, её основные эта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итуционный этап: фактически начался с «Петиции о правах», которую король вынужден был утвердить 1628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ервая гражданская война (1642-1646 гг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Вторая гражданская война (1646-1649 г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</w:t>
        <w:tab/>
        <w:t>Индепендентская республика (1649-1660), при личной диктатуре О.Кромв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гда власть была сосредоточена в руках лорда-протектора( при том пожизненно) и Государственного совета(назначаемого этим самым лордом), мало чем отличалась от абсолютной монархии, но на поверку временем оказалась более слабой. После смерти диктатора, произошла реставрация Стюартов – восстановление монархии, но уже монархии в конституционном виде, которая утвердилась окончательно по свершению «Славной революции» в 1689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онституционные акты второй половины 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были разработаны и приняты четыре важных закона, которые свидетельствуют о становлении конституционной монархии: Хабеас корпус акт (Акт для лучшего обеспечения свободы подданных для предупреждения заточения за морем), Билль о правах (Декларация о праве), Трёхгодичный акт (дополнительный), Акт об устроении (Закон о престолонаслед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беас корпус а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о гарантии неприкосновенности граждан или закон Хабеас корпус акт, был принят парламентом 26 мая 1679 г., когда виги – представители буржуазии и среднего дворянства, имели большинство в парламенте. Во времена принятия этого закона, его непосредственное значение заключалось в том, что он служил гарантией неприкосновенности для членов вигского парламента и их приверженцев от преследования королевской власти. Однако, парламент сохранил право в случае народных волнений и военных действий, приостанавливать действие Хабеас корпус а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Хабеас корпус акт, любой арестованный лично, а равно как и через своих родственников или знакомых, мог обратиться в любой Высший суд Англии, для рассмотрения его дела. После этого согласно гл. </w:t>
      </w:r>
      <w:r>
        <w:rPr>
          <w:sz w:val="28"/>
          <w:lang w:val="en-US"/>
        </w:rPr>
        <w:t>II</w:t>
      </w:r>
      <w:r>
        <w:rPr>
          <w:sz w:val="28"/>
        </w:rPr>
        <w:t xml:space="preserve">, арестованного или задержанного ответственные должностные лица должны были доставить в течение 3х дней лорду-канцлеру, лорду-хранителю печати Англии или к судьям. Суд мог вынести решение либо полностью снять обвинения с арестованного и освободить его, либо отдать на поруки, либо отпустить по залог, либо оставить под арестом. Освобождение под залог до суда в Англии практиковалось и ранее, однако, по Хабеас корпус акт, за неисполнение этого закона наказывались должностные лица – шерифы, тюремщики и даже судьи (отказавшиеся выдать приказ о Хабеас корпус), а именно - достаточно большому штрафу в размере до 500 фунтов стерлингов, в пользу обвиняемого. А при повторном нарушении должностное лицо признавалось недееспособным занимать исполняемую должность. Так же согласно гл. </w:t>
      </w:r>
      <w:r>
        <w:rPr>
          <w:sz w:val="28"/>
          <w:lang w:val="en-US"/>
        </w:rPr>
        <w:t>VI</w:t>
      </w:r>
      <w:r>
        <w:rPr>
          <w:sz w:val="28"/>
        </w:rPr>
        <w:t xml:space="preserve"> этого закона, заключенный освобожденный судом, впредь не мог преследоваться по этому же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юрисдикцию этого правового закона не попадали лица, которые арестованы за государственную измену или тяжкое уголовное преступление (гл. </w:t>
      </w:r>
      <w:r>
        <w:rPr>
          <w:sz w:val="28"/>
          <w:lang w:val="en-US"/>
        </w:rPr>
        <w:t>VII</w:t>
      </w:r>
      <w:r>
        <w:rPr>
          <w:sz w:val="28"/>
        </w:rPr>
        <w:t xml:space="preserve">), а также лица, арестованные за долги или другим гражданским делам (гл. </w:t>
      </w:r>
      <w:r>
        <w:rPr>
          <w:sz w:val="28"/>
          <w:lang w:val="en-US"/>
        </w:rPr>
        <w:t>VIII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формулировки «предупреждения заточения за морем», то согласно гл.</w:t>
      </w:r>
      <w:r>
        <w:rPr>
          <w:sz w:val="28"/>
          <w:lang w:val="en-US"/>
        </w:rPr>
        <w:t>XII</w:t>
      </w:r>
      <w:r>
        <w:rPr>
          <w:sz w:val="28"/>
        </w:rPr>
        <w:t xml:space="preserve"> Хабеас корпус акт, «…ни один из подданных английского королевства не может быть сослан в заточение в Шотландию, Ирландию, Джерсей… или крепости за морями…»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им образом, Хабеас корпус акт урегулировал особую процедуру, цель которой заключалась в определении правового положения лица, находившегося под стражей до суда. До его издания, порядок обеспечения личной неприкосновенности арестованных лиц имел серьезные недостатк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лль о правах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Хабеас корпус акт в свое время был утвержден королем Карлом </w:t>
      </w:r>
      <w:r>
        <w:rPr>
          <w:sz w:val="28"/>
          <w:lang w:val="en-US"/>
        </w:rPr>
        <w:t>II</w:t>
      </w:r>
      <w:r>
        <w:rPr>
          <w:sz w:val="28"/>
        </w:rPr>
        <w:t xml:space="preserve">, при условии занятия престола Яковым </w:t>
      </w:r>
      <w:r>
        <w:rPr>
          <w:sz w:val="28"/>
          <w:lang w:val="en-US"/>
        </w:rPr>
        <w:t>II</w:t>
      </w:r>
      <w:r>
        <w:rPr>
          <w:sz w:val="28"/>
        </w:rPr>
        <w:t>, но он открыто проводил антибуржуазную политику и был смещен. Новый король (Вильгельм Оранский, возведен на престол в 1689г.) и подписал «Декларацию о праве», где утверждалась верховенство парламента в области законодательства, а также и то, что политическая власть как и в центре, так и на местах оставалась в руках землевладельцев, соблюдающих интересы буржуази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ой декларации следовало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ролевское повеление приостанавливать или отменять какие-либо законы, без согласия парламента – незаконно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имание каких-либо податей или сборов в пользу короны без согласия парламента или иным порядком, чем установлено парламентом – незаконно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бование чрезмерных штрафов, залогов, наказаний – не допустимо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ы в парламент должны быть свободными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бода слова и прений в парламенте. Преследование за них – незаконно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бор и содержание постоянной армии в мирное время без согласия парламента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законно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анные могут безнаказанно обращаться к королю с хододайствами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сяжные, решавшие судьбу человека в делах об измене – должны быть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ыми землевладельц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Билль о правах» наделил парламент большими полномочиями в законодательстве. Хотя у короля оставалась в значительной части исполнительная и судебная вла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ёхгодичны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вый трёхгодичный акт принят в 1694 г., из которого следовало, что парламент должен созываться каждые три года и продолжительность его работы – три года. Из исключительного права короля – созыв и роспуск парламента – теперь это бы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обязанностью. Первый такой акт был принят еще 15 февраля 1641г. В нем указывалось, что «… до 10сентября ближайшего третьего года после конечного дня последнего собрания и заседания настоящего парламента…» парламент должен быть созван, в противном случае, лорд-канцлер или лорд-хранитель печати Англии, не дожидаясь указа короля, должны издать указ о созыве нового парламента. И ни один парламент не должен быть распущен или отсрочен в течение 50 дней, после времени, назначенного для его собр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ми актами регламентировалось собрание парламента, каждые три года, вне воли короля. А так же, что парламент не может быть распущен иначе как по его собственной во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 об устро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регламентировал процедуру и порядок наследования английского прест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й документ был утвержден 1701 г., т.е. на рубеже веков, но лучше поставить его в перечень важных конституционных ак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 дополнительно ограничивает власть короны – все указы, законы, издаваемые королем, должны быть утверждены подписью министра, отвечавшего за данное предложение. Такое положение стало называться министерской ответственн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же согласно гл. </w:t>
      </w:r>
      <w:r>
        <w:rPr>
          <w:sz w:val="28"/>
          <w:lang w:val="en-US"/>
        </w:rPr>
        <w:t>II</w:t>
      </w:r>
      <w:r>
        <w:rPr>
          <w:sz w:val="28"/>
        </w:rPr>
        <w:t xml:space="preserve"> этого акта, «… лицо обладающее королевской властью, не может покинуть границы своих владений, без ведома на то парламента…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 запрещал совмещать членство в парламенте с государственной долж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основное значение этого акта состоит в том, что судьи отныне назначались и отстранялись по решению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м актом вносится в английскую Конституцию идея разделения властей – судебную от исполнитель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равнительная характеристика государственного строя при абсолютной монархии и конституционной монарх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 английской абсолютной монархии в том, что наряду с сильной королевской властью существовал парламент, а так же развитое местное самоуправление, отсутствие централизации и бюрократизации государства. В Англии не было крупной постоянной армии, а большое значение имел морской флот, который соперничал с флотами Испании, Франции и Португалии. Высшие органы власти и управления в период абсолютной монархии был король, Тайный совет и парламент. Тайный совет состоял из: лорда-канцлера, лорда-казначея, лорда-хранителя личной печати, лорда-адмирала и других. Судебные дела рассматривались Высокой комиссией и Звездной палатой. В компетенции Высокой комиссии находились дела, связанные с нарушением законов о верховенстве королевской власти в церковных делах, о еретиках. Любые три члена такой комиссии могли подвергать наказанию лиц, не посещавших церковь, пресекать ереси и смещать пасторов. Звёздные суды – это чрезвычайные суды и судебные советы в тех районах Англии, где часто нарушалось «общественное спокойствие» - Уэльс и северные графства. Звёздный суд подчинялся непосредственно Тайному совету и боролся против мятежников, разбойников и нарушителей общественного спокойствия на территории, где был создан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ая нужда в деньгах и противодействие парламента на ввод новых налогов, вынуждала королей на введение пошлин на ввозимые и вывозимые товары, а так же выдачу монополий – патента на торговлю лица или группы лиц теми или иными товарами с другими стран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 революции в Англии фактически можно отметить с 1628 г., когда была выдвинута парламентом Петиция о праве. В ней в частности указывалось, что согласно Великой хартии вольностей, ни один английский подданный не может быть схвачен, заключен в тюрьму, лишен земли и изгнан без судебного приговора. В ст.5 указывалось, что хартии также противоречат деятельность Звёздной палаты и Высокой комиссии, отмечая многочисленные случаи смертельных приговоров, выносимых судами, вопреки обычаям страны. Да и судопроизводство этих комиссий и палат носило инквизиционный характер с применением пыток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й вехой конституционного развития революции был Долгий парламент, законами которого были ликвидированы окончательно Звёздная палата и Высокая комиссия. Был запрещен сбор каких-либо средств и финансовых мероприятий в пользу короны, без ведома парламента. Все принятые законы ограничивали королевскую власть, дополнительно укрепили позиции конституционной монархи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же укрепили ее и рассмотренные выше законы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произошедшей революции существенно изменилось государственное устройство. Простые подданные получили дополнительные права по закону Хабеас корпус акт. Парламент в итоге революционной борьбы, отвоевал свое право властвовать и самостоятельно принимать решения, ограничивая права и власть короля. Произошло разделение судебной и исполнительной власт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Развитие конституционного направления в начале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можно выделить в развитии конституционного направления – возвышение парламента, парламентские реформы и становление кабинета министров. Это особенно выражалось в том, что был принят «Семилетний акт» в 1716 г., т.е. полномочия парламента продлились до 7 лет. Тем самым сделало парламент более независимым не только от короля, но и от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ламент стал более независим не только от избирателей, так как с 1710 г. был издан закон, который установил, что избранными в парламент могут только те, у которых имелся достаточно большой годовой доход 500-300 фунтов стерлингов. Таким образом, нижняя палата парламента формировалась с достаточно обеспеченных лиц, и простолюдин избираться по закону, уже не мог. В верхней палате парламента (палата лордов) места распределялись по наследству, либо по должности или назначению корол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едания парламента стали тайными, и за разглашение сути обсуждений, виновные лица наказывались. Был создан кабинет министров, заседания которого король мог не посещать. Исходя из министерской ответственности, а так же принципа «Король не может быть не прав», за подписанный документ ответственность нес министр. Хотя и такой принцип, дополнительно лишал монарха власти. В итоге деятельность кабинета министров стала контролироваться парламентом. В итоге кабинет министров пребывает у власти, пока находит поддержку большинства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ламент поддерживает в большинстве кабинет министров, только в случае, когда меньше политических разногласий. Было сформулировано правило о том, что правительство должно формироваться парламентом, а не королем, исходя из большинства какой-либо партии в парламенте, то есть на партийной основе. В течении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развивается еще одна роль парламента – финансовая. Устанавливается прямой контроль над всеми государственными финансами, и к 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парламент становится полновластным хозяином. Конституционная монархия превратилась в парламентскую, когда существует ответственное правительство, формируемое из членов лидирующей партии, и выбранное большинством парлам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н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Салическая правда. Тип. им. Жданова, М.,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Салическая правда, ред. В.Ф.Семенова, М.,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Корецкий В.М. Лекции по истории государства и права. Франкийский период. М., 1947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стория государства и права зарубежных стран, ред. П.Н. Галанза, М., «ЮЛ». 198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Всеобщая история государства и права, ред. К.И. Батыра, М., «Проспект», 2001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Хрестоматия по истории государства и права зарубежных стран, ред. З.М. Черниловского, М., «ЮЛ», 198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4:00Z</dcterms:created>
  <dc:creator>User</dc:creator>
  <dc:description/>
  <cp:keywords/>
  <dc:language>en-US</dc:language>
  <cp:lastModifiedBy>SYSTEM</cp:lastModifiedBy>
  <dcterms:modified xsi:type="dcterms:W3CDTF">2011-09-21T13:44:00Z</dcterms:modified>
  <cp:revision>2</cp:revision>
  <dc:subject/>
  <dc:title>Вопрос 2</dc:title>
</cp:coreProperties>
</file>