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ждународная образовательная корпорация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захская Головная Архитектурно-Строительная Академ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еферат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>по дисциплине:</w:t>
      </w:r>
      <w:r>
        <w:rPr>
          <w:sz w:val="28"/>
          <w:szCs w:val="28"/>
          <w:lang w:val="kk-KZ"/>
        </w:rPr>
        <w:t xml:space="preserve"> История Казахстана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kk-KZ"/>
        </w:rPr>
        <w:t>С. Асфендияров – основоположник исторической школы в Казахстане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66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spacing w:lineRule="auto" w:line="360"/>
        <w:ind w:firstLine="6663"/>
        <w:jc w:val="both"/>
        <w:rPr>
          <w:sz w:val="28"/>
          <w:szCs w:val="28"/>
        </w:rPr>
      </w:pPr>
      <w:r>
        <w:rPr>
          <w:sz w:val="28"/>
          <w:szCs w:val="28"/>
        </w:rPr>
        <w:t>ст. группы АРХ-09-3</w:t>
      </w:r>
    </w:p>
    <w:p>
      <w:pPr>
        <w:pStyle w:val="Normal"/>
        <w:spacing w:lineRule="auto" w:line="360"/>
        <w:ind w:firstLine="6663"/>
        <w:jc w:val="both"/>
        <w:rPr>
          <w:sz w:val="28"/>
          <w:szCs w:val="28"/>
        </w:rPr>
      </w:pPr>
      <w:r>
        <w:rPr>
          <w:sz w:val="28"/>
          <w:szCs w:val="28"/>
        </w:rPr>
        <w:t>Исаханкызы А.</w:t>
      </w:r>
    </w:p>
    <w:p>
      <w:pPr>
        <w:pStyle w:val="Normal"/>
        <w:spacing w:lineRule="auto" w:line="360"/>
        <w:ind w:firstLine="666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666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верила: </w:t>
      </w:r>
    </w:p>
    <w:p>
      <w:pPr>
        <w:pStyle w:val="Normal"/>
        <w:spacing w:lineRule="auto" w:line="360"/>
        <w:ind w:firstLine="6663"/>
        <w:jc w:val="both"/>
        <w:rPr>
          <w:sz w:val="28"/>
          <w:szCs w:val="28"/>
        </w:rPr>
      </w:pPr>
      <w:r>
        <w:rPr>
          <w:sz w:val="28"/>
          <w:szCs w:val="28"/>
        </w:rPr>
        <w:t>ассист. проф.</w:t>
      </w:r>
    </w:p>
    <w:p>
      <w:pPr>
        <w:pStyle w:val="Normal"/>
        <w:spacing w:lineRule="auto" w:line="360"/>
        <w:ind w:firstLine="6663"/>
        <w:jc w:val="both"/>
        <w:rPr/>
      </w:pPr>
      <w:r>
        <w:rPr>
          <w:sz w:val="28"/>
          <w:szCs w:val="28"/>
        </w:rPr>
        <w:t>Наурызбаева Л.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маты 20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нние годы жизни С. Асфендияров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ая, революционная и политическая деятельность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ключени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многих ученых, в истории Казахстана были три выдающихся историка международного масштаба. Это Чокан Валиханов, Алихан Букейханов и Санжар Асфендияров. Новизна выдвигаемых ими исторических гипотез позволила им занять достойное место среди историков с мировыми име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йчас, когда мы читаем "Историю Казахстана" Санжара Асфендиярова, она поражает глубиной мысли и колоссальной широтой эрудиции. Анализ научных работ, написанных в последний период жизни, особенно ярко свидетельствует, что С. Асфендияров имел обширные знания, владел историческими методами исследования, понимал, что история важна для народа и она не должна искажаться, ведь история это путь, который строился на протяжении многих ве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. Асфендияров написал большое количество трудов по истории Казахстана, таких как: «История Казахстана с древнейших времен», «Прошлое Казахстана в источниках и материалах», монография «Национально-освободительное восстание 1916 года в Казахстане», «Очерки истории казахов», «Шатер мир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фендияров Санжар Жафарулы (1889-1938) – государственный деятель, ученый-историк, профессор, организатор и первый ректор Алматинского медицинского института (совр. Казахский национальный медицинский университет имени С.Асфендиярова), востоковед-историк, специалист по истории Казахстана, участник Первой мировой вой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сфендияров Санжар Жафарулы родился в 1898 году в городе Ташкенте. Он является потомком хана Абулхаира, от его сына Айшуак-хана, Сыгалы Айшуак-улы (4-й сын Айшуака и прадед Санжара), его сын - Асфендияр Сыгалин, затем отец Санжара - Сейтжапар Асфендияров - генерал-майор царской армии, переводчик восточных языков при Туркестанском генерал-губернаторе, кавалер Бухарского ордена "Золотая звезда" 1-й 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С. Асфендиярова было 4 сестры и 3 брата. Сестра Гульсум работала врачом в Ташкенте,а сестра Анель проучилась три года в Ташкентском мединституте, но была отчислена как дочь генерала, из-за чего, в последствии, перевелась в Ленинград, где и закончила ВУ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кончания Ташкентского реального училища поступил в Петербургскую военно-медицинскую академию. В 1912 году, в возрасте 23 лет, окончил Петербургскую военно-медицинскую академию, где он учился на стипендию, что обязывало его в дальнейшем нести тяготы военной службы. Во время учебы в академии С. Асфендияров познакомился со своей будущей женой - Рабигой Сераликызы Лапиной, которая училась Смольный институт благородных девиц. Рабига Сераликызы Лапина-Асфендиярова - одна из первых женщин казашек-интеллигенток. Исследовала архитектуру, занималась тюркологией, юриспруденцией. Ее родители были весьма образованными людьми - ее мать Зухра Ахмерова в числе немногих женщин того времени обучалась в гимна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Санжар Асфендияров увидел Рабигу на вечере землячества в Петербурге. Учившиеся здесь казахи быстро приноравливаются к столичному образу жизни и на вечеринках танцуют полонезы, вальсы, польки. Он - студент Военно-медицинской академии, она – «смолянка». В Институт благородных девиц, где училось всего шесть девушек-казашек, она попала во многом благодаря отцу Сералы Лапину, открывшему в столице юридическую контору. После восстания 1916 года он защищал своих несправедливо осужденных соплеменников. Санжар влюбился в нее с первой встречи. Юная девушка, воспитанная в строгих правилах, стала для Асфендиярова своего рода идеалом. После окончания академии Асфендияров получает направление в Кронштадт, но в нетерпении и страхе потерять свою будущую невесту едет к ее отцу сват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лма-Ате Асфендияровы и семья Халела Досмухамедова жили в доме, где сейчас располагается турецкое консульство. Можно представить, как выглядел этот архитектурный шедевр тогда. Дом Асфендиярова в середине 30-х годов прошлого столетия был в Алма-Ате в числе лучших. Особенно впечатляла богатая библиотека и раритетные труды по истории, собранные хозяином на протяжении длительного времени в разных городах, где он оказывался по долгу службы. А география перемещений Санжара Асфендиярова для того времени была достаточно обширной. С женой они всегда вместе, рука об руку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ив образование начал работать военным врачом сначала в Термезе, затем на фронте в Туркестанском полку. Так он проработал до 1915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15 году он вдруг попал со своим лазаретом в плен к немцам под г. Лодзья, Польша. С. Асфендияров возвратился лишь через два года, в 1917 году, в результате обмена военнопленными. Так, через Швецию, он возвратился на родину. По возвращении в Туркестан начал служить в Красной армии. После Февральской революции Асфендияров участвует в работе Советов в Термезе и Бухаре, избирается в Ташкентский областной, а затем окружной Совет рабочих и солдатских депутатов. В Ташкенте участвует в организации первого Совета мусульманских рабочих депутатов. Участвует в боях на Закаспийском фро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 Асфендияров также был участником революцио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17-1919 годы ученый одновременно стал членом Бухарского (Каганского), Ташкентского совдепов, Туркестанского краевого совета, работал как военврач, также стал членом мусульманского бюро Черняевского полка и Старгородского Ташкентского совета мусульманских депутатов. В декабре 1917 Асфендияров был участником Президиума 1-го Чрезвычайного съезда рабочих, солдатских и дехканских депутатов-мусульман Туркестана (г. Коканд). Съезд выступил за поддержку Туркестанской Автономии и предложил ввести в состав ее правительства своих чле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18 работал как военврач, являлся членом мусс. бюро Черняевского полка, а также Старгородского Ташкентского совета мусульманских депу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 Асфендияров с 1919-1920 гг. стал народным комиссаром здравоохранения, а в 1920 г. народным комиссаром земельно-водного хозяйства Туркестанской Республики. С 19 июля 1920 - Член Временного ЦК КПТ (избран после самоотставки Т.Рыскулова и его группы сторонников т.н. "Тюркской компартии"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ятельность Асфендиярова всегда была связана с социально-экономическими и культурными преобразованиями в Казахстане и Средней Азии. Являясь руководящим работником, он был ценным и редким специалистом, хорошо разбиравшимся в особенностях быта, вопросах истории и культуры народов Вос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6-м съезде КПТ (август 1921) избран членом ЦК КПТ. С декабря 1921 - член Киргизского (казахского) отдела при ТурЦИК. С 14.12.1921 – член коллегии НК Национальностей РСФСР (введен вместе с Т.Рыскуловым решением ЦК РКП (б)). В связи с этим с 1921 по 1922 гг. Асфендияров является представителем Туркестанской республики в Москве, одновременно — членом коллегии Совнаркома РСФСР по национальным вопросам. Как опытного аграрника, его включают в состав Особой комиссии ВЦИК по землеустрой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кабре 1922 г. делегат Х Всероссийского съезда Советов Асфендияров поддержал решение об образовании СССР. В 1923г. Асфендияров снова возвращается в Ташкент, где, наряду с работой в Наркомздраве и Наркомземе, является секретарем ПК Компартии Туркестана. В 1924г. он был избран в состав Среднеазиатского бюро РКП (б). В 1925г. — заместитель секретаря и член Президиума ВД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работы в Москве раскрывается новая грань таланта Асфендиярова – его активная научно-поисковая деятельность в области истории, которая стала определяющей в дальнейшем творчестве ученого. С первых дней пребывания в Москве оп сотрудничает с Институтом востоковедения при ЦИК СССР, преподает во 2-м МГУ. В эти годы Асфендияров часто встречается с представителями зарубежного Вос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нием научных заслуг Асфендиярова явилось то, что в 1927 г. его назначают директором Института востоковедения и ему присваивается звание профессора МГУ. Наиболее плодотворный период жизни и деятельности Асфендиярова — с 1928 по 1937 гг., который протекал в Казахстане. В этот время он отдает много сил делу организации первых высших учебных заведений и науки в республике. С 1928 по 1931 гг. Асфендиярулы — первый ректор Казахского педагогического института. В 193 1-1933 гг. работает народным комиссаром здравоохранения и заместителем наркома просвещения КАССР и возглавляет Алматинский медицинский институт, который в настоящее время носит его им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фендиярулы внес важный вклад в развитие академической науки Казахст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екабре 1922-го состоялся делегат X Всероссийского съезда Советов, в котором также принял участие казахстанский ученый. В 1922 году Асфендияров стал зав. отделом водного хозяйства НК Земледелия ТАС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7-м съезде КПТ, прошедшего в марте 1923 года, вновь был избран членом ЦК КП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23-1924 С. Асфендияров является 2-м секретарем ЦК КПТ, член Средазбюро (избран в 1924 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0 мая 1924 - врид. "заместитель ответственного секретаря ЦК КПТ по ЦК" (на время отъезда делегации ЦК КПТ в Москв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3 июня 1924 С. Асфендияров стал членом Комиссии Бюро ЦК КПТ "По рассмотрению основных положений землеустройства, выносимого на очередную сессию ТурЦИК". С 1 июля 1924 являлся врид. Секретарь ЦК КПТ ("на время отъезда в Оренбург Ходжанова"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23-1925 годы Асфендияров был заведующим отделом водного хозяйства Наркомата земледелия ТАССР, ответственным секретарем ЦК Компартии Туркестана, членом Средазбюро ЦК ВКП(б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25-27 - зам. председателя (по другим данным - зам. Секретаря) ВЦИК, зав. отделом национальностей при Президиуме ВЦИК, член Президиума ВЦ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5.1925 - 1927 - секретарь Совета Национальностей ЦИК СС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27 по 1928 гг. был ректором Московского института востоковедения им. Н.Нариманова и профессором 1-го МГУ. Одновременно, заместитель директора, директор Научно-исследовательского института этнических и национальных культур народов Востока СССР при ЦИК СССР и член Всесоюзного центрального комитета нового алфавита, а в феврале 1927 года являлся членом Временного президиума Всесоюзного комитета ново-тюркского алфав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28-1931 - ректор Казахского педагогического института и, одновременно, зав. кафедрой истории КазП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июня 1929 Бюро - утвержден членом коллегии НК Проса КАС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 сент. 1929 Секретариат - утвержден членом коллегии отдела Агитации, пропаганды и печати Казкрайкома ВКП(б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окт. 1929 - Секретариат - дополнительно мобилизован на хлебозаготовки в Актюбинский окр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30 - пред. Центрального бюро краеведения Казахст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лма-Ате состоялся Первый (и последний) Всеказахстанский краеведческий съезд. Председателем Центрального бюро был избран известный историк Санджар Асфендияров. Однако, съезд оказался не созидатальным, а репрессивным. «Историческая наука подобна оркестру, управляемого дирижером. Естественно, никакой самодеятельности в таком коллективе быть не может. Другое дело, краеведение, когда каждый самостоятельно копает из глубин минувшего то, что его душе, морали, совести угодно, но что бывает нелицеприятно руководству страны. Тем более, в Стране Советов, где было разрешено шагать только намеченным компартией курсом, жить, словно по уставу караульной службы; над чем смеяться и что любить дозволялось директивами сверху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февраля 1931 Секретариат - назначен директором Казахского Медицинского Институ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31-1933 гг. – народный комиссар здравоохранения Казахстана, а также ректор Медицинского институ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апреля 1933 С. Асфендияров был утвержден (по просьбе Президиума АН СССР) руководителем историко-археографической комиссии Казахского филиала АН СССР, считать эту работу основ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ябре 1933 - утвержден заместителем Наркома просвещения, а также стал начальником управления университетов, науки и библиотек Казахстана. Через год, 25 июня 1934 - освобожден от зам. НК Пр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33-37 - зам. пред. Казахского отделения АН СССР, зав. отделом истории НИИ национальной культуры, профессор кафедры истории КазПИ им. Аб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 сентября 1937 Бюро Алма-Атинского горкома исключен из партии, т.к. "разоблачен как контрреволюционер-националист и арестован органами НКВД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ил по делу "о японской шпионской сети". 29 сентября 1937 года в "Казахстанской правде" было опубликовано письмо студентов Казахского института марксизма-ленинизма с заголовком "Японский шпион в роли историка". В нем они разоблачали профессора С.Д. Асфендиярова за его якобы националистические, пантюркистские взгляды, за то, что "фашистский наймит Асфендияров свою контрреволюционную пачкотню черпает из фашистских источников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34-1937 годы – заведующий историко-археографической комиссией Казахского филиала Академии наук СССР, заместитель председателя Казахского филиала Академии наук СССР, заведующий отделом истории Научно-исследовательского института национальной культуры при КазЦИК, профессор кафедры истории Казахского педагогического институ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ый и общественный деятель, организатор науки и педагог, С. Асфендияров в 1937 году был незаконно репрессирован. Не обошли сталинские репрессии и его жену Рабигу. Когда был репрессирован ее муж, Рабига попала в лагерь АЛЖИР для жен репрессированных. Народная молва утверждает, что это был самый образцовый по всем параметрам лагерь - каждая женщина делала все возможное для того, чтобы из-за нее не усугубилось положение мужа. Таких были тысячи женщин. Вместе со всеми прошла все ужасы лагеря и Раби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сле реабилитации Рабига Лапина так и не вернулась в Алма-Ату - репрессированным запрещалось жить в больших городах (удалось ли ей побывать в родном Петербурге, с которым связано так много дорогих сердцу воспоминаний?). В Алма-Ату в конце 50-х приезжала дочь Асфендиярова Адолят - государство обещало восстановить наследников в их имущественных правах. Но ничего в их разрушенном доме обнаружить не удалось. Пропала и богатая библиотека Санжара Асфендиярова, конфискованная со всем имуществом в 1937 год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значительный вклад С. Асфендиярова в государственную, научную и общественную деятельность и в развитие просвещения и здравоохранения в Республике Казахстан, Совет Министров Казахской ССР 11 января 1989 года принял Постановление о присвоении его имени Алматинскому государственному медицинскому институ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ь о нем в Алматы увековечена названием улицы; на здании по улице Толе би, 29, где жил ученый, установлена мемориальная до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93 года, каждый год, 31 мая в Казахстане проводится официальное мероприятие памяти репрессированных. Проведением данного мероприятие занимается общество «Адилет», в которое входят ученые-историки. Также, обществом «Адилет» были выпущены «Книги скорби» в которых были написаны имена всех незаконно расстреля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с 1921 по 1954 годы общее количество осужденных в бывшем Советском Союзе составило 3 миллиона 777 тысяч, из них к высшей мере наказания приговорено 642 тысячи. В Казахстане за этот период репрессировано 103 тысячи человек и расстреляно свыше 25 тысяч. Именно в эти годы были расстреляны представители казахстанской элиты науки, культуры, политики: Т</w:t>
      </w:r>
      <w:r>
        <w:rPr>
          <w:bCs/>
          <w:sz w:val="28"/>
          <w:szCs w:val="28"/>
        </w:rPr>
        <w:t>урар Рыскулов, Алихан Бокейханов, Беимбет Майлин, Магжан Жумабаев, Ахмет Байтурсынов, Абдулла Розыбакиев, Магази Масанчи, Ильяс Жансугуров, Левон Мирзоян, Сакен Сейфуллин, Халел Досмуханбетов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Жаханш Досмуханбетов, Санжар Асфендияров</w:t>
      </w:r>
      <w:r>
        <w:rPr>
          <w:sz w:val="28"/>
          <w:szCs w:val="28"/>
        </w:rPr>
        <w:t>. В справке акимата отмечено, что одним из первых законов, принятых в суверенном Казахстане, стал Закон РК от 14 апреля 1993 г. "О реабилитации жертв массовых политических репрессий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 ноября 2009 года в Алматы в Казахском национальном педагогическом университете им. Абая состоялась конференция «Видный государственный и общественный деятель, первый ректор КазНПУ им. Абая», посвященная 120-летию Санжара Асфендияр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ловам правнучки С. Асфендиярова Алии Султановой, несмотря на то, что 120 лет - дата не круглая, очень приятно, что не забывают С. Асфендиярова и его заслуги перед страной. «Мой прадед скончался за 50 лет до моего рождения и я, естественно, не знаю его. Но у меня есть самое главное - гордость за него. В свои годы он оказался очень прогрессивным человеком и приложил все свои умения и знания на благо страны», - сказала 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мероприятия - научно-исследовательский центр «Алаш» им. А. Байтурсынова. В конференции приняли участие руководители вузов, представители акимата Медеуского района города, ученые и общественные деятели Алм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ковечение Имени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русского, английского, французского и арабских языков дало ему возможность, пользуясь российскими и иностранными литературными первоисточниками, выполнить анализ обширного исторического материала и подготовить ряд научных работ. Он также занимался вопросами образования и научно-исследовательской работой в области ис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 годы им были опубликованы обобщающие труды «История Казахстана с древнейших времен», «Прошлое Казахстана в источниках и материалах», монография «Национально-освободительное восстание 1916 года в Казахстане». Его перу принадлежат книги «Очерки истории казахов», «Шатер мир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 Асфендияров несомненно внес особый вклад в развитие Казахстана, в поднятии самосознания народа. Он навсегда останется одной из самых значительных фигур в истории своего государ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нциклопедия Казахстана, том 1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лейменов Р.Б. О научной деятельности Санджара Джафаровича Асфендиарова // ВАН КазахССР. 1959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Казах», 1992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"/>
        </w:tabs>
        <w:ind w:left="30" w:hanging="39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45:00Z</dcterms:created>
  <dc:creator>Aida &amp; Aigerim</dc:creator>
  <dc:description/>
  <cp:keywords/>
  <dc:language>en-US</dc:language>
  <cp:lastModifiedBy>SYSTEM</cp:lastModifiedBy>
  <dcterms:modified xsi:type="dcterms:W3CDTF">2011-09-21T13:45:00Z</dcterms:modified>
  <cp:revision>2</cp:revision>
  <dc:subject/>
  <dc:title>         Министерство образования и науки Республики Казахстан</dc:title>
</cp:coreProperties>
</file>