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 по отечественной истории</w:t>
      </w:r>
    </w:p>
    <w:p>
      <w:pPr>
        <w:pStyle w:val="Style27"/>
        <w:rPr/>
      </w:pPr>
      <w:r>
        <w:rPr/>
        <w:t>Тема: Русь под игом.</w:t>
      </w:r>
    </w:p>
    <w:p>
      <w:pPr>
        <w:pStyle w:val="Style27"/>
        <w:jc w:val="both"/>
        <w:rPr/>
      </w:pPr>
      <w:r>
        <w:rPr/>
      </w:r>
    </w:p>
    <w:p>
      <w:pPr>
        <w:pStyle w:val="Style27"/>
        <w:jc w:val="both"/>
        <w:rPr/>
      </w:pPr>
      <w:r>
        <w:rPr/>
      </w:r>
    </w:p>
    <w:p>
      <w:pPr>
        <w:pStyle w:val="Style27"/>
        <w:jc w:val="both"/>
        <w:rPr/>
      </w:pPr>
      <w:r>
        <w:rPr/>
      </w:r>
    </w:p>
    <w:p>
      <w:pPr>
        <w:pStyle w:val="Style27"/>
        <w:jc w:val="both"/>
        <w:rPr/>
      </w:pPr>
      <w:r>
        <w:rPr/>
      </w:r>
    </w:p>
    <w:p>
      <w:pPr>
        <w:pStyle w:val="Style27"/>
        <w:jc w:val="both"/>
        <w:rPr/>
      </w:pPr>
      <w:r>
        <w:rPr/>
      </w:r>
    </w:p>
    <w:p>
      <w:pPr>
        <w:pStyle w:val="Style27"/>
        <w:jc w:val="both"/>
        <w:rPr/>
      </w:pPr>
      <w:r>
        <w:rPr/>
      </w:r>
    </w:p>
    <w:p>
      <w:pPr>
        <w:pStyle w:val="Style27"/>
        <w:jc w:val="both"/>
        <w:rPr/>
      </w:pPr>
      <w:r>
        <w:rPr/>
        <w:t>Реферат написала</w:t>
      </w:r>
    </w:p>
    <w:p>
      <w:pPr>
        <w:pStyle w:val="Style27"/>
        <w:jc w:val="left"/>
        <w:rPr/>
      </w:pPr>
      <w:r>
        <w:rPr/>
        <w:t xml:space="preserve">Студентка </w:t>
      </w:r>
      <w:r>
        <w:rPr>
          <w:lang w:val="en-US" w:eastAsia="en-US"/>
        </w:rPr>
        <w:t>I</w:t>
      </w:r>
      <w:r>
        <w:rPr/>
        <w:t xml:space="preserve"> курса </w:t>
      </w:r>
      <w:r>
        <w:rPr>
          <w:lang w:val="en-US" w:eastAsia="en-US"/>
        </w:rPr>
        <w:t>IV</w:t>
      </w:r>
      <w:r>
        <w:rPr/>
        <w:t xml:space="preserve"> группы</w:t>
      </w:r>
    </w:p>
    <w:p>
      <w:pPr>
        <w:pStyle w:val="Style27"/>
        <w:jc w:val="left"/>
        <w:rPr/>
      </w:pPr>
      <w:r>
        <w:rPr/>
        <w:t>Войткевичус Виктория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2010 год</w:t>
      </w:r>
      <w:r>
        <w:br w:type="page"/>
      </w:r>
    </w:p>
    <w:p>
      <w:pPr>
        <w:pStyle w:val="Heading2"/>
        <w:ind w:hanging="0"/>
        <w:rPr/>
      </w:pPr>
      <w:r>
        <w:rPr/>
        <w:t>Экономический контроль Орды над русскими земля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олотоордынское иго стало причиной катастрофического экономического упадка Руси. Батыево нашествие, а затем неоднократные карательные экспедиции привели к значительному сокращению русского населения, разорению и разрушению русских городов и сел. Существенно пострадали земледелие и ремесло, затормозилось развитие торговли. В первые 50 лет ордынского властвования на Руси было построено ни одного города.</w:t>
      </w:r>
    </w:p>
    <w:p>
      <w:pPr>
        <w:pStyle w:val="Normal"/>
        <w:ind w:firstLine="709"/>
        <w:rPr/>
      </w:pPr>
      <w:r>
        <w:rPr/>
        <w:t xml:space="preserve">Основатель Золотой Орды хан Батый наложил на подчиненные завоёванные русские земли дань - </w:t>
      </w:r>
      <w:r>
        <w:rPr>
          <w:i/>
          <w:iCs/>
        </w:rPr>
        <w:t xml:space="preserve">ордынский выход. </w:t>
      </w:r>
      <w:r>
        <w:rPr/>
        <w:t xml:space="preserve">В 50-е гг. </w:t>
      </w:r>
      <w:r>
        <w:rPr>
          <w:lang w:val="en-US"/>
        </w:rPr>
        <w:t>XIII</w:t>
      </w:r>
      <w:r>
        <w:rPr/>
        <w:t xml:space="preserve"> в. На Русь были направлены переписчики, которые произвели первую общерусскую перепись населения. Жители некоторых городов сопротивлялись переписи. Однако такое сопротивление жестоко подавлялось. В частности, выступления новгородцев, не желавших участвовать в переписи, было подавлено дружиной Александра Невского, который считал, что время активного сопротивления Орде ещё не пришло.</w:t>
      </w:r>
    </w:p>
    <w:p>
      <w:pPr>
        <w:pStyle w:val="Normal"/>
        <w:ind w:firstLine="709"/>
        <w:rPr/>
      </w:pPr>
      <w:r>
        <w:rPr/>
        <w:t xml:space="preserve">Проведённая перепись легла в основу распределения обязательств по выплате дани. Основной единицей налогообложения стал </w:t>
      </w:r>
      <w:r>
        <w:rPr>
          <w:i/>
          <w:iCs/>
        </w:rPr>
        <w:t xml:space="preserve">двор. </w:t>
      </w:r>
      <w:r>
        <w:rPr/>
        <w:t>Известно 14 видов различных ордынских даней. "</w:t>
      </w:r>
      <w:r>
        <w:rPr>
          <w:i/>
          <w:iCs/>
        </w:rPr>
        <w:t xml:space="preserve">Царева дань", </w:t>
      </w:r>
      <w:r>
        <w:rPr/>
        <w:t>или "</w:t>
      </w:r>
      <w:r>
        <w:rPr>
          <w:i/>
          <w:iCs/>
        </w:rPr>
        <w:t xml:space="preserve">ордынский выход", </w:t>
      </w:r>
      <w:r>
        <w:rPr/>
        <w:t>была постоянным налогом, который собирался в пользу хана со всего городского и сельского населения. К постоянным даням относились также "</w:t>
      </w:r>
      <w:r>
        <w:rPr>
          <w:i/>
          <w:iCs/>
        </w:rPr>
        <w:t>поплужное" (</w:t>
      </w:r>
      <w:r>
        <w:rPr/>
        <w:t>с плуга), "</w:t>
      </w:r>
      <w:r>
        <w:rPr>
          <w:i/>
          <w:iCs/>
        </w:rPr>
        <w:t xml:space="preserve">ям" </w:t>
      </w:r>
      <w:r>
        <w:rPr/>
        <w:t>и "</w:t>
      </w:r>
      <w:r>
        <w:rPr>
          <w:i/>
          <w:iCs/>
        </w:rPr>
        <w:t xml:space="preserve">подводы" - </w:t>
      </w:r>
      <w:r>
        <w:rPr/>
        <w:t>извозные повинности. Кроме того, был установлен налог на торговлю - "</w:t>
      </w:r>
      <w:r>
        <w:rPr>
          <w:i/>
          <w:iCs/>
        </w:rPr>
        <w:t xml:space="preserve">тамга" </w:t>
      </w:r>
      <w:r>
        <w:rPr/>
        <w:t>(на все товары, вымениваемые посредством торговли, после уплаты налога становилась ханская печать, которая так и называлась). На города возлагалась обязанность содержать ("кормить") монгольских послов и баскаков, их вооруженные отряды.</w:t>
      </w:r>
    </w:p>
    <w:p>
      <w:pPr>
        <w:pStyle w:val="Normal"/>
        <w:ind w:firstLine="709"/>
        <w:rPr/>
      </w:pPr>
      <w:r>
        <w:rPr/>
        <w:t xml:space="preserve">В результате переписей взимание дани приобрело повсеместный и регулярный характер. В </w:t>
      </w:r>
      <w:r>
        <w:rPr>
          <w:lang w:val="en-US"/>
        </w:rPr>
        <w:t>XIV</w:t>
      </w:r>
      <w:r>
        <w:rPr/>
        <w:t xml:space="preserve"> в. ордынский "</w:t>
      </w:r>
      <w:r>
        <w:rPr>
          <w:i/>
          <w:iCs/>
        </w:rPr>
        <w:t xml:space="preserve">выход" </w:t>
      </w:r>
      <w:r>
        <w:rPr/>
        <w:t xml:space="preserve">с Московского княжества составлял 1 тыс. руб. В конце этого же века платежи с Московского княжества, бывших княжеств Дмитровского, Галицкого, Великого княжества Владимирского составлял 5 тыс. руб. Общая сумма ордынской дани с русских земель в начале </w:t>
      </w:r>
      <w:r>
        <w:rPr>
          <w:lang w:val="en-US"/>
        </w:rPr>
        <w:t>XV</w:t>
      </w:r>
      <w:r>
        <w:rPr/>
        <w:t xml:space="preserve"> в. составляла не менее 15 тыс. руб. в год. Следует учесть, что на один рубль в конце </w:t>
      </w:r>
      <w:r>
        <w:rPr>
          <w:lang w:val="en-US"/>
        </w:rPr>
        <w:t>XV</w:t>
      </w:r>
      <w:r>
        <w:rPr/>
        <w:t xml:space="preserve"> в. можно было купить от 750 до 3900 кг зерна, а рубль </w:t>
      </w:r>
      <w:r>
        <w:rPr>
          <w:lang w:val="en-US"/>
        </w:rPr>
        <w:t>XV</w:t>
      </w:r>
      <w:r>
        <w:rPr/>
        <w:t xml:space="preserve"> в. был дешевле рубля </w:t>
      </w:r>
      <w:r>
        <w:rPr>
          <w:lang w:val="en-US"/>
        </w:rPr>
        <w:t>XIV</w:t>
      </w:r>
      <w:r>
        <w:rPr/>
        <w:t xml:space="preserve"> в.</w:t>
      </w:r>
    </w:p>
    <w:p>
      <w:pPr>
        <w:pStyle w:val="Normal"/>
        <w:ind w:firstLine="709"/>
        <w:rPr/>
      </w:pPr>
      <w:r>
        <w:rPr/>
        <w:t>Помимо постоянной дани зачастую производились единовременные сборы, которые были чрезвычайно тяжелыми (в 1408 г. По требованию хана Едигея в две недели было собрано 3 тыс. руб. серебром). Ордынский выход и другие поборы в Орду (единовременные сборы - "</w:t>
      </w:r>
      <w:r>
        <w:rPr>
          <w:i/>
          <w:iCs/>
        </w:rPr>
        <w:t xml:space="preserve">запросы", "дары" </w:t>
      </w:r>
      <w:r>
        <w:rPr/>
        <w:t>и</w:t>
      </w:r>
      <w:r>
        <w:rPr>
          <w:i/>
          <w:iCs/>
        </w:rPr>
        <w:t xml:space="preserve"> "почестья" - </w:t>
      </w:r>
      <w:r>
        <w:rPr/>
        <w:t>подарки ханам и их послам; "</w:t>
      </w:r>
      <w:r>
        <w:rPr>
          <w:i/>
          <w:iCs/>
        </w:rPr>
        <w:t xml:space="preserve">корм" </w:t>
      </w:r>
      <w:r>
        <w:rPr/>
        <w:t>для ордынских послов и баскаков и т.п.) изымали из русской экономики значительные материальные средства и практически обескровливали её. В среднем каждая деревня должна была отдать в Орду примерно по 2 т зерна, а в деревне того времени было всего несколько дворов.</w:t>
      </w:r>
    </w:p>
    <w:p>
      <w:pPr>
        <w:pStyle w:val="Normal"/>
        <w:ind w:firstLine="709"/>
        <w:rPr/>
      </w:pPr>
      <w:r>
        <w:rPr/>
        <w:t xml:space="preserve">В условиях ига в денежном обращении наступил "безмонетный период". Приток иноземной монеты существенно сократился. В западные области поступали западноевропейские монеты. В восточных и юго-восточных районах использовали золотоордынские дирхемы, чеканившиеся в </w:t>
      </w:r>
      <w:r>
        <w:rPr>
          <w:lang w:val="en-US"/>
        </w:rPr>
        <w:t>XIII</w:t>
      </w:r>
      <w:r>
        <w:rPr/>
        <w:t xml:space="preserve"> - </w:t>
      </w:r>
      <w:r>
        <w:rPr>
          <w:lang w:val="en-US"/>
        </w:rPr>
        <w:t>XV</w:t>
      </w:r>
      <w:r>
        <w:rPr/>
        <w:t xml:space="preserve"> вв. В международной торговле и для крупных платежей во внутренней торговле вместо монет стали использоваться серебряные слитки, получившее название гривны серебра. В качестве мелких платежных единиц использовались старые дирхему и денарии, их обломки, а также различные суррогаты: шкурки пушных зверей, вытертые негодные шкурки, собранные в связку и скрепленные княжеской печатью (одна связка приравнивалась к дирхему), шиферные пряслица, стеклянные бусы. Чеканка своих серебряных монет, получивших название "деньги" ("денги") возобновилась при Дмитрии Донском. На одной из сторон монеты вплоть до начала царствования Ивана </w:t>
      </w:r>
      <w:r>
        <w:rPr>
          <w:lang w:val="en-US"/>
        </w:rPr>
        <w:t>III</w:t>
      </w:r>
      <w:r>
        <w:rPr/>
        <w:t xml:space="preserve"> изображался правящий хан.</w:t>
      </w:r>
    </w:p>
    <w:p>
      <w:pPr>
        <w:pStyle w:val="Normal"/>
        <w:ind w:firstLine="709"/>
        <w:rPr/>
      </w:pPr>
      <w:r>
        <w:rPr/>
        <w:t>Очень тяжелой повинностью для русского населения стала обязанность поставлять рекрутов в ханское войско для участия в военных походах Орды. В Монголию в рабство было отправлено большое количество русских женщин и ремесленников для обслуживания потребностей ханских дворов. Излишки невольников монголы продавали на рабских рынках Крыма и Кавказа. Русских рабов отправляли в Египет, в Италию.</w:t>
      </w:r>
    </w:p>
    <w:p>
      <w:pPr>
        <w:pStyle w:val="Normal"/>
        <w:ind w:firstLine="709"/>
        <w:rPr/>
      </w:pPr>
      <w:r>
        <w:rPr/>
        <w:t>Столь тяжёлая экономическая и внеэкономическая эксплуатация, которой подвергались русские земли, существенно затормозила их развитие. Считается, что экономика Северо-Восточных русских княжеств была отброшена назад на 50 - 100 лет. Были разрушены рыночные связи, тормозилось развитие товарно-денежных отношений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Экономическое развитие в условиях ига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/>
        <w:t xml:space="preserve">Однако иго не привело к абсолютной экономической стагнации русских земель. Уже в конце </w:t>
      </w:r>
      <w:r>
        <w:rPr>
          <w:lang w:val="en-US"/>
        </w:rPr>
        <w:t>XIII</w:t>
      </w:r>
      <w:r>
        <w:rPr/>
        <w:t xml:space="preserve"> и в ещё большей степени в </w:t>
      </w:r>
      <w:r>
        <w:rPr>
          <w:lang w:val="en-US"/>
        </w:rPr>
        <w:t>XIV</w:t>
      </w:r>
      <w:r>
        <w:rPr/>
        <w:t xml:space="preserve"> в. на Руси началось постепенное хозяйственное возрождение. В сельском хозяйстве происходил переход к двух - и трехпольной системе севооборота, основным пахотным орудием становилась соха с железным сошником, землю начали удобрять навозом. В городах возобновлялось каменное храмовое строительство. Началось возрождение ремесла. Оживление деятельности русских ремесленников приводило к дальнейшему развитию ремесленных навыков, а уже в </w:t>
      </w:r>
      <w:r>
        <w:rPr>
          <w:lang w:val="en-US"/>
        </w:rPr>
        <w:t>XV</w:t>
      </w:r>
      <w:r>
        <w:rPr/>
        <w:t xml:space="preserve"> в. - к появлению новых открытий в различных ремесленных отраслях. Так, известно, что на Руси в </w:t>
      </w:r>
      <w:r>
        <w:rPr>
          <w:lang w:val="en-US"/>
        </w:rPr>
        <w:t>XV</w:t>
      </w:r>
      <w:r>
        <w:rPr/>
        <w:t xml:space="preserve"> в. были открыты многие секреты в химии. В том числе разработаны рецепты составления красок и красителей, что способствовало развитию текстильного производства, совершенствованию кожевенного дела. Например, по данным археологов, новгородцы в </w:t>
      </w:r>
      <w:r>
        <w:rPr>
          <w:lang w:val="en-US"/>
        </w:rPr>
        <w:t>XV</w:t>
      </w:r>
      <w:r>
        <w:rPr/>
        <w:t xml:space="preserve"> в. носили кожаную обувь высокого качества красного, черного, желтого, серого цветов.</w:t>
      </w:r>
    </w:p>
    <w:p>
      <w:pPr>
        <w:pStyle w:val="Normal"/>
        <w:ind w:firstLine="709"/>
        <w:rPr/>
      </w:pPr>
      <w:r>
        <w:rPr/>
        <w:t xml:space="preserve">Особые успехи были достигнуты в кузнечном и литейном деле. По мнению исследователей, уровень мастерства русских кузнецов уже в </w:t>
      </w:r>
      <w:r>
        <w:rPr>
          <w:lang w:val="en-US"/>
        </w:rPr>
        <w:t>XIV</w:t>
      </w:r>
      <w:r>
        <w:rPr/>
        <w:t xml:space="preserve"> в. был настолько высоким, что выработанные навыки и приёмы работы успешно использовались вплоть до </w:t>
      </w:r>
      <w:r>
        <w:rPr>
          <w:lang w:val="en-US"/>
        </w:rPr>
        <w:t>XX</w:t>
      </w:r>
      <w:r>
        <w:rPr/>
        <w:t xml:space="preserve"> в. При Дмитрии Донском впервые появляется русская артиллерия, так называемые "тюфяки", самострелы (катапульты для метания крупных камней), пороки и пушки. С 1382 года на Руси используется огнестрельное оружие. К </w:t>
      </w:r>
      <w:r>
        <w:rPr>
          <w:lang w:val="en-US"/>
        </w:rPr>
        <w:t>XV</w:t>
      </w:r>
      <w:r>
        <w:rPr/>
        <w:t xml:space="preserve"> в. пушечное дело достигло очень высокого уровня, что помогло выдвинуть "русскую огнестрельную артиллерию в середине </w:t>
      </w:r>
      <w:r>
        <w:rPr>
          <w:lang w:val="en-US"/>
        </w:rPr>
        <w:t>XVI</w:t>
      </w:r>
      <w:r>
        <w:rPr/>
        <w:t xml:space="preserve"> в. на первое место в Европе".</w:t>
      </w:r>
    </w:p>
    <w:p>
      <w:pPr>
        <w:pStyle w:val="Normal"/>
        <w:ind w:firstLine="709"/>
        <w:rPr/>
      </w:pPr>
      <w:r>
        <w:rPr/>
        <w:t xml:space="preserve">Огромная материальная и людская дань, которую платили Русь и другие завоеванные монголо-татарами земли, способствовало обогащению монгольской знати и экономическому развитию Золотой Орды в целом. К </w:t>
      </w:r>
      <w:r>
        <w:rPr>
          <w:lang w:val="en-US"/>
        </w:rPr>
        <w:t>XV</w:t>
      </w:r>
      <w:r>
        <w:rPr/>
        <w:t xml:space="preserve"> в. в Орде насчитывалось 110 городов, наблюдался очевидный экономический подъём. Однако паразитирование на покоренных народах привело к деградации политической организации. Уже в </w:t>
      </w:r>
      <w:r>
        <w:rPr>
          <w:lang w:val="en-US"/>
        </w:rPr>
        <w:t>XV</w:t>
      </w:r>
      <w:r>
        <w:rPr/>
        <w:t xml:space="preserve"> в. в Золотой Орде начинается процесс феодального дробления, происходят кровопролитные междоусобицы. Выделяются Казанское, Крымское, Астраханское ханства. Непосредственной преемницей Золотой Орды, которой Русь платила дань вплоть до полного освобождения в 1480 г, стала Большая Орда.</w:t>
      </w:r>
    </w:p>
    <w:p>
      <w:pPr>
        <w:pStyle w:val="Normal"/>
        <w:ind w:firstLine="709"/>
        <w:rPr/>
      </w:pPr>
      <w:r>
        <w:rPr/>
        <w:t xml:space="preserve">Золотоордынская система налогообложения не была забыта на Руси и после освобождения от ига. За столетия выплаты дани в Орду русские правители вполне усвоили науку экономической эксплуатации подвластного населения. Дань, которая прежде собиралась с населения для отправки в Сарай, продолжали собирать, но уже в качестве налога для великого князя. Всю совокупность повинностей населения государству и великому князю стали называть </w:t>
      </w:r>
      <w:r>
        <w:rPr>
          <w:i/>
          <w:iCs/>
        </w:rPr>
        <w:t>тяглом</w:t>
      </w:r>
      <w:r>
        <w:rPr/>
        <w:t xml:space="preserve">, а самих плательщиков податей - </w:t>
      </w:r>
      <w:r>
        <w:rPr>
          <w:i/>
          <w:iCs/>
        </w:rPr>
        <w:t xml:space="preserve">тяглецами. </w:t>
      </w:r>
      <w:r>
        <w:rPr/>
        <w:t xml:space="preserve">Ещё в условиях ига московские князья стали использовать выработанные монголами формы экономического и внеэкономического принуждения. Например, казна Ивана </w:t>
      </w:r>
      <w:r>
        <w:rPr>
          <w:lang w:val="en-US"/>
        </w:rPr>
        <w:t>I</w:t>
      </w:r>
      <w:r>
        <w:rPr/>
        <w:t xml:space="preserve"> Калиты значительно пополнялась в том числе и за счёт дорожных сборов, которыми он обложил людей и товары, пересекавшие его владения. Прямым наследием периода зависимости от Золотой Орды явились курьерская и ямская службы. Монгольское влияние на российскую экономическую жизнь нашло своё выражение и в русском словаре. Такие слова, как "деньги", "таможня", происходят от тюркского "тамга" (казенная печать, которая ставилась на товары в знак уплаты пошлины). Наследием периода монголо-татарского ига являются также слова "базар", "магазин", "ям", "ямщик". В целом же экономика в ордынский период развивалась медленн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48:00Z</dcterms:created>
  <dc:creator>Admin</dc:creator>
  <dc:description/>
  <cp:keywords/>
  <dc:language>en-US</dc:language>
  <cp:lastModifiedBy>SYSTEM</cp:lastModifiedBy>
  <dcterms:modified xsi:type="dcterms:W3CDTF">2011-09-21T13:48:00Z</dcterms:modified>
  <cp:revision>2</cp:revision>
  <dc:subject/>
  <dc:title>Реферат по отечественной истории</dc:title>
</cp:coreProperties>
</file>