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овая рабо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усско-испанские взаимоотношения в начале XX века»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. Русско-испанские взаимоотношения в 1900-1914 годах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ГЛАВА II. Испания и Россия в период первой мировой войны: основные векторы отношений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 xml:space="preserve">ГЛАВА III. Русско-испанские культурные связи в начале </w:t>
      </w: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XX</w:t>
      </w: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 xml:space="preserve"> века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aps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тема связана с изучением русско-испанских отношений в начале XX века – а именно в 1900-1918 гг. Этот период можно охарактеризовать как довольно «зрелый» период взаимоотношений двух государств, наступивший после значительного «подготовительного» пери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Российско-испанские дипломатические отношения имеют достаточно длительную историю. Еще в </w:t>
      </w:r>
      <w:r>
        <w:rPr>
          <w:rFonts w:cs="Times New Roman" w:ascii="Times New Roman" w:hAnsi="Times New Roman"/>
          <w:sz w:val="28"/>
          <w:szCs w:val="28"/>
        </w:rPr>
        <w:t>1519 году испанский король Карл V направляет письмо Великому московскому князю Василию III, который в ответном послании заверяет императора о своих намерениях развивать добрые отношения с Испани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Следует отметить, что русско-испанские отношения развивались достаточно неравномерно. По различным причинам в отношениях между Россией и Испанией случались значительные перерывы. Со второй половины XIX века и вплоть до Октябрьской революции 1917 г. российско-испанские отношения развивались более спокойно и равномерно. Этот период отношений России и Испании завершился в начале 1918 г. с отъездом из Петрограда сотрудников испанского дипломатическ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Актуальность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темы нашей работы, связана с ее крайне скудной освещенностью в современной историографии. Взаимоотношения этих двух государств всегда рассматривались как периферия европейской политики, однако именно такие отношения – в целом спокойные, не осложненные комплексом взаимных претензий, могут на наглядном примере показать нам пример «цивилизованных» отношений между дипломатическими ведомствами двух довольно значимых стран т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Объект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работы - </w:t>
      </w:r>
      <w:r>
        <w:rPr>
          <w:rFonts w:cs="Times New Roman" w:ascii="Times New Roman" w:hAnsi="Times New Roman"/>
          <w:sz w:val="28"/>
          <w:szCs w:val="28"/>
        </w:rPr>
        <w:t xml:space="preserve">особенности культурных, политических и экономических связей Испании и России в начале XX века. </w:t>
      </w:r>
      <w:r>
        <w:rPr>
          <w:rFonts w:cs="Times New Roman" w:ascii="Times New Roman" w:hAnsi="Times New Roman"/>
          <w:b/>
          <w:sz w:val="28"/>
          <w:szCs w:val="28"/>
        </w:rPr>
        <w:t>Предмет</w:t>
      </w:r>
      <w:r>
        <w:rPr>
          <w:rFonts w:cs="Times New Roman" w:ascii="Times New Roman" w:hAnsi="Times New Roman"/>
          <w:sz w:val="28"/>
          <w:szCs w:val="28"/>
        </w:rPr>
        <w:t xml:space="preserve"> – взаимодействие Испании и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Цель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нашей работы – изучить комплекс взаимоотношений Испании и России в 1900-1918 го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Style w:val="Postbody1"/>
          <w:rFonts w:cs="Times New Roman" w:ascii="Times New Roman" w:hAnsi="Times New Roman"/>
          <w:sz w:val="28"/>
          <w:szCs w:val="28"/>
        </w:rPr>
        <w:t>, исходящие из настоящей работы формулируются следующим образо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выявить особенности русско-испанских дипломатических отношений в период, предшествовавший первой мировой войны (1900-1914 гг.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основные векторы взаимоотношений Испании и России в период Первой мировой войны (1914-1918 гг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характеризовать русско-испанские культурные связ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Указанные цели и задачи работы, формируют ее </w:t>
      </w:r>
      <w:r>
        <w:rPr>
          <w:rStyle w:val="Postbody1"/>
          <w:rFonts w:cs="Times New Roman" w:ascii="Times New Roman" w:hAnsi="Times New Roman"/>
          <w:b/>
          <w:sz w:val="28"/>
          <w:szCs w:val="28"/>
        </w:rPr>
        <w:t>структуру</w:t>
      </w:r>
      <w:r>
        <w:rPr>
          <w:rStyle w:val="Postbody1"/>
          <w:rFonts w:cs="Times New Roman" w:ascii="Times New Roman" w:hAnsi="Times New Roman"/>
          <w:sz w:val="28"/>
          <w:szCs w:val="28"/>
        </w:rPr>
        <w:t>, которая состоит из введения, трех глав, заключения и списка использованной литературы и источ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b/>
          <w:sz w:val="28"/>
          <w:szCs w:val="28"/>
        </w:rPr>
        <w:t>Историографический обзор.</w:t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Как уже было отмечено выше, изучение испано-российских отношений начала XX века не принадлежит к числу традиционных тем современной историографии. Как следствие – число работ по изучаемой проблематике, достаточно невелико. </w:t>
      </w:r>
      <w:r>
        <w:rPr>
          <w:rFonts w:cs="Times New Roman" w:ascii="Times New Roman" w:hAnsi="Times New Roman"/>
          <w:sz w:val="28"/>
          <w:szCs w:val="28"/>
        </w:rPr>
        <w:t>Тем не менее, можно выделить несколько наиболее значимый работ, представляющих хотя и не полное освещение проблемы, но дающих огромный материал для последующих исследова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всего, следует упомянуть работу российского дипломата того периода Ю.Я. Соловьева «Воспоминания дипломата. 1893-1922». Книга представляет собой историю российской дипломатии в период с 1893 по 1918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м дипломатам в Испании и русско-испанским отношениям посвящены многочисленные статьи кандидата исторических наук Михаила Российского. Однако данные работы носят обзорный характер, и началу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в них уделяется недостаточно вним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касается русско-испанских культурных отношений, то здесь литература более обширна. Прежде всего, стоит упомянуть об академике М.П. Алексееве и его «Очерках истории испано-русских литературных отношений». Это наиболее фундаментальное и полное исследование, опирающееся на огромный фактический материал, освещающее литературные и в целом культурные контак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Е. Багно принадлежит работа «Россия и Испания: общая граница» В ней он пытается определить, что же такое пограничные культуры, какими особенностями они отличаются, а также каким образом пограничье повлияло на культурное развитие этих двух реги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метим, также кандидатскую диссертацию С.А. Амельченко на тему «Испанское влияние на русскую культуру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». Здесь также большое внимание уделяется русско-испанским культурным отношения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новной части нашей работы, мы на основании анализа имеющихся материалов, постараемся построить целостную картину русско-испанских отношений начала XX века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. Русско-испанские взаимоотношения в 1900-1914 год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Русско-испанские дипломатические отношения знали свои взлеты и падения. Бывали периоды, когда по той или иной причине они прекращались вообще. Но со второй половины XIX века и вплоть до Октябрьской революции 1917г. российско-испанские отношения развивались более спокойно и равномер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В первую очередь это связано с некоторыми внешнеполитическими реалиями того времени. Рассмотрим и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Российская империя, к началу XX века – это мощное государство, с развивающейся экономикой, активно проводящее свою внешнюю политику. Интересы России, к началу XX века, уже не замыкаются в азиатском и восточноевропейском регионах. Правительство России, все чаше обращает свой взор на другие части земного шара, что свидетельствует о том, что в этот период Россия все больше осознает себе державой мирового масштаба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Испания в этот же период переживает не лучший период своего развития. Потеря обширных колониальных империй в XIX веке, постоянные экономические и политические кризисы, сотрясаемые страну, наконец, последствия испано-американской войны 1898 года – все это низводит некогда великую державу в ранг второстепенных государств Европы. Потеря былого влияния, заставляет испанское руководство, в целом, активизировать внешнеполитические связи с теми государствами, которые раннее были вне поля зрения испанской дипломат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Style w:val="Postbody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Postbody1"/>
          <w:rFonts w:ascii="Times New Roman" w:hAnsi="Times New Roman" w:cs="Times New Roman"/>
          <w:sz w:val="28"/>
          <w:szCs w:val="28"/>
        </w:rPr>
      </w:pPr>
      <w:r>
        <w:rPr>
          <w:rStyle w:val="Postbody1"/>
          <w:rFonts w:cs="Times New Roman" w:ascii="Times New Roman" w:hAnsi="Times New Roman"/>
          <w:sz w:val="28"/>
          <w:szCs w:val="28"/>
        </w:rPr>
        <w:t>В свете этих тенденций Испанское государство делает попытки упрочить русско-испанские контакты, которые к тому времени ограничивались в основном культурным взаимодействием. Российские амбиции великой державы также диктовали необходимость расширять дипломатические контакты, с ранее «забытыми» стра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ете описываемых событий, в феврале 1896 г. русское дипломатическое представительство в Испании было возведено в ранг посоль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 xml:space="preserve"> Назначенный в мае того же года первый посол России в Испании - тайный советник Дмитрий Егорович Шевич - считал необходимым подыскать для своего учреждения новое здание, которое «более соответствовало бы престижу России» и, по возможности, приобрести его в собственность. В Петербурге, однако, не поддержали этого намерения дипломата. Тем не менее, как свидетельствует «Готский альманах», уже в 1897 г. посольство переместилось на улицу Fernando el Santo, 13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у посла Дмитрий Иванович Шевич пробыл до 1905 год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С 1 января 1905 года послом России в Испании становится граф Артур Павлович Кассини. В это время российское дипломатическое представительство снова изменяет свой адрес. Оно заняло здание, расположенное на одной из улиц Мадрида, в близком соседстве с другими посольствами. Адрес нового посольства - Castellana, 34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м здании работал сам А. Кассини, который пробыл послом до 1909 года. Здесь же работали его преемники – барон Федор Андреевич Будберг (посол в 1910-1916 гг.),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 скончавшийся в испанской столице в 1916 г., а также князь Иван Александрович Кудашев, последний посол императорской России в Мадриде, отправленный в отставку вскоре после Февральской революц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В этом же здании с 1912 г. жил и работал советник посольства Юрий Яковлевич Соловьев, исполнявший обязанности временного поверенного в делах России в Испании после отставки А.В. Неклюдова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Таким образом, с начала XVIII века, когда дипломатические отношения между двумя странами приняли постоянный характер, и вплоть до начала XX века российские миссии, представительства и посольства не имели в Испании собственного здания, довольствуясь арендуемыми помещениями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 xml:space="preserve">При этом каждый новый посланец России, в зависимости от толщины своего кошелька и личных вкусов, менял дислокацию дипломатической миссии. Именно поэтому все многочисленные попытки исследователей выяснить, где же в испанской столице обитали российские дипломаты хотя бы в начале прошлого века, закончились безрезультатно. </w:t>
      </w:r>
      <w:r>
        <w:rPr>
          <w:rStyle w:val="FootnoteCharacters"/>
          <w:rStyle w:val="FootnoteAnchor"/>
          <w:szCs w:val="28"/>
        </w:rPr>
        <w:footnoteReference w:id="10"/>
      </w:r>
      <w:r>
        <w:rPr>
          <w:szCs w:val="28"/>
        </w:rPr>
        <w:t>Лишь в последней четверти XX века, после смерти Франко и восстановления, прерванных почти на 40 лет дипотношений, вопрос о возведении постоянного здания для посольства СССР начал решаться</w:t>
      </w:r>
      <w:r>
        <w:rPr>
          <w:rStyle w:val="FootnoteCharacters"/>
          <w:rStyle w:val="FootnoteAnchor"/>
          <w:szCs w:val="28"/>
        </w:rPr>
        <w:footnoteReference w:id="11"/>
      </w:r>
      <w:r>
        <w:rPr>
          <w:szCs w:val="28"/>
        </w:rPr>
        <w:t>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На деятельности Юрия Яковлевича Соловьева (1871-1934) следует остановиться подробнее. Его имя хорошо известно исследователям отечественной внешней политики. Соловьеву выпала судьба стать последним руководителем дипломатического представительства России в Мадриде до Октябрьской революции 1917 года, первым и некоторое время единственным высокопоставленным дипломатом «старого режима», признавшим власть Советов. Его мемуары, озаглавленные «Воспоминания дипломата», до сих пор остаются ценнейшим источником по истории МИД России первых десятилетий ХХ века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Ю.Я. Соловьев родился в семье известного государственного деятеля эпохи либеральных реформ Александра II, тайного советника и сенатора Якова Александровича Соловьева, сыгравшего заметную роль в подготовке освобождения крестьян от крепостного права. После окончания Императорского Александровского лицея, он поступил на службу в Министерство иностранных дел. Первый опыт работы за границей молодой дипломат приобрел в должности второго секретаря русской миссии в Пекине.</w:t>
      </w:r>
      <w:r>
        <w:rPr>
          <w:rStyle w:val="FootnoteCharacters"/>
          <w:rStyle w:val="FootnoteAnchor"/>
          <w:szCs w:val="28"/>
        </w:rPr>
        <w:footnoteReference w:id="12"/>
      </w:r>
      <w:r>
        <w:rPr>
          <w:szCs w:val="28"/>
        </w:rPr>
        <w:t xml:space="preserve"> Затем Соловьев провел 6 лет при дворе греческого короля Георга I. В 1905 году он руководил миссией в маленькой Черногории. В 1906-1908 годах Соловьев работал в Бухаресте, вернувшись на родину возглавлял Бюро печати МИД, а потом занимал должность первого секретаря российской миссии в Штутгарте, столице Королевства Вюртемберг. Наконец, весной 1912 года он был назначен советником российского посольства в Мадриде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Вот, как описывает Ю.Я. Соловьев свои первые впечатления от Мадрида: «В Мадрид я попал в очень глухое время. Это было начало мая, там уже наступила большая жара, и жизнь, как это всегда бывает летом в Испании, замерла.… Поселился я в одной из двух больших мадридских гостиниц, только что отстроенных. Очень скоро я убедился, что Мадрид почти во всех отношениях уступает Штутгарту и, что в Испании чувствуешь себя вдали не только от европейских столиц, но даже и от Европы»</w:t>
      </w:r>
      <w:r>
        <w:rPr>
          <w:rStyle w:val="FootnoteCharacters"/>
          <w:rStyle w:val="FootnoteAnchor"/>
          <w:szCs w:val="28"/>
        </w:rPr>
        <w:footnoteReference w:id="13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Сходного мнения придерживались и многие другие иностранные дипломаты. «Настроение у моих коллег было самое подавленное, - свидетельствует Соловьев. – Они страдали острой ненавистью к месту своего пребывания, бесконечно жаловались на неприятности жизни в Мадриде и этим самым еще больше отравляли существование себе и другим»</w:t>
      </w:r>
      <w:r>
        <w:rPr>
          <w:rStyle w:val="FootnoteCharacters"/>
          <w:rStyle w:val="FootnoteAnchor"/>
          <w:szCs w:val="28"/>
        </w:rPr>
        <w:footnoteReference w:id="14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 xml:space="preserve">Такое отношение с Испании и испанской столице русских дипломатов, вероятно, было связано с тем, что испанское общество, относящееся весьма отрицательно к иностранцам, обычно старалось оградить себя от дипломатов. Испанские аристократы начала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 полагали, что Испания до сих пор является мировым центром и что каждый иностранец, попадающий в Мадрид, должен считать для себя большой честью, если его через несколько лет жизни в Мадриде признают за испанца.</w:t>
      </w:r>
      <w:r>
        <w:rPr>
          <w:rStyle w:val="FootnoteCharacters"/>
          <w:rStyle w:val="FootnoteAnchor"/>
          <w:szCs w:val="28"/>
        </w:rPr>
        <w:footnoteReference w:id="15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Таким образом, чтобы быть включенным в испанское высшее общество русским дипломатам было необходимо либо разыгрывать из себя испанцев, либо ждать пока испанцы к ним понемногу привыкнут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Однако и то и другое было для русских весьма сложно. Вот, что пишет о специфике испанской жизни Ю.Я. Соловьев: «Как бы то ни было, вся испанская жизнь необыкновенно своеобразна. Лишь после нескольких лет жизни в Испании начинаешь разбираться в характере и мировоззрении испанцев. Первое же время иностранец ничего не понимает, относится ко всем критически и при этом чувствует себя как бы оскорбленным прирожденной замкнутостью и высокомерием испанцев, смотрящих сверху вниз на каждого иностранца. …В общем, за редким исключением, испанцы поражают своим узким кругозором и полным отсутствием космополитизма. Только при более тесном контакте с испанцами в них находишь много положительных свойств характера, но все затруднение для иностранца заключается в том, что ему приходится брать на себя весь труд приспособления к местной среде. Подойти ближе к иностранцу и постигнуть жизнь и интересы представителей других национальностей совсем не в духе испанца. В этом отношении они представляют полную противоположность нам, русским»</w:t>
      </w:r>
      <w:r>
        <w:rPr>
          <w:rStyle w:val="FootnoteCharacters"/>
          <w:rStyle w:val="FootnoteAnchor"/>
          <w:szCs w:val="28"/>
        </w:rPr>
        <w:footnoteReference w:id="16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По признанию Соловьева, служба в русском посольстве в Мадриде до начала Первой мировой войны была весьма несложной. Связано это было с тем, что между Россией и Испанией дипломатические сношения были развиты весьма слабо, а потому и деловая переписка посольства была крайне ограниченной.</w:t>
      </w:r>
      <w:r>
        <w:rPr>
          <w:rStyle w:val="FootnoteCharacters"/>
          <w:rStyle w:val="FootnoteAnchor"/>
          <w:szCs w:val="28"/>
        </w:rPr>
        <w:footnoteReference w:id="17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Российско-испанские торговые связи в то время также не отличались интенсивностью. В Барселону заходили суда Добровольного флота, перевозившие из Одессы зерно, а Барселона в свою очередь до войны посылала в Россию апельсины и лимоны, а также в небольшом количестве испанские вина. Кроме этого, в северные испанские порты шел лес из Финляндии.</w:t>
      </w:r>
      <w:r>
        <w:rPr>
          <w:rStyle w:val="FootnoteCharacters"/>
          <w:rStyle w:val="FootnoteAnchor"/>
          <w:szCs w:val="28"/>
        </w:rPr>
        <w:footnoteReference w:id="18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Особенностью русско-испанских отношений рассматриваемого периода было и то, что в Мадриде (в отличие от большинства европейских столиц) в то время вообще не было русских. По признанию того же Соловьева единственным «соотечественником», которого ему удалось отыскать, оказался «русский медведь» из городского зоосада.</w:t>
      </w:r>
      <w:r>
        <w:rPr>
          <w:rStyle w:val="FootnoteCharacters"/>
          <w:rStyle w:val="FootnoteAnchor"/>
          <w:szCs w:val="28"/>
        </w:rPr>
        <w:footnoteReference w:id="19"/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Испанское посольство в Петербурге, в рассматриваемый период, также не пользовалось особой популярностью. Сведений о его работе в рассматриваемый период крайне мало, что, однако свидетельствует о крайне второстепенном его положении среди других дипломатических представительств, аккредитованных в России.</w:t>
      </w:r>
    </w:p>
    <w:p>
      <w:pPr>
        <w:pStyle w:val="23"/>
        <w:ind w:right="0" w:firstLine="709"/>
        <w:rPr>
          <w:szCs w:val="28"/>
        </w:rPr>
      </w:pPr>
      <w:r>
        <w:rPr>
          <w:szCs w:val="28"/>
        </w:rPr>
        <w:t>Таким образом, сделаем первые промежуточные выводы по нашей работ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Style w:val="Postbody1"/>
          <w:rFonts w:cs="Times New Roman" w:ascii="Times New Roman" w:hAnsi="Times New Roman"/>
          <w:sz w:val="28"/>
          <w:szCs w:val="28"/>
        </w:rPr>
        <w:t>Русско-испанские дипломатические отношения знали свои взлеты и падения. Однако со второй половины XIX века и вплоть до Октябрьской революции 1917 г. российско-испанские отношения развивались более спокойно и равномер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0"/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В первую очередь это связано с внешнеполитическими реалиями того времени а именно с повышением международной значимости Российской империи, а также с тем фактом, что Испания того времени, превращается во второстепенную держав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- в </w:t>
      </w:r>
      <w:r>
        <w:rPr>
          <w:rFonts w:cs="Times New Roman" w:ascii="Times New Roman" w:hAnsi="Times New Roman"/>
          <w:sz w:val="28"/>
          <w:szCs w:val="28"/>
        </w:rPr>
        <w:t>1896 г. русское дипломатическое представительство в Испании было возведено в ранг посольства, однако оно не имело в Испании собственного здания, довольствуясь арендуемыми помещениям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связи с рядом культурных особенностей испанской столицы начала XX века, русским дипломатам, чтобы быть включенным в испанское высшее общество было необходимо либо разыгрывать из себя испанцев, либо ждать пока испанцы к ним понемногу привыкнут. Это положение, в целом, не способствовало развитию политических контакт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оссийско-испанские торговые связи в то время также не отличались интенсивностью, кроме того в Мадриде (в отличие от большинства европейских столиц) в то время вообще не было русских. Это свидетельствует о формальном характере взаимоотношений между странами в период с 1900 по 1914 годы.</w:t>
      </w:r>
      <w:r>
        <w:br w:type="page"/>
      </w:r>
    </w:p>
    <w:p>
      <w:pPr>
        <w:pStyle w:val="Normal"/>
        <w:spacing w:lineRule="auto" w:line="360" w:before="0" w:after="0"/>
        <w:ind w:left="709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ГЛАВА II. Испания и Россия в период первой мировой войны: основные векторы отношений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й части нашего изложения мы проанализируем основные векторы взаимоотношений Испании и России в годы Первой мировой войны – в 1914 – 1918 годах.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зу необходимо отметить, что взаимоотношения двух стран в годы Первой мировой войны, несколько активизировались. Можно также отметить, что российское посольство в Мадриде, во многом неожиданно для российских дипломатов оказалось в какой-то мере в центре европейской политики. Рассмотрим это подробнее.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вгуста 1914 Испания, объявившая о своем нейтралитете в войне, оказалась одной из немногих стран, способных выполнять посреднические функции между враждующими сторонами. Российское посольство в Мадриде часто вело через секретариат короля Альфонса XIII переговоры с Германией и Австро-Венгрией по вопросу об обмене пленными. Разбор дел по защите русских на вражеской территории стал в годы войны одним из основных направлений деятельности дипломатического представитель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1"/>
      </w:r>
    </w:p>
    <w:p>
      <w:pPr>
        <w:pStyle w:val="24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ключевым элементом российско-испанских отношений в годы Первой мировой войны стало тесное гуманитарное сотрудничество, благотворно отразившееся на судьбах многих наших соотечественников.</w:t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Первой мировой войны обернулось трагедией для миллионов европейцев. Роковые выстрелы в Сараево, унесшие жизнь австрийского эрцгерцога Франца-Фердинанда, эхом прокатились по всему континенту, нарушив естественное течение жизни в большинстве стран Старого Свет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2"/>
      </w:r>
    </w:p>
    <w:p>
      <w:pPr>
        <w:pStyle w:val="24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месяцы вооруженного противостояния больше всего пострадали туристы, проводившие лето за границей и неожиданно для себя оказавшиеся на вражеской территории. Еще за десять дней до трагических событий никто из них и не задумывался об опасности близкой вой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3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ия заявила о своем нейтралитете в общеевропейском конфликте уже 7 августа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4"/>
      </w:r>
      <w:r>
        <w:rPr>
          <w:rFonts w:cs="Times New Roman" w:ascii="Times New Roman" w:hAnsi="Times New Roman"/>
          <w:sz w:val="28"/>
          <w:szCs w:val="28"/>
        </w:rPr>
        <w:t>(через неделю после начала боевых действ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нятый с подачи председателя правительства Э. Дато королевский декрет вменял в обязанность всех подданных Альфонса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соблюдать строгий нейтралитет согласно законам и принципам международного права. Одновременно Испания приняла на себя миссию защиты граждан воюющих стран, оказавшихся на территории противника. С этого времени и почти до конца войны испанские посольства в Берлине и Вене представляли интересы России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ые дни войны МИД России организовал при посольстве Испании в Петрограде справочный стол о русских, оставшихся на территории вражеских стран. Через эту же структуру позднее проводились денежные переводы попавшим в непростое положение соотечественникам: родственники лиц, застрявших в Германии или Австро-Венгрии, могли отправлять им до 300 рублей ежемесяч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отмечает М. Российский: «Сотрудники испанских посольств в Берлине и Вене выдавали эти деньги получателям. Только в первый день работы этого канала на счета обоих посольств из Петрограда поступило свыше 45 тыс. рублей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л Испании в Берлине Луис Поло де Бернабе, посол в Вене Антонио де Кастро-и-Касалеис, а также посланник в Брюсселе маркиз де Вильялобар относились весьма ревностно к возложенным на них обязательствам. Дипломаты короля Альфонса помогали возвращению россиян всем, чем могли. Благодаря их поддержке многим нашим соотечественникам, испытавшим в пути немало трудностей и лишений, все же удавалось прорваться домой через нейтральную Швецию и русскую Финлянд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8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анский король принял самое деятельное участие в работе на гуманитарном направлении. При своем личном секретариате Альфонс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распорядился создать Бюро помощи пленным, которому за годы войны удалось разыскать и репатриировать 21 тыс. военнопленных и около 70 тыс. гражданских лиц разных национальностей. Немалое число среди них составляли наши соотечественники. Российское посольство в Мадриде часто вело через секретариат переговоры с враждебными государствами по вопросу об обмене пленными. Разбор дел по защите русских на вражеской территории стал в годы войны одним из основных направлений деятельности дипломатического представитель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лагодаря ответственному отношению Альфонса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к взятым на себя гуманитарным обязательствам посольства Испании в Берлине и Вене превратились за годы войны в координационные центры работ, направленных на облегчение участи русских военнопленных, а также спасение невинно осужденных российских подданных. Наиболее сложные ситуации контролировались лично королем. Зачастую его вмешательство обеспечивало успех деятельности, от исхода которой зависела жизнь человека. Наиболее ярко это проявилось в случае с освобождением русского священника, проведшего 22 месяца в австрийской тюрьме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9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вестен и еще один эпизод, демонстрирующий заботу испанского короля о русских военнопленных. В начале ХХ века во многих европейских армиях существовала традиция передавать отдельные воинские части под символическое покровительство дружественных иностранных монархов. У испанского короля в русской армии тоже была такая «шефская часть» - 7-й Ольвиопольский уланский полк. Альфонсу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удалось добиться привилегированных условий содержания для оказавшихся в австро-венгерском плену русских солдат и офицеров из его «подшефного» подразделени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1917 году Альфонс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предпринимал попытки содействовать отправке за границу семьи последнего российского императора, находившейся под арестом после Февральской революции. Своими планами в этом отношении король даже поделился с послом российского Временного правительства А.В. Неклюдовым.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1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пломатические представители царской России и Временного правительства неоднократно выражали признательность Альфонсу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за его заботу о правах русских пленных и интернированных лиц. К сожалению, продолжительная деятельность короля на благо наших соотечественников до сих пор не была должным образом освещена ни испанскими, ни российскими специалистами, изучающими историю двусторонних отношений, и остается в целом мало известной широкой общественности наших стр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вычках, стоит отметить об еще одном аспекте русско-испанских взаимоотношений того времени, не вполне положительным с точки зрения монархического правительства Испании. Мы имеем ввиду тот вектор, который предала русская революция, рабочему движению в Испа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7 году полуанархистские и полусоциалистические профсоюзы призвали к первой общенациональной забастовке в знак протеста против роста цен и назначения короля Альфонса ХIII в кабинет министров консерваторов. Забастовки начались в Барселоне и Мадриде и вскоре распространились на Бильбао, Севилью и Валенсию. Испанская экономика была парализована. Выступила армия и смела забастовщиков. Сотни рабочих были убиты, а лидеры забастовки посажены в тюрьм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ого как военный подъем в промышленности окончился, без работы остались тысячи рабочих. Помня об успехе русской революции, анархисты возобновили уличную борьбу. В Барселоне снова было введено военное положен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ассах преобладали антиармейские настроения. В довершение ко всему, при очередной попытке покорения Марокко погибли 15 тыс. солдат. Проведение расследования событий в Марокко привело к падению правительства Гарсии Прието, бывшего монархиста, который под влиянием хода событий сделался либералом и пришел к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илился терроризм в отношении церкви и армии: был убит кардинал-епископ Сарагосы, однако правительство не поддавалось требованиям армии о применении более суровых мер к протестующим. В сентябре 1923 г. восстал гарнизон Барселоны. После этого последовали многочисленные мятежи по всей стране, и гражданское правительство пало. С благословения короля Альфонса XIII власть в Испании перешла к генерал-капитану Барселоны Мигелю Примо де Рив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Октябрьской революции Испания отозвала своего посла из России. В начале января 1918 года дипломат Ю.Я. Соловьев направил министру иностранных дел Испании личную ноту, в которой, «ввиду того, что испанское правительство не признает существующего в России правительства», заявил о том, что считает свою миссию в Мадриде оконченной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4"/>
      </w:r>
      <w:r>
        <w:rPr>
          <w:rFonts w:cs="Times New Roman" w:ascii="Times New Roman" w:hAnsi="Times New Roman"/>
          <w:sz w:val="28"/>
          <w:szCs w:val="28"/>
        </w:rPr>
        <w:t xml:space="preserve"> Вскоре после этого российский представитель получил прощальную аудиенцию у Альфонса XIII и уже 1 февраля покинул Испанию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5"/>
      </w:r>
      <w:r>
        <w:rPr>
          <w:rFonts w:cs="Times New Roman" w:ascii="Times New Roman" w:hAnsi="Times New Roman"/>
          <w:sz w:val="28"/>
          <w:szCs w:val="28"/>
        </w:rPr>
        <w:t xml:space="preserve"> В российско-испанских отношениях наступила 15-летняя пауз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а основании изучения русско-испанских взаимоотношений в годы Первой мировой войны, можно сделать несколько промежуточных выводов нашей работ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аимоотношения двух стран в годы Первой мировой войны, несколько активизировались. Можно также отметить, что российское посольство в Мадриде, во многом неожиданно для российских дипломатов оказалось в какой-то мере в центре европейской политики. Связано это с тем, что объявившая о своем нейтралитете Испания, во многом взяла на себя посреднические функции между воюющими державами, представляя в ряде случаев интересы просты россия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лючевым элементом российско-испанских отношений в годы Первой мировой войны стало тесное гуманитарное сотрудничество, благотворно отразившееся на судьбах многих наших соотечественников. Одновременно Испания приняла на себя миссию защиты граждан воюющих стран, оказавшихся на территории противника. С этого времени и почти до конца войны испанские посольства в Берлине и Вене представляли интересы Росс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дипломатические представители царской России и Временного правительства неоднократно выражали признательность Альфонсу </w:t>
      </w:r>
      <w:r>
        <w:rPr>
          <w:rFonts w:cs="Times New Roman" w:ascii="Times New Roman" w:hAnsi="Times New Roman"/>
          <w:sz w:val="28"/>
          <w:szCs w:val="28"/>
          <w:lang w:val="es-ES_tradnl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за его заботу о правах русских пленных и интернированных лиц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ще один аспект русско-испанских взаимоотношений того времени связан с тем вектором, который предала русская революция, рабочему движению в Испании. Полуанархистские и полусоциалистические профсоюзы Испании, заметно активизировали свою деятельность, вдохновлены, в первую очередь успехами русской революции. Можно предположить, что социальное и революционное движение в Испании, развернувшееся под воздействием русских революционных идей, повлекло за собой переход Испании к военной диктатуре, произошедший в 1923 год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ГЛАВА III. Русско-испанские культурные связи в начале </w:t>
      </w:r>
      <w:r>
        <w:rPr>
          <w:rFonts w:cs="Times New Roman" w:ascii="Times New Roman" w:hAnsi="Times New Roman"/>
          <w:b/>
          <w:cap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b/>
          <w:caps/>
          <w:sz w:val="28"/>
          <w:szCs w:val="28"/>
        </w:rPr>
        <w:t xml:space="preserve"> ве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дипломатические отношения между Россией и Испанией не были хорошо развиты, культурные связи между этими двумя странами были гораздо проч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в середине XIX века в русском обществе отмечается своеобразная «мода на Испанию», экзотическую страну, окруженную романтическим ореолом. Образ Испании, страны фламенко, коррид и благородных разбойников, стал типичным стереотипом в российском обществе. Родина Дон Кихота и все с ней связанное вошли в моду. Испанская тематика нашла свое отражение в самых различных видах искусства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6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1907 году в Петербурге Н.В. Дризеном, Н.Н. Евреиновым и К.М. Миклашевским был создан так называемым «Старинный театр». Создатели театра хотели не показать публике средневековый театр в его первозданном виде, но и «реконструировать актера и зрителя», т.е. это была попытка передать не суть испанской драматургии, а её внешнюю атрибутику. В создании спектаклей участвовали композитор И. Сац, художники – члены объединения «Мир искусства» А. Бенуа, М. Добужинский, Н. Рерих, Е. Лансере и В. Щуко. Хотя театр просуществовал недолго, он оказал заметное влияние на творчество деятелей искусства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, среди которых Вс. Мейерхольд, А. Таиров, В. Комиссаржевская и многие други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же, 1907 году под названием «Остроумно-изобретательный идальго Дон Кихот Ламанчский» появился новый перевод романа Сервантеса «Дон Кихот», автором которого стала писательница Мария Ватсон. Это была первая полная версия произведения Сервантеса, переведенная непосредственно с испанского на русский язык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8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анские мотивы постоянно присутствуют в произведениях композиторов А.С. Даргомыжского (оперы «Эсмеральда» и «Каменный гость»), М.А. Балакирева («Испанский марш», «Испанская серенада») и Н.А. Римского-Корсакова («Испанское каприччио»), а также в музыке к балетам П.И. Чайковского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ющиеся русские художники В.А. Серов (1865-1911), К.А. Коровин (1861-1939), П.П. Кончаловский (1876-1956) запечатлели в своих картинах образы Пиренейского полуострова.</w:t>
      </w:r>
    </w:p>
    <w:p>
      <w:pPr>
        <w:pStyle w:val="311"/>
        <w:spacing w:lineRule="auto" w:line="360"/>
        <w:ind w:firstLine="709"/>
        <w:rPr>
          <w:i w:val="false"/>
          <w:i w:val="false"/>
          <w:color w:val="000000"/>
          <w:szCs w:val="28"/>
        </w:rPr>
      </w:pPr>
      <w:r>
        <w:rPr>
          <w:i w:val="false"/>
          <w:color w:val="000000"/>
          <w:szCs w:val="28"/>
        </w:rPr>
        <w:t>Испанская живопись неодолимо влекла к себе русских художников. С полотнами русские мастера знакомились в Эрмитаже, в музеях Вены, Берлина, Парижа. А затем ездили в Мадрид, чтобы увидеть сокровища Прад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нению С.А. Амельченковой можно утверждать, «…что и в живописи повторяется та же история, что и с Сервантесом в литературе, и с испанской музыкой для Глинки – испанская живопись, и в частности Веласкес (не стоит забывать, что и голландская живопись сформировалась под влиянием испанской), открыла дверь в иной мир искусства, в иное понимание роли искусства и формы его воплощения. Дала толчок к развитию собственно русской живопис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9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свою очередь, в Испании конц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 растет влияние русской литературы. Произведения Л.Н. Толстого, Ф.М. Достоевского и И.С. Тургенева активно переводятся на испанский язык. В начале ХХ века Достоевский был одним из самых читаемых в стране авторов. Его произведения послужили творческим стимулом для многих испанских писателей, в том числе для Мигеля де Унамуно, Пио Барохи, философа Хосе Ортеги-и-Гассета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>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ой половине XX века растет присутствие русских артистов и музыкантов на испанской сцене. В Мадриде выступают с концертами композиторы А.К. Глазунов и С.С. Прокофьев, гастролируют «Русские балеты» С.П. Дягилева и великая русская балерина Анна Павлова.</w:t>
      </w:r>
      <w:r>
        <w:rPr>
          <w:rStyle w:val="FootnoteCharacters"/>
          <w:rStyle w:val="FootnoteAnchor"/>
          <w:sz w:val="28"/>
          <w:szCs w:val="28"/>
        </w:rPr>
        <w:footnoteReference w:id="41"/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сно связана с Испанией деятельность выдающегося русского оперного певца Леонида Витальевича Собинова (1872-1934). Собинов входит в плеяду блестящих деятелей русской культуры, таких как Ф.И. Шаляпин, С.В. Рахманинов, А.Н. Скрябин, имена которых стали синонимами наивысших достижений музыкального искусства России начала ХХ века. В своем творчестве он сумел соединить различные школы пения, прежде всего - итальянскую школу «bel canto», с традициями русского реалистического искусства и, благодаря этому, поднять вокальное мастерство на небывалую высоту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русский человек в Испании, несмотря на непохожесть и своеобразие страны, ощущал нечто близкое себе, знакомое, родное и сам удивлялся этому ощущению. Выдающийся русский художник К.А. Коровин, побывавший в Испании в 1888 г. и много позднее записавший свои впечатления, восклицал, вспоминая наиболее острые ощущения: «Почему эти совершенно другие люди похожи на русских?». М.А. Бернов, совершивший путешествие по Испании в начале 1890-х годов, писал: «Затрудняюсь сказать, кто гостеприимней, добрей – испанец или славянин? Я один, в чужой стране, не зная языка, но я гораздо менее одинок, гораздо более у себя…».</w:t>
      </w:r>
      <w:r>
        <w:rPr>
          <w:rStyle w:val="WWFootnoteCharacters"/>
          <w:rStyle w:val="FootnoteAnchor"/>
          <w:sz w:val="28"/>
          <w:szCs w:val="28"/>
        </w:rPr>
        <w:footnoteReference w:id="4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ремя, проведенное в Испании, русские путешественники считали одним из самых счастливых моментов в своей жизни. По словам одного из исследователей: «они как бы эмоционально раскрепощались в этих южных краях, со столь необычным климатом и природой, столь отличной от русской»</w:t>
      </w:r>
      <w:r>
        <w:rPr>
          <w:rStyle w:val="WWFootnoteCharacters"/>
          <w:rStyle w:val="FootnoteAnchor"/>
          <w:rFonts w:cs="Times New Roman" w:ascii="Times New Roman" w:hAnsi="Times New Roman"/>
          <w:sz w:val="28"/>
          <w:szCs w:val="28"/>
        </w:rPr>
        <w:footnoteReference w:id="43"/>
      </w:r>
      <w:r>
        <w:rPr>
          <w:rFonts w:cs="Times New Roman" w:ascii="Times New Roman" w:hAnsi="Times New Roman"/>
          <w:sz w:val="28"/>
          <w:szCs w:val="28"/>
        </w:rPr>
        <w:t>. Неизгладимое впечатление производила Андалузия. Самые сухие, сдержанные впечатления в Севилье, Гранаде, Кадисе, Кордове приобретали трепетность, становясь поэтичными и горячими, - русские авторы, причем мужчины, находили сотни слов для передачи оттенков своих эмоций чувств, восторг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сделаем последние промежуточные выводы по нашей работ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анская культура сыграла огромную роль в развитии русской культуры. Можно говорить о том, что на данном историческом этапе русско-испанское взаимодействие носило глубинный характер и затронуло многие стороны русского общества и культуры, оказав значительное влия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ания была с одной стороны так не похожа на Россию, а с другой очень на неё походила, что позволяло посмотреть на себя как бы со стороны. Еще с середины XIX века в русском обществе отмечается своеобразная «мода на Испанию», экзотическую страну, окруженную романтическим ореолом. Образ Испании, страны фламенко, коррид и благородных разбойников, стал типичным стереотипом в российском обществе. Родина Дон Кихота и все с ней связанное вошли в моду. Испанская тематика нашла свое отражение в самых различных видах искусств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, в соответствии с поставленными целями и задачами, сформулируем основные выводы нашей рабо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>Русско-испанские дипломатические отношения знали свои взлеты и падения. Однако со второй половины XIX века и вплоть до Октябрьской революции 1917 г. российско-испанские отношения развивались более спокойно и равномерно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4"/>
      </w:r>
      <w:r>
        <w:rPr>
          <w:rStyle w:val="Postbody1"/>
          <w:rFonts w:cs="Times New Roman" w:ascii="Times New Roman" w:hAnsi="Times New Roman"/>
          <w:sz w:val="28"/>
          <w:szCs w:val="28"/>
        </w:rPr>
        <w:t xml:space="preserve"> В первую очередь это связано с внешнеполитическими реалиями того времени а именно с повышением международной значимости Российской империи, а также с тем фактом, что Испания того времени, превращается во второстепенную держа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Postbody1"/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>1896 г. русское дипломатическое представительство в Испании было возведено в ранг посольства, однако оно не имело в Испании собственного здания, довольствуясь арендуемыми помещениями. В связи с рядом культурных особенностей испанской столицы начала XX века, русским дипломатам, чтобы быть включенным в испанское высшее общество было необходимо либо разыгрывать из себя испанцев, либо ждать пока испанцы к ним понемногу привыкнут. Это положение, в целом, не способствовало развитию политических контак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-испанские торговые связи в период с 1900 по 1914 годов, также не отличались интенсивностью, кроме того в Мадриде (в отличие от большинства европейских столиц) в то время вообще не было русских. Это свидетельствует о формальном характере взаимоотношений между странами в период с 1900 по 1914 год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отношения двух стран в годы Первой мировой войны, несколько активизировались. Можно также отметить, что российское посольство в Мадриде, во многом неожиданно для российских дипломатов оказалось в какой-то мере в центре европейской политики. Связано это с тем, что объявившая о своем нейтралитете Испания, во многом взяла на себя посреднические функции между воюющими державами, представляя в ряде случаев интересы просты россия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лючевым элементом российско-испанских отношений в годы Первой мировой войны стало тесное гуманитарное сотрудничество, благотворно отразившееся на судьбах многих наших соотечественников. Одновременно Испания приняла на себя миссию защиты граждан воюющих стран, оказавшихся на территории противника. С этого времени и почти до конца войны испанские посольства в Берлине и Вене представляли интересы Росс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е один аспект русско-испанских взаимоотношений того времени связан с тем вектором, который предала русская революция, рабочему движению в Испании. Полуанархистские и полусоциалистические профсоюзы Испании, заметно активизировали свою деятельность, вдохновлены, в первую очередь успехами русской революции. Можно предположить, что социальное и революционное движение в Испании, развернувшееся под воздействием русских революционных идей, повлекло за собой переход Испании к военной диктатуре, произошедший в 1923 год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тябрьской революции Испания отозвала своего посла из России. В начале января 1918 года дипломат Ю.Я. Соловьев направил министру иностранных дел Испании личную ноту, в которой, «ввиду того, что испанское правительство не признает существующего в России правительства», заявил о том, что считает свою миссию в Мадриде оконченной. Так испано-русские отношения оказались прерваны на пятнадцатилетний перио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то, что дипломатические отношения между Россией и Испанией не были хорошо развиты, культурные связи между этими двумя странами были гораздо прочне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ия была с одной стороны так непохожа на Россию, а с другой очень на неё походила, что позволяло посмотреть на себя как бы со стороны. Еще с середины XIX века в русском обществе отмечается своеобразная «мода на Испанию», экзотическую страну, окруженную романтическим ореолом. Образ Испании, страны фламенко, коррид и благородных разбойников, стал типичным стереотипом в российском обществе. Родина Дон Кихота и все с ней связанное вошли в моду. Испанская тематика нашла свое отражение в самых различных видах искус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, испанская культура сыграла огромную роль в развитии русской культуры. Можно говорить о том, что на данном историческом этапе русско-испанское взаимодействие носило глубинный характер и затронуло многие стороны русского общества и культуры, оказав значительное влияние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еев М.П. Очерки истории испано-русских литературных отношений. – Л.: ЛГУ, 1964. – 21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мельченкова С.А. Испанское влияние на русскую культуру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еке. Автореф. дисс. к. культурологии: 24.00.01. – М., 2008. – 2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но В.Е Россия и Испания: общая граница. – М.: Наука, 2006. – 47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в Г.И. Политическая история Испании ХХ века – М., 2008 – 318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внешней политики России. Конец XIX - начало XX века. - М., 2008. – 646 с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ешова В.В. Испания глазами русских путешественников второй половины XIX – начала XX в // Проблемы испанской истории. - М.: Наука, 1984. – С. 34-4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ников И.Ю. Воспоминания Соловьева Ю.Я. о дипломатической службе в Испании в 1912-1918 // Источниковедческие исследования. М.: МГУ, 2004. - Вып.2. - С. 89-116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ников И.Ю. Испания в годы Первой мировой войны – М., 2007 – 384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Очерк истории Министерства иностранных дел. 1802 - 1902 . М.: Внешняя политика, 2002. - 240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Россия и Испания. Документы и материалы. 1667-1917. Т2. - М.: АСТ,1997. – 256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Соловьев Ю.Я. Воспоминания дипломата. 1893-1922. – М.: Харвест, 2003. – 416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>
          <w:szCs w:val="28"/>
        </w:rPr>
      </w:pPr>
      <w:r>
        <w:rPr>
          <w:szCs w:val="28"/>
        </w:rPr>
        <w:t>Сарабьянов Д.В. Россия и Запад. Историко-художественные связи. XVIII - начало ХХ века. – М: Искусство., 2003. – 296 с.</w:t>
      </w:r>
    </w:p>
    <w:p>
      <w:pPr>
        <w:pStyle w:val="TextBody"/>
        <w:numPr>
          <w:ilvl w:val="0"/>
          <w:numId w:val="2"/>
        </w:numPr>
        <w:spacing w:lineRule="auto" w:line="360" w:before="0" w:after="0"/>
        <w:ind w:left="0" w:hanging="0"/>
        <w:contextualSpacing/>
        <w:jc w:val="both"/>
        <w:rPr/>
      </w:pPr>
      <w:r>
        <w:rPr>
          <w:szCs w:val="28"/>
        </w:rPr>
        <w:t>Хвостов В.М. История дипломатии. В 2т. М.: Правда,1963. - Т.2. – 460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востов В.М. История дипломатии. В 2т. М.,1963.Т.2</w:t>
      </w:r>
    </w:p>
  </w:footnote>
  <w:footnote w:id="3">
    <w:p>
      <w:pPr>
        <w:pStyle w:val="Normal"/>
        <w:spacing w:lineRule="auto" w:line="360" w:before="0" w:after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Волков Г.И. Политическая история Испании ХХ века – М., 2008. С. 16-17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ссия и Испания. Документы и материалы. 1667-1917. Т2. - М.: АСТ,1997. С. 122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Там же, стр. 124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25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134. 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История внешней политики России. Конец XIX - начало XX века. - М., 2008. С. 245. 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 Испания. Документы и материалы. 1667-1917. Т2. - М.: АСТ,1997. С. 140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лешова В,В.  Испания глазами русских путешественников второй половины XIX – начала XX в // Проблемы  испанской истории. - М.: Наука, 1984. – С. 38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гно В.Е Россия и Испания: общая граница. – М.: Наука, 2006.С. 213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ловьев Ю.Я. Воспоминания дипломата. 1893-1922. – М.: Харвест, 2003. С. 220. </w:t>
      </w:r>
    </w:p>
  </w:footnote>
  <w:footnote w:id="13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ам же, стр. 221.</w:t>
      </w:r>
    </w:p>
  </w:footnote>
  <w:footnote w:id="14">
    <w:p>
      <w:pPr>
        <w:pStyle w:val="TextBody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ам же, стр. 222. 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лешова В,В.  Испания глазами русских путешественников второй половины XIX – начала XX в // Проблемы  испанской истории. - М.: Наука, 1984. – С. 38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ловьев Ю.Я. Воспоминания дипломата. 1893-1922. – М.: Харвест, 2003. – с. 304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ссия и Испания. Документы и материалы. 1667-1917. Т2. - М.: АСТ,1997. С. 152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востов В.М. История дипломатии. В 2т. М.: Правда,1963. - Т.2. С. 214. 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дников И.Ю. Воспоминания Соловьева Ю.Я. о дипломатической службе в Испании в 1912-1918 // Источниковедческие исследования. М.: МГУ, 2004. - Вып.2. - С. 96.   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востов В.М. История дипломатии. В 2т. М.: Правда,1963. - Т.2. С. 342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востов В.М. История дипломатии. В 2т. М.: Правда,1963. - Т.2. С. 238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240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лков Г.И. Политическая история Испании ХХ века – М., 2008. С. 110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 Россия и Испания. Документы и материалы. 1667-1917. Т 2. - М.: АСТ,1997. С. 168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ловьев Ю.Я. Воспоминания дипломата. 1893-1922. – М.: Харвест, 2003. С. 287. 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289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290. 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оловьев Ю.Я. Воспоминания дипломата. 1893-1922. – М.: Харвест, 2003. С. 244. 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Там же, стр. 247.  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дников И.Ю. Испания в годы Первой мировой войны – М., 2007. С. 187. 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ссия и Испания. Документы и материалы. 1667-1917. Т 2. - М.: АСТ,1997. С. 192. 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Волков Г.И. Политическая история Испании ХХ века – М., 2008. С. 126-128.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олков Г.И. Политическая история Испании ХХ века – М., 2008. С. 134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Россия и Испания. Документы и материалы. 1667-1917. Т 2. - М.: АСТ,1997. С. 194. </w:t>
      </w:r>
    </w:p>
  </w:footnote>
  <w:footnote w:id="35">
    <w:p>
      <w:pPr>
        <w:pStyle w:val="TextBody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ловьев Ю.Я. Воспоминания дипломата. 1893-1922. – М.: Харвест, 2003. 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мельченкова С.А. Испанское влияние на русскую культуру в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е. Автореф. дисс. к. культурологии: 24.00.01. – М., 2008. С. 8. 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иводится по: там же, стр. 12. 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лексеев М.П. Очерки истории испано-русских литературных отношений. – Л.: ЛГУ, 1964. – 216 с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мельченкова С.А. Испанское влияние на русскую культуру в </w:t>
      </w:r>
      <w:r>
        <w:rPr>
          <w:rFonts w:cs="Times New Roman" w:ascii="Times New Roman" w:hAnsi="Times New Roman"/>
          <w:lang w:val="en-US"/>
        </w:rPr>
        <w:t>XIX</w:t>
      </w:r>
      <w:r>
        <w:rPr>
          <w:rFonts w:cs="Times New Roman" w:ascii="Times New Roman" w:hAnsi="Times New Roman"/>
        </w:rPr>
        <w:t xml:space="preserve"> веке. Автореф. дисс. к. культурологии. – М., 2008. – с.22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лешова В,В.  Испания глазами русских путешественников второй половины XIX – начала XX в // Проблемы  испанской истории. - М.: Наука, 1984. – С. 34-46. 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Медников И.Ю. Воспоминания Соловьева Ю.Я. о дипломатической службе в Испании в 1912-1918 // Источниковедческие исследования. М.: МГУ, 2004. - Вып.2. - С. 112. 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Там же, стр. 113. 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улешова В,В. Испания глазами русских путешественников второй половины XIX – начала XX в // Проблемы  испанской истории. - М.: Наука, 1984. – С. 37. 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востов В.М. История дипломатии. В 2т. М.,1963.Т.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/>
      <w:i w:val="false"/>
      <w:sz w:val="24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sz w:val="28"/>
      <w:szCs w:val="28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Refresult1">
    <w:name w:val="ref_result1"/>
    <w:qFormat/>
    <w:rPr>
      <w:rFonts w:cs="Times New Roman"/>
      <w:sz w:val="20"/>
      <w:szCs w:val="20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3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5">
    <w:name w:val="Верхний колонтитул Знак"/>
    <w:qFormat/>
    <w:rPr>
      <w:rFonts w:cs="Times New Roman"/>
      <w:sz w:val="22"/>
      <w:szCs w:val="22"/>
    </w:rPr>
  </w:style>
  <w:style w:type="character" w:styleId="Style16">
    <w:name w:val="Нижний колонтитул Знак"/>
    <w:qFormat/>
    <w:rPr>
      <w:rFonts w:cs="Times New Roman"/>
      <w:sz w:val="22"/>
      <w:szCs w:val="22"/>
    </w:rPr>
  </w:style>
  <w:style w:type="character" w:styleId="PageNumber">
    <w:name w:val="Page Number"/>
    <w:rPr>
      <w:rFonts w:cs="Times New Roman"/>
    </w:rPr>
  </w:style>
  <w:style w:type="character" w:styleId="Postbody1">
    <w:name w:val="postbody1"/>
    <w:qFormat/>
    <w:rPr>
      <w:rFonts w:cs="Times New Roman"/>
      <w:sz w:val="22"/>
      <w:szCs w:val="22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2 Знак"/>
    <w:qFormat/>
    <w:rPr>
      <w:rFonts w:ascii="Times New Roman" w:hAnsi="Times New Roman" w:cs="Times New Roman"/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с отступом 3 Знак"/>
    <w:qFormat/>
    <w:rPr>
      <w:rFonts w:ascii="Times New Roman" w:hAnsi="Times New Roman" w:cs="Times New Roman"/>
      <w:sz w:val="22"/>
      <w:szCs w:val="22"/>
    </w:rPr>
  </w:style>
  <w:style w:type="character" w:styleId="22">
    <w:name w:val="Основной текст с отступом 2 Знак"/>
    <w:qFormat/>
    <w:rPr>
      <w:rFonts w:cs="Times New Roman"/>
      <w:sz w:val="22"/>
      <w:szCs w:val="22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WWFootnoteCharacters">
    <w:name w:val="WW-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екст сноски"/>
    <w:basedOn w:val="Normal"/>
    <w:qFormat/>
    <w:pPr>
      <w:spacing w:lineRule="auto" w:line="360"/>
      <w:jc w:val="both"/>
    </w:pPr>
    <w:rPr>
      <w:rFonts w:ascii="Times New Roman" w:hAnsi="Times New Roman" w:cs="Times New Roman"/>
      <w:sz w:val="28"/>
      <w:szCs w:val="28"/>
    </w:rPr>
  </w:style>
  <w:style w:type="paragraph" w:styleId="Style22">
    <w:name w:val="Тест сноски"/>
    <w:basedOn w:val="Normal"/>
    <w:qFormat/>
    <w:pPr>
      <w:spacing w:lineRule="auto" w:line="360"/>
      <w:jc w:val="both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360" w:before="0" w:after="0"/>
      <w:ind w:right="-5" w:hanging="0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lineRule="auto" w:line="360" w:before="0" w:after="0"/>
      <w:ind w:right="-5" w:firstLine="935"/>
      <w:jc w:val="both"/>
    </w:pPr>
    <w:rPr>
      <w:rFonts w:ascii="Times New Roman" w:hAnsi="Times New Roman" w:cs="Times New Roman"/>
      <w:sz w:val="28"/>
      <w:szCs w:val="26"/>
    </w:rPr>
  </w:style>
  <w:style w:type="paragraph" w:styleId="32">
    <w:name w:val="Основной текст с отступом 3"/>
    <w:basedOn w:val="Normal"/>
    <w:qFormat/>
    <w:pPr>
      <w:spacing w:lineRule="auto" w:line="360" w:before="0" w:after="0"/>
      <w:ind w:right="-5" w:firstLine="708"/>
      <w:jc w:val="both"/>
    </w:pPr>
    <w:rPr>
      <w:rFonts w:ascii="Times New Roman" w:hAnsi="Times New Roman" w:cs="Times New Roman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i/>
      <w:color w:val="000000"/>
      <w:sz w:val="28"/>
      <w:szCs w:val="20"/>
    </w:rPr>
  </w:style>
  <w:style w:type="paragraph" w:styleId="Style23">
    <w:name w:val="Тект сноски"/>
    <w:basedOn w:val="Normal"/>
    <w:qFormat/>
    <w:pPr>
      <w:spacing w:lineRule="auto" w:line="360" w:before="0" w:after="20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52:00Z</dcterms:created>
  <dc:creator>Пользователь</dc:creator>
  <dc:description/>
  <cp:keywords/>
  <dc:language>en-US</dc:language>
  <cp:lastModifiedBy>SYSTEM</cp:lastModifiedBy>
  <cp:lastPrinted>2010-05-03T01:47:00Z</cp:lastPrinted>
  <dcterms:modified xsi:type="dcterms:W3CDTF">2011-09-21T13:52:00Z</dcterms:modified>
  <cp:revision>2</cp:revision>
  <dc:subject/>
  <dc:title/>
</cp:coreProperties>
</file>