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 «Военная история»</w:t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 «Русский флотоводец Ф.Ф. Ушаков – жизненный путь и деятельность»</w:t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Краткая биография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мечательный русский флотоводец Федор Федорович Ушаков [1744 г., дер. Алексеевка, ныне Темниковского района Мордовии, – 2(14) октября 1817 г., там же]. Родился в небогатой дворянской семье. В шестнадцать лет он поступил кадетом в морской корпус в Петербурге, который окончил в 1766 г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ужил на Балтийском флоте. Мичманом Ушаков прибыл на Дон в числе офицеров, командированных в распоряжение адмирала Сенявина, строившего русский флот в Таганроге. 30 июля 1769 г. он получил звание лейтенанта. В составе Донской (Азовской) флотилии, участвовал в русско-турецкой войне 1768–1774 гг. На четвертом году войны Ушаков получил в командование посыльный бот "Курьер", а потом и более крупное судно – 16-пушечный корабль "Модон". В конце войны Ушаков участвовал в обороне первой русской базы на побережье Крыма – в Балаклаве. С 1775 г. командир фрегата Балтийского флота. В 1780 г. Ушаков стал командиром линейного корабля "Виктор", который охранял в Средиземном море русские торговые суда от враждебных действий британского флот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 1783 г. на Черноморском флоте, наблюдал за постройкой кораблей в Херсоне, участвовал в строительстве главной базы в Севастополе. С именем Ушакова связаны победы русского Черноморского флота над численно превосходившими силами турецкого флота в ходе русско-турецкой войны 1787–1791 гг., в начале которой он командовал линейным кораблём «Святой Павел». В сражении у о. Фидониси (1788 г.) решающую роль в победе над противником сыграл авангард русской эскадры под командованием Ушакова. С 1790 г. Ушаков – командующий Черноморским флотом, который одержал крупные победы над турецким флотом в Керченском морском сражении (1790 г.), в сражениях у о. Тендра (1790 г.) и у мыса Калиакрия (1791 г.). В 1793 г. Ушаков был произведен в вице-адмирал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о время Средиземноморского похода 1798–1800 гг. проявил себя как крупный флотоводец, искусный политик и дипломат при создании греческой Республики Семи Островов. Русские экспедиционные силы под его командованием успешно решили сложные задачи по блокаде вражеского побережья, высадке морских десантов и атаке крепостей. Штурм крепости Корфу (1799 г.) под его руководством является ярким примером чётких совместных действий кораблей и морских десантов. Ушаков умело организовал взаимодействие армии и флота при овладении Ионическими островами, освобождении от французов Италии, во время блокады Анконы и Генуи, при овладении Неаполем и Римом. Он правильно оценивал роль экспедиционных сил России на Средиземном море в общем ходе войны. С выходом в апреле 1799 г. армии А.В. Суворова в Северную Италию экспедиционные силы, ведя активные боевые действия, нарушали морские сообщения противника и прикрывали с моря русско-австрийские войска, действовавшие в Италии. Ушакова как флотоводца высоко оценивали прогрессивные деятели того времени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слуги Ушакова, однако, не были оценены императором Александром I, который после возвращения русской эскадры из Средиземного моря в Севастополь (1800 г.) в 1802 г. назначил его на второстепенную должность главного командира Балтийского гребного флота и начальника флотских команд в Петербурге, а в 1807 г. уволил в отставку. Во время Отечеств, войны 1812 г. Ушаков избран начальником ополчения Тамбовской губернии, но из-за болезни отказался от этой должности. Похоронен в Синаксарском монастыре близ Темника. В 1944 г. Президиум Верховного Совета СССР учредил военный орден Ушакова двух степеней и медаль Ушакова. Именем Ушакова названы бухта в Анадырском заливе Берингова моря и мыс на северном побережье Охотского моря. Имя Ушакова носили корабли русского флота, оно присвоено также одному из крейсеров современного ВМФ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Военное искусство Ф.Ф. Ушакова в сражении у о. Тендра (1790 г.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ходе русско-турецкой войны 1787–1791 гг. Черноморский флот под командованием контр-адмирала Ф.Ф. Ушакова (с марта 1790 г.) последовательными ударами в сражениях у Синопа в Керченском проливе и у о. Тендра нанес поражение турецкому флот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1787 г. Турция, подстрекаемая Великобританией, вновь начала войну против России, стремясь лишить ее завоеванного выхода на Черное море. В ходе русско-турецкой войны 1787–1791 гг. Черноморский флот под командованием адмирала Ф.Ф. Ушакова одержал ряд блистательных побед над турецким флотом, одну из них – в Тендровском сражении 28 августа 1790 г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начало августа 1790 г. русская армия предприняла крупное наступление против турецких крепостей Килия, Исакчи и Измаил, расположенных на Дунае. Для содействия сухопутным войскам на Дунае в Херсоне была сформирована гребная флотилия, которая должна была совершить переход в Дунай. Между тем в середине августа появившийся в северо-западной части моря турецкий флот занял позицию между Хаджибеем и Тендрой и преградил путь гребной флотилии. 25 августа русская эскадра из 10 линейных кораблей, 6 фрегатов, бомбардирского корабля и 20 вспомогательных судов (всего около 826 орудий) под командованием Ушакова вышла из Севастополя. В 10 ч 28 августа, следуя трехкильватерной колонной, русская эскадра обнаружила между Тендрой и Хаджибеем турецкий флот, стоявший на якоре. Он состоял из 14 линейных кораблей, 8 фрегатов и 23 вспомогательных судов, имевших в общей сложности 1400 орудий. Так как командующий турецким флотом Хуссейн не вел разведки и не обеспечил якорную стоянку своего флота дозором, появление русской эскадры у Тендры явилось для турок полной неожиданностью. Они стали поспешно рубить якорные канаты и в беспорядке отходить в юго-западном направлен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ремясь как можно полнее использовать внезапность, Ушаков приказал прибавить парусов и начать атаку неприятельского флота прямо из походного ордера. Около 12 ч, когда головные русские корабли были близки к тому, чтобы отрезать и уничтожить турецкий арьергард, Хуссейн, желая прикрыть свои концевые корабли, повернул на обратный курс. Таким образом, выиграв время и создав угрозу неприятельскому арьергарду, Ушаков вынудил турецкий флот, пытавшийся уклониться от боя, вступить в сражение с русской эскадро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ворот турецкого флота на обратный курс продолжался до 13 ч. Воспользовавшись этим, Ушаков в 12 ч 30 мин. перестроил эскадру в одну кильватерную колонну и, сделав поворот на 180°, лег на параллельный с противником курс, продолжая удерживать наветренное положение. Около 14 ч Ушаков, выделив в качестве тактического резерва 3 фрегата, приказал им держаться на ветре своего авангарда и не допустить охвата головы русской эскадры противник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15 ч русские корабли, сблизившись с турецким флотом на дистанцию карточного выстрела, решительно атаковали его, сосредоточив главный удар против флагманских кораблей, находившихся в центре. Превосходство русских артиллеристов в скорострельности и точности наводки сказалось сразу же. В 15 ч 30 мин. турки попытались увеличить расстояние, но русские корабли снова навязали им решительный бой. После полуторачасового напряженного сражения турецкие флагманские корабли, не выдержав атаки, сделали поворот через фордевинд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и начали спускаться под ветер. За ними последовали остальные корабли. Строй турецкого флота окончательно нарушился. В момент поворота противника русские дали несколько продольных залпов под корму турецким кораблям и причинили им серьезные повреждения. Русская эскадра преследовала противника, отходившего к Хаджибею, до 20 ч и с наступлением темноты стала на якор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следующий день Ушаков возобновил погоню за турецким флотом, пытавшимся укрыться в Босфоре. В ходе преследования русские захватили линейный корабль «Мелеки-Бахри», два других линейных корабля потопили. Потери турок в личном составе превысили 2 тыс. человек, потери русских — 21 убитыми и 25 ранеными. Победа русского флота у Тендровской косы обеспечила проводку гребной флотилии в Дунай и активное участие ее в совместных действиях с армией Суворова при взятии турецкой крепости Измаил 11 декабря 1790 г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усский флот одержал победу над численно превосходящим противником благодаря высокому искусству русских моряков. Тактика Ушакова, успешно примененная в Тендровском сражении, характеризовалась стремительностью атаки неприятеля, принуждением турецкого флота к бою в невыгодных для него условиях, быстрым перестроением в ходе сражения флота из походного ордера в боевой, нанесением артиллерийского удара с короткой дистанции, сосредоточением огня против флагманских кораблей противника, использованием тактического резерва для поддержки авангарда и усиления атаки против турецких флагманов, решительным преследованием противники с предоставлением полной инициативы командирам кораблей. Важными условиями, обеспечившими победу Черноморского флота, были хорошая подготовка и высокие морально-боевые качества личного состава русских кораблей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 Штурм острова Корфу 1799 г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чавшиеся в 1792 г. революционные войны Французской республики против коалиции Великобритании, Австрии и Пруссии в скором времени превратились в захватнические, ведущиеся в интересах крупной французской буржуаз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1796–1797 гг. благодаря победам Наполеона Бонапарта французское правительство установило свое господство в Северной и Центральной Италии. Затем к Франции была присоединена Бельгия. В 1798 г. французы вошли в Швейцарию, установив там зависимый от Парижа режим. Весной 1799 г. Бонапарт высадился в Египт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1798 г. против республиканской Франции сложилась вторая антифранцузская коалиция, в которую вошли Великобритания, Австрия, Россия, Турция, Неаполитанское королевство и другие страны [о ходе боевых действий русских флота и армии в войне России с Францией в 1798–1799 гг., проходившей в период войны второй антифранцузской коалиции с Францией 1798–1802 гг., подробнее см. 2.5.1. Ход военных действий в войне с Францией (1798–1799 гг.)]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дной из самых выдающихся побед, одержанных над французами в той войне, было взятие под руководством адмирала Ф.Ф. Ушакова сильно укрепленной крепости Корфу в феврале 1799 г., расположенной на крупнейшем из Ионических остров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оевые действия по освобождению островов начались 28 сентября 1798 года. В период с 1 октября по 1 ноября французские гарнизоны были выбиты с островов Цериго, Занте, Кефалония и Санта-Мавра. Таким образом в кратчайшие сроки был завершен первый этап кампании. В результате побед русских моряков французы потеряли 4 острова и 1,5 тыс. человек убитыми, ранеными и взятыми в плен. Теперь все силы Ушаков предполагал бросить против Корф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ород Корфу (или главная крепость) располагался между двумя крепостями: Старой – венецианской, расположенной на восточной оконечности города, и Новой – на западе, – чрезвычайно укрепленной и переоборудованной французами. Эта крепость состояла из трех отдельных могучих укреплений, соединенных заминированными подземными переходами. Главная крепость была отделена от берега двумя валами, сухим рвом и размещала в себе 650 крепостных орудий и 3 тыс. солдат гарнизона. С моря главную крепость прикрывал хорошо укрепленный остров Видо, горные возвышенности которого господствовали над городом и крепостью Корфу. На острове Видо было расположено пять береговых батарей и 500 человек гарнизона. В гавани между Корфу и Видо стояли 2 неприятельских корабля, 2 галеры и 4 полугалер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зять с ходу подобную крепость было очень трудно. Поэтому было принято решение подвергнуть Корфу блокаде. 8 ноября 1798 г. корабли соединенной эскадры обложили остров со всех сторон и начали осаду, которую возглавил лично главнокомандующ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сада продолжалась около трех с половиной месяцев. За это время гарнизон крепости убедился в решительности действий союзников, которые намеревались взять крепость Корфу любой ценой. Тяготы осады выпали на долю не только французов. Холодная зима, с пронзительным ветром и дождем косила ряды осаждавших сильнее, чем пули и ядра неприятеля. Однако русские моряки и гренадеры десанта мужественно сносили все невзгоды и не теряли стойкости духа. Они смело отражали вылазки осажденных, нанося им моральный и физический урон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ередине февраля 1799 г., пополнив свои силы солдатами, присланными турецкими правителями с берега, Ушаков начал интенсивную подготовку решительного штурма. Матросы учились преодолевать различные препятствия. В большом количестве изготавливались лестницы, разрабатывались условные сигналы для управления кораблями и десант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7 февраля на флагманском корабле «Святой Павел» состоялся военный совет, на котором был разработан непосредственный план операции. Он заключался в том, чтобы силами корабельной артиллерии заставить замолчать береговые батареи противника, высадить десант и взять штурмом передовые укрепления. Главный удар должен был быть нанесен на о. Видо. Основная роль в разработанном плане отводилась кораблям союзного флота, которые, по мнению Ушакова, должны были заменить ему 50 тыс. сухопутного войска. Ведущая роль во всей операции отводилась русской эскадре и ее десанту, так как надежда на турок и вспомогательные войска была слишком мал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рассвете 18 февраля, в 7 ч утра, с флагманского корабля прогремел условный выстрел – сигнал для береговых батарей, устроенных на северной и южной частях острова, открыть огонь по главной крепости. В то же время соединенная эскадра снялась с якорей и на всех парусах понеслась к о. Вид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ервыми в бой с французскими батареями вступили фрегаты «Казанская Богородица» и «Херим-Капитана». Они подошли на расстояние картечного выстрела к вражеской батарее № 1 на северо-западной оконечности острова и обрушили на нее шквал огня. В то же время к батарее № 2 подошли фрегат «Николай» и корабль «Мария Магдалина», они встали на шпринг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и также открыли артиллерийский огон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плану операции против каждой французской батареи действовала определенная группа кораблей. Флагманский корабль «Святой Павел» показывал всей эскадре примеры бесстрашия и мужества. Ушаков приказал встать на шпринг у западного мыса острова и обоими бортами громил сразу две вражеские батареи. Занятая адмиралом позиция позволяла ему зорко следить за ходом сражения и вовремя определять момент высадки десант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рашный грохот сотни орудий и взрывов оглашал окрестности островов Видо и Корфу. Едкий пороховой дым, смешанный с дымом пожарищ, застилал небо. Ядра и картечь сыпались на французов со всех сторон. Осажденные оборонялись отчаянно. На канонаду союзников они отвечали выстрелами своих батарей, но не могли соревноваться с метким огнем русских канониров. Шквал ядер и картечи не ослабевал ни на минуту, он разил везде и всюду; калечил пушки, выкашивал артиллерийскую прислугу, сносил деревья и рвал на части камни. Обезумевшие от столь сильного огня защитники острова искали спасения в укрытиях, окопах, прятались за скала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 11 ч утра почти все пушки с французских батареи были сбиты. На флагманском корабле взвился сигнал к высадке десанта. Под прикрытием корабельной артиллерии специальные гребные суда с десантом устремились от кораблей к о. Видо и начали высадку с двух сторон. Всего на берег было высажено более 2 тыс. человек, которые в едином штурмовом порыве пошли к середине острова. Выбивая из окопов и укрытий ожесточенно сопротивлявшихся французов, солдаты пробились к центральному редуту и, после трехчасового боя, овладели им. Во время боя русские солдаты и матросы не забывали о милосердии к побежденным. Участвовавшие вместе с русскими турки, их союзники, ожесточенные упорным сопротивлением французов, убивали всех, кто попадался им на пути, включая раненых и сдававшихся в плен. По приказу офицеров вокруг пленных французов были образованы плотные ряды солдат, которым было приказано в случае, если турки попытаются наброситься на пленных, открывать огон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 14 ч о. Видо был взят, и над ним взвились союзные флаги. Из 800 человек, оборонявших остров, в плен попало 422. Остальные были перебиты. Из 21 офицера в плен попало 15, включая коменданта. Русские потери были значительно меньше. Они составили 125 человек убитыми и ранеными. Турок и албанцев, участвовавших в этой операции, выбыло из строя 180 человек убитыми и ранены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сле падения Видо ключ к Корфу был в руках Ушакова. Расположившиеся на захваченном острове русские батареи открыли огонь по укреплениям Новой и Старой крепостей. Но все же оставалось решить самую сложную задачу – овладеть этими крепостями. Высаженные заблаговременно сухопутные войска уже были готовы к штурму передовых укреплений Новой крепости – Святого Авраама, Святого Рока и Святого Сальвадор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условному сигналу на штурм бастиона Святого Рока бросились албанцы, но вскоре они были отбиты осажденными. Тогда в дело пошли русско-турецкие силы. Французы открыли по нападавшим сильный огонь из ружей, палили картечью, засыпали гранатами. Однако русские не дрогнули и, увлекая за собой оробевших турок и албанцев, под огнем неприятеля преодолели ров, подошли к стенам и, при помощи лестниц, ворвались в укрепления. Видя невозможность сдержать нападавших, французы, заклепав пушки и взорвав пороховые погреба, отступили к укреплению Святого Сальвадора, которое они решили отчаянно защищать. Но русские солдаты на плечах отступавших ворвались и через полчаса ожесточенной рукопашной схватки также овладели им. Отступление французов с этого рубежа произошло так поспешно, что они даже не успели заклепать пушек. Через некоторое время последний передовой форпост Новой крепости – укрепление Святого Авраама пал под натиском штурмующи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оль быстрое занятие хорошо укрепленных позиций показало французам, что развязка наступит очень скоро. Падение о. Видо и передовых укрепления Новой крепости, непрестанная пальба союзных пушек и смелый штурм сделали свое дело. Моральный дух французского гарнизона был сломлен. Видя бесполезность дальнейшего сопротивления, командующий французскими войсками ген. Л.Ф.Ж. Шабо прислал 19 февраля Ушакову трех офицеров с предложением принять капитуляцию гарнизона и начать переговоры. Ушаков согласился и отдал приказ о прекращении огня. 20 февраля акт о капитуляции был подписан. По его условиям французы сдавали крепости Корфу со всеми находившимися в них трофеями и обязывались не воевать против России и ее союзников в течение 18 месяце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оенными трофеями победителей стали: 114 мортир, 21 гаубица, 500 пушек, 5500 ружей, 37 394 бомбы, 137 тыс. ядер и т.д. В порту Корфу были захвачены корабль «Леандр», фрегат «Брюне», бомбардирское судно, 2 галеры, 4 полугалеры, 3 купеческих судна и несколько других корабл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им образом, 20 февраля 1799 года пала сильнейшая морская крепость с многочисленным и храбрым гарнизоном. Взятие Корфу завершало полную победу Ушакова – освобождение Ионических островов из-под власти французов. Грандиозная победа при Корфу и освобождение всего Архипелага имело большое военно-политическое значение. На освобожденных островах под временным протекторатом России и Турции была создана Республика Семи Островов с демократической конституцией, основы которой были предложены Ушаковым. Россия приобрела на Средиземном море военную базу, которую успешно использовала в войну 3-й коалиции европейских держав против Фран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зятие Корфу явилось триумфальным завершением боевого пути российского военно-морского флота в XVIII веке и как бы подвело итоги первому столетию его существ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влов С.В. История Отечества. М., 200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нков Г.В. История Отечества. М., 200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ихалков К.В. Военная история. СПб., 200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гданов С.К. Военная история России. М., 2007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firstLine="360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Фордевинд – 1) курс парусного судна, совпадающий с направлением ветра. 2) Поворот парусного судна носом по ветру. </w:t>
      </w:r>
    </w:p>
  </w:footnote>
  <w:footnote w:id="3">
    <w:p>
      <w:pPr>
        <w:pStyle w:val="Footnote"/>
        <w:ind w:left="0" w:firstLine="36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Шпринг – морская цепь, закрепленная одним концом на корме, а другим соединенная со становым якорем для удержания судна в требуемом положе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firstLine="425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firstLine="425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00" w:after="0"/>
      <w:ind w:hanging="0"/>
      <w:jc w:val="center"/>
      <w:outlineLvl w:val="2"/>
    </w:pPr>
    <w:rPr>
      <w:rFonts w:ascii="Courier New" w:hAnsi="Courier New" w:cs="Courier New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9915" w:leader="none"/>
      </w:tabs>
      <w:spacing w:lineRule="auto" w:line="240"/>
      <w:ind w:hanging="0"/>
      <w:jc w:val="center"/>
      <w:outlineLvl w:val="3"/>
    </w:pPr>
    <w:rPr>
      <w:b/>
      <w:bCs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20" w:after="0"/>
      <w:ind w:left="320" w:hanging="340"/>
      <w:jc w:val="right"/>
      <w:outlineLvl w:val="4"/>
    </w:pPr>
    <w:rPr>
      <w:b/>
      <w:i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firstLine="360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ind w:firstLine="425"/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ind w:left="720" w:hanging="720"/>
      <w:jc w:val="center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firstLine="425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Symbol"/>
      <w:i/>
      <w:u w:val="singl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Times New Roman" w:cs="Symbol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cs="Times New Roman"/>
      <w:b/>
      <w:i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</w:rPr>
  </w:style>
  <w:style w:type="character" w:styleId="Style7">
    <w:name w:val="Текст сноски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знак сноски"/>
    <w:qFormat/>
    <w:rPr>
      <w:rFonts w:cs="Times New Roman"/>
      <w:vertAlign w:val="superscript"/>
    </w:rPr>
  </w:style>
  <w:style w:type="character" w:styleId="Style10">
    <w:name w:val="Основной шрифт"/>
    <w:qFormat/>
    <w:rPr/>
  </w:style>
  <w:style w:type="character" w:styleId="Style11">
    <w:name w:val="Нижний колонтитул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240"/>
      <w:ind w:firstLine="301"/>
      <w:jc w:val="center"/>
    </w:pPr>
    <w:rPr>
      <w:b/>
      <w:bCs/>
      <w:cap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tabs>
        <w:tab w:val="clear" w:pos="709"/>
        <w:tab w:val="left" w:pos="9915" w:leader="none"/>
      </w:tabs>
      <w:spacing w:lineRule="auto" w:line="319"/>
      <w:ind w:left="300" w:right="-8" w:hanging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9915" w:leader="none"/>
      </w:tabs>
      <w:spacing w:lineRule="auto" w:line="240"/>
      <w:ind w:left="284" w:hanging="142"/>
      <w:jc w:val="left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40" w:after="0"/>
      <w:ind w:left="40" w:hanging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9915" w:leader="none"/>
      </w:tabs>
      <w:autoSpaceDE w:val="false"/>
      <w:spacing w:lineRule="auto" w:line="240"/>
      <w:ind w:firstLine="284"/>
    </w:pPr>
    <w:rPr>
      <w:szCs w:val="24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9915" w:leader="none"/>
      </w:tabs>
      <w:autoSpaceDE w:val="false"/>
      <w:spacing w:lineRule="auto" w:line="240"/>
      <w:ind w:firstLine="284"/>
      <w:jc w:val="left"/>
    </w:pPr>
    <w:rPr>
      <w:sz w:val="28"/>
      <w:szCs w:val="22"/>
    </w:rPr>
  </w:style>
  <w:style w:type="paragraph" w:styleId="24">
    <w:name w:val="Основной текст 2"/>
    <w:basedOn w:val="Normal"/>
    <w:qFormat/>
    <w:pPr>
      <w:autoSpaceDE w:val="false"/>
      <w:spacing w:lineRule="auto" w:line="259"/>
      <w:ind w:hanging="0"/>
    </w:pPr>
    <w:rPr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  <w:ind w:left="40" w:firstLine="36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/>
      <w:ind w:left="320" w:hanging="34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</w:rPr>
  </w:style>
  <w:style w:type="paragraph" w:styleId="Style14">
    <w:name w:val="текст сноски"/>
    <w:basedOn w:val="Normal"/>
    <w:qFormat/>
    <w:pPr>
      <w:widowControl/>
      <w:autoSpaceDE w:val="false"/>
      <w:spacing w:lineRule="auto" w:line="240"/>
      <w:ind w:firstLine="624"/>
    </w:pPr>
    <w:rPr>
      <w:sz w:val="20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53:00Z</dcterms:created>
  <dc:creator>Киселев, Гаврищук, Шеин</dc:creator>
  <dc:description/>
  <cp:keywords/>
  <dc:language>en-US</dc:language>
  <cp:lastModifiedBy>SYSTEM</cp:lastModifiedBy>
  <cp:lastPrinted>2004-07-04T19:51:00Z</cp:lastPrinted>
  <dcterms:modified xsi:type="dcterms:W3CDTF">2011-09-21T13:53:00Z</dcterms:modified>
  <cp:revision>2</cp:revision>
  <dc:subject>Военная история отечества</dc:subject>
  <dc:title>Воен ист от-ва 18 в.</dc:title>
</cp:coreProperties>
</file>