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r>
    </w:p>
    <w:p>
      <w:pPr>
        <w:pStyle w:val="Normal"/>
        <w:snapToGrid w:val="false"/>
        <w:spacing w:lineRule="auto" w:line="360"/>
        <w:ind w:firstLine="709"/>
        <w:jc w:val="center"/>
        <w:rPr>
          <w:b/>
          <w:b/>
          <w:sz w:val="28"/>
          <w:szCs w:val="28"/>
        </w:rPr>
      </w:pPr>
      <w:r>
        <w:rPr>
          <w:b/>
          <w:sz w:val="28"/>
          <w:szCs w:val="28"/>
        </w:rPr>
        <w:t>РЕФЕРАТ</w:t>
      </w:r>
    </w:p>
    <w:p>
      <w:pPr>
        <w:pStyle w:val="Normal"/>
        <w:snapToGrid w:val="false"/>
        <w:spacing w:lineRule="auto" w:line="360"/>
        <w:ind w:firstLine="709"/>
        <w:jc w:val="center"/>
        <w:rPr>
          <w:b/>
          <w:b/>
          <w:sz w:val="28"/>
          <w:szCs w:val="28"/>
        </w:rPr>
      </w:pPr>
      <w:r>
        <w:rPr>
          <w:b/>
          <w:sz w:val="28"/>
          <w:szCs w:val="28"/>
        </w:rPr>
        <w:t>по курсу «Военная история»</w:t>
      </w:r>
    </w:p>
    <w:p>
      <w:pPr>
        <w:pStyle w:val="Normal"/>
        <w:snapToGrid w:val="false"/>
        <w:spacing w:lineRule="auto" w:line="360"/>
        <w:ind w:firstLine="709"/>
        <w:jc w:val="center"/>
        <w:rPr>
          <w:b/>
          <w:b/>
          <w:sz w:val="28"/>
          <w:szCs w:val="28"/>
        </w:rPr>
      </w:pPr>
      <w:r>
        <w:rPr>
          <w:b/>
          <w:sz w:val="28"/>
          <w:szCs w:val="28"/>
        </w:rPr>
        <w:t>по теме: «Русские полководцы П.С. Салтыков, П.А. Румянцев и Г.А. Спиридонов»</w:t>
      </w:r>
    </w:p>
    <w:p>
      <w:pPr>
        <w:pStyle w:val="Normal"/>
        <w:snapToGrid w:val="false"/>
        <w:spacing w:lineRule="auto" w:line="360"/>
        <w:ind w:firstLine="709"/>
        <w:jc w:val="center"/>
        <w:rPr>
          <w:b/>
          <w:b/>
          <w:sz w:val="28"/>
          <w:szCs w:val="28"/>
        </w:rPr>
      </w:pPr>
      <w:r>
        <w:rPr>
          <w:b/>
          <w:sz w:val="28"/>
          <w:szCs w:val="28"/>
        </w:rPr>
      </w:r>
      <w:r>
        <w:br w:type="page"/>
      </w:r>
    </w:p>
    <w:p>
      <w:pPr>
        <w:pStyle w:val="Normal"/>
        <w:snapToGrid w:val="false"/>
        <w:spacing w:lineRule="auto" w:line="360"/>
        <w:ind w:firstLine="709"/>
        <w:jc w:val="center"/>
        <w:rPr>
          <w:b/>
          <w:b/>
          <w:bCs/>
          <w:sz w:val="28"/>
          <w:szCs w:val="28"/>
        </w:rPr>
      </w:pPr>
      <w:r>
        <w:rPr>
          <w:b/>
          <w:bCs/>
          <w:sz w:val="28"/>
          <w:szCs w:val="28"/>
        </w:rPr>
        <w:t xml:space="preserve">1. Полководческое искусство П.С. Салтыкова в </w:t>
      </w:r>
      <w:r>
        <w:rPr>
          <w:b/>
          <w:sz w:val="28"/>
          <w:szCs w:val="28"/>
        </w:rPr>
        <w:t>Семилетней войне 1756–1763 гг.</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Петр Семенович Салтыков (1698–1773 гг.) – русский генерал-фельдмаршал, отличился в Семилетней войне. Во время Семилетней войны 1756–1763 гг. был главнокомандующим русской армией (1759–1760 гг. и с 1762 г.), показав себя талантливым военачальником. Русская армия под командованием Салтыкова в Пальцигском сражении (1759 г.) в результате смелого и скрытного обходного манёвра разгромила прусские войска генерала К. Веделя. а затем в Кунерсдорфском сражении в августе 1759 г. одержала победу над прусской армией короля Фридриха II. За эту победу Салтыков получил звание генерал-фельдмаршала. В 1760 г. из-за разногласий с австрийским командованием и высшим военным советом в Петербурге был смещён с должности главнокомандующего, но в 1762 г. восстановлен в ней. Салтыков искусно выбирал и использовал местность для сражения, придавал большое значение сочетанию огня пехоты и артиллерии. При построении боевых порядков не придерживался слепо принципов линейной тактики, а учитывал характер местности и возможные действия противника. В ходе сражения смело маневрировал войсками и резервами.</w:t>
      </w:r>
    </w:p>
    <w:p>
      <w:pPr>
        <w:pStyle w:val="Normal"/>
        <w:spacing w:lineRule="auto" w:line="360"/>
        <w:ind w:firstLine="709"/>
        <w:rPr/>
      </w:pPr>
      <w:r>
        <w:rPr>
          <w:sz w:val="28"/>
          <w:szCs w:val="28"/>
        </w:rPr>
        <w:t>Один из современников так описывает Петра Салтыкова: «Старичок седенький, маленький, простенький... без всяких украшений и пышностей... Он казался нам сущею курочкой, и никто мыслить того не отважился, чтоб он мог учинить что-нибудь важное». А между тем именно с именем Салтыкова связана самая блистательная кампания русских войск в Семилетней войне и самая крупная победа над армией прусского короля Фридриха II в Семилетней войне – победа в сражении при Кунерсдорфе (12 августа 1759 г.).</w:t>
      </w:r>
    </w:p>
    <w:p>
      <w:pPr>
        <w:pStyle w:val="Normal"/>
        <w:spacing w:lineRule="auto" w:line="360"/>
        <w:ind w:firstLine="709"/>
        <w:rPr/>
      </w:pPr>
      <w:r>
        <w:rPr>
          <w:sz w:val="28"/>
          <w:szCs w:val="28"/>
        </w:rPr>
        <w:t>Кунерсдорф – это название деревни восточнее Франкфурта-на-Одере, вблизи которой в ходе Семилетней войны 1756–1763 гг. 1(12) августа 1759 г. произошло крупное сражение между русско-австрийскими и прусскими войсками. После разгрома генерал-аншефом П. Салтыковым прусской армии в сражении под Пальцигом в июле 1759 г. русская армия и присоединённый к ней австрийский корпус генерала Б. Лаудона (всего 41 тыс. русских и 18,5 тыс. австрийцев, 248 орудий) под его командованием заняли 20(31) июля 1759 г. Франкфурт-на-Одере, создав угрозу столице Пруссии – Берлину. После этого войска Салтыкова расположились недалеко от Франкфурта на восточном берегу р. Одер и готовились к маршу в Силезию для совместных действий с австрийской армией. Прусский король Фридрих II решил ударом с северо-востока во фланг и в тыл разгромить противника и снять угрозу своей столице. 30–31 июля (10–11 августа) прусская армия (около 48 тыс. человек, около 200 орудий) переправилась через Одер севернее Франкфурта.</w:t>
      </w:r>
    </w:p>
    <w:p>
      <w:pPr>
        <w:pStyle w:val="Normal"/>
        <w:spacing w:lineRule="auto" w:line="360"/>
        <w:ind w:firstLine="709"/>
        <w:rPr/>
      </w:pPr>
      <w:r>
        <w:rPr>
          <w:sz w:val="28"/>
          <w:szCs w:val="28"/>
        </w:rPr>
        <w:t>Получив сведения об этом, Салтыков, чтобы не быть атакованным на марше, решил принять бой на позиции, расположенной на высотах между Кунерсдорфом и Франкфуртом. Замысел сражения предусматривал упорной борьбой обескровить противника и переходом в наступление завершить его разгром. Перед рассветом 1(12) августа союзники развернули войска на фронте 4,5 км в боевой порядок (две линии и резерв), расположив его на разделённых глубокими оврагами высотах Мюльберг (на левом фланге), Гроссшпицберг (в центре), Юденберг (на правом фланге). Позиция союзников была хорошо оборудована в инженерном отношении – усилена окопами и артиллерийскими редутами. Основные силы пехоты и артиллерии сосредоточивались на удержании центральной и правофланговой высот. В резерве за правым флангом находились конница и австрийская пехота. Прусская армия была развёрнута в косом боевом порядке, в центре находилась пехота в две линии, на флангах конница.</w:t>
      </w:r>
    </w:p>
    <w:p>
      <w:pPr>
        <w:pStyle w:val="Normal"/>
        <w:spacing w:lineRule="auto" w:line="360"/>
        <w:ind w:firstLine="709"/>
        <w:rPr/>
      </w:pPr>
      <w:r>
        <w:rPr>
          <w:sz w:val="28"/>
          <w:szCs w:val="28"/>
        </w:rPr>
        <w:t xml:space="preserve">Утром 1(12) августа после 3-часовой артиллерийской подготовки пруссаки, создав благодаря косому боевому порядку превосходство в силах и средствах на направлении главного удара, вначале обрушились на левый фланг и тыл линейного построения русских войск, затем на центр их боевого порядка. Фридрих </w:t>
      </w:r>
      <w:r>
        <w:rPr>
          <w:sz w:val="28"/>
          <w:szCs w:val="28"/>
          <w:lang w:val="en-US"/>
        </w:rPr>
        <w:t>II</w:t>
      </w:r>
      <w:r>
        <w:rPr>
          <w:sz w:val="28"/>
          <w:szCs w:val="28"/>
        </w:rPr>
        <w:t xml:space="preserve"> рассчитывал овладеть сначала высотой Мюльберг, а затем и всей позицией. В многочасовом кровопролитном бою прусские войска смогли концентрической атакой взяли Мюльберг. Однако последующие их попытки преодолеть овраг Кугрунд и атакой с фронта и фланга овладеть высотой Гроссшпицберг были отражены ружейным и артиллерийским огнём и контратаками русской пехоты под командованием П.А. Румянцева, усиленной войсками правого фланга и резерва. Прусский король подтягивал все новые силы, но в «игре резервов» он был переигран русским главнокомандующим. Салтыков, не придерживавшийся догматически линейной тактики, жестко контролировал ход боя и непрерывно подбрасывал резервы и войска с неатакованных участков на угрожаемые направления, ликвидируя превосходство пруссаков в силе в пунктах их ударов. В 17 ч Фридрих II ввёл в бой кавалерию генерала Ф. Зейдлица. Но она понесла большие потери от ружейного и артиллерийского огня и после короткой схватки отступила. После этою Румянцев увлек своих солдат в штыковую контратаку. Они опрокинули прусскую пехоту и сбросили ее с высоты в овраг. На помощь своим пробились уцелевшие остатки прусской кавалерии, Несмотря на неудачу, Фридрих II вновь предпринимал атаки, надеясь занять высоту Гроссшпицберг. В этот переломный момент сражения Салтыков отдал приказ перейти в контрнаступление, союзные войска правого фланга и центра опрокинули прусскую пехоту и конницу, которые в панике бежали с поля боя.</w:t>
      </w:r>
    </w:p>
    <w:p>
      <w:pPr>
        <w:pStyle w:val="Normal"/>
        <w:spacing w:lineRule="auto" w:line="360"/>
        <w:ind w:firstLine="709"/>
        <w:rPr/>
      </w:pPr>
      <w:r>
        <w:rPr>
          <w:sz w:val="28"/>
          <w:szCs w:val="28"/>
        </w:rPr>
        <w:t>В сражении при Кунерсдорфе прусская армия потеряла около 19 тыс. человек убитыми и ранеными, почти всю артиллерию и обоз. Остатки прусских наёмных солдат разбежались. Потери союзников не превышали 15 тыс. человек. Пруссия оказалась на грани катастрофы. Фридрих II направил в Берлин сообщение: «Всё потеряно, спасайте двор и архивы». Но слабо организованное преследование остатков прусской армии лёгкой кавалерией (лишь до границ поля сражения) и отказ австрийского командования в помощи для организации похода на Берлин позволили Фридриху II собрать свои войска и спасти Пруссию от капитуляции.</w:t>
      </w:r>
    </w:p>
    <w:p>
      <w:pPr>
        <w:pStyle w:val="Normal"/>
        <w:spacing w:lineRule="auto" w:line="360"/>
        <w:ind w:firstLine="709"/>
        <w:rPr/>
      </w:pPr>
      <w:r>
        <w:rPr>
          <w:sz w:val="28"/>
          <w:szCs w:val="28"/>
        </w:rPr>
        <w:t>Сражение при Кунерсдорфе показало, что в борьбе с русской армией прусская тактика косой атаки, с помощью которой Фридрих II одерживал победы над австрийскими и французскими войсками, потерпела крах. Салтыков творчески использовал принципы линейной тактики. Искусным выбором местности для боя, усилением её инженерными сооружениями, выделением сильных резервов он добился устойчивости боевого порядка, создания условий для свободного манёвра его элементами в ходе сражения, нанесения контрударов и проведения контратак. Для контратак русские войска применяли рекомендованные уставом 1755 г. колонны для «преломления неприятельского фронта» и тесное взаимодействие всех элементов боевого порядка. При Кунерсдорфе блестяще зарекомендовал себя Румянцев. Преимущество над прусской артиллерией показали новые русские орудия – единороги (скорострельность два-три выстрела в минуту); их способность стрельбы через головы своих войск сыграла решающую роль в отражении атаки кавалерии Зейдлица.</w:t>
      </w:r>
    </w:p>
    <w:p>
      <w:pPr>
        <w:pStyle w:val="Normal"/>
        <w:spacing w:lineRule="auto" w:line="360"/>
        <w:ind w:firstLine="709"/>
        <w:rPr/>
      </w:pPr>
      <w:r>
        <w:rPr>
          <w:sz w:val="28"/>
          <w:szCs w:val="28"/>
        </w:rPr>
        <w:t>Участники битвы были награждены специально изготовленной медалью с надписью «Победителю над пруссакам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2. Полководческое искусство П.А. Румянцева в сражениях при Рябой Могиле, Ларге и Кагуле (1770 г.)</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Русско-турецкая война возникла в связи с агрессивными действиями Османской империи против России и ее выступлением против усиления русского влияния в Польше, являясь продолжением России за выход к Черному морю. 25 сентября Турция, поддерживаемая Францией и Австрией, объявила войну России. Для ее ведения Россия выдвинула армию генерала Голицина от Киева на Хотин, 2-ю армию генерала Румянцева для действий в полосе между Днепром и Доном. В июле 1769 г. из Балтики в Средиземное море для участия в войне прибыла эскадра адмирала Спиридонова.</w:t>
      </w:r>
    </w:p>
    <w:p>
      <w:pPr>
        <w:pStyle w:val="Normal"/>
        <w:spacing w:lineRule="auto" w:line="360"/>
        <w:ind w:firstLine="709"/>
        <w:rPr/>
      </w:pPr>
      <w:r>
        <w:rPr>
          <w:sz w:val="28"/>
          <w:szCs w:val="28"/>
        </w:rPr>
        <w:t>Войска крымского хана Каплан-Гирея в декабре 1768 г. вторглись в украинские земли. Отразив их нападение, 2-я русская армия вышла к Азовскому морю и блокировала Крым. Армия генерала Голицина после 2-х неудачных штурмов Хотина была вынуждена в июне 1769 г. отойти за Днестр. Румянцев, вступивший в командование 1-й русской армией, развернул наступление на Яссы и 26 сентября занял город.</w:t>
      </w:r>
    </w:p>
    <w:p>
      <w:pPr>
        <w:pStyle w:val="Normal"/>
        <w:spacing w:lineRule="auto" w:line="360"/>
        <w:ind w:firstLine="709"/>
        <w:rPr/>
      </w:pPr>
      <w:r>
        <w:rPr>
          <w:sz w:val="28"/>
          <w:szCs w:val="28"/>
        </w:rPr>
        <w:t>В кампании 1770 г. 1-я армия разгромила противника у Рябой Могилы, на реках Ларга и Кагул.</w:t>
      </w:r>
    </w:p>
    <w:p>
      <w:pPr>
        <w:pStyle w:val="Normal"/>
        <w:spacing w:lineRule="auto" w:line="360"/>
        <w:ind w:firstLine="709"/>
        <w:rPr/>
      </w:pPr>
      <w:r>
        <w:rPr>
          <w:sz w:val="28"/>
          <w:szCs w:val="28"/>
        </w:rPr>
        <w:t>1-я армия, двигаясь в междуречье, непрерывно производила учения «строясь из семи колонн в порядок к бою». Командующий объезжал войска, «подавая наставления, что мог усмотреть к лучшему».</w:t>
      </w:r>
    </w:p>
    <w:p>
      <w:pPr>
        <w:pStyle w:val="Normal"/>
        <w:spacing w:lineRule="auto" w:line="360"/>
        <w:ind w:firstLine="709"/>
        <w:rPr/>
      </w:pPr>
      <w:r>
        <w:rPr>
          <w:sz w:val="28"/>
          <w:szCs w:val="28"/>
        </w:rPr>
        <w:t>На марше Румянцев получил сведения от Репнина о подходе крупных турецких сил к урочищу Рябая Могила. Приняв решение разбить здесь противника, Румянцев отделил обозы и налегке двинулся навстречу турецким войскам. Для поддержки корпуса Репнина Румянцев выдвинул авангард под, командованием генерал-квартирмейстера Боура. 12 июня Репнин и Румянцев соединились и сосредоточили свои силы у Рябой Могилы. Этим самым была разрешена первая задача — сосредоточение сил. Вместе с передовым корпусом Репнина Румянцев имел 34,5 тыс. человек при 115 орудиях против 72 тыс. турок и татар.</w:t>
      </w:r>
    </w:p>
    <w:p>
      <w:pPr>
        <w:pStyle w:val="Normal"/>
        <w:spacing w:lineRule="auto" w:line="360"/>
        <w:ind w:firstLine="709"/>
        <w:rPr/>
      </w:pPr>
      <w:r>
        <w:rPr>
          <w:sz w:val="28"/>
          <w:szCs w:val="28"/>
        </w:rPr>
        <w:t>Теперь можно было перейти к наступлению. В целях дезориентации турок Румянцев направил вперед корпус Репнина, возложив на него задачу – воспретить турецким войскам возможность проникновения к переправам на Пруте и обеспечить возможность получения необходимых сведений о противнике. Репнин выдвинул вперед крупный отряд и установил сосредоточение турецких сил у Рябой Могилы. После рекогносцировки Румянцев составил план боя. Противник занимал позицию, прикрытую с трех сторон естественными преградами. План Румянцева предусматривал концентрический удар.</w:t>
      </w:r>
    </w:p>
    <w:p>
      <w:pPr>
        <w:pStyle w:val="Normal"/>
        <w:spacing w:lineRule="auto" w:line="360"/>
        <w:ind w:firstLine="709"/>
        <w:rPr/>
      </w:pPr>
      <w:r>
        <w:rPr>
          <w:sz w:val="28"/>
          <w:szCs w:val="28"/>
        </w:rPr>
        <w:t>В ночь на 17 июня русская армия перешла в наступление. Первым начал бой корпус Боура, который под прикрытием артиллерийского огня достиг соприкосновения с противником. Вслед за ним подошли части Румянцева и Репнина. Атаку лагеря начали главные силы Румянцева. В критический момент в тыл туркам вышел отряд Потемкина и ударил через долину Чора. Противник «ужаснувшись со всех сторон веденным на него движением, сорвал свой лагерь и обратился в бег».</w:t>
      </w:r>
    </w:p>
    <w:p>
      <w:pPr>
        <w:pStyle w:val="Normal"/>
        <w:spacing w:lineRule="auto" w:line="360"/>
        <w:ind w:firstLine="709"/>
        <w:rPr/>
      </w:pPr>
      <w:r>
        <w:rPr>
          <w:sz w:val="28"/>
          <w:szCs w:val="28"/>
        </w:rPr>
        <w:t>Бой у Рябой Могилы показал ряд новых черт военного искусства. Румянцев значительно увеличил маневренность армии за счет изъятия из ее состава тяжелых обозов; он на практике осуществил положение, получившее широкое применение в военном искусстве XIX в., – «врозь двигаться, а вместе драться». В этом бою Румянцев осуществляет концентрическое наступление; в целях обеспечения скрытности действий он использует ночные условия для внезапного нападения;. применяет расчлененные боевые порядки, что обеспечивало войскам маневренность на поле боя; согласует действия отдельных корпусов как по времени, так и по рубежам.</w:t>
      </w:r>
    </w:p>
    <w:p>
      <w:pPr>
        <w:pStyle w:val="Normal"/>
        <w:spacing w:lineRule="auto" w:line="360"/>
        <w:ind w:firstLine="709"/>
        <w:rPr/>
      </w:pPr>
      <w:r>
        <w:rPr>
          <w:sz w:val="28"/>
          <w:szCs w:val="28"/>
        </w:rPr>
        <w:t>Победа у Рябой Могилы дала возможность Румянцеву овладеть северной и центральной частью долины р. Прут. Однако этот успех не внес полной ясности в обстановку и Румянцев мог предполагать что турки либо будут вести наступление по правому берегу р. Прут, чтобы отрезать 1-ю армию Румянцева от 2-й армии Панина, либо попытаются отрезать 1-ю армию от Хотина, наступая к левому берегу Прута. Как в том, так и в другом случае возникала необходимость занятия обоих берегов р. Прут. Но при отсутствии большого понтонного парка было рискованно разобщать и без того небольшие силы 1-й армии. Поэтому Румянцев настойчиво требовал от Панина ускорить движение 2-й армии к Бендерам. Однако последний не торопился. Фактически Румянцеву пришлось полагаться только на свои силы. Обстановка же требовала продолжать наступление.</w:t>
      </w:r>
    </w:p>
    <w:p>
      <w:pPr>
        <w:pStyle w:val="Normal"/>
        <w:spacing w:lineRule="auto" w:line="360"/>
        <w:ind w:firstLine="709"/>
        <w:rPr/>
      </w:pPr>
      <w:r>
        <w:rPr>
          <w:sz w:val="28"/>
          <w:szCs w:val="28"/>
        </w:rPr>
        <w:t>Особое значение приобрела разведка, которую Румянцев превосходно организовал. Для этого он выделил три авангарда, на которые возлагалась разведка противника. По правому берегу Прута действовал авангард Потемкина в направлении Фальчи, в центре, вдоль р. Прут, действовал авангард Боура, по левому берегу, уступом на один переход, двигался авангард Репнина. Главные силы оставались на месте, на правам берегу Прута, до получения необходимых разведывательных данных, уточняющих обстановку.</w:t>
      </w:r>
    </w:p>
    <w:p>
      <w:pPr>
        <w:pStyle w:val="Normal"/>
        <w:spacing w:lineRule="auto" w:line="360"/>
        <w:ind w:firstLine="709"/>
        <w:rPr/>
      </w:pPr>
      <w:r>
        <w:rPr>
          <w:sz w:val="28"/>
          <w:szCs w:val="28"/>
        </w:rPr>
        <w:t>Авангарды Потемкина и Боура двинулись 13 июня и уже 21 июня Потемкин донес о соприкосновении с корпусом Абды-паши. Предположив, что главные силы турок находятся недалеко, Румянцев двинулся со всей армией, переправляя обозы с правого на левый берег р. Прут. До 1 июля все три авангарда продолжали движение и достигли Фальчи. Только вечером этого дня были, наконец, получены данные о наличии крупных турецких сил между левым берегам реки Прут и реки Ларга. Получив данные о наличии противника, Румянцев произвел рекогносцировку и принял решение атаковать турок в их лагере у реки Ларга. В этих целях Румянцев приказал сосредоточить войска на левом берегу р. Прут, оставив небольшие силы для охраны мостов у Фальчи. Сосредоточение главных сил было осуществлено со 2 и по 4 июля. Турецкая конница 4 и 5 июля безрезультатно пыталась отбросить русские войска. 6 июля турецкие войска, расположившись на выгодной для обороны позиции, стали готовиться к бою. С фронта и левого фланга позиция прикрывалась рекой Ларга, открытый правый фланг был сильно укреплен. Осмотрев позицию, Румянцев заявил на военном совете: «слана и достоинство наше не терпят, чтобы сносить присутствие неприятеля, стоящего в виду нас, не наступая на него». Это решение было продиктовано тем, что Румянцев получил сведения о движении новых сил турок, переправившихся у Исакчи на соединение с войсками крымского хана Каплан-Гирея. Стремясь не допустить соединения войск противника, он решает бить их по частям.</w:t>
      </w:r>
    </w:p>
    <w:p>
      <w:pPr>
        <w:pStyle w:val="Normal"/>
        <w:spacing w:lineRule="auto" w:line="360"/>
        <w:ind w:firstLine="709"/>
        <w:rPr/>
      </w:pPr>
      <w:r>
        <w:rPr>
          <w:sz w:val="28"/>
          <w:szCs w:val="28"/>
        </w:rPr>
        <w:t>План Румянцева состоял в следующем. С фронта произвести на противника демонстрацию дивизией Племянникова (6 тыс. человек и 25 орудий), главным силам и передовым корпусам Репнина, Боура и Потемкина (33 тыс. человек и 50 орудий) атаковать правый фланг турецкой позиции. Казакам и арнаутам нанести удар противнику во фланг и тыл. Войскам предписывалось построиться в дивизионные каре. Только дивизии Репнина и Племянникова должны были иметь полковые каре. Коннице предписывалось располагаться между каре и у их внешних флангов. Артиллерия распределялась по дивизиям, часть ее была оставлена в резерве.</w:t>
      </w:r>
    </w:p>
    <w:p>
      <w:pPr>
        <w:pStyle w:val="Normal"/>
        <w:spacing w:lineRule="auto" w:line="360"/>
        <w:ind w:firstLine="709"/>
        <w:rPr/>
      </w:pPr>
      <w:r>
        <w:rPr>
          <w:sz w:val="28"/>
          <w:szCs w:val="28"/>
        </w:rPr>
        <w:t>Сближение происходило в соответствии с принятым решением. Передовой корпус Боура к 2 часам ночи 7 июля навел мосты и переправился через р. Ларга. Вслед за ним переправились главные силы и по построении в боевой порядок, каждая часть начала движение к турецкому лагерю. Атака русских войск началась в 4 часа утра. По правому берегу р. Ларга к центу турецкого лагеря двинулась дивизия Племянникова, стремясь привлечь на себя внимание противника. Корпуса Боура, Потемкина и Репнина, проведя обходный маневр, подошли к турецкому лагерю с фланга. Артиллерия, сведенная в 7 батарей (60 орудий) и расположенная между каре, открыла картечный огонь, на который ответили тяжелые турецкие пушки. Тогда Румянцев приказал выдвинуть из резерва тяжелую 17-орудийную батарею, и она массированным огнем подавила турецкие орудия. Этим была обеспечена возможность перехода в атаку пехоты. Турки попытались перейти в контратаку силами своей конницы. В ответ на это Румянцев совершает новый маневр артиллерии. Он сосредоточивает на турецкой коннице огонь 17-орудийной батареи. Под огнем пушек и пехотной бригады Воинова турки отступили. Одновременно с фронта стал действовать Племянников. «Мы..., – писал Румянцев, – на рассвете с разных сторон поведши атаку, выбили штурмом неприятеля из всего его лагеря, поражая сопротивляющихся и брав одно за другим укрепления, коих в оном было четыре». В лагере было захвачено 33 орудия и крупные запасы продовольствия.</w:t>
      </w:r>
    </w:p>
    <w:p>
      <w:pPr>
        <w:pStyle w:val="Normal"/>
        <w:spacing w:lineRule="auto" w:line="360"/>
        <w:ind w:firstLine="709"/>
        <w:rPr/>
      </w:pPr>
      <w:r>
        <w:rPr>
          <w:sz w:val="28"/>
          <w:szCs w:val="28"/>
        </w:rPr>
        <w:t>В сражении при Ларге закрепляется то новое, что было продемонстрировано в бою при Рябой Могиле. Румянцев осуществляет полное сосредоточение своих сил, скрыв от противника их действительное число. Войска успешно маневрируют на поле боя в расчлененных боевых порядках. Каждое каре выполнило конкретную задачу. Идея дробления боевого порядка, таким образом, была проверена практикой. В этом сражении была превосходно осуществлена атака фланга позиций противника. Особенно успешно действовали пехота и артиллерия. Пехота смело производила штыковые атаки, а артиллерия, ведя стрельбу на короткие дистанции и маневрируя огнем, обеспечивала успех пехоте. Хуже действовала конница. Для действий в степных условиях тяжелая конница была непригодна. Хорошо было обеспечено управление ходом боевых действий. Румянцев, ставя задачи, предоставлял возможность отдельным начальникам проявлять широкую инициативу.</w:t>
      </w:r>
    </w:p>
    <w:p>
      <w:pPr>
        <w:pStyle w:val="Normal"/>
        <w:spacing w:lineRule="auto" w:line="360"/>
        <w:ind w:firstLine="709"/>
        <w:rPr/>
      </w:pPr>
      <w:r>
        <w:rPr>
          <w:sz w:val="28"/>
          <w:szCs w:val="28"/>
        </w:rPr>
        <w:t>Хотя противник и был разбит на реке Ларга, но он, поспешно отступая, сохранил свою живую силу. Турецкие войска отходили вдоль реки Кагул, а татарская конница – к Измаилу и Килии. Навстречу отступающим из Исакчи начали движение войска великого визиря Халиль-бея. У р. Кагул все эти силы соединились. По данным Румянцева великий визирь имел 150 тыс. человек, при 150 орудиях. Халиль-бей принял решение разбить войска Румянцева в районе озера Кагул.</w:t>
      </w:r>
    </w:p>
    <w:p>
      <w:pPr>
        <w:pStyle w:val="Normal"/>
        <w:spacing w:lineRule="auto" w:line="360"/>
        <w:ind w:firstLine="709"/>
        <w:rPr/>
      </w:pPr>
      <w:r>
        <w:rPr>
          <w:sz w:val="28"/>
          <w:szCs w:val="28"/>
        </w:rPr>
        <w:t>Высланный Румянцевым авангард Боура доставил сведения о сосредоточении турецких войск у р. Кагул. Румянцев оставил обозы с боеприпасами и продовольствием на р. Салче и выделил для их прикрытия 8-тысячный отряд под командованием Волконского. С оставшимися же 27 тысячами, при 149 орудиях полевой и 106 орудиях полковой артиллерии, он решил нанести удар по главным силам турок.</w:t>
      </w:r>
    </w:p>
    <w:p>
      <w:pPr>
        <w:pStyle w:val="Normal"/>
        <w:spacing w:lineRule="auto" w:line="360"/>
        <w:ind w:firstLine="709"/>
        <w:rPr/>
      </w:pPr>
      <w:r>
        <w:rPr>
          <w:sz w:val="28"/>
          <w:szCs w:val="28"/>
        </w:rPr>
        <w:t>К 17 часам русские войска подошли к деревне Гричени. К этому времени к Кагулу подошли и турецкие войска Халиль-бея. Занятая турками позиция с севера прикрывалась Трояновым валом, с запада ограждалась р. Кагул и озером Кагул. Позиция была открыта с востока и юга. Особенностью местности было то, что параллельно р. Кагул шли четыре гребня высот расходящихся веером от места расположения турецкого лагеря. Турецкий лагерь был расположен в лощине между р. Кагул и вторым гребнем. С фронта он был укреплен четырьмя ярусами окопов и рвами. Располагая огромными силами, Халиль-бей решил атаковать Румянцева 21 июля. Но Румянцев упредил великого визиря и атаковал его войска раньше. Изучив местность, он принял следующий план: скрытно перейти в ночь с 20 на 21 июля Троянов вал и нанести концентрический удар по левому флангу и центру турецкой Позиции. Для атаки было принято боевое построение в 5 каре.</w:t>
      </w:r>
    </w:p>
    <w:p>
      <w:pPr>
        <w:pStyle w:val="Normal"/>
        <w:spacing w:lineRule="auto" w:line="360"/>
        <w:ind w:firstLine="709"/>
        <w:rPr/>
      </w:pPr>
      <w:r>
        <w:rPr>
          <w:sz w:val="28"/>
          <w:szCs w:val="28"/>
        </w:rPr>
        <w:t>Каждая дивизия составила свое каре, в середине которого располагалась артиллерия. Передовой корпус Боура составил авангард правого крыла, а корпус Репнина – авангард левого крыла. Основные силы были сосредоточены на левом фланге, в связи с чем сюда были натравлены гласные силы артиллерии (97 полевых орудий). Ночью войска Румянцева вышли из своего лагеря и в 5 часов утра стали переходить Троянов вал. Здесь они были встречены турецкой конницей, которая атаковала левофланговые каре - Репнина, Брюса и Олица. Однако огнем пехоты и артиллерии она была остановлена, а затем контратакована и отброшена за пределы поля боя. Вновь Румянцев перешел в наступление только в 8 часов утра. Каре Боура, Племянникова, Олица и конница Салтыкова, подойдя к турецкому лагерю, открыли сильный огонь и потеснили турецкий левый фланг. Русская артиллерия заставила замолчать турецкие пушки. Каре Брюса и Репнина совершали в это время обход правого фланга турок. В тот момент, когда Племянников и Олиц собрались атаковать турецкий рентраншемент, из него вышли янычары «с саблями в руках, ударили на правый сего каре фас и в самый угол оного». Боевой порядок был нарушен. Расстроенные войска Племянникова стали мешать каре Олица. Установив это, Румянцев лично встал во главе войск, привел их в порядок, отбил янычар, а затем вновь построил каре Племянникова. Успеху содействовали огонь артиллерии и атака кавалерии. Приведя в порядок войска в центре, Румянцев повел их в атаку. Одновременно турецкий лагерь был атакован каре Боура, а слева каре Брюса и Репнина. Одновременный удар с трех сторон расстроил турецкий боевой порядок и они, потеряв убитыми более 20 тыс. человек, в беспорядке отступили. Русские войска захватили 140 орудий и 60 знамен. Значительные потери понесли турки во время отступления. Русские войска настигли бегущих турок у Исакчи и у Измаила и нанесли им новое поражение.</w:t>
      </w:r>
    </w:p>
    <w:p>
      <w:pPr>
        <w:pStyle w:val="Normal"/>
        <w:spacing w:lineRule="auto" w:line="360"/>
        <w:ind w:firstLine="709"/>
        <w:rPr/>
      </w:pPr>
      <w:r>
        <w:rPr>
          <w:sz w:val="28"/>
          <w:szCs w:val="28"/>
        </w:rPr>
        <w:t>Русские войска вышли к Дунаю и в период с августа по ноябрь овладели Измаилом, Килией, Бендерами и Браиловом. На зимние квартиры Румянцев снова пришел к Яссам.</w:t>
      </w:r>
    </w:p>
    <w:p>
      <w:pPr>
        <w:pStyle w:val="Normal"/>
        <w:spacing w:lineRule="auto" w:line="360"/>
        <w:ind w:firstLine="709"/>
        <w:rPr/>
      </w:pPr>
      <w:r>
        <w:rPr>
          <w:sz w:val="28"/>
          <w:szCs w:val="28"/>
        </w:rPr>
        <w:t>В сражении у Кагула Румянцев показал высокие образцы военного искусства. Победа была достигнута меньшими силами. Имея 25 тыс. человек, Румянцев разбил 150-тысячную турецкую армию. Русские войска, действуя в расчлененном боевом порядке, активно действовали. В сражении успешно действовали все роды войск. В этом сражении окончательно оформился и утвердился разработанный Румянцевым расчлененный боевой порядок. Здесь Румянцев дальше развивает принцип массирования артиллерии на направлении главного удара. Русская артиллерия мастерски маневрировала огнем и колесами на поле боя.</w:t>
      </w:r>
    </w:p>
    <w:p>
      <w:pPr>
        <w:pStyle w:val="Normal"/>
        <w:spacing w:lineRule="auto" w:line="360"/>
        <w:ind w:firstLine="709"/>
        <w:rPr/>
      </w:pPr>
      <w:r>
        <w:rPr>
          <w:sz w:val="28"/>
          <w:szCs w:val="28"/>
        </w:rPr>
        <w:t>Таким образом, в русско-турецкой войне 1768–1774 гг. военное искусство обогатилось опытом стратегического взаимодействия армии и флота, форсирования крупных водных преград, наступления в горах, борьбы за крепости. В ходе войны Румянцевым была создана Дунайская военная флотилия для выполнения боевых задач во взаимодействии с сухопутными войсками.</w:t>
      </w:r>
    </w:p>
    <w:p>
      <w:pPr>
        <w:pStyle w:val="Normal"/>
        <w:spacing w:lineRule="auto" w:line="360"/>
        <w:ind w:firstLine="709"/>
        <w:rPr/>
      </w:pPr>
      <w:r>
        <w:rPr>
          <w:sz w:val="28"/>
          <w:szCs w:val="28"/>
        </w:rPr>
        <w:t>Вместо линейных широко использовались новые расчлененные боевые порядки – дивизионные и полковые каре, а также колонны в сочетании с рассыпным строем стрелков (егерей). Боевой опыт войск нашел отражение в наставлениях и инструкциях П.А. Румянцева. Во время русско-турецкой войны 1768–1774 гг. проявились ростки полководческого таланта А.В. Суворова.</w:t>
      </w:r>
    </w:p>
    <w:p>
      <w:pPr>
        <w:pStyle w:val="Normal"/>
        <w:spacing w:lineRule="auto" w:line="360"/>
        <w:ind w:firstLine="709"/>
        <w:rPr>
          <w:b/>
          <w:b/>
          <w:bCs/>
          <w:sz w:val="28"/>
          <w:szCs w:val="28"/>
        </w:rPr>
      </w:pPr>
      <w:r>
        <w:rPr>
          <w:sz w:val="28"/>
          <w:szCs w:val="28"/>
        </w:rPr>
        <w:t>В ходе Русско-турецкой войны 1787–1791 гг. русское военное искусство обогатилось новым опытом стратегического и тактического взаимодействия армии и флота, получили развитие тактика колонн в сочетании с рассыпным строем, приемы осады и штурма крепостей.</w:t>
      </w:r>
    </w:p>
    <w:p>
      <w:pPr>
        <w:pStyle w:val="Normal"/>
        <w:spacing w:lineRule="auto" w:line="360"/>
        <w:ind w:firstLine="709"/>
        <w:rPr>
          <w:b/>
          <w:b/>
          <w:bCs/>
          <w:sz w:val="28"/>
          <w:szCs w:val="28"/>
        </w:rPr>
      </w:pPr>
      <w:r>
        <w:rPr>
          <w:b/>
          <w:bCs/>
          <w:sz w:val="28"/>
          <w:szCs w:val="28"/>
        </w:rPr>
      </w:r>
    </w:p>
    <w:p>
      <w:pPr>
        <w:pStyle w:val="Normal"/>
        <w:numPr>
          <w:ilvl w:val="0"/>
          <w:numId w:val="2"/>
        </w:numPr>
        <w:spacing w:lineRule="auto" w:line="360"/>
        <w:ind w:left="0" w:firstLine="709"/>
        <w:jc w:val="center"/>
        <w:rPr>
          <w:b/>
          <w:b/>
          <w:sz w:val="28"/>
          <w:szCs w:val="28"/>
        </w:rPr>
      </w:pPr>
      <w:r>
        <w:rPr>
          <w:b/>
          <w:sz w:val="28"/>
          <w:szCs w:val="28"/>
        </w:rPr>
        <w:t>Военные заслуги русского флотоводца Г.А. Спиридонов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Спиридов Григорий Андреевич [1713 г. – 8(19) апреля 1790 г., Москва], русский флотоводец, адмирал (1769 г.). На флоте с 1723 г. В 1728 г. после сдачи экзаменов по навигацким наукам произведен в гардемарины и направлен на Каспийский флот. В 1733 г. был произведён в мичманы. Служил на Каспийском, Азовском, Белом и Балтийском морях.</w:t>
      </w:r>
    </w:p>
    <w:p>
      <w:pPr>
        <w:pStyle w:val="Normal"/>
        <w:spacing w:lineRule="auto" w:line="360"/>
        <w:ind w:firstLine="709"/>
        <w:rPr/>
      </w:pPr>
      <w:r>
        <w:rPr>
          <w:sz w:val="28"/>
          <w:szCs w:val="28"/>
        </w:rPr>
        <w:t>Участник русско-турецкой войны 1735–1739 гг. С 1741 г. командовал различными кораблями на Белом море. После совершения перехода отряда кораблей под его началом из Архангельска в Кронштадт в 1742–1743 гг. служил на Балтийском море. Во время Семилетней войны 1756–1763 гг. командовал линейными кораблями, совершил ряд плаваний. Отличился при осаде крепости Кольберг (Колобжег, 1761 г.) в чине капитана 1 ранга командовал 2-тысячным десантным отрядом, действия которого во многом способствовали капитуляции крепости. В 1763 г. командовал Ревельской эскадрой, обеспечивавшей морские сообщения русской армии в Пруссии.</w:t>
      </w:r>
    </w:p>
    <w:p>
      <w:pPr>
        <w:pStyle w:val="Normal"/>
        <w:spacing w:lineRule="auto" w:line="360"/>
        <w:ind w:firstLine="709"/>
        <w:rPr/>
      </w:pPr>
      <w:r>
        <w:rPr>
          <w:sz w:val="28"/>
          <w:szCs w:val="28"/>
        </w:rPr>
        <w:t>С 1764 г. главный командир Ревельского, а с 1766 г. – Кронштадтского портов. С 1767 командующий Балтийским флотом. Во время русско-турецкой войны 1768–1774 гг. возглавил первую из Балтийских эскадр, направленных в Средиземное море для оказания помощи грекам в борьбе против Турции. Вместе с А.Г. Орловым фактически руководил русским флотом в Чесменском бою 1770 г., в результате которого были уничтожены главные силы турецкого флота и завоёвано господство на Эгейском море. В 1771–1773 гг. командовал русским флотом, действовавшим районе Греческого архипелага. Спиридов отличался решительностью действий и личной храбростью, имел большой опыт флотоводца и внёс крупный вклад в развитие русского военно-морского искусства периода парусного флота. С 1774 г. по состоянию здоровья вышел в отставку.</w:t>
      </w:r>
    </w:p>
    <w:p>
      <w:pPr>
        <w:pStyle w:val="Normal"/>
        <w:spacing w:lineRule="auto" w:line="360"/>
        <w:ind w:firstLine="709"/>
        <w:rPr/>
      </w:pPr>
      <w:r>
        <w:rPr>
          <w:sz w:val="28"/>
          <w:szCs w:val="28"/>
        </w:rPr>
        <w:t>Успехи на Балканах в Русско-турецкой войне (1768–1774 гг.) в значительной мере были обусловлены действиями русского флота в Архипелаге, куда было направлено две эскадры (Спиридова и Эльфинстона). Действия русского флота отвлекли внимание турецкого правительства, которое направило к южным берегам Греции весь свой флот и значительные сухопутные войска.</w:t>
      </w:r>
    </w:p>
    <w:p>
      <w:pPr>
        <w:pStyle w:val="Normal"/>
        <w:spacing w:lineRule="auto" w:line="360"/>
        <w:ind w:firstLine="709"/>
        <w:rPr/>
      </w:pPr>
      <w:r>
        <w:rPr>
          <w:sz w:val="28"/>
          <w:szCs w:val="28"/>
        </w:rPr>
        <w:t>Эскадра Спиридова в составе девяти крупных и шести малых кораблей и эскадра Эльфинстона в составе пяти кораблей и трех транспортов прибыли в Средиземное море. Летом 1770 г. туда же была направлена третья эскадра Арфа в составе 16 кораблей различных классов с десантными войсками. Этими эскадрами руководил А.Г. Орлов. План Орлова состоял в том, чтобы овладеть рядом греческих островов и крепостей, поднять восстание греков против турецкого ига, образовать в Морее греческое правительство и создать местную регулярную армию. Особо важное значение приобрел Наварин как база для флота. Без наличия базы действия флота были немыслимы.</w:t>
      </w:r>
    </w:p>
    <w:p>
      <w:pPr>
        <w:pStyle w:val="Normal"/>
        <w:spacing w:lineRule="auto" w:line="360"/>
        <w:ind w:firstLine="709"/>
        <w:rPr/>
      </w:pPr>
      <w:r>
        <w:rPr>
          <w:sz w:val="28"/>
          <w:szCs w:val="28"/>
        </w:rPr>
        <w:t>Расчеты Орлова оправдались лишь отчасти. С приходов русских кораблей греки действительно восстали, но создать из них регулярную армию в короткое время оказалось невозможным. Овладев Наварином, русский флот получил необходимую базу, но ей все время угрожали турки с суши и, главным образом, с моря. Располагая сильным флотом, турки непрерывно высаживали десанты, 'предназначенные для подавления греческого восстания. Они зверски расправлялись с восставшими. Восстание пошло на убыль. Развивать успешные действия на суше можно было, лишь уничтожив турецкий флот. Понимая это, Спиридов предложил дать туркам морское сражение, однако Орлов опасался идти на риск и согласился только после прибытия к Морее эскадры Эльфинстона. Обе эскадры насчитывали девять линейных кораблей, три фрегата, один бомбардирский корабль и ряд судов других классов. Турки имели 16 линейных кораблей, 6 фрегатов и другие мелкие суда.</w:t>
      </w:r>
    </w:p>
    <w:p>
      <w:pPr>
        <w:pStyle w:val="Normal"/>
        <w:spacing w:lineRule="auto" w:line="360"/>
        <w:ind w:firstLine="709"/>
        <w:rPr/>
      </w:pPr>
      <w:r>
        <w:rPr>
          <w:sz w:val="28"/>
          <w:szCs w:val="28"/>
        </w:rPr>
        <w:t>Эльфинстон 16 мая встретил турецкий флот у острова Специя и, хотя имел значительно меньшие силы, однако, рассчитывая на храбрость русских моряков, напал на него. Хасан-бей, приняв эскадру Эльфинстона за авангард всего русского флота, уклонился от боя. Это нападение Эльфинстона сильно преувеличило представление турок о русских силах, и Хасан-бей принял решение укрыться в Навплийском заливе под защитой крепости Наполи-ди-Романья.</w:t>
      </w:r>
    </w:p>
    <w:p>
      <w:pPr>
        <w:pStyle w:val="Normal"/>
        <w:spacing w:lineRule="auto" w:line="360"/>
        <w:ind w:firstLine="709"/>
        <w:rPr/>
      </w:pPr>
      <w:r>
        <w:rPr>
          <w:sz w:val="28"/>
          <w:szCs w:val="28"/>
        </w:rPr>
        <w:t>В это время Спиридов принимал на борт десант, высаженный в Колокинфском заливе. Турки, воспользовавшись отсутствием главных сил русского флота, захватили Наварин. Орлов, имея один линейный корабль и мелкие суда, очистил крепость.</w:t>
      </w:r>
    </w:p>
    <w:p>
      <w:pPr>
        <w:pStyle w:val="Normal"/>
        <w:spacing w:lineRule="auto" w:line="360"/>
        <w:ind w:firstLine="709"/>
        <w:rPr/>
      </w:pPr>
      <w:r>
        <w:rPr>
          <w:sz w:val="28"/>
          <w:szCs w:val="28"/>
        </w:rPr>
        <w:t>24 июня соединенная русская эскадра атаковала турецкий флот в Хиосском проливе. Спиридов начал атаку с хода, вопреки правилам линейной тактики. Главный удар Спиридов нанес на турецкий флагманский корабль. Адмиральский корабль «Евстрафий» взял на абордаж турецкий корабль «Реал-Мустафа» и зажег его. Горящая грот-мачта турецкого корабля упала на «Евстрафий» и подожгла его. Спиридов перенес свой флаг на корабль «Три святителя». В это время произошел взрыв «Евстафия» и «Реал-Мустафы». Этот взрыв и огонь русских кораблей вынудили турецкий флот отойти в Чесменскую бухту. Это была ошибка Хасан-бея, которой воспользовался Спиридов.</w:t>
      </w:r>
    </w:p>
    <w:p>
      <w:pPr>
        <w:pStyle w:val="Normal"/>
        <w:spacing w:lineRule="auto" w:line="360"/>
        <w:ind w:firstLine="709"/>
        <w:rPr/>
      </w:pPr>
      <w:r>
        <w:rPr>
          <w:sz w:val="28"/>
          <w:szCs w:val="28"/>
        </w:rPr>
        <w:t>На другой день на совете у Орлова было принято решении атаковать турецкий флот в Чесменской бухте. Для атаки был выделен отряд из четырех линейных кораблей, двух фрегатов и четырех брандеров. В ночь на 26 июня русские корабли, подойдя к Чесменской бухте, открыли сильный огонь по турецким судам. Один из кораблей загорелся. Огонь с него стал распространяться и на другие близко стоящие, подветренные суда. Турецкие корабли стали терять боевой строй. На рассвете в атаку пошли четыре брандера, из которых два выполнили свое дело. Одновременно начали активно действовать и русские линейные корабли. К середине дня весь турецкий флот был уничтожен. Сгорело 15 линейных кораблей, 4 фрегата и более 30 мелких судов; погибло 11 тыс. турок. Были захвачены один корабль и 5 галер. Победа была полная. В честь ее была выбита медаль, на которой изображался горящий турецкий флот с подписью «Был».</w:t>
      </w:r>
    </w:p>
    <w:p>
      <w:pPr>
        <w:pStyle w:val="Normal"/>
        <w:spacing w:lineRule="auto" w:line="360"/>
        <w:ind w:firstLine="709"/>
        <w:rPr/>
      </w:pPr>
      <w:r>
        <w:rPr>
          <w:sz w:val="28"/>
          <w:szCs w:val="28"/>
        </w:rPr>
        <w:t>В Чесменском сражении Спиридов еще раз доказал, что русская морская теория превосходит западноевропейскую теорию. В русском флоте развивались лучшие традиции петровского времени. Русский флот, пройдя большую стратегическую школу, был одним из лучших флотов мира.</w:t>
      </w:r>
    </w:p>
    <w:p>
      <w:pPr>
        <w:pStyle w:val="Normal"/>
        <w:spacing w:lineRule="auto" w:line="360"/>
        <w:ind w:firstLine="709"/>
        <w:rPr/>
      </w:pPr>
      <w:r>
        <w:rPr>
          <w:sz w:val="28"/>
          <w:szCs w:val="28"/>
        </w:rPr>
        <w:t>После Чесменского разгрома Турция не могла уже помешать созданию Азовского флота и не могла оказывать помощь своей армии на Балканах с моря. По предложению Спиридова русский флот продолжал блокаду Дарданелл и в дальнейшем.</w:t>
      </w:r>
    </w:p>
    <w:p>
      <w:pPr>
        <w:pStyle w:val="Normal"/>
        <w:spacing w:lineRule="auto" w:line="360"/>
        <w:ind w:firstLine="709"/>
        <w:rPr>
          <w:b/>
          <w:b/>
          <w:bCs/>
          <w:sz w:val="28"/>
          <w:szCs w:val="28"/>
        </w:rPr>
      </w:pPr>
      <w:r>
        <w:rPr>
          <w:b/>
          <w:bCs/>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3"/>
        </w:numPr>
        <w:spacing w:lineRule="auto" w:line="360"/>
        <w:ind w:left="0" w:hanging="0"/>
        <w:rPr>
          <w:sz w:val="28"/>
          <w:szCs w:val="28"/>
        </w:rPr>
      </w:pPr>
      <w:r>
        <w:rPr>
          <w:sz w:val="28"/>
          <w:szCs w:val="28"/>
        </w:rPr>
        <w:t>Павлов С.В. История Отечества. М., 2006.</w:t>
      </w:r>
    </w:p>
    <w:p>
      <w:pPr>
        <w:pStyle w:val="Normal"/>
        <w:numPr>
          <w:ilvl w:val="0"/>
          <w:numId w:val="3"/>
        </w:numPr>
        <w:spacing w:lineRule="auto" w:line="360"/>
        <w:ind w:left="0" w:hanging="0"/>
        <w:rPr>
          <w:sz w:val="28"/>
          <w:szCs w:val="28"/>
        </w:rPr>
      </w:pPr>
      <w:r>
        <w:rPr>
          <w:sz w:val="28"/>
          <w:szCs w:val="28"/>
        </w:rPr>
        <w:t>Панков Г.В. История Отечества. М., 2005.</w:t>
      </w:r>
    </w:p>
    <w:p>
      <w:pPr>
        <w:pStyle w:val="Normal"/>
        <w:numPr>
          <w:ilvl w:val="0"/>
          <w:numId w:val="3"/>
        </w:numPr>
        <w:spacing w:lineRule="auto" w:line="360"/>
        <w:ind w:left="0" w:hanging="0"/>
        <w:rPr>
          <w:sz w:val="28"/>
          <w:szCs w:val="28"/>
        </w:rPr>
      </w:pPr>
      <w:r>
        <w:rPr>
          <w:sz w:val="28"/>
          <w:szCs w:val="28"/>
        </w:rPr>
        <w:t>Михалков К.В. Военная история. СПб., 2007.</w:t>
      </w:r>
    </w:p>
    <w:p>
      <w:pPr>
        <w:pStyle w:val="Normal"/>
        <w:numPr>
          <w:ilvl w:val="0"/>
          <w:numId w:val="3"/>
        </w:numPr>
        <w:spacing w:lineRule="auto" w:line="360"/>
        <w:ind w:left="0" w:hanging="0"/>
        <w:rPr>
          <w:sz w:val="28"/>
          <w:szCs w:val="28"/>
        </w:rPr>
      </w:pPr>
      <w:r>
        <w:rPr>
          <w:sz w:val="28"/>
          <w:szCs w:val="28"/>
        </w:rPr>
        <w:t>Богданов С.К. Военная история России. М., 2007.</w:t>
      </w:r>
    </w:p>
    <w:sectPr>
      <w:headerReference w:type="default" r:id="rId2"/>
      <w:type w:val="nextPage"/>
      <w:pgSz w:w="11906" w:h="16838"/>
      <w:pgMar w:left="1701" w:right="851"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5"/>
      <w:jc w:val="center"/>
      <w:outlineLvl w:val="0"/>
    </w:pPr>
    <w:rPr>
      <w:b/>
      <w:bCs/>
    </w:rPr>
  </w:style>
  <w:style w:type="paragraph" w:styleId="Heading2">
    <w:name w:val="Heading 2"/>
    <w:basedOn w:val="Normal"/>
    <w:next w:val="Normal"/>
    <w:qFormat/>
    <w:pPr>
      <w:keepNext w:val="true"/>
      <w:widowControl/>
      <w:numPr>
        <w:ilvl w:val="1"/>
        <w:numId w:val="1"/>
      </w:numPr>
      <w:spacing w:lineRule="auto" w:line="240"/>
      <w:ind w:firstLine="425"/>
      <w:jc w:val="center"/>
      <w:outlineLvl w:val="1"/>
    </w:pPr>
    <w:rPr>
      <w:b/>
      <w:bCs/>
      <w:sz w:val="28"/>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rFonts w:ascii="Courier New" w:hAnsi="Courier New" w:cs="Courier New"/>
      <w:b/>
    </w:rPr>
  </w:style>
  <w:style w:type="paragraph" w:styleId="Heading4">
    <w:name w:val="Heading 4"/>
    <w:basedOn w:val="Normal"/>
    <w:next w:val="Normal"/>
    <w:qFormat/>
    <w:pPr>
      <w:keepNext w:val="true"/>
      <w:widowControl/>
      <w:numPr>
        <w:ilvl w:val="3"/>
        <w:numId w:val="1"/>
      </w:numPr>
      <w:tabs>
        <w:tab w:val="clear" w:pos="709"/>
        <w:tab w:val="left" w:pos="9915" w:leader="none"/>
      </w:tabs>
      <w:spacing w:lineRule="auto" w:line="240"/>
      <w:ind w:hanging="0"/>
      <w:jc w:val="center"/>
      <w:outlineLvl w:val="3"/>
    </w:pPr>
    <w:rPr>
      <w:b/>
      <w:bCs/>
      <w:sz w:val="28"/>
      <w:szCs w:val="22"/>
    </w:rPr>
  </w:style>
  <w:style w:type="paragraph" w:styleId="Heading5">
    <w:name w:val="Heading 5"/>
    <w:basedOn w:val="Normal"/>
    <w:next w:val="Normal"/>
    <w:qFormat/>
    <w:pPr>
      <w:keepNext w:val="true"/>
      <w:numPr>
        <w:ilvl w:val="4"/>
        <w:numId w:val="1"/>
      </w:numPr>
      <w:autoSpaceDE w:val="false"/>
      <w:spacing w:lineRule="auto" w:line="240" w:before="20" w:after="0"/>
      <w:ind w:left="320" w:hanging="340"/>
      <w:jc w:val="right"/>
      <w:outlineLvl w:val="4"/>
    </w:pPr>
    <w:rPr>
      <w:b/>
      <w:i/>
      <w:szCs w:val="22"/>
    </w:rPr>
  </w:style>
  <w:style w:type="paragraph" w:styleId="Heading6">
    <w:name w:val="Heading 6"/>
    <w:basedOn w:val="Normal"/>
    <w:next w:val="Normal"/>
    <w:qFormat/>
    <w:pPr>
      <w:keepNext w:val="true"/>
      <w:widowControl/>
      <w:numPr>
        <w:ilvl w:val="5"/>
        <w:numId w:val="1"/>
      </w:numPr>
      <w:spacing w:lineRule="auto" w:line="24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240"/>
      <w:ind w:firstLine="425"/>
      <w:jc w:val="center"/>
      <w:outlineLvl w:val="6"/>
    </w:pPr>
    <w:rPr>
      <w:b/>
      <w:i/>
      <w:sz w:val="28"/>
    </w:rPr>
  </w:style>
  <w:style w:type="paragraph" w:styleId="Heading8">
    <w:name w:val="Heading 8"/>
    <w:basedOn w:val="Normal"/>
    <w:next w:val="Normal"/>
    <w:qFormat/>
    <w:pPr>
      <w:keepNext w:val="true"/>
      <w:widowControl/>
      <w:numPr>
        <w:ilvl w:val="7"/>
        <w:numId w:val="1"/>
      </w:numPr>
      <w:spacing w:lineRule="auto" w:line="240"/>
      <w:ind w:left="720" w:hanging="720"/>
      <w:jc w:val="center"/>
      <w:outlineLvl w:val="7"/>
    </w:pPr>
    <w:rPr>
      <w:b/>
      <w:bCs/>
      <w:szCs w:val="22"/>
    </w:rPr>
  </w:style>
  <w:style w:type="paragraph" w:styleId="Heading9">
    <w:name w:val="Heading 9"/>
    <w:basedOn w:val="Normal"/>
    <w:next w:val="Normal"/>
    <w:qFormat/>
    <w:pPr>
      <w:keepNext w:val="true"/>
      <w:widowControl/>
      <w:numPr>
        <w:ilvl w:val="8"/>
        <w:numId w:val="1"/>
      </w:numPr>
      <w:spacing w:lineRule="auto" w:line="240"/>
      <w:ind w:firstLine="425"/>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i w:val="false"/>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i/>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rFonts w:cs="Times New Roman"/>
      <w:b w:val="false"/>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Times New Roman" w:cs="Symbol"/>
      <w: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b/>
      <w:i/>
      <w:sz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rPr>
  </w:style>
  <w:style w:type="character" w:styleId="Style7">
    <w:name w:val="Текст сноски Знак"/>
    <w:qFormat/>
    <w:rPr>
      <w:rFonts w:cs="Times New Roman"/>
    </w:rPr>
  </w:style>
  <w:style w:type="character" w:styleId="PageNumber">
    <w:name w:val="Page Number"/>
    <w:rPr>
      <w:rFonts w:cs="Times New Roman"/>
    </w:rPr>
  </w:style>
  <w:style w:type="character" w:styleId="Style8">
    <w:name w:val="Верхний колонтитул Знак"/>
    <w:qFormat/>
    <w:rPr>
      <w:sz w:val="24"/>
    </w:rPr>
  </w:style>
  <w:style w:type="character" w:styleId="Style9">
    <w:name w:val="знак сноски"/>
    <w:qFormat/>
    <w:rPr>
      <w:rFonts w:cs="Times New Roman"/>
      <w:vertAlign w:val="superscript"/>
    </w:rPr>
  </w:style>
  <w:style w:type="character" w:styleId="Style10">
    <w:name w:val="Основной шрифт"/>
    <w:qFormat/>
    <w:rPr/>
  </w:style>
  <w:style w:type="character" w:styleId="Style11">
    <w:name w:val="Нижний колонтитул Знак"/>
    <w:qFormat/>
    <w:rPr>
      <w:sz w:val="24"/>
    </w:rPr>
  </w:style>
  <w:style w:type="character" w:styleId="Style12">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ind w:firstLine="301"/>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9"/>
        <w:tab w:val="left" w:pos="9915" w:leader="none"/>
      </w:tabs>
      <w:spacing w:lineRule="auto" w:line="319"/>
      <w:ind w:left="300" w:right="-8" w:hanging="0"/>
      <w:jc w:val="left"/>
    </w:pPr>
    <w:rPr>
      <w:rFonts w:ascii="Courier New" w:hAnsi="Courier New" w:cs="Courier New"/>
    </w:rPr>
  </w:style>
  <w:style w:type="paragraph" w:styleId="TextBodyIndent">
    <w:name w:val="Body Text Indent"/>
    <w:basedOn w:val="Normal"/>
    <w:pPr>
      <w:widowControl/>
      <w:tabs>
        <w:tab w:val="clear" w:pos="709"/>
        <w:tab w:val="left" w:pos="9915" w:leader="none"/>
      </w:tabs>
      <w:spacing w:lineRule="auto" w:line="240"/>
      <w:ind w:left="284" w:hanging="142"/>
      <w:jc w:val="left"/>
    </w:pPr>
    <w:rPr>
      <w:sz w:val="28"/>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40" w:after="0"/>
      <w:ind w:left="40" w:hanging="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tabs>
        <w:tab w:val="clear" w:pos="709"/>
        <w:tab w:val="left" w:pos="9915" w:leader="none"/>
      </w:tabs>
      <w:autoSpaceDE w:val="false"/>
      <w:spacing w:lineRule="auto" w:line="240"/>
      <w:ind w:firstLine="284"/>
    </w:pPr>
    <w:rPr>
      <w:szCs w:val="24"/>
    </w:rPr>
  </w:style>
  <w:style w:type="paragraph" w:styleId="32">
    <w:name w:val="Основной текст с отступом 3"/>
    <w:basedOn w:val="Normal"/>
    <w:qFormat/>
    <w:pPr>
      <w:tabs>
        <w:tab w:val="clear" w:pos="709"/>
        <w:tab w:val="left" w:pos="9915" w:leader="none"/>
      </w:tabs>
      <w:autoSpaceDE w:val="false"/>
      <w:spacing w:lineRule="auto" w:line="240"/>
      <w:ind w:firstLine="284"/>
      <w:jc w:val="left"/>
    </w:pPr>
    <w:rPr>
      <w:sz w:val="28"/>
      <w:szCs w:val="22"/>
    </w:rPr>
  </w:style>
  <w:style w:type="paragraph" w:styleId="24">
    <w:name w:val="Основной текст 2"/>
    <w:basedOn w:val="Normal"/>
    <w:qFormat/>
    <w:pPr>
      <w:autoSpaceDE w:val="false"/>
      <w:spacing w:lineRule="auto" w:line="259"/>
      <w:ind w:hanging="0"/>
    </w:pPr>
    <w:rPr>
      <w:szCs w:val="24"/>
    </w:rPr>
  </w:style>
  <w:style w:type="paragraph" w:styleId="FR2">
    <w:name w:val="FR2"/>
    <w:qFormat/>
    <w:pPr>
      <w:widowControl w:val="false"/>
      <w:autoSpaceDE w:val="false"/>
      <w:bidi w:val="0"/>
      <w:spacing w:lineRule="auto" w:line="319"/>
      <w:ind w:left="40"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autoSpaceDE w:val="false"/>
      <w:spacing w:lineRule="auto" w:line="240"/>
      <w:ind w:left="320" w:hanging="34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pacing w:lineRule="auto" w:line="240"/>
      <w:ind w:hanging="0"/>
      <w:jc w:val="left"/>
    </w:pPr>
    <w:rPr>
      <w:sz w:val="20"/>
    </w:rPr>
  </w:style>
  <w:style w:type="paragraph" w:styleId="Style14">
    <w:name w:val="текст сноски"/>
    <w:basedOn w:val="Normal"/>
    <w:qFormat/>
    <w:pPr>
      <w:widowControl/>
      <w:autoSpaceDE w:val="false"/>
      <w:spacing w:lineRule="auto" w:line="240"/>
      <w:ind w:firstLine="624"/>
    </w:pPr>
    <w:rPr>
      <w:sz w:val="20"/>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3:00Z</dcterms:created>
  <dc:creator>Киселев, Гаврищук, Шеин</dc:creator>
  <dc:description/>
  <cp:keywords/>
  <dc:language>en-US</dc:language>
  <cp:lastModifiedBy>SYSTEM</cp:lastModifiedBy>
  <cp:lastPrinted>2004-07-04T19:51:00Z</cp:lastPrinted>
  <dcterms:modified xsi:type="dcterms:W3CDTF">2011-09-21T13:53:00Z</dcterms:modified>
  <cp:revision>2</cp:revision>
  <dc:subject>Военная история отечества</dc:subject>
  <dc:title>Воен ист от-ва 18 в.</dc:title>
</cp:coreProperties>
</file>