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szCs w:val="28"/>
        </w:rPr>
      </w:pPr>
      <w:r>
        <w:rPr>
          <w:sz w:val="28"/>
          <w:szCs w:val="28"/>
        </w:rPr>
        <w:t>Ульяновская Государственная Сельскохозяйственная Академия</w:t>
      </w:r>
    </w:p>
    <w:p>
      <w:pPr>
        <w:pStyle w:val="Normal"/>
        <w:widowControl w:val="false"/>
        <w:spacing w:lineRule="auto" w:line="360"/>
        <w:jc w:val="center"/>
        <w:rPr/>
      </w:pPr>
      <w:r>
        <w:rPr>
          <w:sz w:val="28"/>
          <w:szCs w:val="28"/>
        </w:rPr>
        <w:t>кафедра Отечественной истории и культурологии</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b/>
          <w:b/>
          <w:sz w:val="28"/>
          <w:szCs w:val="28"/>
        </w:rPr>
      </w:pPr>
      <w:r>
        <w:rPr>
          <w:b/>
          <w:sz w:val="28"/>
          <w:szCs w:val="28"/>
        </w:rPr>
        <w:t>Контрольная работа</w:t>
      </w:r>
    </w:p>
    <w:p>
      <w:pPr>
        <w:pStyle w:val="Normal"/>
        <w:widowControl w:val="false"/>
        <w:spacing w:lineRule="auto" w:line="360"/>
        <w:jc w:val="center"/>
        <w:rPr>
          <w:b/>
          <w:b/>
          <w:sz w:val="28"/>
          <w:szCs w:val="28"/>
        </w:rPr>
      </w:pPr>
      <w:r>
        <w:rPr>
          <w:b/>
          <w:sz w:val="28"/>
          <w:szCs w:val="28"/>
        </w:rPr>
        <w:t>по курсу «Отечественная история»</w:t>
      </w:r>
    </w:p>
    <w:p>
      <w:pPr>
        <w:pStyle w:val="Normal"/>
        <w:widowControl w:val="false"/>
        <w:spacing w:lineRule="auto" w:line="360"/>
        <w:jc w:val="center"/>
        <w:rPr/>
      </w:pPr>
      <w:r>
        <w:rPr>
          <w:b/>
          <w:sz w:val="28"/>
          <w:szCs w:val="28"/>
        </w:rPr>
        <w:t>тема: «Русские земли как объект экспансии в Х</w:t>
      </w:r>
      <w:r>
        <w:rPr>
          <w:b/>
          <w:sz w:val="28"/>
          <w:szCs w:val="28"/>
          <w:lang w:val="en-US"/>
        </w:rPr>
        <w:t>III</w:t>
      </w:r>
      <w:r>
        <w:rPr>
          <w:b/>
          <w:sz w:val="28"/>
          <w:szCs w:val="28"/>
        </w:rPr>
        <w:t xml:space="preserve"> веке»</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tabs>
          <w:tab w:val="clear" w:pos="708"/>
          <w:tab w:val="left" w:pos="7736" w:leader="none"/>
        </w:tabs>
        <w:spacing w:lineRule="auto" w:line="360"/>
        <w:jc w:val="center"/>
        <w:rPr>
          <w:sz w:val="28"/>
          <w:szCs w:val="28"/>
        </w:rPr>
      </w:pPr>
      <w:r>
        <w:rPr>
          <w:sz w:val="28"/>
          <w:szCs w:val="28"/>
        </w:rPr>
      </w:r>
    </w:p>
    <w:p>
      <w:pPr>
        <w:pStyle w:val="Normal"/>
        <w:widowControl w:val="false"/>
        <w:tabs>
          <w:tab w:val="clear" w:pos="708"/>
          <w:tab w:val="left" w:pos="7736" w:leader="none"/>
        </w:tabs>
        <w:spacing w:lineRule="auto" w:line="360"/>
        <w:jc w:val="right"/>
        <w:rPr>
          <w:sz w:val="28"/>
          <w:szCs w:val="28"/>
        </w:rPr>
      </w:pPr>
      <w:r>
        <w:rPr>
          <w:sz w:val="28"/>
          <w:szCs w:val="28"/>
        </w:rPr>
        <w:t>Выполнил:</w:t>
      </w:r>
    </w:p>
    <w:p>
      <w:pPr>
        <w:pStyle w:val="Normal"/>
        <w:widowControl w:val="false"/>
        <w:tabs>
          <w:tab w:val="clear" w:pos="708"/>
          <w:tab w:val="left" w:pos="7736" w:leader="none"/>
        </w:tabs>
        <w:spacing w:lineRule="auto" w:line="360"/>
        <w:jc w:val="right"/>
        <w:rPr>
          <w:sz w:val="28"/>
          <w:szCs w:val="28"/>
        </w:rPr>
      </w:pPr>
      <w:r>
        <w:rPr>
          <w:sz w:val="28"/>
          <w:szCs w:val="28"/>
        </w:rPr>
        <w:t>студент 1 курса</w:t>
      </w:r>
    </w:p>
    <w:p>
      <w:pPr>
        <w:pStyle w:val="Normal"/>
        <w:widowControl w:val="false"/>
        <w:tabs>
          <w:tab w:val="clear" w:pos="708"/>
          <w:tab w:val="left" w:pos="8460" w:leader="none"/>
        </w:tabs>
        <w:spacing w:lineRule="auto" w:line="360"/>
        <w:jc w:val="right"/>
        <w:rPr/>
      </w:pPr>
      <w:r>
        <w:rPr>
          <w:sz w:val="28"/>
          <w:szCs w:val="28"/>
        </w:rPr>
        <w:t>биотехнологического факультета</w:t>
      </w:r>
    </w:p>
    <w:p>
      <w:pPr>
        <w:pStyle w:val="Normal"/>
        <w:widowControl w:val="false"/>
        <w:tabs>
          <w:tab w:val="clear" w:pos="708"/>
          <w:tab w:val="left" w:pos="7736" w:leader="none"/>
        </w:tabs>
        <w:spacing w:lineRule="auto" w:line="360"/>
        <w:jc w:val="right"/>
        <w:rPr/>
      </w:pPr>
      <w:r>
        <w:rPr>
          <w:sz w:val="28"/>
          <w:szCs w:val="28"/>
        </w:rPr>
        <w:t>Илюхин Д.А шифр: 14</w:t>
      </w:r>
    </w:p>
    <w:p>
      <w:pPr>
        <w:pStyle w:val="Normal"/>
        <w:widowControl w:val="false"/>
        <w:tabs>
          <w:tab w:val="clear" w:pos="708"/>
          <w:tab w:val="left" w:pos="7736" w:leader="none"/>
        </w:tabs>
        <w:spacing w:lineRule="auto" w:line="360"/>
        <w:jc w:val="right"/>
        <w:rPr>
          <w:sz w:val="28"/>
          <w:szCs w:val="28"/>
        </w:rPr>
      </w:pPr>
      <w:r>
        <w:rPr>
          <w:sz w:val="28"/>
          <w:szCs w:val="28"/>
        </w:rPr>
        <w:t>Проверил:</w:t>
      </w:r>
    </w:p>
    <w:p>
      <w:pPr>
        <w:pStyle w:val="Normal"/>
        <w:widowControl w:val="false"/>
        <w:tabs>
          <w:tab w:val="clear" w:pos="708"/>
          <w:tab w:val="left" w:pos="7736" w:leader="none"/>
        </w:tabs>
        <w:spacing w:lineRule="auto" w:line="360"/>
        <w:jc w:val="right"/>
        <w:rPr>
          <w:sz w:val="28"/>
          <w:szCs w:val="28"/>
        </w:rPr>
      </w:pPr>
      <w:r>
        <w:rPr>
          <w:sz w:val="28"/>
          <w:szCs w:val="28"/>
        </w:rPr>
        <w:t>Федорова С.И</w:t>
      </w:r>
    </w:p>
    <w:p>
      <w:pPr>
        <w:pStyle w:val="Normal"/>
        <w:widowControl w:val="false"/>
        <w:tabs>
          <w:tab w:val="clear" w:pos="708"/>
          <w:tab w:val="left" w:pos="7736" w:leader="none"/>
        </w:tabs>
        <w:spacing w:lineRule="auto" w:line="360"/>
        <w:jc w:val="center"/>
        <w:rPr>
          <w:sz w:val="28"/>
          <w:szCs w:val="28"/>
        </w:rPr>
      </w:pPr>
      <w:r>
        <w:rPr>
          <w:sz w:val="28"/>
          <w:szCs w:val="28"/>
        </w:rPr>
      </w:r>
    </w:p>
    <w:p>
      <w:pPr>
        <w:pStyle w:val="Normal"/>
        <w:widowControl w:val="false"/>
        <w:tabs>
          <w:tab w:val="clear" w:pos="708"/>
          <w:tab w:val="left" w:pos="7736" w:leader="none"/>
        </w:tabs>
        <w:spacing w:lineRule="auto" w:line="360"/>
        <w:jc w:val="center"/>
        <w:rPr>
          <w:sz w:val="28"/>
          <w:szCs w:val="28"/>
        </w:rPr>
      </w:pPr>
      <w:r>
        <w:rPr>
          <w:sz w:val="28"/>
          <w:szCs w:val="28"/>
        </w:rPr>
      </w:r>
    </w:p>
    <w:p>
      <w:pPr>
        <w:pStyle w:val="Normal"/>
        <w:widowControl w:val="false"/>
        <w:tabs>
          <w:tab w:val="clear" w:pos="708"/>
          <w:tab w:val="left" w:pos="7736" w:leader="none"/>
        </w:tabs>
        <w:spacing w:lineRule="auto" w:line="360"/>
        <w:jc w:val="center"/>
        <w:rPr>
          <w:sz w:val="28"/>
          <w:szCs w:val="28"/>
        </w:rPr>
      </w:pPr>
      <w:r>
        <w:rPr>
          <w:sz w:val="28"/>
          <w:szCs w:val="28"/>
        </w:rPr>
      </w:r>
    </w:p>
    <w:p>
      <w:pPr>
        <w:pStyle w:val="Normal"/>
        <w:widowControl w:val="false"/>
        <w:tabs>
          <w:tab w:val="clear" w:pos="708"/>
          <w:tab w:val="left" w:pos="7736" w:leader="none"/>
        </w:tabs>
        <w:spacing w:lineRule="auto" w:line="360"/>
        <w:jc w:val="center"/>
        <w:rPr>
          <w:sz w:val="28"/>
          <w:szCs w:val="28"/>
        </w:rPr>
      </w:pPr>
      <w:r>
        <w:rPr>
          <w:sz w:val="28"/>
          <w:szCs w:val="28"/>
        </w:rPr>
      </w:r>
    </w:p>
    <w:p>
      <w:pPr>
        <w:pStyle w:val="Normal"/>
        <w:widowControl w:val="false"/>
        <w:tabs>
          <w:tab w:val="clear" w:pos="708"/>
          <w:tab w:val="left" w:pos="7736" w:leader="none"/>
        </w:tabs>
        <w:spacing w:lineRule="auto" w:line="360"/>
        <w:jc w:val="center"/>
        <w:rPr>
          <w:sz w:val="28"/>
          <w:szCs w:val="28"/>
        </w:rPr>
      </w:pPr>
      <w:r>
        <w:rPr>
          <w:sz w:val="28"/>
          <w:szCs w:val="28"/>
        </w:rPr>
        <w:t>Ульяновск</w:t>
      </w:r>
    </w:p>
    <w:p>
      <w:pPr>
        <w:pStyle w:val="Normal"/>
        <w:widowControl w:val="false"/>
        <w:tabs>
          <w:tab w:val="clear" w:pos="708"/>
          <w:tab w:val="left" w:pos="7736" w:leader="none"/>
        </w:tabs>
        <w:spacing w:lineRule="auto" w:line="360"/>
        <w:jc w:val="center"/>
        <w:rPr>
          <w:sz w:val="28"/>
          <w:szCs w:val="28"/>
        </w:rPr>
      </w:pPr>
      <w:r>
        <w:rPr>
          <w:sz w:val="28"/>
          <w:szCs w:val="28"/>
        </w:rPr>
        <w:t>2009</w:t>
      </w:r>
      <w:r>
        <w:br w:type="page"/>
      </w:r>
    </w:p>
    <w:p>
      <w:pPr>
        <w:pStyle w:val="Normal"/>
        <w:widowControl w:val="false"/>
        <w:tabs>
          <w:tab w:val="clear" w:pos="708"/>
          <w:tab w:val="left" w:pos="7736" w:leader="none"/>
        </w:tabs>
        <w:spacing w:lineRule="auto" w:line="360"/>
        <w:rPr>
          <w:b/>
          <w:b/>
          <w:sz w:val="28"/>
          <w:szCs w:val="28"/>
        </w:rPr>
      </w:pPr>
      <w:r>
        <w:rPr>
          <w:b/>
          <w:sz w:val="28"/>
          <w:szCs w:val="28"/>
        </w:rPr>
        <w:t>Содержание</w:t>
      </w:r>
    </w:p>
    <w:p>
      <w:pPr>
        <w:pStyle w:val="Normal"/>
        <w:widowControl w:val="false"/>
        <w:tabs>
          <w:tab w:val="clear" w:pos="708"/>
          <w:tab w:val="left" w:pos="7736" w:leader="none"/>
        </w:tabs>
        <w:spacing w:lineRule="auto" w:line="360"/>
        <w:rPr>
          <w:b/>
          <w:b/>
          <w:sz w:val="28"/>
          <w:szCs w:val="28"/>
        </w:rPr>
      </w:pPr>
      <w:r>
        <w:rPr>
          <w:b/>
          <w:sz w:val="28"/>
          <w:szCs w:val="28"/>
        </w:rPr>
      </w:r>
    </w:p>
    <w:p>
      <w:pPr>
        <w:pStyle w:val="Normal"/>
        <w:widowControl w:val="false"/>
        <w:tabs>
          <w:tab w:val="clear" w:pos="708"/>
          <w:tab w:val="left" w:pos="7736" w:leader="none"/>
        </w:tabs>
        <w:spacing w:lineRule="auto" w:line="360"/>
        <w:rPr>
          <w:sz w:val="28"/>
          <w:szCs w:val="28"/>
        </w:rPr>
      </w:pPr>
      <w:r>
        <w:rPr>
          <w:sz w:val="28"/>
          <w:szCs w:val="28"/>
        </w:rPr>
        <w:t>Введение</w:t>
      </w:r>
    </w:p>
    <w:p>
      <w:pPr>
        <w:pStyle w:val="Normal"/>
        <w:widowControl w:val="false"/>
        <w:numPr>
          <w:ilvl w:val="0"/>
          <w:numId w:val="1"/>
        </w:numPr>
        <w:tabs>
          <w:tab w:val="clear" w:pos="708"/>
          <w:tab w:val="left" w:pos="284" w:leader="none"/>
          <w:tab w:val="left" w:pos="7736" w:leader="none"/>
        </w:tabs>
        <w:spacing w:lineRule="auto" w:line="360"/>
        <w:ind w:left="0" w:hanging="0"/>
        <w:rPr>
          <w:sz w:val="28"/>
          <w:szCs w:val="28"/>
        </w:rPr>
      </w:pPr>
      <w:r>
        <w:rPr>
          <w:sz w:val="28"/>
          <w:szCs w:val="28"/>
        </w:rPr>
        <w:t>Социально-экономический и политический строй Монгольской империи</w:t>
      </w:r>
    </w:p>
    <w:p>
      <w:pPr>
        <w:pStyle w:val="Normal"/>
        <w:widowControl w:val="false"/>
        <w:numPr>
          <w:ilvl w:val="0"/>
          <w:numId w:val="1"/>
        </w:numPr>
        <w:tabs>
          <w:tab w:val="clear" w:pos="708"/>
          <w:tab w:val="left" w:pos="284" w:leader="none"/>
          <w:tab w:val="left" w:pos="7736" w:leader="none"/>
        </w:tabs>
        <w:spacing w:lineRule="auto" w:line="360"/>
        <w:ind w:left="0" w:hanging="0"/>
        <w:rPr>
          <w:sz w:val="28"/>
          <w:szCs w:val="28"/>
        </w:rPr>
      </w:pPr>
      <w:r>
        <w:rPr>
          <w:sz w:val="28"/>
          <w:szCs w:val="28"/>
        </w:rPr>
        <w:t>Завоевательные походы хана Батыя и их последствия для русских земель</w:t>
      </w:r>
    </w:p>
    <w:p>
      <w:pPr>
        <w:pStyle w:val="Normal"/>
        <w:widowControl w:val="false"/>
        <w:numPr>
          <w:ilvl w:val="0"/>
          <w:numId w:val="1"/>
        </w:numPr>
        <w:tabs>
          <w:tab w:val="clear" w:pos="708"/>
          <w:tab w:val="left" w:pos="284" w:leader="none"/>
          <w:tab w:val="left" w:pos="7736" w:leader="none"/>
        </w:tabs>
        <w:spacing w:lineRule="auto" w:line="360"/>
        <w:ind w:left="0" w:hanging="0"/>
        <w:rPr>
          <w:sz w:val="28"/>
          <w:szCs w:val="28"/>
        </w:rPr>
      </w:pPr>
      <w:r>
        <w:rPr>
          <w:sz w:val="28"/>
          <w:szCs w:val="28"/>
        </w:rPr>
        <w:t>Борьба Северо-Западной Руси с агрессией крестоносцев</w:t>
      </w:r>
    </w:p>
    <w:p>
      <w:pPr>
        <w:pStyle w:val="Normal"/>
        <w:widowControl w:val="false"/>
        <w:numPr>
          <w:ilvl w:val="0"/>
          <w:numId w:val="1"/>
        </w:numPr>
        <w:tabs>
          <w:tab w:val="clear" w:pos="708"/>
          <w:tab w:val="left" w:pos="284" w:leader="none"/>
          <w:tab w:val="left" w:pos="7736" w:leader="none"/>
        </w:tabs>
        <w:spacing w:lineRule="auto" w:line="360"/>
        <w:ind w:left="0" w:hanging="0"/>
        <w:rPr>
          <w:sz w:val="28"/>
          <w:szCs w:val="28"/>
        </w:rPr>
      </w:pPr>
      <w:r>
        <w:rPr>
          <w:sz w:val="28"/>
          <w:szCs w:val="28"/>
        </w:rPr>
        <w:t>Русские земли в составе Золотой Орды: социально-экономическое и политическое развитие</w:t>
      </w:r>
    </w:p>
    <w:p>
      <w:pPr>
        <w:pStyle w:val="Normal"/>
        <w:widowControl w:val="false"/>
        <w:tabs>
          <w:tab w:val="clear" w:pos="708"/>
          <w:tab w:val="left" w:pos="7736" w:leader="none"/>
        </w:tabs>
        <w:spacing w:lineRule="auto" w:line="360"/>
        <w:rPr>
          <w:sz w:val="28"/>
          <w:szCs w:val="28"/>
        </w:rPr>
      </w:pPr>
      <w:r>
        <w:rPr>
          <w:sz w:val="28"/>
          <w:szCs w:val="28"/>
        </w:rPr>
        <w:t>Заключение</w:t>
      </w:r>
    </w:p>
    <w:p>
      <w:pPr>
        <w:pStyle w:val="Normal"/>
        <w:widowControl w:val="false"/>
        <w:tabs>
          <w:tab w:val="clear" w:pos="708"/>
          <w:tab w:val="left" w:pos="7736" w:leader="none"/>
        </w:tabs>
        <w:spacing w:lineRule="auto" w:line="360"/>
        <w:jc w:val="both"/>
        <w:rPr>
          <w:sz w:val="28"/>
          <w:szCs w:val="28"/>
        </w:rPr>
      </w:pPr>
      <w:r>
        <w:rPr>
          <w:sz w:val="28"/>
          <w:szCs w:val="28"/>
        </w:rPr>
        <w:t>Список использованной литературы</w:t>
      </w:r>
    </w:p>
    <w:p>
      <w:pPr>
        <w:pStyle w:val="Normal"/>
        <w:widowControl w:val="false"/>
        <w:tabs>
          <w:tab w:val="clear" w:pos="708"/>
          <w:tab w:val="left" w:pos="7736" w:leader="none"/>
        </w:tabs>
        <w:spacing w:lineRule="auto" w:line="360"/>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XIII в. народам Руси пришлось вынести тяжелую борьбу с иноземными захватчиками. С востока на Русь обрушились полчища татаро-монгольских завоевателей. С запада русские земли подвергались агрессии немецких, шведских и датских рыцарей — крестоносцев. Исход героической борьбы с захватчиками надолго определил исторические судьбы народов нашей страны, оказал огромное влияние на их дальнейшее экономическое и государственно-политическое развитие, привел к значительным изменениям в этнической и политической карте Восточной Европы и Средней Азии. Наиболее разрушительным для Руси было нашествие татаро-монгольских завоевателей. Ордынское иго надолго затормозило экономическое развитие Руси, разрушило ее сельское хозяйство, подорвало русскую культуру. Татаро-монгольское нашествие привело к падению роли городов в политической и экономической жизни Руси. Вследствие разрушения городов, гибели их в огне пожаров и увода в плен квалифицированных ремесленников надолго исчезли сложные виды ремесла, приостановилось городское строительство, пришло в упадок изобразительное и прикладное искусство.</w:t>
      </w:r>
      <w:r>
        <w:br w:type="page"/>
      </w:r>
    </w:p>
    <w:p>
      <w:pPr>
        <w:pStyle w:val="Normal"/>
        <w:widowControl w:val="false"/>
        <w:tabs>
          <w:tab w:val="clear" w:pos="708"/>
          <w:tab w:val="left" w:pos="3074" w:leader="none"/>
        </w:tabs>
        <w:spacing w:lineRule="auto" w:line="360"/>
        <w:ind w:left="709" w:hanging="0"/>
        <w:rPr>
          <w:b/>
          <w:b/>
          <w:sz w:val="28"/>
          <w:szCs w:val="28"/>
        </w:rPr>
      </w:pPr>
      <w:r>
        <w:rPr>
          <w:b/>
          <w:sz w:val="28"/>
          <w:szCs w:val="28"/>
        </w:rPr>
        <w:t>1. Социально-экономический и политический строй Монгольской империи</w:t>
      </w:r>
    </w:p>
    <w:p>
      <w:pPr>
        <w:pStyle w:val="Normal"/>
        <w:widowControl w:val="false"/>
        <w:tabs>
          <w:tab w:val="clear" w:pos="708"/>
          <w:tab w:val="left" w:pos="3074" w:leader="none"/>
        </w:tabs>
        <w:spacing w:lineRule="auto" w:line="360"/>
        <w:ind w:firstLine="709"/>
        <w:jc w:val="both"/>
        <w:rPr>
          <w:b/>
          <w:b/>
          <w:sz w:val="28"/>
          <w:szCs w:val="28"/>
        </w:rPr>
      </w:pPr>
      <w:r>
        <w:rPr>
          <w:b/>
          <w:sz w:val="28"/>
          <w:szCs w:val="28"/>
        </w:rPr>
      </w:r>
    </w:p>
    <w:p>
      <w:pPr>
        <w:pStyle w:val="Normal"/>
        <w:widowControl w:val="false"/>
        <w:tabs>
          <w:tab w:val="clear" w:pos="708"/>
          <w:tab w:val="left" w:pos="3074" w:leader="none"/>
        </w:tabs>
        <w:spacing w:lineRule="auto" w:line="360"/>
        <w:ind w:firstLine="709"/>
        <w:jc w:val="both"/>
        <w:rPr>
          <w:sz w:val="28"/>
          <w:szCs w:val="28"/>
        </w:rPr>
      </w:pPr>
      <w:r>
        <w:rPr>
          <w:sz w:val="28"/>
          <w:szCs w:val="28"/>
        </w:rPr>
        <w:t>В начале XIII в. в степях Центральной Азии сложилось сильное Монгольское государство, с образованием которого началась полоса монгольских завоеваний. Это повлекло за собой последствия, имевшие всемирно-историческое значение. Затронув все страны Азии и многие страны Европы, монгольские завоевания оставили глубокий след в их последующей истории, так же как и в истории самого монгольского народа. Наименование «монголы».</w:t>
      </w:r>
    </w:p>
    <w:p>
      <w:pPr>
        <w:pStyle w:val="Normal"/>
        <w:widowControl w:val="false"/>
        <w:tabs>
          <w:tab w:val="clear" w:pos="708"/>
          <w:tab w:val="left" w:pos="3074" w:leader="none"/>
        </w:tabs>
        <w:spacing w:lineRule="auto" w:line="360"/>
        <w:ind w:firstLine="709"/>
        <w:jc w:val="both"/>
        <w:rPr>
          <w:sz w:val="28"/>
          <w:szCs w:val="28"/>
        </w:rPr>
      </w:pPr>
      <w:r>
        <w:rPr>
          <w:sz w:val="28"/>
          <w:szCs w:val="28"/>
        </w:rPr>
        <w:t>К началу XI в. наибольшая часть нынешней Монголии была уже занята монголоязычными племенными объединениями. Они частью вытеснили с территории Монголии, а частью ассимилировали живших там раньше тюркских кочевников. Монгольские племена говорили на разных наречиях одного языка, позже названного монгольским, но ещё не имели общего наименования. По имени могущественного племенного союза татар соседние народы называли «татарами» и другие монгольские племена, только в отличие от собственно татар, иначе - «белых татар», именовали остальных монголов «чёрными татарами». Имя «монголы» до начала XIII в. ещё не было известно, и происхождение его до сих пор не вполне выяснено. Официально это имя было принято только после создания объединённого Монгольского государства при Чингис-хане (1206—1227), когда понадобилось дать всем монгольским племенам, складывавшимся в единую народность, общее название. Оно было усвоено не сразу и самими монголами. До 50-х годов XIII в. персидские, арабские, армянские, грузинские и русские авторы именовали всех монголов по-старому — татарами. Общественный строй монголов в конце XII — начале XIII в.</w:t>
      </w:r>
    </w:p>
    <w:p>
      <w:pPr>
        <w:pStyle w:val="Normal"/>
        <w:widowControl w:val="false"/>
        <w:tabs>
          <w:tab w:val="clear" w:pos="708"/>
          <w:tab w:val="left" w:pos="3074" w:leader="none"/>
        </w:tabs>
        <w:spacing w:lineRule="auto" w:line="360"/>
        <w:ind w:firstLine="709"/>
        <w:jc w:val="both"/>
        <w:rPr>
          <w:sz w:val="28"/>
          <w:szCs w:val="28"/>
        </w:rPr>
      </w:pPr>
      <w:r>
        <w:rPr>
          <w:sz w:val="28"/>
          <w:szCs w:val="28"/>
        </w:rPr>
        <w:t xml:space="preserve">К концу XII — началу XIII в. монголы занимали обширную территорию от Байкала и Амура на востоке до верховьев Иртыша и Енисея на западе, от Великой Китайской стены на юге до границ Южной Сибири на севере. Крупнейшими племенными союзами монголов, сыгравшими наиболее важную роль в последующих событиях, были татары, тайчжиуты, кераиты, найманы и меркиты. Некоторые из монгольских племён («лесные племена») жили в лесистых районах северной части страны, тогда как другая, большая, часть племён и их объединений («степные племена») жила в степях. </w:t>
      </w:r>
    </w:p>
    <w:p>
      <w:pPr>
        <w:pStyle w:val="Normal"/>
        <w:widowControl w:val="false"/>
        <w:tabs>
          <w:tab w:val="clear" w:pos="708"/>
          <w:tab w:val="left" w:pos="3074" w:leader="none"/>
        </w:tabs>
        <w:spacing w:lineRule="auto" w:line="360"/>
        <w:ind w:firstLine="709"/>
        <w:jc w:val="both"/>
        <w:rPr>
          <w:sz w:val="28"/>
          <w:szCs w:val="28"/>
        </w:rPr>
      </w:pPr>
      <w:r>
        <w:rPr>
          <w:sz w:val="28"/>
          <w:szCs w:val="28"/>
        </w:rPr>
        <w:t xml:space="preserve">Основными видами производственной деятельности лесных племён были звероловство и рыболовство, а степных — кочевое животноводство. По уровню своего общественно-экономического и культурного развития лесные монголы стояли намного ниже степных, находясь на более ранней стадии разложения первобытно-общинного строя. Но с течением времени они всё больше переходили к разведению домашних животных. Увеличение численности стад неизбежно вело к тому, что лесные монголы выходили из лесов и становились кочевыми животноводами. </w:t>
      </w:r>
    </w:p>
    <w:p>
      <w:pPr>
        <w:pStyle w:val="Normal"/>
        <w:widowControl w:val="false"/>
        <w:tabs>
          <w:tab w:val="clear" w:pos="708"/>
          <w:tab w:val="left" w:pos="3074" w:leader="none"/>
        </w:tabs>
        <w:spacing w:lineRule="auto" w:line="360"/>
        <w:ind w:firstLine="709"/>
        <w:jc w:val="both"/>
        <w:rPr>
          <w:sz w:val="28"/>
          <w:szCs w:val="28"/>
        </w:rPr>
      </w:pPr>
      <w:r>
        <w:rPr>
          <w:sz w:val="28"/>
          <w:szCs w:val="28"/>
        </w:rPr>
        <w:t xml:space="preserve">Степные монголы разводили крупный и мелкий рогатый скот, а также лошадей. Каждый род, каждое племя имели свои, более или менее твёрдо закреплённые за ними, районы кочёвок, в границах которых происходила смена пастбищ. Жили кочевники в войлочных юртах, питались главным образом мясом и молочными продуктами. Скот, составлял основной обменный фонд, за счёт которого приобретались у соседей отсутствовавшие у монголов, но необходимые им продукты земледелия и ремесла. Сами монголы выделывали для своих нужд, кроме войлока, ремни и верёвки, повозки и посуду, сёдла и сбрую, топоры и пилы, деревянные остовы юрт, предметы вооружения и пр. Торговля монголов находилась в руках уйгурских и мусульманских купцов, выходцев из Восточного Туркестана и Средней Азии. </w:t>
      </w:r>
    </w:p>
    <w:p>
      <w:pPr>
        <w:pStyle w:val="Normal"/>
        <w:widowControl w:val="false"/>
        <w:tabs>
          <w:tab w:val="clear" w:pos="708"/>
          <w:tab w:val="left" w:pos="3074" w:leader="none"/>
        </w:tabs>
        <w:spacing w:lineRule="auto" w:line="360"/>
        <w:ind w:firstLine="709"/>
        <w:jc w:val="both"/>
        <w:rPr>
          <w:sz w:val="28"/>
          <w:szCs w:val="28"/>
        </w:rPr>
      </w:pPr>
      <w:r>
        <w:rPr>
          <w:sz w:val="28"/>
          <w:szCs w:val="28"/>
        </w:rPr>
        <w:t xml:space="preserve">Своей письменности до XIII в. у монголов ещё не было. Но в среде найманов, самого культурного из монгольских племён, употреблялась уйгурская письменность. Религией основной массы монголов к началу XIII в. оставался шаманизм. В качестве главного божества почиталось «вечное синее небо». Почитали монголы также божество земли, разных духов и предков. Знатная верхушка племени кераитов ещё в начале XI в. приняла христианство несторианского толка. Среди найманов были распространены также буддизм и христианство. Обе эти религии распространялись в Монголии через уйгуров. </w:t>
      </w:r>
    </w:p>
    <w:p>
      <w:pPr>
        <w:pStyle w:val="Normal"/>
        <w:widowControl w:val="false"/>
        <w:tabs>
          <w:tab w:val="clear" w:pos="708"/>
          <w:tab w:val="left" w:pos="3074" w:leader="none"/>
        </w:tabs>
        <w:spacing w:lineRule="auto" w:line="360"/>
        <w:ind w:firstLine="709"/>
        <w:jc w:val="both"/>
        <w:rPr>
          <w:sz w:val="28"/>
          <w:szCs w:val="28"/>
        </w:rPr>
      </w:pPr>
      <w:r>
        <w:rPr>
          <w:sz w:val="28"/>
          <w:szCs w:val="28"/>
        </w:rPr>
        <w:t xml:space="preserve">В прошлом, в эпоху господства первобытно-общинного строя, когда скот и пастбища были коллективной собственностью родовой общины, монголы кочевали всем родом, а на стоянках располагались обычно кольцом вокруг юрты главы рода. Такой лагерь назывался куренем. Но превращение основного богатства кочевников — скота в частную собственность вело к росту имущественного неравенства. В этих условиях способ кочеванья всем куренём становился препятствием на пути к дальнейшему обогащению зажиточной верхушки кочевых скотоводов. Владея обширными стадами, они нуждались в большей пастбищной территории и в более частых перекочёвках, чем бедняки — собственники небольшого количества скота. Место прежнего способа кочеванья занял аильный (аил — большая семья). </w:t>
      </w:r>
    </w:p>
    <w:p>
      <w:pPr>
        <w:pStyle w:val="Normal"/>
        <w:widowControl w:val="false"/>
        <w:tabs>
          <w:tab w:val="clear" w:pos="708"/>
          <w:tab w:val="left" w:pos="3074" w:leader="none"/>
        </w:tabs>
        <w:spacing w:lineRule="auto" w:line="360"/>
        <w:ind w:firstLine="709"/>
        <w:jc w:val="both"/>
        <w:rPr>
          <w:sz w:val="28"/>
          <w:szCs w:val="28"/>
          <w:u w:val="single"/>
        </w:rPr>
      </w:pPr>
      <w:r>
        <w:rPr>
          <w:sz w:val="28"/>
          <w:szCs w:val="28"/>
          <w:u w:val="single"/>
        </w:rPr>
        <w:t xml:space="preserve">Монгольское войско. Миниатюра из «Сборника летописей» Рашид-ад-дина. 1301-1314 гг. </w:t>
      </w:r>
    </w:p>
    <w:p>
      <w:pPr>
        <w:pStyle w:val="Normal"/>
        <w:widowControl w:val="false"/>
        <w:tabs>
          <w:tab w:val="clear" w:pos="708"/>
          <w:tab w:val="left" w:pos="3074" w:leader="none"/>
        </w:tabs>
        <w:spacing w:lineRule="auto" w:line="360"/>
        <w:ind w:firstLine="709"/>
        <w:jc w:val="both"/>
        <w:rPr>
          <w:sz w:val="28"/>
          <w:szCs w:val="28"/>
        </w:rPr>
      </w:pPr>
      <w:r>
        <w:rPr>
          <w:sz w:val="28"/>
          <w:szCs w:val="28"/>
        </w:rPr>
        <w:t xml:space="preserve">У монголов ещё до XIII в. сложились раннефеодальные отношения. Уже в XII в. в каждом монгольском племени существовал могущественный слой кочевой знати — нойоны. Ханы, стоявшие во главе племён, из простых племенных вождей становились царьками, выражавшими и отстаивавшими интересы феодализирующейся кочевой знати. Земли, пастбищные угодья и после перехода стад в частную собственность ещё долго считались коллективной собственностью племени. Но к началу XIII в. это основное средство производства фактически находилось в распоряжении знати, слагавшейся в класс феодалов. Захватив в свои руки право распоряжения кочевьями и распределения пастбищ, знать ставила в зависимость от себя массу непосредственных производителей, принуждая их к выполнению разного рода повинностей и превращая их в зависимых людей — аратов. Уже в то время монгольская знать практиковала раздачу своих стад на выпас аратам, возлагая на них ответственность за сохранность скота и за доставку продуктов животноводства. Так зародилась отработочная рента. Масса кочевников (харачу — «чернь», хараясун - «чёрная кость») фактически превратилась в феодально зависимых людей. </w:t>
      </w:r>
    </w:p>
    <w:p>
      <w:pPr>
        <w:pStyle w:val="Normal"/>
        <w:widowControl w:val="false"/>
        <w:tabs>
          <w:tab w:val="clear" w:pos="708"/>
          <w:tab w:val="left" w:pos="3074" w:leader="none"/>
        </w:tabs>
        <w:spacing w:lineRule="auto" w:line="360"/>
        <w:ind w:firstLine="709"/>
        <w:jc w:val="both"/>
        <w:rPr>
          <w:sz w:val="28"/>
          <w:szCs w:val="28"/>
        </w:rPr>
      </w:pPr>
      <w:r>
        <w:rPr>
          <w:sz w:val="28"/>
          <w:szCs w:val="28"/>
        </w:rPr>
        <w:t xml:space="preserve">Крупнейшую роль в становлении и развитии феодализма в Монголии сыграло нукерство (нукер — друг, товарищ), начавшее складываться, по-видимому, ещё в X— XI вв. Нукеры первоначально были вооружёнными дружинниками на службе у ханов, позднее стали их вассалами. Опираясь на нукеров, нойоны укрепляли свою власть и подавляли сопротивление рядовых кочевников. За свою службу нукер получал от хана определённое вознаграждение — хуби (часть, пай, доля) в виде некоторого числа зависимых аратских семей и территории для их кочеванья. По своему характеру хуби представляло собой пожалование, сходное по типу с бенефицием. Значительное место в жизни монгольского общества занимали рабы. Нойоны часто вели из-за них войны, превращая в рабов всех захваченных в плен. Рабы использовались в качестве домашних слуг, челяди, в качестве "придворных" мастеров, если они были ремесленниками, а также на пастьбе скота. Но решающей роли в общественном производстве рабы не играли. Основным непосредственным производителем был арат, ведший своё мелкое скотоводческое хозяйство. </w:t>
      </w:r>
    </w:p>
    <w:p>
      <w:pPr>
        <w:pStyle w:val="Normal"/>
        <w:widowControl w:val="false"/>
        <w:tabs>
          <w:tab w:val="clear" w:pos="708"/>
          <w:tab w:val="left" w:pos="3074" w:leader="none"/>
        </w:tabs>
        <w:spacing w:lineRule="auto" w:line="360"/>
        <w:ind w:firstLine="709"/>
        <w:jc w:val="both"/>
        <w:rPr>
          <w:sz w:val="28"/>
          <w:szCs w:val="28"/>
        </w:rPr>
      </w:pPr>
      <w:r>
        <w:rPr>
          <w:sz w:val="28"/>
          <w:szCs w:val="28"/>
        </w:rPr>
        <w:t xml:space="preserve">Внешние формы первобытно-общинного строя сохранялись ещё долго, так же как сохранялось деление на племена и роды. Племенные ополчения строились для боя по родам, имея во главе своих наследственных нойонов. Женщина в семье и роде пользовалась значительной свободой и известными правами. Браки внутри рода были строго воспрещены. Широкое распространение имело умыкание невест. Предпосылки образования Монгольского государства.Конец XII в. был периодом острой борьбы внутри родов и племён, а также между племенными объединениями, возглавляемыми знатью. В основе этой борьбы лежали интересы усилившихся и разбогатевших семей знати, обладавших обширными стадами, большим количеством рабов и феодально зависимых людей. Персидский историк начала XIV в. Рашид-ад-дин, говоря об этом времени, отмечает, что монгольские племена раньше «никогда не имели могущественного деспота-государя, который был бы правителем всех племён: у каждого племени был какой-нибудь государь и князь и большую часть времени они друг с другом воевали, враждовали, препирались и соперничали, друг друга грабили». </w:t>
      </w:r>
    </w:p>
    <w:p>
      <w:pPr>
        <w:pStyle w:val="Normal"/>
        <w:widowControl w:val="false"/>
        <w:tabs>
          <w:tab w:val="clear" w:pos="708"/>
          <w:tab w:val="left" w:pos="3074" w:leader="none"/>
        </w:tabs>
        <w:spacing w:lineRule="auto" w:line="360"/>
        <w:ind w:firstLine="709"/>
        <w:jc w:val="both"/>
        <w:rPr>
          <w:sz w:val="28"/>
          <w:szCs w:val="28"/>
        </w:rPr>
      </w:pPr>
      <w:r>
        <w:rPr>
          <w:sz w:val="28"/>
          <w:szCs w:val="28"/>
        </w:rPr>
        <w:t xml:space="preserve">Объединения племён найманов, кераитов, тайчжиутов и других беспрестанно нападали друг на друга с целью захвата пастбищ и военной добычи: скота, рабов и другого богатства. В результате войн между объединениями племён побеждённое племя попадало в зависимость от победившего, причём знать побеждённого племени попадала в положение вассалов хана и знати победившего племени. В процессе длительной борьбы за преобладание складывались сравнительно крупные объединения племён, или улусы, во главе которых стояли ханы, опиравшиеся на многочисленные дружины нукеров. Такие объединения племён совершали нападения уже не только на своих соседей внутри Монголии, но и на соседние народы, главным образом на Китай, проникая в его пограничные области. В начале XIII в. разноплемённая знать сплотилась вокруг вождя степных монголов Темучина, получившего имя Чингис-хана. Образование Монгольского государства. входившие в состав улуса, покинули семью умершего баатура. Разошлись и нукеры. </w:t>
      </w:r>
    </w:p>
    <w:p>
      <w:pPr>
        <w:pStyle w:val="Normal"/>
        <w:widowControl w:val="false"/>
        <w:tabs>
          <w:tab w:val="clear" w:pos="708"/>
          <w:tab w:val="left" w:pos="3074" w:leader="none"/>
        </w:tabs>
        <w:spacing w:lineRule="auto" w:line="360"/>
        <w:ind w:firstLine="709"/>
        <w:jc w:val="both"/>
        <w:rPr>
          <w:sz w:val="28"/>
          <w:szCs w:val="28"/>
        </w:rPr>
      </w:pPr>
      <w:r>
        <w:rPr>
          <w:sz w:val="28"/>
          <w:szCs w:val="28"/>
        </w:rPr>
        <w:t xml:space="preserve">Став великим ханом, Чингис-хан продолжал укреплять порядок, соответствующий интересам знати, которая нуждалась в упрочении своей власти над массой аратов и в успешных завоевательных войнах для дальнейшего расширения сферы феодальной эксплуатации и прямого грабежа чужих стран Тумены (тьмы), «тысячи», «сотни» и «десятки» счигались не только военными подразделениями, но и административными единицами, т. е. объединениями аилов, могущими выставить соответственно по 10 000, 1000, 100 и 10 воинов в ополчение (цифры эти были условны и приблизительны). На условии несения военной службы великому хану каждая группа аилов предоставлялась во владение десятским, сотенным и тысяцким нойонам и нойонам туменов (темникам). Тумен был, таким образом, наиболее крупным феодальным владением, включавшим более мелкие владения — «тысячи», «сотни» и «десятки» (т. е. ветви и колена отдельных монгольских племён). Тысяцкие, сотенные и десятские нойоны выдвигались из знати этих племён, колен и родов. </w:t>
      </w:r>
    </w:p>
    <w:p>
      <w:pPr>
        <w:pStyle w:val="Normal"/>
        <w:widowControl w:val="false"/>
        <w:tabs>
          <w:tab w:val="clear" w:pos="708"/>
          <w:tab w:val="left" w:pos="3074" w:leader="none"/>
        </w:tabs>
        <w:spacing w:lineRule="auto" w:line="360"/>
        <w:ind w:firstLine="709"/>
        <w:jc w:val="both"/>
        <w:rPr>
          <w:sz w:val="28"/>
          <w:szCs w:val="28"/>
        </w:rPr>
      </w:pPr>
      <w:r>
        <w:rPr>
          <w:sz w:val="28"/>
          <w:szCs w:val="28"/>
        </w:rPr>
        <w:t>Право распоряжения пастбищными землями и перекочёвками и власть над аратами полностью принадлежали тысяцким и другим нойонам. Их звания и их «тысячи», «сотни» и «десятки» переходили по наследству к их потомкам, но могли быть и отобраны у них великим ханом за провинности или нерадение по службе. Нойоны отдавали свои стада на началах отработочной ренты на выпас аратам. Араты несли также военную службу в ополчениях своих нойонов. Чингис-хан под страхом смерти запретил аратам самовольно переходить из одного десятка в другой, из одной сотни в другую и т. д. Фактически это означало прикрепление аратов к их господам и кочевьям. Прикреплению аратства была придана сила закона. О нём ясно говорится в собрании законов Чингис-хана — «Великой Ясе». Яса («Закон») проникнута духом защиты интересов кочевой знати и её верховного представителя — великого хана, это настоящий крепостнический устав, лишь внешне прикрытый патриархальными обычаями. Таково было государство Чингис-хана, в рамках которого происходил процесс складывания монгольской народности. Монгольские завоевания</w:t>
      </w:r>
    </w:p>
    <w:p>
      <w:pPr>
        <w:pStyle w:val="Normal"/>
        <w:widowControl w:val="false"/>
        <w:tabs>
          <w:tab w:val="clear" w:pos="708"/>
          <w:tab w:val="left" w:pos="3074" w:leader="none"/>
        </w:tabs>
        <w:spacing w:lineRule="auto" w:line="360"/>
        <w:ind w:firstLine="709"/>
        <w:jc w:val="both"/>
        <w:rPr>
          <w:sz w:val="28"/>
          <w:szCs w:val="28"/>
        </w:rPr>
      </w:pPr>
      <w:r>
        <w:rPr>
          <w:sz w:val="28"/>
          <w:szCs w:val="28"/>
        </w:rPr>
        <w:t xml:space="preserve">С образованием Монгольского государства началась полоса монгольских завоеваний. Завоевателей увидели на своих землях многие народы — кидани и чжурчжени, тангуты и китайцы, корейцы и тибетцы, таджики и хорезмийцы, тюрки и персы, индийцы и народы Закавказья, русские и поляки, венгры, хорваты и др. Позднее, уже при преемниках Чингисхана, корабли завоевателей подходили к берегам Японии, Явы и Суматры. Над культурными странами средневековья пронёсся губительный смерч. </w:t>
      </w:r>
    </w:p>
    <w:p>
      <w:pPr>
        <w:pStyle w:val="Normal"/>
        <w:widowControl w:val="false"/>
        <w:tabs>
          <w:tab w:val="clear" w:pos="708"/>
          <w:tab w:val="left" w:pos="3074" w:leader="none"/>
        </w:tabs>
        <w:spacing w:lineRule="auto" w:line="360"/>
        <w:ind w:firstLine="709"/>
        <w:jc w:val="both"/>
        <w:rPr>
          <w:sz w:val="28"/>
          <w:szCs w:val="28"/>
        </w:rPr>
      </w:pPr>
      <w:r>
        <w:rPr>
          <w:sz w:val="28"/>
          <w:szCs w:val="28"/>
        </w:rPr>
        <w:t xml:space="preserve">Что же являлось причиной монгольских завоеваний? Источником дохода ханов, нойонов и нукеров была не только феодальная эксплуатация аратов, но и в не меньшей степени грабительские войны с соседними улусами и племенами. Когда же войны внутри Монголии прекратились, знать стала на путь внешних завоевательных войн. В интересах знати Чингис-хан и вёл непрерывные войны. Железная дисциплина, организация и исключительная подвижность конных монгольских ополчений, которые были оснащены военной техникой китайцев и других культурных народов, давали войскам Чингис-хана значительное преимущество по сравнению с малоподвижными феодальными ополчениями оседлых народов. Но не это играло главную роль. Решающее значение имела относительная слабость государств, ставших объектом завоеваний монгольской знати. Эта слабость вызывалась феодальной раздробленностью во многих странах, отсутствием в них единства, а в ряде случаев — боязнью правителей вооружить народные массы. </w:t>
      </w:r>
    </w:p>
    <w:p>
      <w:pPr>
        <w:pStyle w:val="Normal"/>
        <w:widowControl w:val="false"/>
        <w:tabs>
          <w:tab w:val="clear" w:pos="708"/>
          <w:tab w:val="left" w:pos="3074" w:leader="none"/>
        </w:tabs>
        <w:spacing w:lineRule="auto" w:line="360"/>
        <w:ind w:firstLine="709"/>
        <w:jc w:val="both"/>
        <w:rPr>
          <w:sz w:val="28"/>
          <w:szCs w:val="28"/>
        </w:rPr>
      </w:pPr>
      <w:r>
        <w:rPr>
          <w:sz w:val="28"/>
          <w:szCs w:val="28"/>
        </w:rPr>
        <w:t xml:space="preserve">Грабительские нашествия кочевников на различные земледельческие страны Азии были обычно опустошительны. Нашествие же монгольских войск характеризовалось, кроме того, введёнными Чингис-ханом и его полководцами приёмами организованного опустошения культурных земель, массового истребления способных к сопротивлению элементов населения, террором и запугиванием мирных жителей. </w:t>
      </w:r>
    </w:p>
    <w:p>
      <w:pPr>
        <w:pStyle w:val="Normal"/>
        <w:widowControl w:val="false"/>
        <w:tabs>
          <w:tab w:val="clear" w:pos="708"/>
          <w:tab w:val="left" w:pos="3074" w:leader="none"/>
        </w:tabs>
        <w:spacing w:lineRule="auto" w:line="360"/>
        <w:ind w:firstLine="709"/>
        <w:jc w:val="both"/>
        <w:rPr>
          <w:sz w:val="28"/>
          <w:szCs w:val="28"/>
        </w:rPr>
      </w:pPr>
      <w:r>
        <w:rPr>
          <w:sz w:val="28"/>
          <w:szCs w:val="28"/>
        </w:rPr>
        <w:t xml:space="preserve">При осаде городов пощада населению давалась только в случае немедленной сдачи. Если город оказывал сопротивление, то после его занятия полководцы Чингисхана прежде всего выгоняли всех жителей в поле, чтобы завоевателям удобнее было разграбить город и вывезти всё ценное. Затем всех воинов убивали, а ремесленников с семьями, так же как и молодых женщин и девушек, уводили в рабство. Здоровых юношей брали в обоз и для осадных работ. </w:t>
      </w:r>
    </w:p>
    <w:p>
      <w:pPr>
        <w:pStyle w:val="Normal"/>
        <w:widowControl w:val="false"/>
        <w:tabs>
          <w:tab w:val="clear" w:pos="708"/>
          <w:tab w:val="left" w:pos="3074" w:leader="none"/>
        </w:tabs>
        <w:spacing w:lineRule="auto" w:line="360"/>
        <w:ind w:firstLine="709"/>
        <w:jc w:val="both"/>
        <w:rPr>
          <w:sz w:val="28"/>
          <w:szCs w:val="28"/>
        </w:rPr>
      </w:pPr>
      <w:r>
        <w:rPr>
          <w:sz w:val="28"/>
          <w:szCs w:val="28"/>
        </w:rPr>
        <w:t xml:space="preserve">Нередко бывало, что полководцы Чингис-хана поголовно истребляли не только жителей городов, но и население прилегающих сельских районов. Это делалось в тех случаях, когда завоеватели почему-либо опасались возможности восстания в этой местности. Если для этой резни не хватало воинов, в ней заставляли участвовать рабов, следовавших за войском. После «всеобщей резни» в городе Мерве (Средняя Азия), взятом монголами в 1221 г., подсчёт убитых продолжался 13 дней. </w:t>
      </w:r>
    </w:p>
    <w:p>
      <w:pPr>
        <w:pStyle w:val="Normal"/>
        <w:widowControl w:val="false"/>
        <w:tabs>
          <w:tab w:val="clear" w:pos="708"/>
          <w:tab w:val="left" w:pos="3074" w:leader="none"/>
        </w:tabs>
        <w:spacing w:lineRule="auto" w:line="360"/>
        <w:ind w:firstLine="709"/>
        <w:jc w:val="both"/>
        <w:rPr>
          <w:sz w:val="28"/>
          <w:szCs w:val="28"/>
        </w:rPr>
      </w:pPr>
      <w:r>
        <w:rPr>
          <w:sz w:val="28"/>
          <w:szCs w:val="28"/>
        </w:rPr>
        <w:t xml:space="preserve">Эта террористическая система применялась только при Чингис-хане и его ближайших преемниках. Войны монголов второй половины XIII и XIV в. уже ничем не отличались от обычных феодальных войн, которые вели азиатские государства. Но в результате применения подобных методов в течение нескольких десятилетий Яньцзин и Бухара, Термез и Мерв, Ургенч и Герат, Рей и Ани, Багдад и Киев — крупнейшие в то время очаги цивилизации — лежали в развалинах. Исчезли цветущие сады Хорезма и Хорасана. С таким старанием и с таким трудом созданная народами Средней Азии, Ирана, Ирака и других стран ирригационная система была разрушена. Копыта многочисленных коней вытаптывали возделанные поля этих стран. Обезлюдели когда-то густонаселённые и культурные районы. «Не было от сотворения мира катастрофы более ужасной для человечества и не будет ничего подобного до скончания веков и до страшного суда», — так охарактеризовал это время один из современников — арабский историк Ибн ал-Асир. </w:t>
      </w:r>
    </w:p>
    <w:p>
      <w:pPr>
        <w:pStyle w:val="Normal"/>
        <w:widowControl w:val="false"/>
        <w:tabs>
          <w:tab w:val="clear" w:pos="708"/>
          <w:tab w:val="left" w:pos="3074" w:leader="none"/>
        </w:tabs>
        <w:spacing w:lineRule="auto" w:line="360"/>
        <w:ind w:firstLine="709"/>
        <w:jc w:val="both"/>
        <w:rPr>
          <w:sz w:val="28"/>
          <w:szCs w:val="28"/>
        </w:rPr>
      </w:pPr>
      <w:r>
        <w:rPr>
          <w:sz w:val="28"/>
          <w:szCs w:val="28"/>
        </w:rPr>
        <w:t xml:space="preserve">Ремесленников, обращённых в рабство, сначала уводили в Монголию, а позднее стали эксплуатировать на месте, в больших мастерских, принадлежавших хану, царевичам или знати, отбирая у этих ремесленников всю их продукцию и выдавая взамен скудный наёк. Такие мастерские были созданы во всех завоёванных странах. Труд рабов применялся также в скотоводческих хозяйствах знати. </w:t>
      </w:r>
    </w:p>
    <w:p>
      <w:pPr>
        <w:pStyle w:val="Normal"/>
        <w:widowControl w:val="false"/>
        <w:tabs>
          <w:tab w:val="clear" w:pos="708"/>
          <w:tab w:val="left" w:pos="3074" w:leader="none"/>
        </w:tabs>
        <w:spacing w:lineRule="auto" w:line="360"/>
        <w:ind w:firstLine="709"/>
        <w:jc w:val="both"/>
        <w:rPr>
          <w:sz w:val="28"/>
          <w:szCs w:val="28"/>
        </w:rPr>
      </w:pPr>
      <w:r>
        <w:rPr>
          <w:sz w:val="28"/>
          <w:szCs w:val="28"/>
        </w:rPr>
        <w:t>Войны Чингис-хана и Чингисидов приносили огромные богатства знати, но они не обогащали Монголию и монгольский народ. Напротив, в результате этих войн Монголия потеряла массу цветущей молодёжи и была обескровлена. Значительная часть монгольской знати с подвластными ей аратами выселилась за пределы Монголии в завоёванные страны. В 1271 г. даже резиденция великого хана была перенесена в Северный Китай. В завоёванных странах представители монгольской кочевой знати завладели землями, обрабатывавшимися оседлыми крестьянами. Повсюду утвердилась система наследственности военных чинов. Продолжая кочевать с подвластными ей племенами и не живя в своих поместьях, монгольская знать получала с сельского населения ренту продуктами. Оседлые крестьяне подвергались гораздо более жестокой эксплуатации, нежели кочевники-араты, которых, поскольку они составляли основной контингент рядовых воинов в феодальных ополчениях, опасно было доводить до разорения. Завоевание Северного Китая и других государств.</w:t>
      </w:r>
    </w:p>
    <w:p>
      <w:pPr>
        <w:pStyle w:val="Normal"/>
        <w:widowControl w:val="false"/>
        <w:tabs>
          <w:tab w:val="clear" w:pos="708"/>
          <w:tab w:val="left" w:pos="3074" w:leader="none"/>
        </w:tabs>
        <w:spacing w:lineRule="auto" w:line="360"/>
        <w:ind w:firstLine="709"/>
        <w:jc w:val="both"/>
        <w:rPr>
          <w:sz w:val="28"/>
          <w:szCs w:val="28"/>
        </w:rPr>
      </w:pPr>
      <w:r>
        <w:rPr>
          <w:sz w:val="28"/>
          <w:szCs w:val="28"/>
        </w:rPr>
        <w:t xml:space="preserve">В 1207 г. Чингис-хан направил своего старшего сына Джучи на завоевание племён, обитавших к северу от реки Селенги и в долине Енисея. Есть основание полагать, что главной целью этого похода был захват районов, богатых железоделательными промыслами, необходимыми завоевателям для выделки оружия. Джучи выполнил план завоевания, намеченный Чингис-ханом. В том же 1207 г. завоеватели столкнулись с тангутским государством Си-Ся (в нынешней провинции Ганьсу), правитель которого обязался платить дань Чингис-хану. В 1209г. Чингисхану подчинилась страна уйгуров в Восточном Туркестане. Однако главное внимание Чингис-хана было в это время направлено в сторону Китая. В 1211 г. против чжурчженей, владевших тогда северной частью Китая (государством Цзинь), выступили главные монгольские силы во главе с Чингис-ханом. </w:t>
      </w:r>
    </w:p>
    <w:p>
      <w:pPr>
        <w:pStyle w:val="Normal"/>
        <w:widowControl w:val="false"/>
        <w:tabs>
          <w:tab w:val="clear" w:pos="708"/>
          <w:tab w:val="left" w:pos="3074" w:leader="none"/>
        </w:tabs>
        <w:spacing w:lineRule="auto" w:line="360"/>
        <w:ind w:firstLine="709"/>
        <w:jc w:val="both"/>
        <w:rPr>
          <w:sz w:val="28"/>
          <w:szCs w:val="28"/>
        </w:rPr>
      </w:pPr>
      <w:r>
        <w:rPr>
          <w:sz w:val="28"/>
          <w:szCs w:val="28"/>
        </w:rPr>
        <w:t>Чжурчжени, будучи сами завоевателями, чуждыми китайскому народу и ненавидимыми им, не смогли противостоять монголам. К 1215 г. в руки монголов перешла значительная часть территории Цзиньского государства. Завоеватели заняли, разграбили и сожгли его столицу — китайский город Яньцзин (совр. Пекин). Назначив одного из своих военачальников — Мухули правителем отнятых от чжурчженей областей Китая, Чингис-хан с огромной добычей вернулся в Монголию. В ходе этой войны Чингис-хан познакомился с китайскими тяжёлыми стенобитными и камнемётными орудиями. Поняв значение этих орудий для дальнейших завоеваний, он организовал их производство, использовав для этого вывезенных из Китая и обращенных в рабство мастеров. Завоевание Средней Азии и государства Си-Ся</w:t>
      </w:r>
    </w:p>
    <w:p>
      <w:pPr>
        <w:pStyle w:val="Normal"/>
        <w:widowControl w:val="false"/>
        <w:tabs>
          <w:tab w:val="clear" w:pos="708"/>
          <w:tab w:val="left" w:pos="3074" w:leader="none"/>
        </w:tabs>
        <w:spacing w:lineRule="auto" w:line="360"/>
        <w:ind w:firstLine="709"/>
        <w:jc w:val="both"/>
        <w:rPr>
          <w:sz w:val="28"/>
          <w:szCs w:val="28"/>
        </w:rPr>
      </w:pPr>
      <w:r>
        <w:rPr>
          <w:sz w:val="28"/>
          <w:szCs w:val="28"/>
        </w:rPr>
        <w:t xml:space="preserve">Закончив войну в Северном Китае, Чингис-хан направил свои отряды на запад — в сторону Хорезма, крупнейшего в то время государства Средней Азии. Разгромив предварительно эфемерное государство Кучлука найманского, племянника Даян-хана (1218 г ), войска Чингис-хана начали завоевание Средней Азии (в 1219 г ). В 1220 г. завоеватели овладели Бухарой и Самаркандом Хорезмское государство пало. Хорезмшах Мухаммед бежал в Иран и скрылся на островке Каспийского моря, где вскоре умер. Монгольские отряды, преследуя его сына Джелал-ад-дина, проникли в Северо-Западную Индию, однако натолкнулись здесь на сильное сопротивление, остановившее их продвижение в глубь Индии. В 1221 г. завоевание Средней Азии — разоренной и опустошенной, с превращенными в руины и пустыни го родами и оазисами — было закончено. </w:t>
      </w:r>
    </w:p>
    <w:p>
      <w:pPr>
        <w:pStyle w:val="Normal"/>
        <w:widowControl w:val="false"/>
        <w:tabs>
          <w:tab w:val="clear" w:pos="708"/>
          <w:tab w:val="left" w:pos="3074" w:leader="none"/>
        </w:tabs>
        <w:spacing w:lineRule="auto" w:line="360"/>
        <w:ind w:firstLine="709"/>
        <w:jc w:val="both"/>
        <w:rPr>
          <w:sz w:val="28"/>
          <w:szCs w:val="28"/>
          <w:u w:val="single"/>
        </w:rPr>
      </w:pPr>
      <w:r>
        <w:rPr>
          <w:sz w:val="28"/>
          <w:szCs w:val="28"/>
          <w:u w:val="single"/>
        </w:rPr>
        <w:t xml:space="preserve">Взятие Самарканда войсками Чингис-хана. Миниатюра из Чагатайской рукописи XVI в. </w:t>
      </w:r>
    </w:p>
    <w:p>
      <w:pPr>
        <w:pStyle w:val="Normal"/>
        <w:widowControl w:val="false"/>
        <w:tabs>
          <w:tab w:val="clear" w:pos="708"/>
          <w:tab w:val="left" w:pos="3074" w:leader="none"/>
        </w:tabs>
        <w:spacing w:lineRule="auto" w:line="360"/>
        <w:ind w:firstLine="709"/>
        <w:jc w:val="both"/>
        <w:rPr>
          <w:sz w:val="28"/>
          <w:szCs w:val="28"/>
        </w:rPr>
      </w:pPr>
      <w:r>
        <w:rPr>
          <w:sz w:val="28"/>
          <w:szCs w:val="28"/>
        </w:rPr>
        <w:t xml:space="preserve">В это же время одна из групп монгольских войск, руководимая военачальниками Чжебе (Джебе) и Субэтэем, обогнув с юга Каспийское море, вторглась в Грузию и Азербайджан, грабя и разрушая все на своем пути. Затем Чжебе и Субэтэй проникли на Северный Кавказ, откуда двинулись в южнорусские степи.Разбив сперва аланов (осетин), а затем кыпчаков (половцев), кочевавших в этих степях, монгольские завоеватели, вступили в пределы Крыма, где захватили город Судак. В 1223 г. на реке Калке произошло сражение между монгольскими завоевателями и ополчением русских князей. Отсутствие единства между последними, а также измена участвовавших в этом сражении половцев явились причиной поражения русского войска. Однако монгольские войска, понесшие большой урон убитыми и ранеными, оказались не в состоянии продолжать поход на север и двинулись на восток, против болгар, живших на Волге. Не достигнув и там успеха, они повернули назад. После этого вместе с сыновьями Чагатасм, Угэдэем и Толуем Чингис-хан из Средней Азии двинулся в обратный путь, в Монголию, куда прибыл осенью 1225 г. Через год, в 1226 г., Чингис-хан выступили свой последний поход, на этот раз с целью окончательно уничтожить тангутскор государство Си-Ся. В течение года эта цель была достигнута. В 1227 г. Си-Ся перестало существовать, а оставшееся в живых население было превращено в рабов. В том же году, возвращаясь из этого похода, Чингис-хан умер. В 1229 г. состоялся хурал, на который съехались сыновья Чингис-хана, его ближайшие родственники и сподвижники. Великим ханом был избран его третий сын — Угэдэй, ещё раньше намеченный на этот пост Чингис-ханом. Другим сыновьям по завещанию Чингис-хана были выделены особые улусы. Одновременно хурал наметил план новых завоеваний, центральное место в котором занимало подчинение оставшейся под властью чжурчженей части территории Северного Китая. </w:t>
      </w:r>
    </w:p>
    <w:p>
      <w:pPr>
        <w:pStyle w:val="Normal"/>
        <w:widowControl w:val="false"/>
        <w:tabs>
          <w:tab w:val="clear" w:pos="708"/>
          <w:tab w:val="left" w:pos="3074" w:leader="none"/>
        </w:tabs>
        <w:spacing w:lineRule="auto" w:line="360"/>
        <w:ind w:firstLine="709"/>
        <w:jc w:val="both"/>
        <w:rPr>
          <w:sz w:val="28"/>
          <w:szCs w:val="28"/>
        </w:rPr>
      </w:pPr>
      <w:r>
        <w:rPr>
          <w:sz w:val="28"/>
          <w:szCs w:val="28"/>
        </w:rPr>
        <w:t xml:space="preserve">В 1231 г. монгольские войска во главе с Угэдэем и Толуем вновь вторглись в Северный Китай. Монголы подступили к городу Вянь (совр. Кайфын), куда перебрались чжурчженьские государи после потери Яньцзина. Осада города Вянь оказалась для монголов неудачной. Война затягивалась. Монгольские правители стали искать союзников. Они обратились к императору Южно-Сунской династии, властвовавшей в Южном Китае, с предложением принять участие в войне против чжурчженей, обещая за это передать ему провинцию Хэнань. Южносунский император пошёл на это предложение, рассчитывая с помощью монгольского хана разгромить своих старых врагов — чжурчженей. Сунские войска напали на чжурчженей с юга, монголы действовали с северо-запада. </w:t>
      </w:r>
    </w:p>
    <w:p>
      <w:pPr>
        <w:pStyle w:val="Normal"/>
        <w:widowControl w:val="false"/>
        <w:tabs>
          <w:tab w:val="clear" w:pos="708"/>
          <w:tab w:val="left" w:pos="3074" w:leader="none"/>
        </w:tabs>
        <w:spacing w:lineRule="auto" w:line="360"/>
        <w:ind w:firstLine="709"/>
        <w:jc w:val="both"/>
        <w:rPr>
          <w:sz w:val="28"/>
          <w:szCs w:val="28"/>
        </w:rPr>
      </w:pPr>
      <w:r>
        <w:rPr>
          <w:sz w:val="28"/>
          <w:szCs w:val="28"/>
        </w:rPr>
        <w:t>Город Вянь был захвачен монгольскими войсками. После этого опорные пункты чжурчженей один за другим перешли в руки завоевателей. В 1234 г. был взят город Цайчжоу. Чжурчженьский государь покончил жизнь самоубийством. Государство чжурчженей перестало существовать. Вся его территория оказалась в руках завоевателей, которые при этом обманули сунского императора, не отдав ему обещанной провинции Хэнань.</w:t>
      </w:r>
    </w:p>
    <w:p>
      <w:pPr>
        <w:pStyle w:val="Normal"/>
        <w:widowControl w:val="false"/>
        <w:tabs>
          <w:tab w:val="clear" w:pos="708"/>
          <w:tab w:val="left" w:pos="3074" w:leader="none"/>
        </w:tabs>
        <w:spacing w:lineRule="auto" w:line="360"/>
        <w:ind w:firstLine="709"/>
        <w:jc w:val="both"/>
        <w:rPr>
          <w:sz w:val="28"/>
          <w:szCs w:val="28"/>
          <w:u w:val="single"/>
        </w:rPr>
      </w:pPr>
      <w:r>
        <w:rPr>
          <w:sz w:val="28"/>
          <w:szCs w:val="28"/>
          <w:u w:val="single"/>
        </w:rPr>
        <w:t>Нашествие на Русь и страны Запада</w:t>
      </w:r>
    </w:p>
    <w:p>
      <w:pPr>
        <w:pStyle w:val="Normal"/>
        <w:widowControl w:val="false"/>
        <w:tabs>
          <w:tab w:val="clear" w:pos="708"/>
          <w:tab w:val="left" w:pos="3074" w:leader="none"/>
        </w:tabs>
        <w:spacing w:lineRule="auto" w:line="360"/>
        <w:ind w:firstLine="709"/>
        <w:jc w:val="both"/>
        <w:rPr>
          <w:sz w:val="28"/>
          <w:szCs w:val="28"/>
        </w:rPr>
      </w:pPr>
      <w:r>
        <w:rPr>
          <w:sz w:val="28"/>
          <w:szCs w:val="28"/>
        </w:rPr>
        <w:t xml:space="preserve">В 1236 г. начался новый завоевательный поход на запад, куда была направлена многочисленная армия, состоявшая не только из монгольских войск, но и из войск покорённых пародов. Во главе этой армии был поставлен Вату, сын Джучи. Покорив кыпчаков и волжских болгар, завоеватели зимой 1237 г. двинулись против Руси. В зимней кампании 1237/38 г. они захватили и разграбили Рязань, Коломну, Москву и Владимир. В битве на реке Сити потерпели поражение главные силы русских князей. </w:t>
      </w:r>
    </w:p>
    <w:p>
      <w:pPr>
        <w:pStyle w:val="Normal"/>
        <w:widowControl w:val="false"/>
        <w:tabs>
          <w:tab w:val="clear" w:pos="708"/>
          <w:tab w:val="left" w:pos="3074" w:leader="none"/>
        </w:tabs>
        <w:spacing w:lineRule="auto" w:line="360"/>
        <w:ind w:firstLine="709"/>
        <w:jc w:val="both"/>
        <w:rPr>
          <w:sz w:val="28"/>
          <w:szCs w:val="28"/>
        </w:rPr>
      </w:pPr>
      <w:r>
        <w:rPr>
          <w:sz w:val="28"/>
          <w:szCs w:val="28"/>
        </w:rPr>
        <w:t xml:space="preserve">Монгольские войска, понёсшие в боях против русских княжеств большие потери, нуждались в передышке. Этим объясняется перерыв в их военных действиях, длившийся около полутора лет. Зимой 1239 г. война возобновилась. Завоеватели вторглись в южнорусские земли, переправились через Днепр, взяли и разграбили Киев. В 1241 г. монгольские силы разделились на две группы. Одна, под командованием Бату и Субэтэя, направилась в Венгрию, другая вторглась в Польшу. Опустошив Польшу и Силезию, монголы в сражении близ Лигницы разбили ополчения польских и немецких князей. И хотя монгольская армия вторглась в Венгрию и дошла почти до Венеции, понесённые потери настолько ослабили монголов, что дальнейшее их наступление в глубь Европы стало невозможным и они повернули назад. </w:t>
      </w:r>
    </w:p>
    <w:p>
      <w:pPr>
        <w:pStyle w:val="Normal"/>
        <w:widowControl w:val="false"/>
        <w:tabs>
          <w:tab w:val="clear" w:pos="708"/>
          <w:tab w:val="left" w:pos="3074" w:leader="none"/>
        </w:tabs>
        <w:spacing w:lineRule="auto" w:line="360"/>
        <w:ind w:firstLine="709"/>
        <w:jc w:val="both"/>
        <w:rPr>
          <w:sz w:val="28"/>
          <w:szCs w:val="28"/>
        </w:rPr>
      </w:pPr>
      <w:r>
        <w:rPr>
          <w:sz w:val="28"/>
          <w:szCs w:val="28"/>
        </w:rPr>
        <w:t>В 1241 г. умер Угэдэй. После пятилетней борьбы за ханский престол в 1246 г. собрался хурал, избравший великим ханом Монголии сына Угэдэя — Гуюка. Но Гуюк царствовал недолго, он умер в 1248 г. Началась новая борьба за ханский трон, длившаяся до 1251 г., когда очередной хурал возвёл на престол сына Толуя — Мункэ. Завоевания в Западной Азии и Китае</w:t>
      </w:r>
    </w:p>
    <w:p>
      <w:pPr>
        <w:pStyle w:val="Normal"/>
        <w:widowControl w:val="false"/>
        <w:tabs>
          <w:tab w:val="clear" w:pos="708"/>
          <w:tab w:val="left" w:pos="3074" w:leader="none"/>
        </w:tabs>
        <w:spacing w:lineRule="auto" w:line="360"/>
        <w:ind w:firstLine="709"/>
        <w:jc w:val="both"/>
        <w:rPr>
          <w:sz w:val="28"/>
          <w:szCs w:val="28"/>
        </w:rPr>
      </w:pPr>
      <w:r>
        <w:rPr>
          <w:sz w:val="28"/>
          <w:szCs w:val="28"/>
        </w:rPr>
        <w:t xml:space="preserve">При великом хане Мункэ-каане монгольские завоевания продолжались как на западе, так и на востоке. Армии завоевателей, возглавляемые братом Мункэ — Хулагу, вторглись в Иран и оттуда прошли в Двуречье. В 1258 г. они взяли Багдад, положив конец существованию халифата Аббасидов. Дальнейшее продвижение монголов в этом направлении было остановлено египетскими войсками, нанёсшими им поражение (1260 г.). На востоке монголы, предводительствуемые другим братом Мункэ — Хубилаем, вторглись в китайскую провинцию Сычуань и проникли дальше на юг, в Дали. Отсюда были направлены отряды для завоевания Тибета и Индо-Китая. Тогда же Хубилай начал войну за овладение провинцией Хубэй. </w:t>
      </w:r>
    </w:p>
    <w:p>
      <w:pPr>
        <w:pStyle w:val="Normal"/>
        <w:widowControl w:val="false"/>
        <w:tabs>
          <w:tab w:val="clear" w:pos="708"/>
          <w:tab w:val="left" w:pos="3074" w:leader="none"/>
        </w:tabs>
        <w:spacing w:lineRule="auto" w:line="360"/>
        <w:ind w:firstLine="709"/>
        <w:jc w:val="both"/>
        <w:rPr>
          <w:sz w:val="28"/>
          <w:szCs w:val="28"/>
        </w:rPr>
      </w:pPr>
      <w:r>
        <w:rPr>
          <w:sz w:val="28"/>
          <w:szCs w:val="28"/>
        </w:rPr>
        <w:t xml:space="preserve">К этому времени территория Монгольской державы достигла своих наибольших размеров. Основную ее часть составляли собственно Монголия, Маньчжурия и Северный Китай. Здесь были две столицы — Каракорум на Орхоне и Кайпин в провинции Чахар. Это был коренной юрт ( Юрт — в данном значении то же, что улус — «удел».) (домен) великих ханов. Районы Алтая с центром в Тарбагатае составляли улус потомков Угэдэя. Улус потомков Чагатая включал в себя всю Среднюю Азию к востоку от Аму-Дарьи, Семиречье, нынешний Синьцзян и районы Тянь-Шаня. В 1308—1311 гг. с этим улусом слился улус Угэдэя. Улус старшего сына Чингис-хана, Джучи, лежал к западу от Иртыша и включал в себя Поволжье, Северный Кавказ, Крым, Хорезм, низовья Сыр-Дарьи и Иртыша Улус Джучи (Кыпчакское ханство) в русских летописях именовали Золотой Ордой, и это название прочно утвердилось за ним в литературе. Западная часть Средней Азии (к западу от Аму-Дарьи), Иран, Ирак и Закавказье (с 1256 г. ) составили улус Хулагу, сына Толуя, часто называемый в литературе государством ильханов, или Хулагуидов. </w:t>
      </w:r>
    </w:p>
    <w:p>
      <w:pPr>
        <w:pStyle w:val="Normal"/>
        <w:widowControl w:val="false"/>
        <w:tabs>
          <w:tab w:val="clear" w:pos="708"/>
          <w:tab w:val="left" w:pos="3074" w:leader="none"/>
        </w:tabs>
        <w:spacing w:lineRule="auto" w:line="360"/>
        <w:ind w:firstLine="709"/>
        <w:jc w:val="both"/>
        <w:rPr>
          <w:sz w:val="28"/>
          <w:szCs w:val="28"/>
          <w:u w:val="single"/>
        </w:rPr>
      </w:pPr>
      <w:r>
        <w:rPr>
          <w:sz w:val="28"/>
          <w:szCs w:val="28"/>
          <w:u w:val="single"/>
        </w:rPr>
        <w:t>Битва под Лигницей. Миниатюра из 'Жития Ядвиги Силезской'. 1353 г.</w:t>
      </w:r>
    </w:p>
    <w:p>
      <w:pPr>
        <w:pStyle w:val="Normal"/>
        <w:widowControl w:val="false"/>
        <w:tabs>
          <w:tab w:val="clear" w:pos="708"/>
          <w:tab w:val="left" w:pos="3074" w:leader="none"/>
        </w:tabs>
        <w:spacing w:lineRule="auto" w:line="360"/>
        <w:ind w:firstLine="709"/>
        <w:jc w:val="both"/>
        <w:rPr>
          <w:sz w:val="28"/>
          <w:szCs w:val="28"/>
          <w:u w:val="single"/>
        </w:rPr>
      </w:pPr>
      <w:r>
        <w:rPr>
          <w:sz w:val="28"/>
          <w:szCs w:val="28"/>
          <w:u w:val="single"/>
        </w:rPr>
        <w:t>Начало распада Монгольской державы</w:t>
      </w:r>
    </w:p>
    <w:p>
      <w:pPr>
        <w:pStyle w:val="Normal"/>
        <w:widowControl w:val="false"/>
        <w:tabs>
          <w:tab w:val="clear" w:pos="708"/>
          <w:tab w:val="left" w:pos="3074" w:leader="none"/>
        </w:tabs>
        <w:spacing w:lineRule="auto" w:line="360"/>
        <w:ind w:firstLine="709"/>
        <w:jc w:val="both"/>
        <w:rPr>
          <w:sz w:val="28"/>
          <w:szCs w:val="28"/>
        </w:rPr>
      </w:pPr>
      <w:r>
        <w:rPr>
          <w:sz w:val="28"/>
          <w:szCs w:val="28"/>
        </w:rPr>
        <w:t xml:space="preserve">В 1259 г. умер великий хан Мункэ. Его смерть временно прервала завоевательный поход Хубилая в Южно-Сунскую империю. Хубилай пренебрег правилом «Ясы» Чингис-хана, по которому великий хан должен был избираться непременно на хуралах с обязательным участием всех членов царствующего дома. Хубилай собрал в 1260 г. в Кайпине своих приближенных, которые и провозгласили его великим ханом. Одновременно другая часть монгольской знати собралась в Каракоруме и возвела на трон младшего брата Хубилая — Аригбугу. В Монголии стало два великих хана. Между ними началась вооружённая борьба, закончившаяся через 4 года поражением Аригбуги. Великим ханом Монголии сделался Хубилай-каап. Но к этому времени Монгольская держава стала уже иной. От нее отпали западные улусы. Государство ильханов и Золотая Орда со времени воцарения Хубилая сделались фактически независимыми государствами. Не вмешиваясь в дела великого хана, они не позволяли и ему вмешиваться в их дела. Когда позже ханы трех западных улусов приняли ислам (на рубеже XIII и XIV вв.), они даже номинально перестали признавать власть великого хана, ставшего для них «неверным». </w:t>
      </w:r>
    </w:p>
    <w:p>
      <w:pPr>
        <w:pStyle w:val="Normal"/>
        <w:widowControl w:val="false"/>
        <w:tabs>
          <w:tab w:val="clear" w:pos="708"/>
          <w:tab w:val="left" w:pos="3074" w:leader="none"/>
        </w:tabs>
        <w:spacing w:lineRule="auto" w:line="360"/>
        <w:ind w:firstLine="709"/>
        <w:jc w:val="both"/>
        <w:rPr>
          <w:sz w:val="28"/>
          <w:szCs w:val="28"/>
        </w:rPr>
      </w:pPr>
      <w:r>
        <w:rPr>
          <w:sz w:val="28"/>
          <w:szCs w:val="28"/>
        </w:rPr>
        <w:t>В XIV в. основная масса монголов, выселившихся в западные улусы, смешалась со староузбеками, кыпчаками, огузами и азербайджанцами и стала говорить на языках тюркской системы; только в Кайтаге, на западном берегу Каспийского моря, монгольский язык сохранился до XVII в., а в Афганистане — до XIX в. Термин «татары», который первоначально относился к монголам, стал означать тюркоязычных кочевников Золотой Орды. Вот почему с 60-х годов XIII в. история улусов Хулагуидов, Джучидов и Чагатаидов перестаёт быть историей Монгольской державы. Пути исторического развития этих улусов разошлись, и история каждого из них складывалась особо. Завоевание южной части Китая и образование Юаньской империи.</w:t>
      </w:r>
    </w:p>
    <w:p>
      <w:pPr>
        <w:pStyle w:val="Normal"/>
        <w:widowControl w:val="false"/>
        <w:tabs>
          <w:tab w:val="clear" w:pos="708"/>
          <w:tab w:val="left" w:pos="3074" w:leader="none"/>
        </w:tabs>
        <w:spacing w:lineRule="auto" w:line="360"/>
        <w:ind w:firstLine="709"/>
        <w:jc w:val="both"/>
        <w:rPr>
          <w:sz w:val="28"/>
          <w:szCs w:val="28"/>
        </w:rPr>
      </w:pPr>
      <w:r>
        <w:rPr>
          <w:sz w:val="28"/>
          <w:szCs w:val="28"/>
        </w:rPr>
        <w:t xml:space="preserve">Хубилай примирился с тем, чго от Монголии фактически отпали западные улусы, и даже не пытался вернуть их под свою власть. Он направил всё своё внимание на окончательное завоевание Китая. Осуществление планов Хубилая облегчалось междоусобицей, раздиравшей Южно-Сунскую империю. В 1271 г. Хубилай перенес свою столицу из Монголии в Яньцзин. Несмотря на упорное сопротивление народных масс Южного Китая и многих воинских частей, руководимых преданными своей стране военачальниками, монгольские завоеватели постепенно приближались к морским рубежам Южного Китая. К 1276 г. завоевание Южно-Сунской империи монголами было закончено. Весь Китай оказался в руках монгольских феодалов. Ещё до этого власть монголов признало корейское государство Коре. Последним крупным военным предприятием монгольских завоевателей была попытка подчинить себе Японию. В 1281 г. Хубилай направил в Японию огромный флот, состоявший из нескольких тысяч судов. Однако покорить Японию монголы не смогли. Их флот был застигнут тайфуном, спастись от которого удалось немногим кораблям. Не принесли монголам успеха и их попытки укрепиться в Индо-Китае. </w:t>
      </w:r>
    </w:p>
    <w:p>
      <w:pPr>
        <w:pStyle w:val="Normal"/>
        <w:widowControl w:val="false"/>
        <w:tabs>
          <w:tab w:val="clear" w:pos="708"/>
          <w:tab w:val="left" w:pos="3074" w:leader="none"/>
        </w:tabs>
        <w:spacing w:lineRule="auto" w:line="360"/>
        <w:ind w:firstLine="709"/>
        <w:jc w:val="both"/>
        <w:rPr>
          <w:sz w:val="28"/>
          <w:szCs w:val="28"/>
        </w:rPr>
      </w:pPr>
      <w:r>
        <w:rPr>
          <w:sz w:val="28"/>
          <w:szCs w:val="28"/>
        </w:rPr>
        <w:t xml:space="preserve">В результате завоеваний в состав Монгольской державы вошли Китай, Монголия и Маньчжурия. Политическое господство в этой державе принадлежало монгольским феодалам во главе с внуком Чингис-хана великим ханом Хубилаем, который одновременно стал и императором Китая. Он и его потомки почти целое столетие властвовали над Китаем и китайским народом (до 1368 г.). Хубилай дал своей династии имя Юань, ставшее обозначением не только китайских владений монголов, но и всей империи монгольских феодалов. Название это было китайским. В древней книге Китая «И-цзин», трактующей вопросы бытия, говорится: «Велико Начало Цянь — источник всех вещей», «Совершенно Начало Кунь — жизнь всех вещей!». Понятие «начало» в этих двух изречениях передано словом «Юань», и это слово стало наименованием империи монголов. Столицей империи стал г. Яньцзин — бывшая столица чжурчженьского государства, получивший наименование Даду («Великий город»). Его монгольское название — Ханбалык. </w:t>
      </w:r>
    </w:p>
    <w:p>
      <w:pPr>
        <w:pStyle w:val="Normal"/>
        <w:widowControl w:val="false"/>
        <w:tabs>
          <w:tab w:val="clear" w:pos="708"/>
          <w:tab w:val="left" w:pos="3074" w:leader="none"/>
        </w:tabs>
        <w:spacing w:lineRule="auto" w:line="360"/>
        <w:ind w:firstLine="709"/>
        <w:jc w:val="both"/>
        <w:rPr>
          <w:sz w:val="28"/>
          <w:szCs w:val="28"/>
          <w:u w:val="single"/>
        </w:rPr>
      </w:pPr>
      <w:r>
        <w:rPr>
          <w:sz w:val="28"/>
          <w:szCs w:val="28"/>
          <w:u w:val="single"/>
        </w:rPr>
        <w:t>Монгольская империя и папство.</w:t>
      </w:r>
    </w:p>
    <w:p>
      <w:pPr>
        <w:pStyle w:val="Normal"/>
        <w:widowControl w:val="false"/>
        <w:tabs>
          <w:tab w:val="clear" w:pos="708"/>
          <w:tab w:val="left" w:pos="3074" w:leader="none"/>
        </w:tabs>
        <w:spacing w:lineRule="auto" w:line="360"/>
        <w:ind w:firstLine="709"/>
        <w:jc w:val="both"/>
        <w:rPr>
          <w:sz w:val="28"/>
          <w:szCs w:val="28"/>
        </w:rPr>
      </w:pPr>
      <w:r>
        <w:rPr>
          <w:sz w:val="28"/>
          <w:szCs w:val="28"/>
        </w:rPr>
        <w:t xml:space="preserve">Монгольские завоевания привлекли к себе пристальное внимание папства, попытавшегося использовать монгольских ханов в целях осуществления своих планов в Восточной Европе и в Передней Азии. Первым, кто сделал попытку установить связь с монгольскими ханами, был римский папа Иннокентий IV. Он послал к великому хану монаха Францисканского ордена Джованни Плано Карпини, который в 1245 г. добрался до ставки Бату-хана, а оттуда направился в Каракорум, куда и прибыл в 1246 г. Плано Карпини получил аудиенцию у великого хана Гуюка, которому вручил послание папы. Ничего, кроме надменного ответа, папский посол не добился. </w:t>
      </w:r>
    </w:p>
    <w:p>
      <w:pPr>
        <w:pStyle w:val="Normal"/>
        <w:widowControl w:val="false"/>
        <w:tabs>
          <w:tab w:val="clear" w:pos="708"/>
          <w:tab w:val="left" w:pos="3074" w:leader="none"/>
        </w:tabs>
        <w:spacing w:lineRule="auto" w:line="360"/>
        <w:ind w:firstLine="709"/>
        <w:jc w:val="both"/>
        <w:rPr>
          <w:sz w:val="28"/>
          <w:szCs w:val="28"/>
        </w:rPr>
      </w:pPr>
      <w:r>
        <w:rPr>
          <w:sz w:val="28"/>
          <w:szCs w:val="28"/>
        </w:rPr>
        <w:t xml:space="preserve">В 1253 г. французский король Людовик IX, теснейшим образом связанный с церковью, послал к монголам Вильгельма Рубрука — монаха Францисканского ордена. Посланец французского короля, который только что совершил крестовый поход (седьмой) против Египта, закончившийся полным разгромом французской крестоносной армии, должен был разузнать о возможности союза «христианнейшего» короля с монгольскими ханами против египетских султанов. Рубрук из Константинополя проехал в Судак, а оттуда через Золотую Орду и Среднюю Азию направился в Каракорум, куда и прибыл в 1254 г. Мункэ, бывший тогда великим ханом, принял посла французского короля, но потребовал от последнего подчиниться его власти. В 1255 г. Рубрук вернулся в Европу. </w:t>
      </w:r>
    </w:p>
    <w:p>
      <w:pPr>
        <w:pStyle w:val="Normal"/>
        <w:widowControl w:val="false"/>
        <w:tabs>
          <w:tab w:val="clear" w:pos="708"/>
          <w:tab w:val="left" w:pos="3074" w:leader="none"/>
        </w:tabs>
        <w:spacing w:lineRule="auto" w:line="360"/>
        <w:ind w:firstLine="709"/>
        <w:jc w:val="both"/>
        <w:rPr>
          <w:sz w:val="28"/>
          <w:szCs w:val="28"/>
        </w:rPr>
      </w:pPr>
      <w:r>
        <w:rPr>
          <w:sz w:val="28"/>
          <w:szCs w:val="28"/>
        </w:rPr>
        <w:t xml:space="preserve">Следующая попытка установить связь с монголами была предпринята папой Бонифацием VIII, направившим к ним монаха Джованни Монте Корвино. В 1294 г. Корвино прибыл в Яньцзин. Хубилай разрешил ему жить в столице и построить там католическую церковь. Корвино перевёл на монгольский язык Новый Завет и остался в Китае до конца своей жизни. Монголы в свою очередь делали попытки установить отношения с папством. Наиболее известной из этих попыток было посольство Раббав Саумы, несторианского монаха, по происхождению уйгура, направленного ильханом Аргуном к римскому папе. Целью посольства была подготовка союза с государями западных христианских стран для совместных действий в Сирии и Палестине против Египта, сопротивление которого остановило завоевательное движение монголов. Саума побывал не только в Риме, но и в Генуе, а также во Франции (1287—1288 гг.). Результатов посольство Саумы не принесло, но описание этого путешествия послужило на Востоке источником сведений о странах и народах далёкого Запада. </w:t>
      </w:r>
    </w:p>
    <w:p>
      <w:pPr>
        <w:pStyle w:val="Normal"/>
        <w:widowControl w:val="false"/>
        <w:tabs>
          <w:tab w:val="clear" w:pos="708"/>
          <w:tab w:val="left" w:pos="3074" w:leader="none"/>
        </w:tabs>
        <w:spacing w:lineRule="auto" w:line="360"/>
        <w:ind w:firstLine="709"/>
        <w:jc w:val="both"/>
        <w:rPr>
          <w:sz w:val="28"/>
          <w:szCs w:val="28"/>
          <w:u w:val="single"/>
        </w:rPr>
      </w:pPr>
      <w:r>
        <w:rPr>
          <w:sz w:val="28"/>
          <w:szCs w:val="28"/>
          <w:u w:val="single"/>
        </w:rPr>
        <w:t>Монгольская империя в 40—60-х годах XIII в.</w:t>
      </w:r>
    </w:p>
    <w:p>
      <w:pPr>
        <w:pStyle w:val="Normal"/>
        <w:widowControl w:val="false"/>
        <w:tabs>
          <w:tab w:val="clear" w:pos="708"/>
          <w:tab w:val="left" w:pos="3074" w:leader="none"/>
        </w:tabs>
        <w:spacing w:lineRule="auto" w:line="360"/>
        <w:ind w:firstLine="709"/>
        <w:jc w:val="both"/>
        <w:rPr>
          <w:sz w:val="28"/>
          <w:szCs w:val="28"/>
        </w:rPr>
      </w:pPr>
      <w:r>
        <w:rPr>
          <w:sz w:val="28"/>
          <w:szCs w:val="28"/>
        </w:rPr>
        <w:t xml:space="preserve">При Чингис-хане аппарат управления Монгольским государством был весьма несложным. У него было некоторое количество уйгурских писцов, которые и обслуживали его личную переписку. В дальнейшем на службу к монгольским феодалам перешел ряд чиновников из Китая, главным образом из киданей и чжурчженей, принесших с собой многие навыки китайской администрации. </w:t>
      </w:r>
    </w:p>
    <w:p>
      <w:pPr>
        <w:pStyle w:val="Normal"/>
        <w:widowControl w:val="false"/>
        <w:tabs>
          <w:tab w:val="clear" w:pos="708"/>
          <w:tab w:val="left" w:pos="3074" w:leader="none"/>
        </w:tabs>
        <w:spacing w:lineRule="auto" w:line="360"/>
        <w:ind w:firstLine="709"/>
        <w:jc w:val="both"/>
        <w:rPr>
          <w:sz w:val="28"/>
          <w:szCs w:val="28"/>
        </w:rPr>
      </w:pPr>
      <w:r>
        <w:rPr>
          <w:sz w:val="28"/>
          <w:szCs w:val="28"/>
        </w:rPr>
        <w:t xml:space="preserve">Чингис-хан завещал своим преемникам «Ясу»—ряд наставлений, которыми они должны были руководствоваться в делах управления империей. Согласно этим наставлениям, управление финансами и заведование военными и гражданскими делами лежало на четырех сановниках. При преемнике Чингис-хана Угэдэе в империи была впервые произведена перепись населения, а также установлены нормы обложения и организована почтовая связь. Вплоть до правле ния Хубилая языком официальной переписки в империи служил уйгурский язык, имевший свою письменность. Так как в это время стали переходить на монгольский язык, который тогда еще не имел своей письменности, Хубилай поручил одному из своих приближенных, тибетцу Пагба, буддийскому монаху, выработать монгольскую письменность на основе тибетского алфавита. Пагба выполнил это поручение, и в 1269 г. был издан указ о переходе на монгольскую письменность. </w:t>
      </w:r>
    </w:p>
    <w:p>
      <w:pPr>
        <w:pStyle w:val="Normal"/>
        <w:widowControl w:val="false"/>
        <w:tabs>
          <w:tab w:val="clear" w:pos="708"/>
          <w:tab w:val="left" w:pos="3074" w:leader="none"/>
        </w:tabs>
        <w:spacing w:lineRule="auto" w:line="360"/>
        <w:ind w:firstLine="709"/>
        <w:jc w:val="both"/>
        <w:rPr>
          <w:sz w:val="28"/>
          <w:szCs w:val="28"/>
        </w:rPr>
      </w:pPr>
      <w:r>
        <w:rPr>
          <w:sz w:val="28"/>
          <w:szCs w:val="28"/>
        </w:rPr>
        <w:t xml:space="preserve">Чингис-хан и его преемники одинаково покровительственно относились ко всем религиям и к служителям религиозных культов. Но Хубилай отдавал предпочтение одному из буддийских толков, так называемым «красношапочникам» — секте сакья, сложившейся в Тибете в XI в. Советником Хубилая по делам религии был Пагба, глава секты «красношапочников». </w:t>
      </w:r>
    </w:p>
    <w:p>
      <w:pPr>
        <w:pStyle w:val="Normal"/>
        <w:widowControl w:val="false"/>
        <w:tabs>
          <w:tab w:val="clear" w:pos="708"/>
          <w:tab w:val="left" w:pos="3074" w:leader="none"/>
        </w:tabs>
        <w:spacing w:lineRule="auto" w:line="360"/>
        <w:ind w:firstLine="709"/>
        <w:jc w:val="both"/>
        <w:rPr>
          <w:sz w:val="28"/>
          <w:szCs w:val="28"/>
        </w:rPr>
      </w:pPr>
      <w:r>
        <w:rPr>
          <w:sz w:val="28"/>
          <w:szCs w:val="28"/>
        </w:rPr>
        <w:t xml:space="preserve">Несмотря на гигантские разрушения, вызванные завоевательными войнами монгольских феодалов, торговые связи стран и народов, вошедших в состав империи, всё же не прекратились. Развитию торговли способствовало также устройство монголами дорог и почтовой связи. Завоеватели нуждались в хороших дорогах и в налаженной работе почты по соображениям главным образом военно-стратегическим. Но этими дорогами широко пользовалось и купечество. Наряду с новыми путями поддерживались и старинные караванные пути. Один из них шел из Средней Азии вдоль северных склонов Тянь-Шаня в Монголию, в Каракорум, а оттуда — в Яньцзин. Другой проходил из Южной Сибири вдоль северных склонов Саяна в Каракорум и Яньцзин. </w:t>
      </w:r>
    </w:p>
    <w:p>
      <w:pPr>
        <w:pStyle w:val="Normal"/>
        <w:widowControl w:val="false"/>
        <w:tabs>
          <w:tab w:val="clear" w:pos="708"/>
          <w:tab w:val="left" w:pos="3074" w:leader="none"/>
        </w:tabs>
        <w:spacing w:lineRule="auto" w:line="360"/>
        <w:ind w:firstLine="709"/>
        <w:jc w:val="both"/>
        <w:rPr>
          <w:sz w:val="28"/>
          <w:szCs w:val="28"/>
        </w:rPr>
      </w:pPr>
      <w:r>
        <w:rPr>
          <w:sz w:val="28"/>
          <w:szCs w:val="28"/>
        </w:rPr>
        <w:t xml:space="preserve">Оптовая караванная торговля между странами Передней и Средней Азии и Китаем находилась в руках объединенных в компании мусульманских купцов, преимущественно персов и таджиков. Члены этих мощных компаний назывались уртаками. Они отправляли караваны с сотнями, даже тысячами людей и вьючных животных. Уже Чингис-хан покровительствовал этой торговле, а затем его политику продолжали Угэдэй и его преемники — великие ханы, а также ханы улусные. Не довольствуясь доходами от пошлин, ханы и крупные феодалы сами вкладывали средства в торговлю, а уртаки отдавали им их долю дохода товарами. Хубилай и его наследники принимали активные меры к увеличению речных и морских перевозок в Китае, будучи заинтересованы в этом в связи с растущими потребностями в продовольствии, которое доставлялось к ним из Южного и Центрального Китая. При Хубилае же была начата реконструкция системы Великого Китайского канала. Однако торговля в Монгольской империи носила преимущественно транзитный характер, и поэтому она мало влияла на развитие производительных сил тех стран,через которые проходили торговые пути, и, в частности, на развитие производительных сил в самой Монголии. </w:t>
      </w:r>
    </w:p>
    <w:p>
      <w:pPr>
        <w:pStyle w:val="Normal"/>
        <w:widowControl w:val="false"/>
        <w:tabs>
          <w:tab w:val="clear" w:pos="708"/>
          <w:tab w:val="left" w:pos="3074" w:leader="none"/>
        </w:tabs>
        <w:spacing w:lineRule="auto" w:line="360"/>
        <w:ind w:firstLine="709"/>
        <w:jc w:val="both"/>
        <w:rPr>
          <w:sz w:val="28"/>
          <w:szCs w:val="28"/>
        </w:rPr>
      </w:pPr>
      <w:r>
        <w:rPr>
          <w:sz w:val="28"/>
          <w:szCs w:val="28"/>
        </w:rPr>
        <w:t xml:space="preserve">Почти не выпуская металлических денег, Хубилай стремился перевести всё денежное обращение на бумажные знаки. Ограничивая печатание и выпуск бумажных денег, он добился превращения этих денег в довольно устойчивую валюту. После фактического распада Монгольской империи торговля Передней и Средней Азии с Китаем очень сократилась. Но в китайской части империи заморская торговля продолжала развиваться по-прежнему. Она шла по старому торговому пути: из Персидского залива вдоль берегов Индостана к восточному побережью Индо-Китая, а оттуда к портам Юго-Восточного Китая. Торговлю вели арабские, персидские и индийские купцы. Их суда заполняли гавани Кантона, Янчжоу, Ханчжоу и Цюань-чжоу. Морская торговля велась и со странами Малайского полуострова, а также с Явой и Суматрой. В орбиту этой торговли входили и Филиппины. Разумеется, успешное развитие торговли в Юаньской империи не может быть приписано деятельности монгольских ханов. Монгольские правители Китая интересовались лишь получением в свою пользу торговых пошлин. </w:t>
      </w:r>
    </w:p>
    <w:p>
      <w:pPr>
        <w:pStyle w:val="Normal"/>
        <w:widowControl w:val="false"/>
        <w:tabs>
          <w:tab w:val="clear" w:pos="708"/>
          <w:tab w:val="left" w:pos="3074" w:leader="none"/>
        </w:tabs>
        <w:spacing w:lineRule="auto" w:line="360"/>
        <w:ind w:firstLine="709"/>
        <w:jc w:val="both"/>
        <w:rPr>
          <w:sz w:val="28"/>
          <w:szCs w:val="28"/>
        </w:rPr>
      </w:pPr>
      <w:r>
        <w:rPr>
          <w:sz w:val="28"/>
          <w:szCs w:val="28"/>
        </w:rPr>
        <w:t>Такова была Монгольская империя. Она включала множество племён и народностей, глубоко различавшихся между собой по уровню общественно-экономического развития. Обладая особыми языками, особой культурой, все они были включены в состав Монгольской державы насильственно. Такое искусственное объединение не могло быть прочным. Порабощённые народы вели героическую освободительную борьбу против завоевателей и в конечном итоге вернули свою независимость. Единая Монгольская империя просуществовала всего 4 десятилетия (до 1260 г.), после чего она распалась на фактически независимые улусы. Монголия после падения власти монгольских ханов в Китае.</w:t>
      </w:r>
    </w:p>
    <w:p>
      <w:pPr>
        <w:pStyle w:val="Normal"/>
        <w:widowControl w:val="false"/>
        <w:tabs>
          <w:tab w:val="clear" w:pos="708"/>
          <w:tab w:val="left" w:pos="3074" w:leader="none"/>
        </w:tabs>
        <w:spacing w:lineRule="auto" w:line="360"/>
        <w:ind w:firstLine="709"/>
        <w:jc w:val="both"/>
        <w:rPr>
          <w:sz w:val="28"/>
          <w:szCs w:val="28"/>
        </w:rPr>
      </w:pPr>
      <w:r>
        <w:rPr>
          <w:sz w:val="28"/>
          <w:szCs w:val="28"/>
        </w:rPr>
        <w:t xml:space="preserve">Во время правления Чингисидов (Юаньской династии) в Китае собственно Монголия стала только наместничеством для наследника престола. Но после изгнания монгольских ханов из Китая и утверждения там Минской империи (1368 г.) каан Тогон-Тимур со своими войсками бежал в Монголию. В результате завоевательных войн XIII—XIV вв. Монголия потеряла значительную часть населения, оторвавшегося от родины и растворившегося среди других народов. Захваченные в виде военной добычи ценности обогащали только кочевых феодалов, что не оказывало влияния на рост производительных сил в стране. После восстановления Китайского государства экономика Монголии находилась в очень тяжёлом положении. Монголия оказалась отрезанной от китайского рынка — единственного рынка, куда монголы могли сбывать продукцию своего скотоводческого кочевого хозяйства и где они могли приобретать необходимые им продукты земледелия и ремесла. </w:t>
      </w:r>
    </w:p>
    <w:p>
      <w:pPr>
        <w:pStyle w:val="Normal"/>
        <w:widowControl w:val="false"/>
        <w:tabs>
          <w:tab w:val="clear" w:pos="708"/>
          <w:tab w:val="left" w:pos="3074" w:leader="none"/>
        </w:tabs>
        <w:spacing w:lineRule="auto" w:line="360"/>
        <w:ind w:firstLine="709"/>
        <w:jc w:val="both"/>
        <w:rPr>
          <w:sz w:val="28"/>
          <w:szCs w:val="28"/>
        </w:rPr>
      </w:pPr>
      <w:r>
        <w:rPr>
          <w:sz w:val="28"/>
          <w:szCs w:val="28"/>
        </w:rPr>
        <w:t xml:space="preserve">Основой экономики Монголии в XIV—XV вв. оставалось кочевое экстенсивное скотоводство. Араты кочевали небольшими группами аилов, переходя с места на место в поисках пастбищ для скота в пределах определённого района, составлявшего владение того или иного феодала, крепостными которого были эти араты. Феодалы раздавали свой скот на выпас аратам или использовали их в своих хозяйствах в качестве пастухов, доильщиков, стригалей. Наряду с отработочной рентой существовала и продуктовая: арат отдавал своему владельцу ежегодно несколько голов скота, некоторое количество молока, войлока и т. д. </w:t>
      </w:r>
    </w:p>
    <w:p>
      <w:pPr>
        <w:pStyle w:val="Normal"/>
        <w:widowControl w:val="false"/>
        <w:tabs>
          <w:tab w:val="clear" w:pos="708"/>
          <w:tab w:val="left" w:pos="3074" w:leader="none"/>
        </w:tabs>
        <w:spacing w:lineRule="auto" w:line="360"/>
        <w:ind w:firstLine="709"/>
        <w:jc w:val="both"/>
        <w:rPr>
          <w:sz w:val="28"/>
          <w:szCs w:val="28"/>
        </w:rPr>
      </w:pPr>
      <w:r>
        <w:rPr>
          <w:sz w:val="28"/>
          <w:szCs w:val="28"/>
        </w:rPr>
        <w:t xml:space="preserve">В XIV—XV вв. в Монголии происходил процесс дальнейшего развития феодальной иерархии. Во главе стоял хан из Чингисидов, ниже его стояли царевичи Чингисиды (тайши), ниже их — средние и мелкие феодалы. Наследственные владения крупных феодалов именовались теперь улусами, или туменами, независимо от численности выставляемого ими феодального ополчения. Каждый улус распадался на отоки, т. е. крупные группы аилов, объединённые тем, что они занимали под свои кочевья общую территорию и имели во главе наследственного владетеля, являвшегося вассалом владетеля улуса. Поскольку отдельные районы Монголии экономически были независимы друг от друга, во второй половине XIV и в XV в. крупные улусы стали стремиться к политической самостоятельности. Авторитет и реальная власть монгольского хана всё более и более падали. Различные феодальные клики возводили на престол и свергали то одного, то другого хана, однако всегда из Чингисидов. На рубеже XIV—XV вв. начались длительные междоусобные войны феодалов Восточной и Западной Монголии. В 1434 г., после победы племени ойратов (из Западной Монголии) над восточными монголами (халха-монголами) Дайсун-хан ойратский оказался правителем всей Монголии. Но вскоре начались новые междоусобия, и страна снова распалась на ряд фактически почти самостоятельных владений (1455 г.). </w:t>
      </w:r>
    </w:p>
    <w:p>
      <w:pPr>
        <w:pStyle w:val="Normal"/>
        <w:widowControl w:val="false"/>
        <w:tabs>
          <w:tab w:val="clear" w:pos="708"/>
          <w:tab w:val="left" w:pos="3074" w:leader="none"/>
        </w:tabs>
        <w:spacing w:lineRule="auto" w:line="360"/>
        <w:ind w:firstLine="709"/>
        <w:jc w:val="both"/>
        <w:rPr>
          <w:sz w:val="28"/>
          <w:szCs w:val="28"/>
        </w:rPr>
      </w:pPr>
      <w:r>
        <w:rPr>
          <w:sz w:val="28"/>
          <w:szCs w:val="28"/>
        </w:rPr>
        <w:t xml:space="preserve">В XV в. история Монголии характеризовалась, с одной стороны, как сказано, непрекращавшимися феодальными междоусобиями, с другой стороны, частыми войнами с Минской империей, причём то монгольские феодалы нападали на пограничные районы Китая, то китайские войска вторгались в Монголию. В 1449 г. феодал Эссен-тайшин, фактически правивший Монголией от имени Дайсун-хана, разгромил войска Минской империи, взяв в плен самого императора Инцзуна. Монгольские феодалы в XV в. вели все эти войны с Китаем уже не ради завоевания территорий, как прежде, а главным образом для того, чтобы добиться от Минской империи открытия рынков для меновой торговли в пограничных районах Китая и, поскольку эта торговля находилась под контролем государства, установления более высоких цен на коней и скот, пригоняемых монгольскими феодалами. Упомянутый выше Эссен-тайшин во время переговоров с представителями Минской империи упрекал их: «Зачем вы уменьшили цены на лошадей и часто отпускали негодный, порченый шёлк?». Китайские представители оправдывались тем, что цены на лошадей снизились оттого, что монголы с каждым годом пригоняли их всё больше и больше. На рынки вдоль границы монголы доставляли коней, скот, пушнину, конский волос, а китайские купцы — хлопчатобумажные и шёлковые ткани, котлы для варки пищи и другие предметы хозяйственного обихода, зерно и т. д. </w:t>
      </w:r>
    </w:p>
    <w:p>
      <w:pPr>
        <w:pStyle w:val="Normal"/>
        <w:widowControl w:val="false"/>
        <w:tabs>
          <w:tab w:val="clear" w:pos="708"/>
          <w:tab w:val="left" w:pos="3074" w:leader="none"/>
        </w:tabs>
        <w:spacing w:lineRule="auto" w:line="360"/>
        <w:ind w:firstLine="709"/>
        <w:jc w:val="both"/>
        <w:rPr>
          <w:sz w:val="28"/>
          <w:szCs w:val="28"/>
        </w:rPr>
      </w:pPr>
      <w:r>
        <w:rPr>
          <w:sz w:val="28"/>
          <w:szCs w:val="28"/>
        </w:rPr>
        <w:t xml:space="preserve">Внутренние междоусобия и внешние войны разоряли аратские хозяйства, что толкало аратов на борьбу со своими угнетателями. О происходившей в Монголии классовой борьбе свидетельствует, например, следующий факт: один из монгольских феодалов в 40-х годах XV в. жаловался минскому императору, что от него самовольно ушли в Китай 1500 аратских семейств. Минский император вернул их обратно «законным владетелям». </w:t>
      </w:r>
    </w:p>
    <w:p>
      <w:pPr>
        <w:pStyle w:val="Normal"/>
        <w:widowControl w:val="false"/>
        <w:tabs>
          <w:tab w:val="clear" w:pos="708"/>
          <w:tab w:val="left" w:pos="3074" w:leader="none"/>
        </w:tabs>
        <w:spacing w:lineRule="auto" w:line="360"/>
        <w:ind w:firstLine="709"/>
        <w:jc w:val="both"/>
        <w:rPr>
          <w:sz w:val="28"/>
          <w:szCs w:val="28"/>
        </w:rPr>
      </w:pPr>
      <w:r>
        <w:rPr>
          <w:sz w:val="28"/>
          <w:szCs w:val="28"/>
        </w:rPr>
      </w:r>
    </w:p>
    <w:p>
      <w:pPr>
        <w:pStyle w:val="Normal"/>
        <w:widowControl w:val="false"/>
        <w:tabs>
          <w:tab w:val="clear" w:pos="708"/>
          <w:tab w:val="left" w:pos="7736" w:leader="none"/>
        </w:tabs>
        <w:spacing w:lineRule="auto" w:line="360"/>
        <w:ind w:left="709" w:hanging="0"/>
        <w:rPr>
          <w:b/>
          <w:b/>
          <w:sz w:val="28"/>
          <w:szCs w:val="28"/>
        </w:rPr>
      </w:pPr>
      <w:r>
        <w:rPr>
          <w:b/>
          <w:sz w:val="28"/>
          <w:szCs w:val="28"/>
        </w:rPr>
        <w:t>2. Завоевательные походы хана Батыя и их последствия для русских земель</w:t>
      </w:r>
    </w:p>
    <w:p>
      <w:pPr>
        <w:pStyle w:val="Normal"/>
        <w:widowControl w:val="false"/>
        <w:tabs>
          <w:tab w:val="clear" w:pos="708"/>
          <w:tab w:val="left" w:pos="2713" w:leader="none"/>
        </w:tabs>
        <w:spacing w:lineRule="auto" w:line="360"/>
        <w:ind w:firstLine="709"/>
        <w:jc w:val="both"/>
        <w:rPr>
          <w:b/>
          <w:b/>
          <w:sz w:val="28"/>
          <w:szCs w:val="28"/>
        </w:rPr>
      </w:pPr>
      <w:r>
        <w:rPr>
          <w:b/>
          <w:sz w:val="28"/>
          <w:szCs w:val="28"/>
        </w:rPr>
      </w:r>
    </w:p>
    <w:p>
      <w:pPr>
        <w:pStyle w:val="Normal"/>
        <w:widowControl w:val="false"/>
        <w:tabs>
          <w:tab w:val="clear" w:pos="708"/>
          <w:tab w:val="left" w:pos="2713" w:leader="none"/>
        </w:tabs>
        <w:spacing w:lineRule="auto" w:line="360"/>
        <w:ind w:firstLine="709"/>
        <w:jc w:val="both"/>
        <w:rPr>
          <w:sz w:val="28"/>
          <w:szCs w:val="28"/>
        </w:rPr>
      </w:pPr>
      <w:r>
        <w:rPr>
          <w:sz w:val="28"/>
          <w:szCs w:val="28"/>
        </w:rPr>
        <w:t>После смерти Чингиз-хана (1227 г.) наследником стал его сын Угэдей. Завоевательные походы были продолжены. В начале 30-х годов XIII в. монголы вновь обрушились на</w:t>
      </w:r>
    </w:p>
    <w:p>
      <w:pPr>
        <w:pStyle w:val="Normal"/>
        <w:widowControl w:val="false"/>
        <w:tabs>
          <w:tab w:val="clear" w:pos="708"/>
          <w:tab w:val="left" w:pos="2713" w:leader="none"/>
        </w:tabs>
        <w:spacing w:lineRule="auto" w:line="360"/>
        <w:ind w:firstLine="709"/>
        <w:jc w:val="both"/>
        <w:rPr>
          <w:sz w:val="28"/>
          <w:szCs w:val="28"/>
        </w:rPr>
      </w:pPr>
      <w:r>
        <w:rPr>
          <w:sz w:val="28"/>
          <w:szCs w:val="28"/>
        </w:rPr>
        <w:t>Закавказье. А в 1236 г. начинается поход на русские земли. Его возглавил внук Чингиз-хана, сын его старшего сына Джучи-Бату (Батый), который получил во владение (улус) западные земли, в том числе и те, которые предстояло покорить.</w:t>
      </w:r>
    </w:p>
    <w:p>
      <w:pPr>
        <w:pStyle w:val="Normal"/>
        <w:widowControl w:val="false"/>
        <w:tabs>
          <w:tab w:val="clear" w:pos="708"/>
          <w:tab w:val="left" w:pos="2713" w:leader="none"/>
        </w:tabs>
        <w:spacing w:lineRule="auto" w:line="360"/>
        <w:ind w:firstLine="709"/>
        <w:jc w:val="both"/>
        <w:rPr>
          <w:sz w:val="28"/>
          <w:szCs w:val="28"/>
        </w:rPr>
      </w:pPr>
      <w:r>
        <w:rPr>
          <w:sz w:val="28"/>
          <w:szCs w:val="28"/>
        </w:rPr>
        <w:t>Овладев Волжской Булгарией, к осени 1237 г. Монголы перешли Волгу и сосредоточились на р.Воронеж. Надо сказать, что новый поход на Русь не был неожиданностью для князей и всего населения. Как свидетельствуют летописи, в русских городах следили за продвижением монголо-татар, знали об их приближении и завоевательных планах, готовились к обороне. Однако за монголо-татарами оставалось подавляющее превосходство в военных силах. При самых скромных подсчетах их армия насчитывала от 37,5 тыс. до 75 тыс. человек и использовала первоклассную для того времени осадную технику. При отсутствии политического и военного единства на Руси противостоять многочисленным, хорошо обученным и жестоким войскам монголо-татар было крайне сложно. И тем не менее, русские земли, особенно в начальный период, попытались организовать коллективный отпор. Но объединения сил нескольких княжеств было недостаточно для противостояния сильному противнику.</w:t>
      </w:r>
    </w:p>
    <w:p>
      <w:pPr>
        <w:pStyle w:val="Normal"/>
        <w:widowControl w:val="false"/>
        <w:tabs>
          <w:tab w:val="clear" w:pos="708"/>
          <w:tab w:val="left" w:pos="2713" w:leader="none"/>
        </w:tabs>
        <w:spacing w:lineRule="auto" w:line="360"/>
        <w:ind w:firstLine="709"/>
        <w:jc w:val="both"/>
        <w:rPr>
          <w:sz w:val="28"/>
          <w:szCs w:val="28"/>
        </w:rPr>
      </w:pPr>
      <w:r>
        <w:rPr>
          <w:sz w:val="28"/>
          <w:szCs w:val="28"/>
        </w:rPr>
        <w:t>Первой русской волостью на пути монголо-татар стала Рязанская. На требования Батыя о добровольном подчинении и выплате дани, рязанский князь Юрий Ингваревич и союзные с ним пронский и муромский князья ответили отказом. В свою очередь, не получив помощи от других земель, рязанцам пришлось действовать в одиночку. Но, даже находясь в осаде, они нашли мужество ответить татарским послам: “Если нас всех не будет, то все ваше будет”. Рязань пала после пятидневной обороны 21 декабря 1237 г. Город был разграблен и сожжен, а жители, среди которых была княжеская семья, перебиты. На прежнем месте Рязань больше не возродилась.</w:t>
      </w:r>
    </w:p>
    <w:p>
      <w:pPr>
        <w:pStyle w:val="Normal"/>
        <w:widowControl w:val="false"/>
        <w:tabs>
          <w:tab w:val="clear" w:pos="708"/>
          <w:tab w:val="left" w:pos="2713" w:leader="none"/>
        </w:tabs>
        <w:spacing w:lineRule="auto" w:line="360"/>
        <w:ind w:firstLine="709"/>
        <w:jc w:val="both"/>
        <w:rPr>
          <w:sz w:val="28"/>
          <w:szCs w:val="28"/>
        </w:rPr>
      </w:pPr>
      <w:r>
        <w:rPr>
          <w:sz w:val="28"/>
          <w:szCs w:val="28"/>
        </w:rPr>
        <w:t>В январе 1238 г. монголо-татары двинулись во Владимиро-Суздальскую землю. В бою под Коломной они нанесли поражение владимирцам и остаткам рязанцев, после чего подошли к Москве. Москва, бывшая в то время небольшим пригородом Владимира, оказала отчаянное сопротивление. Обороной руководил воевода Филипп Нянка. Город был взят только через пять дней. 3 февраля 1238 г. Батый подошел к Владимиру и осадил его, одновременно отправив отряд к Суздалю. 7 февраля после ряда безуспешных попыток овладеть городом через Золотые ворота, захватчики ворвались в него через проломы в стене. Летописец рисует жуткие картины грабежа и насилия. Укрывшиеся в Успенском соборе епископ Митрофан с княгинями и детьми, входившими в семью князя Юрия Всеволодовича, и другие люди были подожжены и скончались в мучениях от удушья и огня. Между тем сам владимирский князь Юрий, отъехав на север, попытался силами владимирского войска и собранных им полков Ростовской, Ярославской, Углицкой и Юрьевской земель остановить смертоносное шествие монголо-татар. 4 марта 1238 г. состоялась битва на затерянной в густых лесах северо-западнее Углича речке Сити. Точное место сражения до сих пор не установлено, но зато достоверно известно, что вся русская рать была перебита. Погиб и Юрий Всеволодович. Северо-Восточная Русь была разорена и опустошена.</w:t>
      </w:r>
    </w:p>
    <w:p>
      <w:pPr>
        <w:pStyle w:val="Normal"/>
        <w:widowControl w:val="false"/>
        <w:tabs>
          <w:tab w:val="clear" w:pos="708"/>
          <w:tab w:val="left" w:pos="2713" w:leader="none"/>
        </w:tabs>
        <w:spacing w:lineRule="auto" w:line="360"/>
        <w:ind w:firstLine="709"/>
        <w:jc w:val="both"/>
        <w:rPr>
          <w:sz w:val="28"/>
          <w:szCs w:val="28"/>
        </w:rPr>
      </w:pPr>
      <w:r>
        <w:rPr>
          <w:sz w:val="28"/>
          <w:szCs w:val="28"/>
        </w:rPr>
        <w:t>В то же время другой отряд монголо-татар двинулся в Северо-Западную Русь. Здесь они встретили упорное сопротивление жителей Торжка - пригорода Новгорода. Но 5 марта - после двухнедельного стояния под его стенами - монголо-татары с помощью стенобитных устройств взяли и его. Враги иссекли всех “от мужьска пола и до женьска, иереискыи чин всь и черноризьскыа, а все изъобнажено и поругано, горкою смертью предаша душа своя господеви”.</w:t>
      </w:r>
    </w:p>
    <w:p>
      <w:pPr>
        <w:pStyle w:val="Normal"/>
        <w:widowControl w:val="false"/>
        <w:tabs>
          <w:tab w:val="clear" w:pos="708"/>
          <w:tab w:val="left" w:pos="2713" w:leader="none"/>
        </w:tabs>
        <w:spacing w:lineRule="auto" w:line="360"/>
        <w:ind w:firstLine="709"/>
        <w:jc w:val="both"/>
        <w:rPr>
          <w:sz w:val="28"/>
          <w:szCs w:val="28"/>
        </w:rPr>
      </w:pPr>
      <w:r>
        <w:rPr>
          <w:sz w:val="28"/>
          <w:szCs w:val="28"/>
        </w:rPr>
        <w:t>Путь на Новгород, таким образом, был открыт. Однако случилось непредвиденное: не дойдя до Новгорода ста верст, Батый возле местечка Игнач-крест, резко повернул на юг. Причины этого решения можно назвать лишь предположительно: предстоящая весенняя распутица, вследствие которой чрезвычайно усложнялось дальнейшее продвижение, усталость и потеря боевого духа самих монголов, сражавшихся в непривычных для них условиях, а также доходившие до них слухи о решимости новгородцев сражаться до последнего.</w:t>
      </w:r>
    </w:p>
    <w:p>
      <w:pPr>
        <w:pStyle w:val="Normal"/>
        <w:widowControl w:val="false"/>
        <w:tabs>
          <w:tab w:val="clear" w:pos="708"/>
          <w:tab w:val="left" w:pos="2713" w:leader="none"/>
        </w:tabs>
        <w:spacing w:lineRule="auto" w:line="360"/>
        <w:ind w:firstLine="709"/>
        <w:jc w:val="both"/>
        <w:rPr>
          <w:sz w:val="28"/>
          <w:szCs w:val="28"/>
        </w:rPr>
      </w:pPr>
      <w:r>
        <w:rPr>
          <w:sz w:val="28"/>
          <w:szCs w:val="28"/>
        </w:rPr>
        <w:t>Отход был стремительным и носил характер “облавы”. Монголы разделились на отряды и, идя с севера на юг, охватывали своей “сетью” населенные пункты, попадавшиеся на пути. Особенно необходимо отметить стойкость жителей (во главе с юным кяязем Василием) небольшого городка Козельска, оборонявшегося беэ чьей-либо помощи семь недель. Они совершали вылазки, нападали на врага, уничтожали осадные машины. Когда дело дошло до штурма, то “козляне ж ножи резахуся с ними”. “Злым городом” прозвали его татары и “не пощаде от отрочат до сосущих млеко”.</w:t>
      </w:r>
    </w:p>
    <w:p>
      <w:pPr>
        <w:pStyle w:val="Normal"/>
        <w:widowControl w:val="false"/>
        <w:tabs>
          <w:tab w:val="clear" w:pos="708"/>
          <w:tab w:val="left" w:pos="2713" w:leader="none"/>
        </w:tabs>
        <w:spacing w:lineRule="auto" w:line="360"/>
        <w:ind w:firstLine="709"/>
        <w:jc w:val="both"/>
        <w:rPr>
          <w:sz w:val="28"/>
          <w:szCs w:val="28"/>
        </w:rPr>
      </w:pPr>
      <w:r>
        <w:rPr>
          <w:sz w:val="28"/>
          <w:szCs w:val="28"/>
        </w:rPr>
        <w:t>Удалось отбиться Смоленску, но были разорены такие крупные центры как Переяславль-Южный, Чернигов и др. После этого монголо-татары вновь ушли в степи. Но уже в 1239 г. последовало новое вторжение. После захвата Мурома, монголы двинулись на южную Русь и подошли к Киеву. Оборону города организовал воевода Дмитрий (князь Михаил Всеволодович бежал). Горожане самоотверженно защищались около трех месяцев, по силы были неравны. В декабре 1240 г. Киев был взят. В следующем году монголо-татары разгромили Галицко-Волынскую Русь, а затем вторглись в Европу. Однако, потерпев ряд неудач в Чехии и Венгрии, Батый повернул свои войска на Восток. Проезжавший чуть позже через южные русские земли итальянский монах Плано Карпини оставил леденящие душу строки: татары “пошли против Руссии и произвели великое избиение в земле Руссий, разрушили города и крепости и убили людей, осадили Киев, который был столицей Руссии, и после долгой осады они взяли его и убили жителей города; отсюда, когда мы ехали через их землю, мы находили бесчисленные головы и кости мертвых людей, лежавшие в поле; ибо этот город был большой и очень многолюдный, а теперь он сведен почти ни на что: едва существует там двести домов, а людей тех держат они в самом тяжелом рабстве”.</w:t>
      </w:r>
    </w:p>
    <w:p>
      <w:pPr>
        <w:pStyle w:val="Normal"/>
        <w:widowControl w:val="false"/>
        <w:tabs>
          <w:tab w:val="clear" w:pos="708"/>
          <w:tab w:val="left" w:pos="2713" w:leader="none"/>
        </w:tabs>
        <w:spacing w:lineRule="auto" w:line="360"/>
        <w:ind w:firstLine="709"/>
        <w:jc w:val="both"/>
        <w:rPr>
          <w:sz w:val="28"/>
          <w:szCs w:val="28"/>
        </w:rPr>
      </w:pPr>
      <w:r>
        <w:rPr>
          <w:sz w:val="28"/>
          <w:szCs w:val="28"/>
        </w:rPr>
        <w:t>Исходя из вышеизложенного, трудно всерьез принимать выводы Л.Н.Гумилева о том, “что немногочисленные воины-монголы Батыя только прошли через Русь и вернулись в степь”. Представляется, что гораздо точнее о трагедии, постигшей русский народ, сказал А.С.Пушкин, одновременно определив то значение, которое имели стойкость н мужество русских людей: “…растерзанная и обескровленная Русь остановила монголо-татарское нашествие на краю Европы”. Дорого обошлась Руси ее самоотверженность. По подсчетам археологов, из 74 русских городов 49 были разорены татарами. 14 из них перестали существовать навсегда, а 15 превратились в сельские поселения. Погибли тысячи горожан, селян, знатных людей и простых общинников. Многие, особенно ремесленники, были уведены в плен. Кривая татарская сабля и сопутствующий ей огонь опустошпил Русь, но не поставили ее на колени. Нашествие Батыя не повлекло за собой уничтожения древнерусской народности и цивилизации.</w:t>
      </w:r>
    </w:p>
    <w:p>
      <w:pPr>
        <w:pStyle w:val="Normal"/>
        <w:widowControl w:val="false"/>
        <w:tabs>
          <w:tab w:val="clear" w:pos="708"/>
          <w:tab w:val="left" w:pos="2713" w:leader="none"/>
        </w:tabs>
        <w:spacing w:lineRule="auto" w:line="360"/>
        <w:ind w:firstLine="709"/>
        <w:jc w:val="both"/>
        <w:rPr>
          <w:sz w:val="28"/>
          <w:szCs w:val="28"/>
        </w:rPr>
      </w:pPr>
      <w:r>
        <w:rPr>
          <w:sz w:val="28"/>
          <w:szCs w:val="28"/>
        </w:rPr>
      </w:r>
    </w:p>
    <w:p>
      <w:pPr>
        <w:pStyle w:val="Normal"/>
        <w:widowControl w:val="false"/>
        <w:tabs>
          <w:tab w:val="clear" w:pos="708"/>
          <w:tab w:val="left" w:pos="7736" w:leader="none"/>
        </w:tabs>
        <w:spacing w:lineRule="auto" w:line="360"/>
        <w:ind w:firstLine="709"/>
        <w:jc w:val="both"/>
        <w:rPr>
          <w:b/>
          <w:b/>
          <w:sz w:val="28"/>
          <w:szCs w:val="28"/>
        </w:rPr>
      </w:pPr>
      <w:r>
        <w:rPr>
          <w:b/>
          <w:sz w:val="28"/>
          <w:szCs w:val="28"/>
        </w:rPr>
        <w:t>3. Борьба Северо-Западной Руси с агрессией крестоносцев</w:t>
      </w:r>
    </w:p>
    <w:p>
      <w:pPr>
        <w:pStyle w:val="Normal"/>
        <w:widowControl w:val="false"/>
        <w:tabs>
          <w:tab w:val="clear" w:pos="708"/>
          <w:tab w:val="left" w:pos="2713" w:leader="none"/>
        </w:tabs>
        <w:spacing w:lineRule="auto" w:line="360"/>
        <w:ind w:firstLine="709"/>
        <w:jc w:val="both"/>
        <w:rPr>
          <w:b/>
          <w:b/>
          <w:sz w:val="28"/>
          <w:szCs w:val="28"/>
        </w:rPr>
      </w:pPr>
      <w:r>
        <w:rPr>
          <w:b/>
          <w:sz w:val="28"/>
          <w:szCs w:val="28"/>
        </w:rPr>
      </w:r>
    </w:p>
    <w:p>
      <w:pPr>
        <w:pStyle w:val="Normal"/>
        <w:widowControl w:val="false"/>
        <w:tabs>
          <w:tab w:val="clear" w:pos="708"/>
          <w:tab w:val="left" w:pos="2713" w:leader="none"/>
        </w:tabs>
        <w:spacing w:lineRule="auto" w:line="360"/>
        <w:ind w:firstLine="709"/>
        <w:jc w:val="both"/>
        <w:rPr>
          <w:sz w:val="28"/>
          <w:szCs w:val="28"/>
        </w:rPr>
      </w:pPr>
      <w:r>
        <w:rPr>
          <w:sz w:val="28"/>
          <w:szCs w:val="28"/>
        </w:rPr>
        <w:t xml:space="preserve">Наступление на русские земли было частью разбойничьей доктрины немецкого рыцарства? В XII веке оно начало захват принадлежавших славянам земель за Одером и в Балтийском Поморье. Русские земли (новгородские и полоцкие) оказывали значительное влияние на своих западных соседей, у которых еще не было развитой собственной государственности и церковных институтов (народы Прибалтики были язычниками). Рыцарские ордена. Для завоевания земель эстов и латышей из разбитых в Малой Азии отрядов крестоносцев был создан в 1202 г. рыцарский Орден меченосцев. Рыцари носили одежду с изображением меча и креста. Они вели захватническую политику под лозунгом христианизации. Еще в 1201 г. рыцари высадились в устье реки Западная Двина (Даугава) и основали на месте латышского поселения город Ригу в качестве опорного пункта для подчинения земель Прибалтики. Для завоевания земель Литвы (пруссов) и южнорусских земель в 1226 г. прибыли рыцари Тевтонского ордена, основанного в 1198 г. в Сирии во время крестовых походов. Рыцари ? члены ордена носили белые плащи с черным крестом на левом плече. В 1234 г. меченосцы потерпели поражение от новгородско-суздальских войск, а еще через два года? от литовцев и земгалов. Это заставило крестоносцев объединить свои силы. В 1237г. меченосцы объединились с тевтонами, образовав отделение Тевтонского ордена? Ливонский орден, названный так по наименованию территории, заселенной племенем ливов, которую захватили крестоносцы. Невская битва. Наступление рыцарей особенно усилилось в связи с ослаблением Руси, истекавшей кровью в борьбе с монгольскими завоевателями. В июле 1240 г. тяжелым положением Руси попытались воспользоваться шведские феодалы. Шведский флот с войском на борту вошел в устье Невы. Поднявшись по Неве до впадения в нее реки Ижоры, рыцарская конница высадилась на берег. Шведы хотели захватить город Старую Ладогу, а затем и Новгород. Князь Александр Ярославич, которому было в то время 20 лет, со своей дружиной стремительно бросился к месту высадки. Скрыто подойдя к лагерю шведов, Александр со своими дружинниками ударил по ним, а небольшое ополчение во главе с новгородцем Мишей отрезало шведам путь, по которому они могли спастись бегством на свои корабли. Александра Ярославича за победу на Неве русский народ прозвал Невским. Значение этой победы в том, что она надолго остановила шведскую агрессию на восток, сохранила за Русью выход к Балтийскому побережью. Ледовое побоище. Летом того же 1240 г. Ливонский орден, а также датские и германские рыцари напали на Русь и захватили город Изборск. Вскоре из-за предательства посадника Твердилы и части бояр был взят Псков (1241). Усобицы и распри привели к тому, что Новгород не помог своим соседям. А борьба между боярством и князем в самом Новгороде завершилась изгнанием Александра Невского из города. В этих условиях отдельные отряды крестоносцев оказались в 30 км от стен Новгорода. По требованию веча Александр Невский возвратился в город. Вместе со своей дружиной Александр внезапным ударом освободил Псков, Изборск и другие захваченные города. 5 апреля 1242 г. на льду Чудского озера состоялась битва, получившая название Ледового побоища. Рыцарский клин пробил центр русской позиции и уткнулся в берег. Фланговые удары русских полков решили исход сражения: как клещи, они сдавили рыцарскую ?свинью?. Рыцари, не выдержав удара, в панике бежали. Семь верст гнали их новгородцы по льду, который к весне во многих местах стал слабым и проваливался под тяжеловооруженными воинами. Значение этой победы состоит в том, что была ослаблена военная мощь Ливонского ордена. Откликом на Ледовое побоище был рост освободительной борьбы в Прибалтике. Однако, опираясь на помощь римско-католической церкви, рыцари в конце XIII в. захватили значительную часть прибалтийских земель. </w:t>
      </w:r>
    </w:p>
    <w:p>
      <w:pPr>
        <w:pStyle w:val="Normal"/>
        <w:widowControl w:val="false"/>
        <w:tabs>
          <w:tab w:val="clear" w:pos="708"/>
          <w:tab w:val="left" w:pos="2713" w:leader="none"/>
        </w:tabs>
        <w:spacing w:lineRule="auto" w:line="360"/>
        <w:ind w:firstLine="709"/>
        <w:jc w:val="both"/>
        <w:rPr>
          <w:sz w:val="28"/>
          <w:szCs w:val="28"/>
        </w:rPr>
      </w:pPr>
      <w:r>
        <w:rPr>
          <w:sz w:val="28"/>
          <w:szCs w:val="28"/>
        </w:rPr>
      </w:r>
    </w:p>
    <w:p>
      <w:pPr>
        <w:pStyle w:val="Normal"/>
        <w:widowControl w:val="false"/>
        <w:tabs>
          <w:tab w:val="clear" w:pos="708"/>
          <w:tab w:val="left" w:pos="7736" w:leader="none"/>
        </w:tabs>
        <w:spacing w:lineRule="auto" w:line="360"/>
        <w:ind w:left="709" w:hanging="0"/>
        <w:rPr>
          <w:b/>
          <w:b/>
          <w:sz w:val="28"/>
          <w:szCs w:val="28"/>
        </w:rPr>
      </w:pPr>
      <w:r>
        <w:rPr>
          <w:b/>
          <w:sz w:val="28"/>
          <w:szCs w:val="28"/>
        </w:rPr>
        <w:t>4. Русские земли в составе Золотой Орды: социально-экономическое и политическое развитие</w:t>
      </w:r>
    </w:p>
    <w:p>
      <w:pPr>
        <w:pStyle w:val="Normal"/>
        <w:widowControl w:val="false"/>
        <w:tabs>
          <w:tab w:val="clear" w:pos="708"/>
          <w:tab w:val="left" w:pos="2713" w:leader="none"/>
        </w:tabs>
        <w:spacing w:lineRule="auto" w:line="360"/>
        <w:ind w:firstLine="709"/>
        <w:jc w:val="both"/>
        <w:rPr>
          <w:b/>
          <w:b/>
          <w:sz w:val="28"/>
          <w:szCs w:val="28"/>
        </w:rPr>
      </w:pPr>
      <w:r>
        <w:rPr>
          <w:b/>
          <w:sz w:val="28"/>
          <w:szCs w:val="28"/>
        </w:rPr>
      </w:r>
    </w:p>
    <w:p>
      <w:pPr>
        <w:pStyle w:val="Normal"/>
        <w:widowControl w:val="false"/>
        <w:tabs>
          <w:tab w:val="clear" w:pos="708"/>
          <w:tab w:val="left" w:pos="2713" w:leader="none"/>
        </w:tabs>
        <w:spacing w:lineRule="auto" w:line="360"/>
        <w:ind w:firstLine="709"/>
        <w:jc w:val="both"/>
        <w:rPr>
          <w:sz w:val="28"/>
          <w:szCs w:val="28"/>
        </w:rPr>
      </w:pPr>
      <w:r>
        <w:rPr>
          <w:sz w:val="28"/>
          <w:szCs w:val="28"/>
        </w:rPr>
        <w:t xml:space="preserve">В 1237-1241 гг. русские земли подверглись удару со стороны Монгольской империи – центрально-азиатского государства, завоевавшего в первой половине XIII в. огромную территорию от Тихого океана до Центральной Европы. После походов на Северо-Восточную и Южную Русь, соответственно в 1237-1238 и в 1239-1240 гг., объединенного монгольского войска под командованием внука основателя империи - Чингисхана - Батыя установилось так называемое монголо-татарское иго. </w:t>
      </w:r>
    </w:p>
    <w:p>
      <w:pPr>
        <w:pStyle w:val="Normal"/>
        <w:widowControl w:val="false"/>
        <w:tabs>
          <w:tab w:val="clear" w:pos="708"/>
          <w:tab w:val="left" w:pos="2713" w:leader="none"/>
        </w:tabs>
        <w:spacing w:lineRule="auto" w:line="360"/>
        <w:ind w:firstLine="709"/>
        <w:jc w:val="both"/>
        <w:rPr>
          <w:sz w:val="28"/>
          <w:szCs w:val="28"/>
        </w:rPr>
      </w:pPr>
      <w:r>
        <w:rPr>
          <w:sz w:val="28"/>
          <w:szCs w:val="28"/>
        </w:rPr>
        <w:t xml:space="preserve">Русские княжества не вошли непосредственно в территорию Золотой Орды. Их зависимость выражалась в уплате податей - «выхода» и верховном суверенитете золотоордынского хана, который утверждал русских князей на их столах. </w:t>
      </w:r>
    </w:p>
    <w:p>
      <w:pPr>
        <w:pStyle w:val="Normal"/>
        <w:widowControl w:val="false"/>
        <w:tabs>
          <w:tab w:val="clear" w:pos="708"/>
          <w:tab w:val="left" w:pos="2713" w:leader="none"/>
        </w:tabs>
        <w:spacing w:lineRule="auto" w:line="360"/>
        <w:ind w:firstLine="709"/>
        <w:jc w:val="both"/>
        <w:rPr>
          <w:sz w:val="28"/>
          <w:szCs w:val="28"/>
        </w:rPr>
      </w:pPr>
      <w:r>
        <w:rPr>
          <w:sz w:val="28"/>
          <w:szCs w:val="28"/>
        </w:rPr>
        <w:t xml:space="preserve">(Как же происходило развитие русских земель в новых условиях?) Киевская земля после нашествия окончательно утратила свое былое значение. Киев был взят татарами в 1240 г. в разгар борьбы за него между соперничающими князьями. В 20-е годы XIV века Киевская земля попала в зависимость от Великого княжества Литовского, а в начале 60-х годов окончательно вошла в его состав. </w:t>
      </w:r>
    </w:p>
    <w:p>
      <w:pPr>
        <w:pStyle w:val="Normal"/>
        <w:widowControl w:val="false"/>
        <w:tabs>
          <w:tab w:val="clear" w:pos="708"/>
          <w:tab w:val="left" w:pos="2713" w:leader="none"/>
        </w:tabs>
        <w:spacing w:lineRule="auto" w:line="360"/>
        <w:ind w:firstLine="709"/>
        <w:jc w:val="both"/>
        <w:rPr>
          <w:sz w:val="28"/>
          <w:szCs w:val="28"/>
        </w:rPr>
      </w:pPr>
      <w:r>
        <w:rPr>
          <w:sz w:val="28"/>
          <w:szCs w:val="28"/>
        </w:rPr>
        <w:t xml:space="preserve">В Черниговской земле во второй половине XIII столетия резко усиливается политическая раздробленность, формируется большое количество княжеств. В XIII в. начались набеги на Черниговскую землю Литвы, а в 60-70-х годах XIV в. большая часть Черниговщины была подчинена великим князем литовским Ольгердом. </w:t>
      </w:r>
    </w:p>
    <w:p>
      <w:pPr>
        <w:pStyle w:val="Normal"/>
        <w:widowControl w:val="false"/>
        <w:tabs>
          <w:tab w:val="clear" w:pos="708"/>
          <w:tab w:val="left" w:pos="2713" w:leader="none"/>
        </w:tabs>
        <w:spacing w:lineRule="auto" w:line="360"/>
        <w:ind w:firstLine="709"/>
        <w:jc w:val="both"/>
        <w:rPr>
          <w:sz w:val="28"/>
          <w:szCs w:val="28"/>
        </w:rPr>
      </w:pPr>
      <w:r>
        <w:rPr>
          <w:sz w:val="28"/>
          <w:szCs w:val="28"/>
        </w:rPr>
        <w:t xml:space="preserve">В Юго-Западной Руси в результате объединения Волыни и Галичины под властью Даниила Романовича и его брата сформировалось сильное государство. В 50-х годах XIII в. Даниил успешно противостоял татарскому натиску. Но в конце 50-х годов галицкому князю все же пришлось признать зависимость от татарского хана. </w:t>
      </w:r>
    </w:p>
    <w:p>
      <w:pPr>
        <w:pStyle w:val="Normal"/>
        <w:widowControl w:val="false"/>
        <w:tabs>
          <w:tab w:val="clear" w:pos="708"/>
          <w:tab w:val="left" w:pos="2713" w:leader="none"/>
        </w:tabs>
        <w:spacing w:lineRule="auto" w:line="360"/>
        <w:ind w:firstLine="709"/>
        <w:jc w:val="both"/>
        <w:rPr>
          <w:sz w:val="28"/>
          <w:szCs w:val="28"/>
        </w:rPr>
      </w:pPr>
      <w:r>
        <w:rPr>
          <w:sz w:val="28"/>
          <w:szCs w:val="28"/>
        </w:rPr>
        <w:t xml:space="preserve">В Смоленской земле удельные княжества не закрепились за определенными княжескими линиями, как это было в Черниговской земле. Тем не менее политическое значение Смоленского княжества постепенно уменьшалось. В 1404 г. великий князь литовский Витовт окончательно включил Смоленскую землю в состав Литвы. </w:t>
      </w:r>
    </w:p>
    <w:p>
      <w:pPr>
        <w:pStyle w:val="Normal"/>
        <w:widowControl w:val="false"/>
        <w:tabs>
          <w:tab w:val="clear" w:pos="708"/>
          <w:tab w:val="left" w:pos="2713" w:leader="none"/>
        </w:tabs>
        <w:spacing w:lineRule="auto" w:line="360"/>
        <w:ind w:firstLine="709"/>
        <w:jc w:val="both"/>
        <w:rPr>
          <w:sz w:val="28"/>
          <w:szCs w:val="28"/>
        </w:rPr>
      </w:pPr>
      <w:r>
        <w:rPr>
          <w:sz w:val="28"/>
          <w:szCs w:val="28"/>
        </w:rPr>
        <w:t xml:space="preserve">В Новгородской земле во второй половине XIII-XIV в. укрепляются республиканские формы правления. Присоединение к Москве в 1478 году произошло относительно легко: социальные низы Новгородской земли не поддержали свою боярскую верхушку. </w:t>
      </w:r>
    </w:p>
    <w:p>
      <w:pPr>
        <w:pStyle w:val="Normal"/>
        <w:widowControl w:val="false"/>
        <w:tabs>
          <w:tab w:val="clear" w:pos="708"/>
          <w:tab w:val="left" w:pos="2713" w:leader="none"/>
        </w:tabs>
        <w:spacing w:lineRule="auto" w:line="360"/>
        <w:ind w:firstLine="709"/>
        <w:jc w:val="both"/>
        <w:rPr>
          <w:sz w:val="28"/>
          <w:szCs w:val="28"/>
        </w:rPr>
      </w:pPr>
      <w:r>
        <w:rPr>
          <w:sz w:val="28"/>
          <w:szCs w:val="28"/>
        </w:rPr>
        <w:t xml:space="preserve">Рязанская земля в второй половине XIII-XV в. сохраняла относительную независимость. Однако она была зажата между Золотой Ордой, с которой непосредственно граничила, и Северо-Восточной Русью. </w:t>
      </w:r>
    </w:p>
    <w:p>
      <w:pPr>
        <w:pStyle w:val="Normal"/>
        <w:widowControl w:val="false"/>
        <w:tabs>
          <w:tab w:val="clear" w:pos="708"/>
          <w:tab w:val="left" w:pos="2713" w:leader="none"/>
        </w:tabs>
        <w:spacing w:lineRule="auto" w:line="360"/>
        <w:ind w:firstLine="709"/>
        <w:jc w:val="both"/>
        <w:rPr>
          <w:sz w:val="28"/>
          <w:szCs w:val="28"/>
        </w:rPr>
      </w:pPr>
      <w:r>
        <w:rPr>
          <w:sz w:val="28"/>
          <w:szCs w:val="28"/>
        </w:rPr>
        <w:t xml:space="preserve">Муромское княжество уже в середине XIV в. стало зависеть от Московского, а в начале 90-х годов вошло в ее состав. </w:t>
      </w:r>
    </w:p>
    <w:p>
      <w:pPr>
        <w:pStyle w:val="Normal"/>
        <w:widowControl w:val="false"/>
        <w:tabs>
          <w:tab w:val="clear" w:pos="708"/>
          <w:tab w:val="left" w:pos="2713" w:leader="none"/>
        </w:tabs>
        <w:spacing w:lineRule="auto" w:line="360"/>
        <w:ind w:firstLine="709"/>
        <w:jc w:val="both"/>
        <w:rPr>
          <w:sz w:val="28"/>
          <w:szCs w:val="28"/>
        </w:rPr>
      </w:pPr>
      <w:r>
        <w:rPr>
          <w:sz w:val="28"/>
          <w:szCs w:val="28"/>
        </w:rPr>
        <w:t xml:space="preserve">Территория Переяславского княжества после Батыева нашествия перешла под непосредственное управление Орды, а в 60-е годы XIV в., как и Черниговская земля, была присоединена к Великому княжеству Литовскому. </w:t>
      </w:r>
    </w:p>
    <w:p>
      <w:pPr>
        <w:pStyle w:val="Normal"/>
        <w:widowControl w:val="false"/>
        <w:tabs>
          <w:tab w:val="clear" w:pos="708"/>
          <w:tab w:val="left" w:pos="2713" w:leader="none"/>
        </w:tabs>
        <w:spacing w:lineRule="auto" w:line="360"/>
        <w:ind w:firstLine="709"/>
        <w:jc w:val="both"/>
        <w:rPr>
          <w:sz w:val="28"/>
          <w:szCs w:val="28"/>
        </w:rPr>
      </w:pPr>
      <w:r>
        <w:rPr>
          <w:sz w:val="28"/>
          <w:szCs w:val="28"/>
        </w:rPr>
        <w:t xml:space="preserve">После монголо-татарского нашествия судьбы различных земель разошлись. Из четырех сильнейших в первой половине XIII в. княжеств три (Черниговское, Галицко-Волынское и Смоленское) теряют свой суверенитет и входят в состав иноэничных в основе государств - Литвы и Польши. На территории четвертого - Владимиро-Суздальского - начинается формирование нового единого русского государства. Таким образом перестала существовать старая политическая структура, для которой были характерны самостоятельные княжества - земли (управляемые различными ветвями рода Рюриковичей), внутри которых существовали более мелкие вассальные княжества. </w:t>
      </w:r>
    </w:p>
    <w:p>
      <w:pPr>
        <w:pStyle w:val="Normal"/>
        <w:widowControl w:val="false"/>
        <w:tabs>
          <w:tab w:val="clear" w:pos="708"/>
          <w:tab w:val="left" w:pos="2713" w:leader="none"/>
        </w:tabs>
        <w:spacing w:lineRule="auto" w:line="360"/>
        <w:ind w:firstLine="709"/>
        <w:jc w:val="both"/>
        <w:rPr>
          <w:sz w:val="28"/>
          <w:szCs w:val="28"/>
        </w:rPr>
      </w:pPr>
      <w:r>
        <w:rPr>
          <w:sz w:val="28"/>
          <w:szCs w:val="28"/>
        </w:rPr>
        <w:t xml:space="preserve">Непосредственное воздействие на экономику выразилось, во-первых, в разорении территорий во время ордынских походов и набегов, особенно частых во второй половине XIII в. Во-вторых завоевание привело к систематическому выкачиванию значительных материальных средств в виде ордынского «выхода» и других поборов, что обескровливало страну. </w:t>
      </w:r>
    </w:p>
    <w:p>
      <w:pPr>
        <w:pStyle w:val="Normal"/>
        <w:widowControl w:val="false"/>
        <w:tabs>
          <w:tab w:val="clear" w:pos="708"/>
          <w:tab w:val="left" w:pos="2713" w:leader="none"/>
        </w:tabs>
        <w:spacing w:lineRule="auto" w:line="360"/>
        <w:ind w:firstLine="709"/>
        <w:jc w:val="both"/>
        <w:rPr>
          <w:sz w:val="28"/>
          <w:szCs w:val="28"/>
        </w:rPr>
      </w:pPr>
      <w:r>
        <w:rPr>
          <w:sz w:val="28"/>
          <w:szCs w:val="28"/>
        </w:rPr>
        <w:t xml:space="preserve">После нашествия XIII в. усилилась разобщенность русских земель. Прекратилась борьба разных княжеских ветвей за «общерусские» столы - Киев, Новгород и Галич, являвшая собой в первой половине XIII в. своеобразный фактор в политической жизни Руси. </w:t>
      </w:r>
    </w:p>
    <w:p>
      <w:pPr>
        <w:pStyle w:val="Normal"/>
        <w:widowControl w:val="false"/>
        <w:tabs>
          <w:tab w:val="clear" w:pos="708"/>
          <w:tab w:val="left" w:pos="2713" w:leader="none"/>
        </w:tabs>
        <w:spacing w:lineRule="auto" w:line="360"/>
        <w:ind w:firstLine="709"/>
        <w:jc w:val="both"/>
        <w:rPr>
          <w:sz w:val="28"/>
          <w:szCs w:val="28"/>
        </w:rPr>
      </w:pPr>
      <w:r>
        <w:rPr>
          <w:sz w:val="28"/>
          <w:szCs w:val="28"/>
        </w:rPr>
        <w:t xml:space="preserve">В области духовной культуры прослеживается заметное непосредственное </w:t>
      </w:r>
    </w:p>
    <w:p>
      <w:pPr>
        <w:pStyle w:val="Normal"/>
        <w:widowControl w:val="false"/>
        <w:tabs>
          <w:tab w:val="clear" w:pos="708"/>
          <w:tab w:val="left" w:pos="2713" w:leader="none"/>
        </w:tabs>
        <w:spacing w:lineRule="auto" w:line="360"/>
        <w:ind w:firstLine="709"/>
        <w:jc w:val="both"/>
        <w:rPr>
          <w:sz w:val="28"/>
          <w:szCs w:val="28"/>
        </w:rPr>
      </w:pPr>
      <w:r>
        <w:rPr>
          <w:sz w:val="28"/>
          <w:szCs w:val="28"/>
        </w:rPr>
        <w:t xml:space="preserve">воздействие монголо-татарского нашествия: гибель значительных культурных ценностей, временный упадок каменного строительства, живописи, прикладного искусства, утрата секретов ряда ремесел, ослабление культурных связей с Западной и Центральной Европой. Но глубоких культурных изменений в целом не произошло. </w:t>
      </w:r>
    </w:p>
    <w:p>
      <w:pPr>
        <w:pStyle w:val="Normal"/>
        <w:widowControl w:val="false"/>
        <w:tabs>
          <w:tab w:val="clear" w:pos="708"/>
          <w:tab w:val="left" w:pos="2713" w:leader="none"/>
        </w:tabs>
        <w:spacing w:lineRule="auto" w:line="360"/>
        <w:ind w:firstLine="709"/>
        <w:jc w:val="both"/>
        <w:rPr>
          <w:sz w:val="28"/>
          <w:szCs w:val="28"/>
        </w:rPr>
      </w:pPr>
      <w:r>
        <w:rPr>
          <w:sz w:val="28"/>
          <w:szCs w:val="28"/>
        </w:rPr>
        <w:t>Таким образом, монголо-татарское завоевание оказало значительное влияние на древнерусское общество. Наиболее подверженными деформации оказались социально-экономическая и политическая сферы, т. е. те, которые в большей или меньшей степени скрыты от общественного сознания.</w:t>
      </w:r>
    </w:p>
    <w:p>
      <w:pPr>
        <w:pStyle w:val="Normal"/>
        <w:widowControl w:val="false"/>
        <w:tabs>
          <w:tab w:val="clear" w:pos="708"/>
          <w:tab w:val="left" w:pos="3074"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3617" w:leader="none"/>
        </w:tabs>
        <w:spacing w:lineRule="auto" w:line="360"/>
        <w:ind w:firstLine="709"/>
        <w:jc w:val="both"/>
        <w:rPr>
          <w:b/>
          <w:b/>
          <w:sz w:val="28"/>
          <w:szCs w:val="28"/>
        </w:rPr>
      </w:pPr>
      <w:r>
        <w:rPr>
          <w:b/>
          <w:sz w:val="28"/>
          <w:szCs w:val="28"/>
        </w:rPr>
        <w:t>Заключение</w:t>
      </w:r>
    </w:p>
    <w:p>
      <w:pPr>
        <w:pStyle w:val="Normal"/>
        <w:widowControl w:val="false"/>
        <w:tabs>
          <w:tab w:val="clear" w:pos="708"/>
          <w:tab w:val="left" w:pos="3617" w:leader="none"/>
        </w:tabs>
        <w:spacing w:lineRule="auto" w:line="360"/>
        <w:ind w:firstLine="709"/>
        <w:jc w:val="both"/>
        <w:rPr>
          <w:b/>
          <w:b/>
          <w:sz w:val="28"/>
          <w:szCs w:val="28"/>
        </w:rPr>
      </w:pPr>
      <w:r>
        <w:rPr>
          <w:b/>
          <w:sz w:val="28"/>
          <w:szCs w:val="28"/>
        </w:rPr>
      </w:r>
    </w:p>
    <w:p>
      <w:pPr>
        <w:pStyle w:val="Normal"/>
        <w:widowControl w:val="false"/>
        <w:tabs>
          <w:tab w:val="clear" w:pos="708"/>
          <w:tab w:val="left" w:pos="3617" w:leader="none"/>
        </w:tabs>
        <w:spacing w:lineRule="auto" w:line="360"/>
        <w:ind w:firstLine="709"/>
        <w:jc w:val="both"/>
        <w:rPr>
          <w:sz w:val="28"/>
          <w:szCs w:val="28"/>
        </w:rPr>
      </w:pPr>
      <w:r>
        <w:rPr>
          <w:sz w:val="28"/>
          <w:szCs w:val="28"/>
        </w:rPr>
        <w:t xml:space="preserve">После монголо-татарского нашествия судьбы различных земель разошлись. Из четырех сильнейших в первой половине XIII в. княжеств три (Черниговское, Галицко-Волынское и Смоленское) теряют свой суверенитет и входят в состав иноэничных в основе государств - Литвы и Польши. На территории четвертого - Владимиро-Суздальского - начинается формирование нового единого русского государства. Таким образом перестала существовать старая политическая структура, для которой были характерны самостоятельные княжества - земли (управляемые различными ветвями рода Рюриковичей), внутри которых существовали более мелкие вассальные княжества. </w:t>
      </w:r>
    </w:p>
    <w:p>
      <w:pPr>
        <w:pStyle w:val="Normal"/>
        <w:widowControl w:val="false"/>
        <w:tabs>
          <w:tab w:val="clear" w:pos="708"/>
          <w:tab w:val="left" w:pos="3617" w:leader="none"/>
        </w:tabs>
        <w:spacing w:lineRule="auto" w:line="360"/>
        <w:ind w:firstLine="709"/>
        <w:jc w:val="both"/>
        <w:rPr>
          <w:sz w:val="28"/>
          <w:szCs w:val="28"/>
        </w:rPr>
      </w:pPr>
      <w:r>
        <w:rPr>
          <w:sz w:val="28"/>
          <w:szCs w:val="28"/>
        </w:rPr>
        <w:t>Непосредственное воздействие на экономику выразилось, во-первых, в разорении территорий во время ордынских походов и набегов, особенно частых во второй половине XIII в. Во-вторых завоевание привело к систематическому выкачиванию значительных материальных средств в виде ордынского «выхода» и других поборов, что обескровливало страну.</w:t>
      </w:r>
      <w:r>
        <w:br w:type="page"/>
      </w:r>
    </w:p>
    <w:p>
      <w:pPr>
        <w:pStyle w:val="Normal"/>
        <w:widowControl w:val="false"/>
        <w:tabs>
          <w:tab w:val="clear" w:pos="708"/>
          <w:tab w:val="left" w:pos="2860" w:leader="none"/>
        </w:tabs>
        <w:spacing w:lineRule="auto" w:line="360"/>
        <w:rPr>
          <w:b/>
          <w:b/>
          <w:sz w:val="28"/>
          <w:szCs w:val="28"/>
        </w:rPr>
      </w:pPr>
      <w:r>
        <w:rPr>
          <w:b/>
          <w:sz w:val="28"/>
          <w:szCs w:val="28"/>
        </w:rPr>
        <w:t>Список использованной литературы</w:t>
      </w:r>
    </w:p>
    <w:p>
      <w:pPr>
        <w:pStyle w:val="Normal"/>
        <w:widowControl w:val="false"/>
        <w:tabs>
          <w:tab w:val="clear" w:pos="708"/>
          <w:tab w:val="left" w:pos="2860" w:leader="none"/>
        </w:tabs>
        <w:spacing w:lineRule="auto" w:line="360"/>
        <w:rPr>
          <w:b/>
          <w:b/>
          <w:sz w:val="28"/>
          <w:szCs w:val="28"/>
        </w:rPr>
      </w:pPr>
      <w:r>
        <w:rPr>
          <w:b/>
          <w:sz w:val="28"/>
          <w:szCs w:val="28"/>
        </w:rPr>
      </w:r>
    </w:p>
    <w:p>
      <w:pPr>
        <w:pStyle w:val="Normal"/>
        <w:widowControl w:val="false"/>
        <w:tabs>
          <w:tab w:val="clear" w:pos="708"/>
          <w:tab w:val="left" w:pos="2860" w:leader="none"/>
        </w:tabs>
        <w:spacing w:lineRule="auto" w:line="360"/>
        <w:rPr>
          <w:sz w:val="28"/>
          <w:szCs w:val="28"/>
        </w:rPr>
      </w:pPr>
      <w:r>
        <w:rPr>
          <w:sz w:val="28"/>
          <w:szCs w:val="28"/>
        </w:rPr>
        <w:t xml:space="preserve">1. Шаскольский И. П. Борьба Руси против крестоносной агрессии на берегах Балтики в XII-XIII вв. - Л., 1987. </w:t>
      </w:r>
    </w:p>
    <w:p>
      <w:pPr>
        <w:pStyle w:val="Normal"/>
        <w:widowControl w:val="false"/>
        <w:tabs>
          <w:tab w:val="clear" w:pos="708"/>
          <w:tab w:val="left" w:pos="2860" w:leader="none"/>
        </w:tabs>
        <w:spacing w:lineRule="auto" w:line="360"/>
        <w:rPr>
          <w:sz w:val="28"/>
          <w:szCs w:val="28"/>
        </w:rPr>
      </w:pPr>
      <w:r>
        <w:rPr>
          <w:sz w:val="28"/>
          <w:szCs w:val="28"/>
        </w:rPr>
        <w:t xml:space="preserve">2. Рамм Б. Я. Папство и Русь X-XV. Учпедгиз, 1957. </w:t>
      </w:r>
    </w:p>
    <w:p>
      <w:pPr>
        <w:pStyle w:val="Normal"/>
        <w:widowControl w:val="false"/>
        <w:tabs>
          <w:tab w:val="clear" w:pos="708"/>
          <w:tab w:val="left" w:pos="2860" w:leader="none"/>
        </w:tabs>
        <w:spacing w:lineRule="auto" w:line="360"/>
        <w:rPr>
          <w:sz w:val="28"/>
          <w:szCs w:val="28"/>
        </w:rPr>
      </w:pPr>
      <w:r>
        <w:rPr>
          <w:sz w:val="28"/>
          <w:szCs w:val="28"/>
        </w:rPr>
        <w:t xml:space="preserve">3. Борисов Н. С. Русские полководцы XIII-XVI вв. - М., 1993. </w:t>
      </w:r>
    </w:p>
    <w:p>
      <w:pPr>
        <w:pStyle w:val="Normal"/>
        <w:widowControl w:val="false"/>
        <w:tabs>
          <w:tab w:val="clear" w:pos="708"/>
          <w:tab w:val="left" w:pos="2860" w:leader="none"/>
        </w:tabs>
        <w:spacing w:lineRule="auto" w:line="360"/>
        <w:rPr>
          <w:sz w:val="28"/>
          <w:szCs w:val="28"/>
        </w:rPr>
      </w:pPr>
      <w:r>
        <w:rPr>
          <w:sz w:val="28"/>
          <w:szCs w:val="28"/>
        </w:rPr>
        <w:t>4. Карамзин Н. М. История государства Российского. - М., 1993.</w:t>
      </w:r>
    </w:p>
    <w:p>
      <w:pPr>
        <w:pStyle w:val="Normal"/>
        <w:widowControl w:val="false"/>
        <w:tabs>
          <w:tab w:val="clear" w:pos="708"/>
          <w:tab w:val="left" w:pos="3617" w:leader="none"/>
        </w:tabs>
        <w:spacing w:lineRule="auto" w:line="360"/>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54:00Z</dcterms:created>
  <dc:creator>Customer</dc:creator>
  <dc:description/>
  <cp:keywords/>
  <dc:language>en-US</dc:language>
  <cp:lastModifiedBy>SYSTEM</cp:lastModifiedBy>
  <cp:lastPrinted>2009-10-30T09:32:00Z</cp:lastPrinted>
  <dcterms:modified xsi:type="dcterms:W3CDTF">2011-09-21T13:54:00Z</dcterms:modified>
  <cp:revision>2</cp:revision>
  <dc:subject/>
  <dc:title>Ульяновская Государственная Сельскохозяйственная Академия</dc:title>
</cp:coreProperties>
</file>