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ФЕДЕРАЛЬНОЕ АГЕНСТВО ПО ОБРАЗОВАНИЮ РФ</w:t>
      </w:r>
    </w:p>
    <w:p>
      <w:pPr>
        <w:pStyle w:val="Heading"/>
        <w:rPr/>
      </w:pPr>
      <w:r>
        <w:rPr>
          <w:u w:val="none"/>
        </w:rPr>
        <w:t>ФИЛИАЛ БЕЛГОРОДСКОГО ГОСУДАРСТВЕННОГО ТЕХНОЛОГИЧЕСКОГО УНИВЕРСИТЕТА им. В.Г. Шухова в г. Новороссийске</w:t>
      </w:r>
    </w:p>
    <w:p>
      <w:pPr>
        <w:pStyle w:val="Heading"/>
        <w:rPr>
          <w:u w:val="none"/>
        </w:rPr>
      </w:pPr>
      <w:r>
        <w:rPr>
          <w:u w:val="none"/>
        </w:rPr>
      </w:r>
    </w:p>
    <w:p>
      <w:pPr>
        <w:pStyle w:val="Normal"/>
        <w:tabs>
          <w:tab w:val="clear" w:pos="708"/>
          <w:tab w:val="left" w:pos="9355" w:leader="none"/>
        </w:tabs>
        <w:spacing w:lineRule="auto" w:line="360"/>
        <w:jc w:val="center"/>
        <w:rPr>
          <w:sz w:val="28"/>
          <w:szCs w:val="28"/>
          <w:u w:val="none"/>
        </w:rPr>
      </w:pPr>
      <w:r>
        <w:rPr>
          <w:sz w:val="28"/>
          <w:szCs w:val="28"/>
          <w:u w:val="none"/>
        </w:rPr>
      </w:r>
    </w:p>
    <w:p>
      <w:pPr>
        <w:pStyle w:val="Heading"/>
        <w:rPr>
          <w:b w:val="false"/>
          <w:b w:val="false"/>
          <w:bCs w:val="false"/>
          <w:sz w:val="28"/>
          <w:szCs w:val="28"/>
          <w:u w:val="none"/>
        </w:rPr>
      </w:pPr>
      <w:r>
        <w:rPr>
          <w:b w:val="false"/>
          <w:bCs w:val="false"/>
          <w:sz w:val="28"/>
          <w:szCs w:val="28"/>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pPr>
      <w:r>
        <w:rPr>
          <w:b w:val="false"/>
          <w:bCs w:val="false"/>
          <w:u w:val="none"/>
        </w:rPr>
        <w:t>Контрольная работа по</w:t>
      </w:r>
    </w:p>
    <w:p>
      <w:pPr>
        <w:pStyle w:val="Heading"/>
        <w:rPr>
          <w:b w:val="false"/>
          <w:b w:val="false"/>
          <w:bCs w:val="false"/>
          <w:u w:val="none"/>
        </w:rPr>
      </w:pPr>
      <w:r>
        <w:rPr>
          <w:b w:val="false"/>
          <w:bCs w:val="false"/>
          <w:u w:val="none"/>
        </w:rPr>
        <w:t>«Отечественной истории»</w:t>
      </w:r>
    </w:p>
    <w:p>
      <w:pPr>
        <w:pStyle w:val="Heading"/>
        <w:rPr>
          <w:b w:val="false"/>
          <w:b w:val="false"/>
          <w:bCs w:val="false"/>
          <w:u w:val="none"/>
        </w:rPr>
      </w:pPr>
      <w:r>
        <w:rPr>
          <w:b w:val="false"/>
          <w:bCs w:val="false"/>
          <w:u w:val="none"/>
        </w:rPr>
        <w:t>Русские земли в период феодальной раздробленности</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jc w:val="left"/>
        <w:rPr/>
      </w:pPr>
      <w:r>
        <w:rPr>
          <w:b w:val="false"/>
          <w:bCs w:val="false"/>
          <w:u w:val="none"/>
        </w:rPr>
        <w:t>Работу выполнил: студент 1 курса,</w:t>
      </w:r>
    </w:p>
    <w:p>
      <w:pPr>
        <w:pStyle w:val="Heading"/>
        <w:jc w:val="left"/>
        <w:rPr>
          <w:b w:val="false"/>
          <w:b w:val="false"/>
          <w:bCs w:val="false"/>
          <w:u w:val="none"/>
        </w:rPr>
      </w:pPr>
      <w:r>
        <w:rPr>
          <w:b w:val="false"/>
          <w:bCs w:val="false"/>
          <w:u w:val="none"/>
        </w:rPr>
        <w:t>5ТГВД – 11У группы,</w:t>
      </w:r>
    </w:p>
    <w:p>
      <w:pPr>
        <w:pStyle w:val="Heading"/>
        <w:jc w:val="left"/>
        <w:rPr>
          <w:b w:val="false"/>
          <w:b w:val="false"/>
          <w:bCs w:val="false"/>
          <w:u w:val="none"/>
        </w:rPr>
      </w:pPr>
      <w:r>
        <w:rPr>
          <w:b w:val="false"/>
          <w:bCs w:val="false"/>
          <w:u w:val="none"/>
        </w:rPr>
        <w:t>Бурлак А.В.</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Работу проверил:</w:t>
      </w:r>
    </w:p>
    <w:p>
      <w:pPr>
        <w:pStyle w:val="Heading"/>
        <w:jc w:val="left"/>
        <w:rPr>
          <w:b w:val="false"/>
          <w:b w:val="false"/>
          <w:bCs w:val="false"/>
          <w:u w:val="none"/>
        </w:rPr>
      </w:pPr>
      <w:r>
        <w:rPr>
          <w:b w:val="false"/>
          <w:bCs w:val="false"/>
          <w:u w:val="none"/>
        </w:rPr>
        <w:t>старший преподаватель Домашек Е.В.</w:t>
      </w:r>
    </w:p>
    <w:p>
      <w:pPr>
        <w:pStyle w:val="Normal"/>
        <w:tabs>
          <w:tab w:val="clear" w:pos="708"/>
          <w:tab w:val="left" w:pos="9355" w:leader="none"/>
        </w:tabs>
        <w:spacing w:lineRule="auto" w:line="360"/>
        <w:rPr>
          <w:b/>
          <w:b/>
          <w:bCs/>
          <w:sz w:val="28"/>
          <w:szCs w:val="28"/>
          <w:u w:val="none"/>
        </w:rPr>
      </w:pPr>
      <w:r>
        <w:rPr>
          <w:b/>
          <w:bCs/>
          <w:sz w:val="28"/>
          <w:szCs w:val="28"/>
          <w:u w:val="none"/>
        </w:rPr>
      </w:r>
    </w:p>
    <w:p>
      <w:pPr>
        <w:pStyle w:val="Normal"/>
        <w:tabs>
          <w:tab w:val="clear" w:pos="708"/>
          <w:tab w:val="left" w:pos="9355" w:leader="none"/>
        </w:tabs>
        <w:spacing w:lineRule="auto" w:line="360"/>
        <w:jc w:val="center"/>
        <w:rPr>
          <w:sz w:val="28"/>
          <w:szCs w:val="28"/>
        </w:rPr>
      </w:pPr>
      <w:r>
        <w:rPr>
          <w:sz w:val="28"/>
          <w:szCs w:val="28"/>
        </w:rPr>
      </w:r>
    </w:p>
    <w:p>
      <w:pPr>
        <w:pStyle w:val="Normal"/>
        <w:tabs>
          <w:tab w:val="clear" w:pos="708"/>
          <w:tab w:val="left" w:pos="9355" w:leader="none"/>
        </w:tabs>
        <w:spacing w:lineRule="auto" w:line="360"/>
        <w:jc w:val="center"/>
        <w:rPr>
          <w:sz w:val="28"/>
          <w:szCs w:val="28"/>
        </w:rPr>
      </w:pPr>
      <w:r>
        <w:rPr>
          <w:sz w:val="28"/>
          <w:szCs w:val="28"/>
        </w:rPr>
      </w:r>
    </w:p>
    <w:p>
      <w:pPr>
        <w:pStyle w:val="Normal"/>
        <w:tabs>
          <w:tab w:val="clear" w:pos="708"/>
          <w:tab w:val="left" w:pos="9355" w:leader="none"/>
        </w:tabs>
        <w:spacing w:lineRule="auto" w:line="360"/>
        <w:jc w:val="center"/>
        <w:rPr>
          <w:sz w:val="28"/>
          <w:szCs w:val="28"/>
        </w:rPr>
      </w:pPr>
      <w:r>
        <w:rPr>
          <w:sz w:val="28"/>
          <w:szCs w:val="28"/>
        </w:rPr>
        <w:t>Новороссийск 2006</w:t>
      </w:r>
      <w:r>
        <w:br w:type="page"/>
      </w:r>
    </w:p>
    <w:p>
      <w:pPr>
        <w:pStyle w:val="Normal"/>
        <w:tabs>
          <w:tab w:val="clear" w:pos="708"/>
          <w:tab w:val="left" w:pos="9355" w:leader="none"/>
        </w:tabs>
        <w:spacing w:lineRule="auto" w:line="360"/>
        <w:ind w:firstLine="709"/>
        <w:jc w:val="both"/>
        <w:rPr>
          <w:b/>
          <w:b/>
          <w:bCs/>
          <w:caps/>
          <w:sz w:val="28"/>
          <w:szCs w:val="28"/>
        </w:rPr>
      </w:pPr>
      <w:r>
        <w:rPr>
          <w:b/>
          <w:bCs/>
          <w:caps/>
          <w:sz w:val="28"/>
          <w:szCs w:val="28"/>
        </w:rPr>
        <w:t>ПЛАН</w:t>
      </w:r>
    </w:p>
    <w:p>
      <w:pPr>
        <w:pStyle w:val="Normal"/>
        <w:tabs>
          <w:tab w:val="clear" w:pos="708"/>
          <w:tab w:val="left" w:pos="9355" w:leader="none"/>
        </w:tabs>
        <w:spacing w:lineRule="auto" w:line="360"/>
        <w:ind w:firstLine="709"/>
        <w:jc w:val="both"/>
        <w:rPr>
          <w:b/>
          <w:b/>
          <w:bCs/>
          <w:caps/>
          <w:sz w:val="28"/>
          <w:szCs w:val="28"/>
        </w:rPr>
      </w:pPr>
      <w:r>
        <w:rPr>
          <w:b/>
          <w:bCs/>
          <w:caps/>
          <w:sz w:val="28"/>
          <w:szCs w:val="28"/>
        </w:rPr>
      </w:r>
    </w:p>
    <w:p>
      <w:pPr>
        <w:pStyle w:val="Normal"/>
        <w:numPr>
          <w:ilvl w:val="0"/>
          <w:numId w:val="3"/>
        </w:numPr>
        <w:tabs>
          <w:tab w:val="clear" w:pos="708"/>
          <w:tab w:val="left" w:pos="540" w:leader="none"/>
          <w:tab w:val="left" w:pos="851" w:leader="none"/>
          <w:tab w:val="left" w:pos="1440" w:leader="none"/>
        </w:tabs>
        <w:spacing w:lineRule="auto" w:line="360"/>
        <w:ind w:left="0" w:hanging="0"/>
        <w:jc w:val="both"/>
        <w:rPr>
          <w:caps/>
          <w:sz w:val="28"/>
          <w:szCs w:val="28"/>
        </w:rPr>
      </w:pPr>
      <w:r>
        <w:rPr>
          <w:caps/>
          <w:sz w:val="28"/>
          <w:szCs w:val="28"/>
        </w:rPr>
        <w:t>Причины феодальной раздробленности и особенности образования самостоятельных княжеств</w:t>
      </w:r>
    </w:p>
    <w:p>
      <w:pPr>
        <w:pStyle w:val="Normal"/>
        <w:numPr>
          <w:ilvl w:val="0"/>
          <w:numId w:val="3"/>
        </w:numPr>
        <w:tabs>
          <w:tab w:val="clear" w:pos="708"/>
          <w:tab w:val="left" w:pos="540" w:leader="none"/>
          <w:tab w:val="left" w:pos="851" w:leader="none"/>
          <w:tab w:val="left" w:pos="1440" w:leader="none"/>
        </w:tabs>
        <w:spacing w:lineRule="auto" w:line="360"/>
        <w:ind w:left="0" w:hanging="0"/>
        <w:jc w:val="both"/>
        <w:rPr>
          <w:caps/>
          <w:sz w:val="28"/>
          <w:szCs w:val="28"/>
        </w:rPr>
      </w:pPr>
      <w:r>
        <w:rPr>
          <w:caps/>
          <w:sz w:val="28"/>
          <w:szCs w:val="28"/>
        </w:rPr>
        <w:t>Усиление роли боярства в государственном управлении</w:t>
      </w:r>
    </w:p>
    <w:p>
      <w:pPr>
        <w:pStyle w:val="Normal"/>
        <w:numPr>
          <w:ilvl w:val="0"/>
          <w:numId w:val="3"/>
        </w:numPr>
        <w:tabs>
          <w:tab w:val="clear" w:pos="708"/>
          <w:tab w:val="left" w:pos="540" w:leader="none"/>
          <w:tab w:val="left" w:pos="851" w:leader="none"/>
          <w:tab w:val="left" w:pos="1440" w:leader="none"/>
        </w:tabs>
        <w:spacing w:lineRule="auto" w:line="360"/>
        <w:ind w:left="0" w:hanging="0"/>
        <w:jc w:val="both"/>
        <w:rPr>
          <w:caps/>
          <w:sz w:val="28"/>
          <w:szCs w:val="28"/>
        </w:rPr>
      </w:pPr>
      <w:r>
        <w:rPr>
          <w:caps/>
          <w:sz w:val="28"/>
          <w:szCs w:val="28"/>
        </w:rPr>
        <w:t>Развитие ремесла и рост городов</w:t>
      </w:r>
    </w:p>
    <w:p>
      <w:pPr>
        <w:pStyle w:val="Normal"/>
        <w:numPr>
          <w:ilvl w:val="0"/>
          <w:numId w:val="3"/>
        </w:numPr>
        <w:tabs>
          <w:tab w:val="clear" w:pos="708"/>
          <w:tab w:val="left" w:pos="540" w:leader="none"/>
          <w:tab w:val="left" w:pos="851" w:leader="none"/>
          <w:tab w:val="left" w:pos="1440" w:leader="none"/>
        </w:tabs>
        <w:spacing w:lineRule="auto" w:line="360"/>
        <w:ind w:left="0" w:hanging="0"/>
        <w:jc w:val="both"/>
        <w:rPr>
          <w:caps/>
          <w:sz w:val="28"/>
          <w:szCs w:val="28"/>
        </w:rPr>
      </w:pPr>
      <w:r>
        <w:rPr>
          <w:caps/>
          <w:sz w:val="28"/>
          <w:szCs w:val="28"/>
        </w:rPr>
        <w:t>Междоусобные войны</w:t>
      </w:r>
    </w:p>
    <w:p>
      <w:pPr>
        <w:pStyle w:val="Normal"/>
        <w:numPr>
          <w:ilvl w:val="0"/>
          <w:numId w:val="3"/>
        </w:numPr>
        <w:tabs>
          <w:tab w:val="clear" w:pos="708"/>
          <w:tab w:val="left" w:pos="540" w:leader="none"/>
          <w:tab w:val="left" w:pos="851" w:leader="none"/>
          <w:tab w:val="left" w:pos="1440" w:leader="none"/>
        </w:tabs>
        <w:spacing w:lineRule="auto" w:line="360"/>
        <w:ind w:left="0" w:hanging="0"/>
        <w:jc w:val="both"/>
        <w:rPr>
          <w:caps/>
          <w:sz w:val="28"/>
          <w:szCs w:val="28"/>
        </w:rPr>
      </w:pPr>
      <w:r>
        <w:rPr>
          <w:caps/>
          <w:sz w:val="28"/>
          <w:szCs w:val="28"/>
        </w:rPr>
        <w:t>Борьба с кочевниками</w:t>
      </w:r>
    </w:p>
    <w:p>
      <w:pPr>
        <w:pStyle w:val="Normal"/>
        <w:numPr>
          <w:ilvl w:val="0"/>
          <w:numId w:val="3"/>
        </w:numPr>
        <w:tabs>
          <w:tab w:val="clear" w:pos="708"/>
          <w:tab w:val="left" w:pos="540" w:leader="none"/>
          <w:tab w:val="left" w:pos="851" w:leader="none"/>
          <w:tab w:val="left" w:pos="1440" w:leader="none"/>
        </w:tabs>
        <w:spacing w:lineRule="auto" w:line="360"/>
        <w:ind w:left="0" w:hanging="0"/>
        <w:jc w:val="both"/>
        <w:rPr>
          <w:caps/>
          <w:sz w:val="28"/>
          <w:szCs w:val="28"/>
        </w:rPr>
      </w:pPr>
      <w:r>
        <w:rPr>
          <w:caps/>
          <w:sz w:val="28"/>
          <w:szCs w:val="28"/>
        </w:rPr>
        <w:t>Особенности развития Владимиро-Суздальского княжества и его культура</w:t>
      </w:r>
    </w:p>
    <w:p>
      <w:pPr>
        <w:pStyle w:val="Normal"/>
        <w:numPr>
          <w:ilvl w:val="0"/>
          <w:numId w:val="3"/>
        </w:numPr>
        <w:tabs>
          <w:tab w:val="clear" w:pos="708"/>
          <w:tab w:val="left" w:pos="540" w:leader="none"/>
          <w:tab w:val="left" w:pos="851" w:leader="none"/>
          <w:tab w:val="left" w:pos="1440" w:leader="none"/>
        </w:tabs>
        <w:spacing w:lineRule="auto" w:line="360"/>
        <w:ind w:left="0" w:hanging="0"/>
        <w:jc w:val="both"/>
        <w:rPr>
          <w:caps/>
          <w:sz w:val="28"/>
          <w:szCs w:val="28"/>
        </w:rPr>
      </w:pPr>
      <w:r>
        <w:rPr>
          <w:caps/>
          <w:sz w:val="28"/>
          <w:szCs w:val="28"/>
        </w:rPr>
        <w:t>Особенности развития Галицко-Волынского княжества и его культура</w:t>
      </w:r>
    </w:p>
    <w:p>
      <w:pPr>
        <w:pStyle w:val="Normal"/>
        <w:numPr>
          <w:ilvl w:val="0"/>
          <w:numId w:val="3"/>
        </w:numPr>
        <w:tabs>
          <w:tab w:val="clear" w:pos="708"/>
          <w:tab w:val="left" w:pos="540" w:leader="none"/>
          <w:tab w:val="left" w:pos="851" w:leader="none"/>
          <w:tab w:val="left" w:pos="1440" w:leader="none"/>
        </w:tabs>
        <w:spacing w:lineRule="auto" w:line="360"/>
        <w:ind w:left="0" w:hanging="0"/>
        <w:jc w:val="both"/>
        <w:rPr>
          <w:caps/>
          <w:sz w:val="28"/>
          <w:szCs w:val="28"/>
        </w:rPr>
      </w:pPr>
      <w:r>
        <w:rPr>
          <w:caps/>
          <w:sz w:val="28"/>
          <w:szCs w:val="28"/>
        </w:rPr>
        <w:t>Особенности развития Новгородской феодальной республики и ее культура</w:t>
      </w:r>
    </w:p>
    <w:p>
      <w:pPr>
        <w:pStyle w:val="Normal"/>
        <w:tabs>
          <w:tab w:val="clear" w:pos="708"/>
          <w:tab w:val="left" w:pos="9355" w:leader="none"/>
        </w:tabs>
        <w:spacing w:lineRule="auto" w:line="360"/>
        <w:jc w:val="both"/>
        <w:rPr>
          <w:caps/>
          <w:sz w:val="28"/>
          <w:szCs w:val="28"/>
        </w:rPr>
      </w:pPr>
      <w:r>
        <w:rPr>
          <w:caps/>
          <w:sz w:val="28"/>
          <w:szCs w:val="28"/>
        </w:rPr>
        <w:t>Список используемой литературы</w:t>
      </w:r>
      <w:r>
        <w:br w:type="page"/>
      </w:r>
    </w:p>
    <w:p>
      <w:pPr>
        <w:pStyle w:val="Normal"/>
        <w:tabs>
          <w:tab w:val="clear" w:pos="708"/>
          <w:tab w:val="left" w:pos="9355" w:leader="none"/>
        </w:tabs>
        <w:spacing w:lineRule="auto" w:line="360"/>
        <w:ind w:firstLine="709"/>
        <w:jc w:val="both"/>
        <w:rPr>
          <w:b/>
          <w:b/>
          <w:bCs/>
          <w:caps/>
          <w:sz w:val="28"/>
          <w:szCs w:val="28"/>
        </w:rPr>
      </w:pPr>
      <w:r>
        <w:rPr>
          <w:b/>
          <w:bCs/>
          <w:caps/>
          <w:sz w:val="28"/>
          <w:szCs w:val="28"/>
        </w:rPr>
        <w:t>1. Причины феодальной раздробленности и особенности образования самостоятельных княжеств</w:t>
      </w:r>
    </w:p>
    <w:p>
      <w:pPr>
        <w:pStyle w:val="Normal"/>
        <w:tabs>
          <w:tab w:val="clear" w:pos="708"/>
          <w:tab w:val="left" w:pos="9355" w:leader="none"/>
        </w:tabs>
        <w:spacing w:lineRule="auto" w:line="360"/>
        <w:ind w:firstLine="709"/>
        <w:jc w:val="both"/>
        <w:rPr>
          <w:b/>
          <w:b/>
          <w:bCs/>
          <w:caps/>
          <w:sz w:val="28"/>
          <w:szCs w:val="28"/>
        </w:rPr>
      </w:pPr>
      <w:r>
        <w:rPr>
          <w:b/>
          <w:bCs/>
          <w:caps/>
          <w:sz w:val="28"/>
          <w:szCs w:val="28"/>
        </w:rPr>
      </w:r>
    </w:p>
    <w:p>
      <w:pPr>
        <w:pStyle w:val="Normal"/>
        <w:tabs>
          <w:tab w:val="clear" w:pos="708"/>
          <w:tab w:val="left" w:pos="9355" w:leader="none"/>
        </w:tabs>
        <w:spacing w:lineRule="auto" w:line="360"/>
        <w:ind w:firstLine="709"/>
        <w:jc w:val="both"/>
        <w:rPr/>
      </w:pPr>
      <w:r>
        <w:rPr>
          <w:sz w:val="28"/>
          <w:szCs w:val="28"/>
        </w:rPr>
        <w:t>Со второй трети XII-века на Руси начался длившийся до конца XV-века период феодальной раздробленности, через который прошли все страны Европы и Азии. Феодальная раздробленность как новая форма государственной политической организации, сменившая ране - феодальную Киевскую монархию, соответствовала развитому феодальному обществу.</w:t>
      </w:r>
    </w:p>
    <w:p>
      <w:pPr>
        <w:pStyle w:val="Normal"/>
        <w:tabs>
          <w:tab w:val="clear" w:pos="708"/>
          <w:tab w:val="left" w:pos="9355" w:leader="none"/>
        </w:tabs>
        <w:spacing w:lineRule="auto" w:line="360"/>
        <w:ind w:firstLine="709"/>
        <w:jc w:val="both"/>
        <w:rPr>
          <w:sz w:val="28"/>
          <w:szCs w:val="28"/>
        </w:rPr>
      </w:pPr>
      <w:r>
        <w:rPr>
          <w:sz w:val="28"/>
          <w:szCs w:val="28"/>
        </w:rPr>
        <w:t>Феодальные республики не случайно сложились в рамках бывших племенных союзов, этническая и областная устойчивость которых поддерживалась природными рубежами и культурными традициями.</w:t>
      </w:r>
    </w:p>
    <w:p>
      <w:pPr>
        <w:pStyle w:val="Normal"/>
        <w:tabs>
          <w:tab w:val="clear" w:pos="708"/>
          <w:tab w:val="left" w:pos="9355" w:leader="none"/>
        </w:tabs>
        <w:spacing w:lineRule="auto" w:line="360"/>
        <w:ind w:firstLine="709"/>
        <w:jc w:val="both"/>
        <w:rPr>
          <w:sz w:val="28"/>
          <w:szCs w:val="28"/>
        </w:rPr>
      </w:pPr>
      <w:r>
        <w:rPr>
          <w:sz w:val="28"/>
          <w:szCs w:val="28"/>
        </w:rPr>
        <w:t>В результате развития производительных сил и общественного разделения труда старые племя. центры и новые города превратились в экономические и политические центры. С "княжением" и "обояриванием» общинных земель в систему феодальной зависимости вовлеклись крестьяне. Старая родоплеменная знать превратилась в земских бояр и образовала вместе с другими категориями феодалов корпорации земельных собственников.</w:t>
      </w:r>
    </w:p>
    <w:p>
      <w:pPr>
        <w:pStyle w:val="Normal"/>
        <w:tabs>
          <w:tab w:val="clear" w:pos="708"/>
          <w:tab w:val="left" w:pos="9355" w:leader="none"/>
        </w:tabs>
        <w:spacing w:lineRule="auto" w:line="360"/>
        <w:ind w:firstLine="709"/>
        <w:jc w:val="both"/>
        <w:rPr/>
      </w:pPr>
      <w:r>
        <w:rPr>
          <w:sz w:val="28"/>
          <w:szCs w:val="28"/>
        </w:rPr>
        <w:t>В пределах небольших государств-княжеств феодалы могли эффективно защищать свои интересы, с которыми мало считались в Киеве. Подбирая и закрепляя за своими "столами" подходящих князей, местная знать, заставляла их отказаться от взгляда на «столы" как на временное для них кормление.</w:t>
      </w:r>
    </w:p>
    <w:p>
      <w:pPr>
        <w:pStyle w:val="Normal"/>
        <w:tabs>
          <w:tab w:val="clear" w:pos="708"/>
          <w:tab w:val="left" w:pos="9355" w:leader="none"/>
        </w:tabs>
        <w:spacing w:lineRule="auto" w:line="360"/>
        <w:ind w:firstLine="709"/>
        <w:jc w:val="both"/>
        <w:rPr>
          <w:sz w:val="28"/>
          <w:szCs w:val="28"/>
        </w:rPr>
      </w:pPr>
      <w:r>
        <w:rPr>
          <w:sz w:val="28"/>
          <w:szCs w:val="28"/>
        </w:rPr>
        <w:t>После смерти Владимира Святославовича в 1015 началась длительная война между его многочисленными сыновьями, управлявшими отдельными областями Руси. Зачинщиком усобицы был Святополк Окаянный, убивший своих братьев Бориса и Глеба. В междоусобных войнах князья - братья при водили на Русь то печенегов, то поляков, то наемные отряды варягов. В конце концов, победителем оказался Ярослав Мудрый деливший Русь (по Днепр) с братом Мстиславом Тмутараканским с 1024 по 1036 г., а затем после смерти Мстислава ставший "самовластием". После смерти Ярослава Мудрого в 1054 г. на Руси оказалось значительное число сыновей, родных и двоюродных племянников великого князя.</w:t>
      </w:r>
    </w:p>
    <w:p>
      <w:pPr>
        <w:pStyle w:val="Normal"/>
        <w:tabs>
          <w:tab w:val="clear" w:pos="708"/>
          <w:tab w:val="left" w:pos="9355" w:leader="none"/>
        </w:tabs>
        <w:spacing w:lineRule="auto" w:line="360"/>
        <w:ind w:firstLine="709"/>
        <w:jc w:val="both"/>
        <w:rPr/>
      </w:pPr>
      <w:r>
        <w:rPr>
          <w:sz w:val="28"/>
          <w:szCs w:val="28"/>
        </w:rPr>
        <w:t>У каждого из них была та или иная "отчина", свой домен, и каждый в меру своих сил стремился увеличить домен или обменять его на более богатый. Это создавало напряженное положение во всех княжеских центрах и в самом Киеве. Исследователи иногда называют время после смерти Ярослава, временем феодальной раздробленности, но это нельзя признать правильным, так как настоящая феодальная раздробленность наступает тогда, когда кристаллизируются отдельные земли, вырастают большие города, возглавляющие эти земли, когда в каждом суверенном княжестве закрепляется своя княжеская династия. Все это появилось на Руси только после 1132 г., а во второй половине XI в. все было переменчиво, прочно и неустойчиво. Княжеские усобицы ли народ и дружину, расшатывали русскую государственность, но не вводили никакой новой политической формы. К внутренним противоречиям добавилось нашествие новых кочевых орд, которые на два столетия стали хозяевами степей. В последней четверти XI в. в сложных условиях внутреннего кризиса и постоянной угрозы опасности со стороны половецких ханов княжеские усобицы приобретали характер всенародного бедствия. Объектом раздоров стал великокняжеский престол: Святослав Ярославич выгнал из Киева своего старшего брата Изяслава, "положив начало изгнанию братьев". Особенно страшны, стали усобицы после того, как сын Святослава Олег вошел в союзные отношения с половцами и неоднократно приводил по - ловецкие орды на Русь для своекорыстного решения междукняжеских свар. Врагом Олега был молодой Владимир Всеволодович Мономах, княживший в пограничном Переяславле.</w:t>
      </w:r>
    </w:p>
    <w:p>
      <w:pPr>
        <w:pStyle w:val="Normal"/>
        <w:tabs>
          <w:tab w:val="clear" w:pos="708"/>
          <w:tab w:val="left" w:pos="9355" w:leader="none"/>
        </w:tabs>
        <w:spacing w:lineRule="auto" w:line="360"/>
        <w:ind w:firstLine="709"/>
        <w:jc w:val="both"/>
        <w:rPr/>
      </w:pPr>
      <w:r>
        <w:rPr>
          <w:sz w:val="28"/>
          <w:szCs w:val="28"/>
        </w:rPr>
        <w:t>Мономаху удалось собрать княжеский съезд в Любече в 1097 г., задача которого состояла в том, чтобы закрепить "отчины" за князьями, осудить зачинщика усобиц Олега и по возможности устранить будущие усобицы, чтобы едиными силами противостоять половцам. Однако князья были бессильны установить порядок не только во всей Русской земле, но даже внутри своего княжеского круга родных и двоюродных братьев и племянников. Сразу же после съезда в Любече вспыхнула новая усобица, длившаяся несколько лет. Единственной силой, которая в тех условиях могла реально приостановить коловращение князей и княжеские свары,- это боярство - основной состав молодого и прогрессивного тогда феодального класса. Боярская программа в конце XI и начале XII в. состояла в ограничении княжеского произвола и бесчинств княжеских чиновников, в ликвидации усобиц и в общей обороне Руси от половцев. Совпадая в этих пунктах с устремлениями горожан, эта программа отражала общенародные интересы и была безусловно, прогрессивной. В 1093 г., после смерти Всеволодача, киевляне пригласили на трон незначительно - готуровского князя Святополка, но значительно просчитались, так как он оказался плохим водуем и жадным правителем. Святополк умер в 1113 г.; го смерть послу - жила сигналом к широкому восстанию в Киеве. Народ обрушился на дворы княжеских управителей и ростовщиков. Киевское боярство в обход княжеского старшинства выбрало великим князем Владимира Мономаха, который прокняжил успешно до своей смерти в 1125 г. После него единство Руси еще держалось при его сыне Мстиславе (1125- -1132 гг.), а затем, по выражению летописца, "раздрася вся земля Русская" на отдельные самостоятельные княжения.</w:t>
      </w:r>
      <w:r>
        <w:br w:type="page"/>
      </w:r>
    </w:p>
    <w:p>
      <w:pPr>
        <w:pStyle w:val="Normal"/>
        <w:tabs>
          <w:tab w:val="clear" w:pos="708"/>
          <w:tab w:val="left" w:pos="9355" w:leader="none"/>
        </w:tabs>
        <w:spacing w:lineRule="auto" w:line="360"/>
        <w:ind w:firstLine="709"/>
        <w:jc w:val="both"/>
        <w:rPr>
          <w:b/>
          <w:b/>
          <w:bCs/>
          <w:caps/>
          <w:sz w:val="28"/>
          <w:szCs w:val="28"/>
        </w:rPr>
      </w:pPr>
      <w:r>
        <w:rPr>
          <w:b/>
          <w:bCs/>
          <w:caps/>
          <w:sz w:val="28"/>
          <w:szCs w:val="28"/>
        </w:rPr>
        <w:t>2. Усиление роли боярства в государственном управлении</w:t>
      </w:r>
    </w:p>
    <w:p>
      <w:pPr>
        <w:pStyle w:val="HTML1"/>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TML1"/>
        <w:spacing w:lineRule="auto" w:line="360"/>
        <w:ind w:firstLine="709"/>
        <w:jc w:val="both"/>
        <w:rPr/>
      </w:pPr>
      <w:r>
        <w:rPr>
          <w:rFonts w:cs="Times New Roman" w:ascii="Times New Roman" w:hAnsi="Times New Roman"/>
          <w:sz w:val="28"/>
          <w:szCs w:val="28"/>
        </w:rPr>
        <w:t>Одной из важнейших обязанностей вассалов было оказание своему сюзерену помощи советом, обязанность думать вместе с ним "о строе земельном и оратех". Этот совещательный орган при князе (боярская "дума") не имел юридически оформленного статуса, созыв его и состав думцев, так же как и круг вопросов, ставившихся на обсуждение, завесили от князя. Рекомендации думцев для князя считались необязательными, но лишь немногие князья решались их игнорировать или поступить вопреки совету своих могущественных вассалов. При слабых князьях власть фактически сосредотачивалась в руках бояр - думцев. Помимо бояр и лиц из дворового управления в княжеской думе принимали участие представители высшего духовенства. С ростом церковного землевладения духовенство превращалось в могущественную, со своей сложной иерархической лестницей, сословную корпорацию феодалов - землевладельцев. Опираясь на свой духовный авторитет, возраставшее экономическое могущество и преимущество, которое ей давало сохранение в условиях раздробленной Руси сословного и организационного единства, церковь начинает претендовать на роль верховного арбитра в между - княжеских отношениях, активно вмешиваться в политическую борьбу и княжеские усобицы.</w:t>
      </w:r>
    </w:p>
    <w:p>
      <w:pPr>
        <w:pStyle w:val="Normal"/>
        <w:tabs>
          <w:tab w:val="clear" w:pos="708"/>
          <w:tab w:val="left" w:pos="9355" w:leader="none"/>
        </w:tabs>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tabs>
          <w:tab w:val="clear" w:pos="708"/>
          <w:tab w:val="left" w:pos="9355" w:leader="none"/>
        </w:tabs>
        <w:spacing w:lineRule="auto" w:line="360"/>
        <w:ind w:firstLine="709"/>
        <w:jc w:val="both"/>
        <w:rPr>
          <w:b/>
          <w:b/>
          <w:bCs/>
          <w:caps/>
          <w:sz w:val="28"/>
          <w:szCs w:val="28"/>
        </w:rPr>
      </w:pPr>
      <w:r>
        <w:rPr>
          <w:b/>
          <w:bCs/>
          <w:caps/>
          <w:sz w:val="28"/>
          <w:szCs w:val="28"/>
        </w:rPr>
        <w:t>3. Развитие ремесла и рост городов</w:t>
      </w:r>
    </w:p>
    <w:p>
      <w:pPr>
        <w:pStyle w:val="HTML1"/>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TML1"/>
        <w:spacing w:lineRule="auto" w:line="360"/>
        <w:ind w:firstLine="709"/>
        <w:jc w:val="both"/>
        <w:rPr/>
      </w:pPr>
      <w:r>
        <w:rPr>
          <w:rFonts w:cs="Times New Roman" w:ascii="Times New Roman" w:hAnsi="Times New Roman"/>
          <w:sz w:val="28"/>
          <w:szCs w:val="28"/>
        </w:rPr>
        <w:t>После смерти Всеволода -III между его многочисленными сыновьями вспыхнула борьба за власть все это вело к ослаблению княжеской власти и было выражением развития процесса феодальной раздробленности внутри самого княжества. Но до нашествия монголов оно оставалось сильнейшим, сохранившим политическое единство. Во второй половине XI-XII веков образовалась «областная» территория по верхней части течения Днестра. На юго-востоке по Днестру она простиралась до Ушицы. Юго-западном направлении Галицкая территория захватывала верховья Прута. В междуречье Прута и Днестра лежал Кучельмин. Сама территория получила название "Галицкой» земли в начале 40-х годов XII-века. Волости Галицкая и Перемышльская объединились в руках Галицкого княз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ов в этом княжестве насчитывалось больше чем в других. лавным городом был Владимир, и Галицко-Галич. Часть Галицкой земли по запад-ному Бугу называлась Червенскими городами. Здесь, как и везде происходили междоусобицы.</w:t>
      </w:r>
    </w:p>
    <w:p>
      <w:pPr>
        <w:pStyle w:val="HTML1"/>
        <w:spacing w:lineRule="auto" w:line="360"/>
        <w:ind w:firstLine="709"/>
        <w:jc w:val="both"/>
        <w:rPr/>
      </w:pPr>
      <w:r>
        <w:rPr>
          <w:rFonts w:cs="Times New Roman" w:ascii="Times New Roman" w:hAnsi="Times New Roman"/>
          <w:sz w:val="28"/>
          <w:szCs w:val="28"/>
        </w:rPr>
        <w:t>Крупневшими городами были: Холм, Перемышль, Теребоволь. Значительную часть жителей этих городов составляли ремесленники и торговые люди. Через эту землю проходил торговый путь из Балтийского в Черное море и сухопутные торговые пути из Руси в страны центральной Европы. Зависимость Днестровско-Дунайской низовой земли от Галича позволяло ему контролировать судоходный европейский торговый путь по Дунаю. Природные условия княжества благоприятствовали развитию земледелия в речных долинах. Мягкий климат, многочисленные леса и реки, перемежающиеся со степными пространствами, создавали благоприятные условия для развития скотоводства и различного промысла. Высокого уровня достигло ремесло. Его отделение от земледелия способствовало росту городов. Феодальные отношения сложились рано. Общинные земли были экспроприированы феодальной знатью.</w:t>
      </w:r>
    </w:p>
    <w:p>
      <w:pPr>
        <w:pStyle w:val="Normal"/>
        <w:tabs>
          <w:tab w:val="clear" w:pos="708"/>
          <w:tab w:val="left" w:pos="9355" w:leader="none"/>
        </w:tabs>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tabs>
          <w:tab w:val="clear" w:pos="708"/>
          <w:tab w:val="left" w:pos="9355" w:leader="none"/>
        </w:tabs>
        <w:spacing w:lineRule="auto" w:line="360"/>
        <w:ind w:firstLine="709"/>
        <w:jc w:val="both"/>
        <w:rPr>
          <w:b/>
          <w:b/>
          <w:bCs/>
          <w:caps/>
          <w:sz w:val="28"/>
          <w:szCs w:val="28"/>
        </w:rPr>
      </w:pPr>
      <w:r>
        <w:rPr>
          <w:b/>
          <w:bCs/>
          <w:caps/>
          <w:sz w:val="28"/>
          <w:szCs w:val="28"/>
        </w:rPr>
        <w:t>4. Междоусобные войны</w:t>
      </w:r>
    </w:p>
    <w:p>
      <w:pPr>
        <w:pStyle w:val="HTML1"/>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мерти Владимира Святославовича в 1015 г. началась длительная война между его многочисленными сыновьями, управлявшими отдельными частями Руси. Зачинщиком усобицы был Святополк Окаянный, убивший своих братьев Бориса и Глеба. В междоусобных войнах князья - братья приводили на Русь то печенегов, то поляков, то наемные отряды варягов. В конце концов, победителем оказался Ярослав Мудрый деливший Русь (по Днепр) с братом Мстиславом Тмутараканским с 1024 по 1036 г., а затем после смерти Мстислава ставший "самовластием".</w:t>
      </w:r>
    </w:p>
    <w:p>
      <w:pPr>
        <w:pStyle w:val="HTML1"/>
        <w:spacing w:lineRule="auto" w:line="360"/>
        <w:ind w:firstLine="709"/>
        <w:jc w:val="both"/>
        <w:rPr/>
      </w:pPr>
      <w:r>
        <w:rPr>
          <w:rFonts w:cs="Times New Roman" w:ascii="Times New Roman" w:hAnsi="Times New Roman"/>
          <w:sz w:val="28"/>
          <w:szCs w:val="28"/>
        </w:rPr>
        <w:t>В последней четверти XI в. в сложных условиях внутреннего кризиса и постоянной угрозы внешней опасности со стороны половецких ханов княжеские усобицы приобретали характер всенародного бедствия. Объектом раздоров стал великокняжеский престол: Святослав Ярославич выгнал из Киева своего старшего брата, "положив начало изгнанию братьев".</w:t>
      </w:r>
    </w:p>
    <w:p>
      <w:pPr>
        <w:pStyle w:val="HTML1"/>
        <w:spacing w:lineRule="auto" w:line="360"/>
        <w:ind w:firstLine="709"/>
        <w:jc w:val="both"/>
        <w:rPr/>
      </w:pPr>
      <w:r>
        <w:rPr>
          <w:rFonts w:cs="Times New Roman" w:ascii="Times New Roman" w:hAnsi="Times New Roman"/>
          <w:sz w:val="28"/>
          <w:szCs w:val="28"/>
        </w:rPr>
        <w:t>Особенно страшны стали усобицы после того, как сын Святослава Олег вошел в союзные отношения с половцами и неоднократно приводил половецкие орды на Русь для своекорыстного решения между княжеских свар. Врагом Олега был молодой Владимир Всеволодович Мономах, княживший в пограничном Переяславле.</w:t>
      </w:r>
    </w:p>
    <w:p>
      <w:pPr>
        <w:pStyle w:val="HTML1"/>
        <w:spacing w:lineRule="auto" w:line="360"/>
        <w:ind w:firstLine="709"/>
        <w:jc w:val="both"/>
        <w:rPr/>
      </w:pPr>
      <w:r>
        <w:rPr>
          <w:rFonts w:cs="Times New Roman" w:ascii="Times New Roman" w:hAnsi="Times New Roman"/>
          <w:sz w:val="28"/>
          <w:szCs w:val="28"/>
        </w:rPr>
        <w:t>Мономаху удалось собрать княжеский съезд в Любече в 1097 г., задача которого состояла в том, чтобы закрепить "отчины" за князьями, осудить зачинщика усобиц Олега и по возможности устранить будущие усобицы, чтобы едиными силами противостоять половцам. Однако князья были бессильны установить порядок не только во всей Русской земле, но даже внутри своего княжеского круга родных и двоюродных братьев и племянников. Сразу же после съезда в Любече вспыхнула новая усобица, длившаяся несколько лет. Единственной силой, которая в тех условиях могла реально приостановить коловращение князей и княжеские свары,- это боярство - основной состав молодого и прогрессивного тогда феодального класса. Боярская программа в конце XI и начале XII в. состояла в ограничении княжеского произвола и бесчинств княжеских чиновников, в ликвидации усобиц и в общей обороне Руси от половцев. Совпадая в этих пунктах с устремлениями горожан, эта программа отражала общенародные интересы и была, безусловно, прогрессивной. В 1093 г., после смерти Всеволода Ярославича, киевляне пригласили на трон незначительного туровского князя Святополка, но значительно просчитались, так как он оказался плохим полководцем и жадным правителем. Святополк умер в 1113 г.; его смерть послужила сигналом к широкому восстанию в Киеве. Народ обрушился на дворы княжеских управителей и ростовщиков. Киевское боярство в обход княжеского старшинства выбрало великим князем Владимира Мономаха, который прокняжил успешно до своей смерти в 1125 г. После него единство Руси еще держалось при его сыне Мстиславе (1125--1132 гг.), а затем, по выражению летописца, "раздрася вся земля Русская" на отдельные самостоятельные княжения.</w:t>
      </w:r>
    </w:p>
    <w:p>
      <w:pPr>
        <w:pStyle w:val="Normal"/>
        <w:tabs>
          <w:tab w:val="clear" w:pos="708"/>
          <w:tab w:val="left" w:pos="9355" w:leader="none"/>
        </w:tabs>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tabs>
          <w:tab w:val="clear" w:pos="708"/>
          <w:tab w:val="left" w:pos="9355" w:leader="none"/>
        </w:tabs>
        <w:spacing w:lineRule="auto" w:line="360"/>
        <w:ind w:firstLine="709"/>
        <w:jc w:val="both"/>
        <w:rPr>
          <w:b/>
          <w:b/>
          <w:bCs/>
          <w:caps/>
          <w:sz w:val="28"/>
          <w:szCs w:val="28"/>
        </w:rPr>
      </w:pPr>
      <w:r>
        <w:rPr>
          <w:b/>
          <w:bCs/>
          <w:caps/>
          <w:sz w:val="28"/>
          <w:szCs w:val="28"/>
        </w:rPr>
        <w:t>5. Борьба с кочевниками</w:t>
      </w:r>
    </w:p>
    <w:p>
      <w:pPr>
        <w:pStyle w:val="HTML1"/>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TML1"/>
        <w:spacing w:lineRule="auto" w:line="360"/>
        <w:ind w:firstLine="709"/>
        <w:jc w:val="both"/>
        <w:rPr/>
      </w:pPr>
      <w:r>
        <w:rPr>
          <w:rFonts w:cs="Times New Roman" w:ascii="Times New Roman" w:hAnsi="Times New Roman"/>
          <w:sz w:val="28"/>
          <w:szCs w:val="28"/>
        </w:rPr>
        <w:t>Утрата государственного единства Руси ослабляла и разъединяла её силы перед лицом возраставшей угрозы иноземной агрессии и, прежде всего степных кочевников. Всё это предопределяло постепенный упадок Киевской земли с XIII- века. На некоторое время при Мономахе и Мстиславе Киев снова возвысился. Эти князья смогли дать отпор кочевникам- половцам. После смерти Мстислава вместо единой державы возникло около полутора десятков самостоятельных земель: Галицкая, Черниговская, Смоленская, Новгородская и другие.</w:t>
      </w:r>
    </w:p>
    <w:p>
      <w:pPr>
        <w:pStyle w:val="Normal"/>
        <w:tabs>
          <w:tab w:val="clear" w:pos="708"/>
          <w:tab w:val="left" w:pos="9355" w:leader="none"/>
        </w:tabs>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tabs>
          <w:tab w:val="clear" w:pos="708"/>
          <w:tab w:val="left" w:pos="9355" w:leader="none"/>
        </w:tabs>
        <w:spacing w:lineRule="auto" w:line="360"/>
        <w:ind w:firstLine="709"/>
        <w:jc w:val="both"/>
        <w:rPr>
          <w:b/>
          <w:b/>
          <w:bCs/>
          <w:caps/>
          <w:sz w:val="28"/>
          <w:szCs w:val="28"/>
        </w:rPr>
      </w:pPr>
      <w:r>
        <w:rPr>
          <w:b/>
          <w:bCs/>
          <w:caps/>
          <w:sz w:val="28"/>
          <w:szCs w:val="28"/>
        </w:rPr>
        <w:t>6. Особенности развития Владимиро-Суздальского княжества и его культура</w:t>
      </w:r>
    </w:p>
    <w:p>
      <w:pPr>
        <w:pStyle w:val="HTML1"/>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TML1"/>
        <w:spacing w:lineRule="auto" w:line="360"/>
        <w:ind w:firstLine="709"/>
        <w:jc w:val="both"/>
        <w:rPr/>
      </w:pPr>
      <w:r>
        <w:rPr>
          <w:rFonts w:cs="Times New Roman" w:ascii="Times New Roman" w:hAnsi="Times New Roman"/>
          <w:sz w:val="28"/>
          <w:szCs w:val="28"/>
        </w:rPr>
        <w:t>До середины XI-века Ростово-Суздальская земля управлялась присылавшимися из Киева посадниками. Ёе "княжение" началось после того, как она досталась Всеволоду Переславльскому и закрепилась за его потомками в качестве родовой "волости". Владимиро-Суздальская земля занимала междуречье Оки и Волги. Формирование её территории происходило несколько позже других областе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ервой половине XII-века этой земле прирастает обширное пространство на юго-западе, Заселенное вятичями, с центром в Москве. В 40-Х,60-Х годах XII-века Ростово-Суздальская дань проникает в заволочье, конкурируя с Новгородской в Важском крае. К 70-м годам территория расширилась в юго-восточном направлении от Нижней Клязьмы к Заволжью. На берегу Волги вырастает Городец, а впервой половине XIII-века при устье Оки образуется Нижний Новгород. В конце XII-начале XIII-века к Ростово-Суздальской территории присоединяется территория по Верхнему поволжью. Наконец, дань этой земли проникла в богатые соляным промыслом места по Солонице и к Соли Великой и течение второй половины XII-века охватывает Костромской район и места по Галицкому озеру. К началу XIII-века при устье Юга на сухо ни вырастает Устюг как крайний на северо-востоке форпост со стороны Ростовских владений. С следует отметить, что под влияние Суздальских князей подпали Рязань и Муром, тянувшиеся ранее к Чернигову. Почти все основные города этой земли (Владимир, Дмитров, Галич, Стародуб и другие) возникли XII-XIII-веках. Они строились Суздальскими князьями на границах и внутри княжества в качестве опорных крепостных и административных пунктов и обстраивавшиеся торгово-ремесленными пасадами, население которых активно включалось в политическую жизнь. Название "Суздаль"трудно объяснить. Суздаль, или Суждаль-город Сузда, но и в этом случае корень названия остается без объяснения. Своим ростом и значением Суздаль обязан плодородному ополью. Суздальский Кремль расположен на реке Каменки, впадающей в Нерль. Остатки вала и рва сохранились до сих пор. Земляной кремлёвский вал с целым рядом подновлений, сохранившихся до нашего времени, возникли в XI-XII-веках.</w:t>
      </w:r>
    </w:p>
    <w:p>
      <w:pPr>
        <w:pStyle w:val="HTML1"/>
        <w:spacing w:lineRule="auto" w:line="360"/>
        <w:ind w:firstLine="709"/>
        <w:jc w:val="both"/>
        <w:rPr/>
      </w:pPr>
      <w:r>
        <w:rPr>
          <w:rFonts w:cs="Times New Roman" w:ascii="Times New Roman" w:hAnsi="Times New Roman"/>
          <w:sz w:val="28"/>
          <w:szCs w:val="28"/>
        </w:rPr>
        <w:t>Местоположение города напоминает местоположение Киева. Владимир стоит на высоком берегу Кльязмы. Холмы круто обрываются к реке и создают непреступные высоты, на которых был построен первоначально замок. Такие размеры укрепления не удовлетворяли Боголюбского, когда столица была перенесена им во Владимир. Территория в это время замыкалась Золотыми воротами, построенными в 1164 году. Территория края в верховьях Оки и Волги издавна населена славянскими племенами. Кроме них коренное население составляли, а на Волге располагались племена Тюркского происхождения. Эти племена к XII-веку находились в стадии разложения родового строя, у них выделялась зажиточная верхушка. Ростово-суздальские князья захватили эти земли и обложили их данью.</w:t>
      </w:r>
    </w:p>
    <w:p>
      <w:pPr>
        <w:pStyle w:val="HTML1"/>
        <w:spacing w:lineRule="auto" w:line="360"/>
        <w:ind w:firstLine="709"/>
        <w:jc w:val="both"/>
        <w:rPr/>
      </w:pPr>
      <w:r>
        <w:rPr>
          <w:rFonts w:cs="Times New Roman" w:ascii="Times New Roman" w:hAnsi="Times New Roman"/>
          <w:sz w:val="28"/>
          <w:szCs w:val="28"/>
        </w:rPr>
        <w:t>В XII-XIII-веках Ростово-суздальская земля переживала экономический и политический подъем. Киевляне называли этот край Залесским (расположен за непроходимыми лесами). Вдоль реки Клязьмы расположена хлебородная равнина в лесах водилось много зверей, реки изобиловали рыбой. Здесь имелись благоприятные условия для развития различных ремесел, сельских и лесных промыслов, скотоводства, торговли, особенно когда волжский бассейн превращался в главную артерию на Руси. В ускорении хозяйственного и политического возвышения большое значение имел прирост населения края за счет жителей южнорусских земель, спасавшихся от половецких набегов. В XI-XII-веках здесь сложилась и окрепла крупное княжеское и боярское землевладение, поглощавшее общинные земли.</w:t>
      </w:r>
    </w:p>
    <w:p>
      <w:pPr>
        <w:pStyle w:val="HTML1"/>
        <w:spacing w:lineRule="auto" w:line="360"/>
        <w:ind w:firstLine="709"/>
        <w:jc w:val="both"/>
        <w:rPr/>
      </w:pPr>
      <w:r>
        <w:rPr>
          <w:rFonts w:cs="Times New Roman" w:ascii="Times New Roman" w:hAnsi="Times New Roman"/>
          <w:sz w:val="28"/>
          <w:szCs w:val="28"/>
        </w:rPr>
        <w:t>Здесь позже, чем в других частях Руси стали развиваться феодальные отношения. Ко времени распада Древнерусского государства в этом крае ещё не успела сложиться сильное местное боярство, способное противостоять усиливавшейся княжеской власти. Князьям удалось создать такой крупный домен, которому могли завидовать другие русские князья. Свои огромные земельные владения они раздавали дружинникам и слугам. Часть земли раздавал церкви.</w:t>
      </w:r>
    </w:p>
    <w:p>
      <w:pPr>
        <w:pStyle w:val="HTML1"/>
        <w:spacing w:lineRule="auto" w:line="360"/>
        <w:ind w:firstLine="709"/>
        <w:jc w:val="both"/>
        <w:rPr/>
      </w:pPr>
      <w:r>
        <w:rPr>
          <w:rFonts w:cs="Times New Roman" w:ascii="Times New Roman" w:hAnsi="Times New Roman"/>
          <w:sz w:val="28"/>
          <w:szCs w:val="28"/>
        </w:rPr>
        <w:t>До середины XI-века Ростово-Суздальская земля управлялась присылавшимися из Киева посадниками. Её "окняжение" началось, когда она досталась Всеволоду Переславльскому и закрепилась за его потомками в качестве родовой волости.</w:t>
      </w:r>
    </w:p>
    <w:p>
      <w:pPr>
        <w:pStyle w:val="HTML1"/>
        <w:spacing w:lineRule="auto" w:line="360"/>
        <w:ind w:firstLine="709"/>
        <w:jc w:val="both"/>
        <w:rPr/>
      </w:pPr>
      <w:r>
        <w:rPr>
          <w:rFonts w:cs="Times New Roman" w:ascii="Times New Roman" w:hAnsi="Times New Roman"/>
          <w:sz w:val="28"/>
          <w:szCs w:val="28"/>
        </w:rPr>
        <w:t>В XII-XIII- веках Владимиро-Суздальская земля раннефеодальная монархия. В этот период Владимирские князья стали распространять свою власть на восток, на земли Камских болгар и мордвы.</w:t>
      </w:r>
    </w:p>
    <w:p>
      <w:pPr>
        <w:pStyle w:val="HTML1"/>
        <w:spacing w:lineRule="auto" w:line="360"/>
        <w:ind w:firstLine="709"/>
        <w:jc w:val="both"/>
        <w:rPr/>
      </w:pPr>
      <w:r>
        <w:rPr>
          <w:rFonts w:cs="Times New Roman" w:ascii="Times New Roman" w:hAnsi="Times New Roman"/>
          <w:sz w:val="28"/>
          <w:szCs w:val="28"/>
        </w:rPr>
        <w:t>В XIII-XIV-веках отношение между великим князем и удельными князьями регулировались на основе союз еренитета-вассалитета со временем самостоятельность удельных князей усилилась, и они постепенно превратились в глав независимых от великого князя феодальных владений. В начале 30-х годов XII-века в правление Долгорукого, Ростово-Суздальская земля обрела независимость. Он захватил большое количество окружающих земель, изымая вотчины у крупных местных бояр и перенёс столицу из Ростова в Суздаль. При нём появился ряд крупных городов (Москва, Дмитров). Военно-политическая активность Юрия вмешивавшегося в все княжеские усобицы, сделало его одной из центральных фигур в политической жизни Руси в XII-веке. Он успешно воевал с волжско-камскими болгарами, подчинил своей власти Новгород, захватил Киев. Помирившись с Изяславом Давыдовичем, Юрий вошел в Киев. Он разместил своих сыновей около себя: Андрея - в Вышгороде, Бориса - в Переяславле, Василька - в Поросье. Однако вражда и ссоры родичей продолжались, и Юрий в них участвовал, нападал на племянников, вызывая недовольство своим поведением.</w:t>
      </w:r>
    </w:p>
    <w:p>
      <w:pPr>
        <w:pStyle w:val="HTML1"/>
        <w:spacing w:lineRule="auto" w:line="360"/>
        <w:ind w:firstLine="709"/>
        <w:jc w:val="both"/>
        <w:rPr/>
      </w:pPr>
      <w:r>
        <w:rPr>
          <w:rFonts w:cs="Times New Roman" w:ascii="Times New Roman" w:hAnsi="Times New Roman"/>
          <w:sz w:val="28"/>
          <w:szCs w:val="28"/>
        </w:rPr>
        <w:t>Будучи еще ростовским князем, Юрий получил прозвище Долгорукий за постоянное посягательство на чужие земли: он подчинил себе Муром, Рязань, захватил земли по берегам Волги, покорил Волжскую Булгарию. Укрепляя свое княжество, вдоль его границ построил крепости Юрьев - Польский, Дмитров, Звенигород, Переяславль - Залесский. Именно он построил на Волге город Городец, где потом загадочно умерли его сын Михаил, а также правнук Александр Невский, возвращавшийся из Золотой Орды.</w:t>
      </w:r>
    </w:p>
    <w:p>
      <w:pPr>
        <w:pStyle w:val="HTML1"/>
        <w:spacing w:lineRule="auto" w:line="360"/>
        <w:ind w:firstLine="709"/>
        <w:jc w:val="both"/>
        <w:rPr/>
      </w:pPr>
      <w:r>
        <w:rPr>
          <w:rFonts w:cs="Times New Roman" w:ascii="Times New Roman" w:hAnsi="Times New Roman"/>
          <w:sz w:val="28"/>
          <w:szCs w:val="28"/>
        </w:rPr>
        <w:t>Юрий Долгорукий умер 10 мая 1157 г. Его смерти предшествовал пир у Осменника Петрилы, после которого Юрий заболел, а через пять дней скончался. Есть предположение, что его отравили. Похоронили Юрия Долгорукова на территории Киево-Печерского монастыря.</w:t>
      </w:r>
    </w:p>
    <w:p>
      <w:pPr>
        <w:pStyle w:val="Normal"/>
        <w:tabs>
          <w:tab w:val="clear" w:pos="708"/>
          <w:tab w:val="left" w:pos="9355" w:leader="none"/>
        </w:tabs>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tabs>
          <w:tab w:val="clear" w:pos="708"/>
          <w:tab w:val="left" w:pos="9355" w:leader="none"/>
        </w:tabs>
        <w:spacing w:lineRule="auto" w:line="360"/>
        <w:ind w:firstLine="709"/>
        <w:jc w:val="both"/>
        <w:rPr>
          <w:b/>
          <w:b/>
          <w:bCs/>
          <w:caps/>
          <w:sz w:val="28"/>
          <w:szCs w:val="28"/>
        </w:rPr>
      </w:pPr>
      <w:r>
        <w:rPr>
          <w:b/>
          <w:bCs/>
          <w:caps/>
          <w:sz w:val="28"/>
          <w:szCs w:val="28"/>
        </w:rPr>
        <w:t>7. Особенности развития Галицко-Волынского княжества и его культура</w:t>
      </w:r>
    </w:p>
    <w:p>
      <w:pPr>
        <w:pStyle w:val="HTML1"/>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TML1"/>
        <w:spacing w:lineRule="auto" w:line="360"/>
        <w:ind w:firstLine="709"/>
        <w:jc w:val="both"/>
        <w:rPr/>
      </w:pPr>
      <w:r>
        <w:rPr>
          <w:rFonts w:cs="Times New Roman" w:ascii="Times New Roman" w:hAnsi="Times New Roman"/>
          <w:sz w:val="28"/>
          <w:szCs w:val="28"/>
        </w:rPr>
        <w:t>Во второй половине XI-XII веков образовалась «областная» территория по верхней части течения Днестра. На юго - востоке по Днестру она простиралась до Ушицы. В юго-западном направлении Галицкая территория захватывала верховья Прута.</w:t>
      </w:r>
    </w:p>
    <w:p>
      <w:pPr>
        <w:pStyle w:val="HTML1"/>
        <w:spacing w:lineRule="auto" w:line="360"/>
        <w:ind w:firstLine="709"/>
        <w:jc w:val="both"/>
        <w:rPr/>
      </w:pPr>
      <w:r>
        <w:rPr>
          <w:rFonts w:cs="Times New Roman" w:ascii="Times New Roman" w:hAnsi="Times New Roman"/>
          <w:sz w:val="28"/>
          <w:szCs w:val="28"/>
        </w:rPr>
        <w:t>В междуречье Прута и Днестра лежал Кучельмин. Сама территория получила название "Галицкой» земли в начале 40-х годов XII-века. Волости Галицкая и Перемышльская объединились в руках Галицкого князя Городов в этом княжестве насчитывалось больше чем в других. Главным городом был Владимир, и Галицко-Галич. Часть Галицкой земли по запад-ному Бугу называлась Червенскими городами. Здесь, как и везде происходили между усобицы. Крупнейшими городами были: Холм, Перемышль, Теребоволь.</w:t>
      </w:r>
    </w:p>
    <w:p>
      <w:pPr>
        <w:pStyle w:val="HTML1"/>
        <w:spacing w:lineRule="auto" w:line="360"/>
        <w:ind w:firstLine="709"/>
        <w:jc w:val="both"/>
        <w:rPr/>
      </w:pPr>
      <w:r>
        <w:rPr>
          <w:rFonts w:cs="Times New Roman" w:ascii="Times New Roman" w:hAnsi="Times New Roman"/>
          <w:sz w:val="28"/>
          <w:szCs w:val="28"/>
        </w:rPr>
        <w:t>Значительную часть жителей этих городов составляли ремесленники и торговые люди. Через эту землю проходил торговый путь из Балтийского в Черное море и сухопутные торговые пути из Руси в страны центральной Европы. Зависимость Днестровско-Дунайской низовой земли от Галича позволяло ему контролировать европейский судоходный торговый путь по Дунаю. Природные условия княжества благоприятствовали развитию земледелия в речных долинах. Мягкий климат, многочисленные леса и реки, перемежающиеся со степными пространствами, создавали благоприятные - условия для развития скотоводства и различного промысла. Высокого уровня достигло ремесло. Его отделение от земледелия способствовало росту городов. Феодальные отношения сложились рано. Общинные земли были экспроприированы феодальной знатью.</w:t>
      </w:r>
    </w:p>
    <w:p>
      <w:pPr>
        <w:pStyle w:val="HTML1"/>
        <w:spacing w:lineRule="auto" w:line="360"/>
        <w:ind w:firstLine="709"/>
        <w:jc w:val="both"/>
        <w:rPr/>
      </w:pPr>
      <w:r>
        <w:rPr>
          <w:rFonts w:cs="Times New Roman" w:ascii="Times New Roman" w:hAnsi="Times New Roman"/>
          <w:sz w:val="28"/>
          <w:szCs w:val="28"/>
        </w:rPr>
        <w:t>Одной из характерных особенностей развития феодальных отношений было выделение среди феодалов влиятельной верхушки. Крупные бояре сосредотачивали в своих руках обширные земли. Боярское землевладение по хозяйственной мощине уступало княжескому домену. До середины XII-века Галицкая земля была раз-делена на несколько мелких княжеств, которые в 1141 году были объединены Перемышльским князем Владимиром Володаревичем, перенесшим столицу в Галич.</w:t>
      </w:r>
    </w:p>
    <w:p>
      <w:pPr>
        <w:pStyle w:val="HTML1"/>
        <w:spacing w:lineRule="auto" w:line="360"/>
        <w:ind w:firstLine="709"/>
        <w:jc w:val="both"/>
        <w:rPr/>
      </w:pPr>
      <w:r>
        <w:rPr>
          <w:rFonts w:cs="Times New Roman" w:ascii="Times New Roman" w:hAnsi="Times New Roman"/>
          <w:sz w:val="28"/>
          <w:szCs w:val="28"/>
        </w:rPr>
        <w:t>Возвышение Галицкого княжества началось в XII-веке при Осмомысле. Он высоко поднял престиж своего княжества и успешно защищал общерусские интересы во взаимоотношениях с Византией. Военному могуществу Ярослава автор ("Слово о полку Игореве") посвятил патетические строки. Ярослав Осмомысл родился в 30-е гг. XII в., он сын князя Владимира Володаревича. В 1150 г. женился на дочери Юрия Долгорукого Ольге. Вел борьбу с мятежным галицким боярством, с киевскими князьями Изяславом Мстиславичем, в 1158 -- 1161 - с Изяслав Давыдовичем. Ярослав укрепил дружественные отношения с венгерски королем, польскими князьями и др. Прозвище "Осмомысл" означает мудрый, имеющий восемь смыслов, умов. В середине XII-века эта земля обособилась от Киева, закрепившись в качестве родовой отчиныза потомками Киевского князя Изяслава Мстиславовича. На Волыне рано сложился большой княжеский домен. Фактически передача княжеского домена по наследству сопровождалось особым юридическим оформлением, выражавшимся в написании"ряда".Волынские бояре, бывшие княжеские дружинники, оседали на земле. Князья жалуют им села и волости, которые они превращают в вотчины. Волынское княжество было центром земель западной Руси. Галицкие бояре решили объединиться с ним. Это делано, чтобы избавиться от нежелательного им князя Владимира. Князь Роман поло-жил начало объединению всех земель западной Руси в одно княжество. Объединение удалось в-1199 году. Его правление отмечено упрочением положения Галицко-Волынской земли, успехами в борьбе с половцами. Всё правление он вел борьбу с самовластием бояр. После занятия им в 1203 году Киева, под его властью оказалась вся южная Русь. При Романе княжество окрепло в военном отношении.</w:t>
      </w:r>
    </w:p>
    <w:p>
      <w:pPr>
        <w:pStyle w:val="HTML1"/>
        <w:spacing w:lineRule="auto" w:line="360"/>
        <w:ind w:firstLine="709"/>
        <w:jc w:val="both"/>
        <w:rPr/>
      </w:pPr>
      <w:r>
        <w:rPr>
          <w:rFonts w:cs="Times New Roman" w:ascii="Times New Roman" w:hAnsi="Times New Roman"/>
          <w:sz w:val="28"/>
          <w:szCs w:val="28"/>
        </w:rPr>
        <w:t>Князь новгородский - с 1168 по 1169 Князь владимиро-волынский - с 1170 по 1205 с 1199 - галицкий. Был сыном великого князя киевского Мстислава Изяславича. Вел успешную борьбу с боярством и церковной знатью за укрепление княжеской власти. Владея объединенным Галицко – Волынским княжеством и распространив свою власть на Киевщину, Р.М. стал одним из сильнейших князей на Руси. С ним считались Византия, Венгрия, Польша, а римский папа Иннокентий III предложил Р.М.королевскую корону при условии принятия католичества, но получил отказ. Чтобы укрепить свое влияние на польские дела и продвинуться в Саксонию Р.М. вмешался в борьбу польских князей, но в 1205 г. попал в засаду, организованную поляками у Завихоста на Висле, и был убит.</w:t>
      </w:r>
    </w:p>
    <w:p>
      <w:pPr>
        <w:pStyle w:val="Normal"/>
        <w:tabs>
          <w:tab w:val="clear" w:pos="708"/>
          <w:tab w:val="left" w:pos="9355" w:leader="none"/>
        </w:tabs>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tabs>
          <w:tab w:val="clear" w:pos="708"/>
          <w:tab w:val="left" w:pos="9355" w:leader="none"/>
        </w:tabs>
        <w:spacing w:lineRule="auto" w:line="360"/>
        <w:ind w:firstLine="709"/>
        <w:jc w:val="both"/>
        <w:rPr>
          <w:b/>
          <w:b/>
          <w:bCs/>
          <w:sz w:val="28"/>
          <w:szCs w:val="28"/>
        </w:rPr>
      </w:pPr>
      <w:r>
        <w:rPr>
          <w:b/>
          <w:bCs/>
          <w:caps/>
          <w:sz w:val="28"/>
          <w:szCs w:val="28"/>
        </w:rPr>
        <w:t>8. Особенности развития Новгородской феодальной республики и ее культура</w:t>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Рубежи Новгородской области на юге стали определяться во II-ой половине XI-века. Новгородская «область» охватывает верхнее течение реки Великой и верховье реки Ловати. Если к I-ой половине VII-века Новгороду удалось довольно далеко распространить свою дань на юго-восток, на территорию, населённую частью не новгородцами, то эти успехи объяснились тем, что представители новгородской публичной власти пришли сюда раньше ростово-суздальской. На юге предел распространения был положен смоленской и полоцкой данью; успехи на юго-западе обусловлены захватом верхней Ловати. Территориальное нарастание в восточном направлении шло не прямо на восток от Новгорода и Ладоги, а через Заонежье. Земли между Ильменем и Чудским озером и по берегам рек Волхова, Мологи, Ловати и Мсты в территориально-географическом отношении делились на пятины: на северо-запад от Новгорода простиралась по направлению к Финскому заливу пятина Вотьская; на северо-восток, справа о Волхова, шла к Белому морю Обонежская пятина; к юго-востоку, между реками Мстою и Ловатью, простиралась Деревская пятина; к юго-западу по р. Шелони - Шелонская; за Обонежской и Деревской пятинами шла Бежецкая. Особенностью пятинного деления было то, что все пятины, кроме Бежецкой, начинались вплоть у самого Новгорода ив виде расширяющихся радикальных полос бежали вовсе стороны. Земли Новгородской земли в административном плане делились на сотни и погосты. Административное устройство города определяло структуру вечевых органов. Новгород как бы поглощал все городское население в округе радиусом 200 км. Другие города, за исключением Пскова, никогда не могли достигнуть самом то деятельности. Ладога стояла недалеко от впадины реки Волховав Ладожское озеро. Её большое значение объясняет участие ладожан в решение важных политических вопросов. В торговом отношении Ладога имела значение перевалочного пункта. Другой пригород-Торжок, или Новый Торг. Этот город занимал центральное и выгодное положение. По всей видимости, то был пункт, где новгородские купцы встречались с купцами из Владимиро-Суздальско Руси. В Торожке имелся укреплённый замок, способный выдержать длительную осаду. Старая Руса представляла довольно значительное поселение, сосредоточенное около крепости. С самого начала своего существования этот город имел не столько торговое значение, сколько промышленное, так как в этом районе находились богатые соляные варницы, разрабатывемых с давнего времени. Самым южным пригородом были Великие Луки. Из всех новгородских пригородов Псков имел наибольшее значение. Географическое положение способствовало его развитию как крупного торгового и ремесленного центра. О населении Пскова говорит сообщение о гибели 600 мужей в неудачной битве Изборском. Значительность Пскова подчёркивают попытки псковичей отделиться от Новгорода в 1136-37 годах, когда в него бежал князь новгородский Всеволод Мстиславович. В результате развития вечевой жизни в-XIV-XV - веках. Общественный строй здесь получил законченное развитие в сторону образования боярской республики, власть которой распространилась на всю прилегающую к Пскову землю. Несмотря на размеры, Новгородскую землю отличал невысокий уровень плотности населения. Рыбаков указывает на то, что основу экономики здесь составляли сельское хозяйство и промыслы, хотя в Новгороде преобладало торгово-ремесленное население. Новгородская земля ввиду неблагоприятных почвенных и климатических условий была мало плодородна, поэтому земледелие не могло удовлетворять потребности населения. Хлеб вынуждены были Новгородцы ввозить из других княжеств. Зато географическое положение благоприятствовало развитию промысла, ремесла, торговли. Новгород являлся одним из крупнейших торговых центров Восточной Европы. Бояре фактически монополизировали торговлю пушниной, которую получали из. В ряде районов крестьяне занимались добычей железной руды и соли. Все это объясняет особенность общественно-экономического развития Новгорода: значительно более высокое по сравнению с другими княжествами развитие ремесла и торговли. Вечевой строй в Новгороде был своеобразной феодальной "демократии"Вече имело несравненно большую силу. Причина этого заключалась в важной роли, которую играло торгово-ремесленное население и в стремлением осуществленного боярства не допустить княжеской власти. Вече, будучи верховным органом власти, осуществляло самые разнообразные функции. Ему принадлежала вся власть в области законодательства, оно решало все принципиальные вопросы внешней и внутренней политики: избирало или изгоняло князя, выносило решения по вопросам о войне, ведало чеканкой монет и т.д. По делам о государственных и должностных преступлениях вече выступало и в качестве высшей судебной инстанции. Участвовать в вечевых собраниях могли все взрослые жители, исключая женщин и холопов. Вече созывалось по звону колокола на Ярославском дворе или Софийской площади. Вече имело свою канцелярию и архив, а вечевая печать считалась государственной. Первое место среди выборных должностных лиц занимал епископ, получивший в 1165 году сан архиепископа. К его голосу всегда прислушивалась руководящая верхушка. В распоряжении же посадника и тысяцкого находился целый штат подчинённых, с помощью которых они осуществляли управление и суд. Они объявляли решение веча, извещали суд о совершении преступления, вызывали в суд, производили обыск и т.д. Рыбаков в своей книге отмечает, что низшей ступенью организации и управления в Новгороде было объединение соседей-"уличан» с выборными старостами во главе. Пять городских районов - «концов» образовывали самоуправляющиеся территориално-административные и политические единицы, имевшие также в коллективной феодальной собственности особые кончанские земли. В концах собирались свои вече, избиравшие кончанских старост. Боярство было элитарной прослойкой. Доходы бояр складывались от земельных вотчин, особенно крупных на новгородском севере. Особенности землевладения заключали неразвитости вассалитета, и боярство выступало как безусловный собственник земель. Бояре могли определять юридическую судьбу своих земель /дарить, менять, продавать/ в условиях высокой товарности экономики, отсюда следует ещё одна особенность: отношения боярства с собственным зависимым населением строились на отношениях экономической зависимости. Церковное землевладение сложилось несколько позже боярского. Значительная часть земли принадлежала церкви. В результате чего здесь отсутствовали княжеские Землевладения. Княжеский домен здесь не сложился. Специфика положения князей, присылаемых из Киева в качестве князей-наместников, исключила возможность превращения Новгорода в княжество. С конца XI-века, когда, по мнению Тихомирова, начинается борьба за городские вольности, политические верхи стали активно бороться за» угодных князей". Иногда даже устанавливались своеобразное "двоевластие": «князь-посадник".</w:t>
      </w:r>
    </w:p>
    <w:p>
      <w:pPr>
        <w:pStyle w:val="HTML1"/>
        <w:spacing w:lineRule="auto" w:line="360"/>
        <w:ind w:firstLine="709"/>
        <w:jc w:val="both"/>
        <w:rPr/>
      </w:pPr>
      <w:r>
        <w:rPr>
          <w:rFonts w:cs="Times New Roman" w:ascii="Times New Roman" w:hAnsi="Times New Roman"/>
          <w:sz w:val="28"/>
          <w:szCs w:val="28"/>
        </w:rPr>
        <w:t>Роль князей заметно ограничивается в XIII-веке. С князьями заключались договора, в которых предусматривались их обязанности и права, окончательно кандидатуру утверждало вече. Предварительно она обсуждалась на заседании боярского совета. Три древнейшие договорные грамоты с великим князем Ярославом относят к 1264-1270 Развитие торговли и ремесла требует во времена феодальной раздробленности объединения. Древним купеческим объединением было Иванское сто, возникшим при церкви Ивана Предтечи на Опоках в Новгороде. Во главе стояли выборные старосты. Иванское сто носило характер замкнутой купеческой корпорации. Устав этого объединения являлся одним из древнейших уставов Средневековой Гильдии. Иванское сто с начала своего возникновения было типичной купеческой гильдией в том ё определении, а кое дает Дорен: "Купеческие гильдии это все те прочные товарные организации, в которых купцы объединяются, прежде всего, для охраны своих целей; в них цель объединения заключается в товарищеском регулировании и поощрении торговли,... единичное лицо остаётся самостоятельным купцом и ведёт, как раньше, дела на собственный счёт"..Мастера одной специальности жили и работали в определенных местах. Кое-какие выгоды относительно концентрации ремесленников позволили сделать наблюдения над поклонными крестами. В Новгороде. Здесь были распространены каменные и деревянные поклонные кресты с изображениями. Двойное указание на людгощан ведёт нас к тому месту, где делали кресты. В уставе Ярослава упоминаются сотни, как определенные организации. Но они в отличие от концов улиц не приурочены к определённой территории. Естественно предполагать, что сотни устава - это какие-то организации, связанные с торговлей или ремесл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роме сотни в XV-веке упоминаются "ряды". Существует мнение, что рядовича приравнивали к купцу. Средневековая торговля обычно соединялась с ремеслом, поэтому организация рядовичей была одновременно и организацией ремесленников. Сразу хочу заметить, то не следует отождествлять процесс распространения государственной власти на севере и процесс колонизации, хотя в отдельных случаях оба процесса могли совпадать. Совершенно неясным остается о неславянских элементах населения Южного и Западного Подвинья. Это наиболее сложный вопрос, чем заселение Поморья и Академик Платонов не отрицает приоритета крестьянской колонизации Подвинья. прочной сетью крестьянских миров покрылось Северное Подвинье. Они дали много ценного материала для исследователей общественных форм народной жизни. Ключевский же выдвинул мысль о связи крестьянской и монастырской колонизации. Боярин шёл уже в места, расчищенные топором земледельца. Захват боярами и монастырями земель Обонежья, Беломорья, Подвинья сопровождались острой борьбой между прежними землевладельцами и новыми хозяевами. Столкновения чаще всего происходили из-за рыбных ловищ.</w:t>
      </w:r>
    </w:p>
    <w:p>
      <w:pPr>
        <w:pStyle w:val="HTML1"/>
        <w:spacing w:lineRule="auto" w:line="360"/>
        <w:ind w:firstLine="709"/>
        <w:jc w:val="both"/>
        <w:rPr/>
      </w:pPr>
      <w:r>
        <w:rPr>
          <w:rFonts w:cs="Times New Roman" w:ascii="Times New Roman" w:hAnsi="Times New Roman"/>
          <w:sz w:val="28"/>
          <w:szCs w:val="28"/>
        </w:rPr>
        <w:t>Уже с конца XI века новгородская власть предопределяла кандидатуры князей, присылаемых из Киева. Основная задача присылаемых князей состояла в вооружённой защите и организации обороны. Так, в 1102 году бояре отказались принять сына князя Святополка.</w:t>
      </w:r>
    </w:p>
    <w:p>
      <w:pPr>
        <w:pStyle w:val="HTML1"/>
        <w:spacing w:lineRule="auto" w:line="360"/>
        <w:ind w:firstLine="709"/>
        <w:jc w:val="both"/>
        <w:rPr/>
      </w:pPr>
      <w:r>
        <w:rPr>
          <w:rFonts w:cs="Times New Roman" w:ascii="Times New Roman" w:hAnsi="Times New Roman"/>
          <w:sz w:val="28"/>
          <w:szCs w:val="28"/>
        </w:rPr>
        <w:t>С 1015 года, когда Новгород отказался от уплаты дани Киеву, началась борьба Новгорода за политическую независимость от Киевского княжества. В XII-веке, когда возросло значение Великого Новгорода как крупного торгово-ремеслянного центра, сильное местное боярство, используя в своих интересах выступления торгово-ремесленного населения, добились сперва права выбора на вече ближайшего помощника князя-посадника из Новгородского боярства(1126-год), а затем, после крупного восстания смердов и низов городского населения против княжеской власти в 1136 году – права выбора князя. После этого князь Всеволод были изгнан из города, а княжеская администрация была заменена выборной. Так Великий Новгород стал феодальной республик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Ключевский отмечает несколько противоречий политического быта Новгорода. Первое из них состояло в несогласии политического строя с социальным. Другое заключалось в отношении Новгорода с князьями. Город нуждался в князе для внешней обороны и поддержания внутреннего порядка, иногда готов был силою удержать его у себя, нов то же время относился к нему с крайним недоверием, гнал его от себя, когда был им недоволен. Эти противоречия вызывали необыкновенное движение в политической жизни города. По мере того как политический строй здесь приобретал все более выраженный боярско-олигархический характер, права князя сокращались. Князь не мог творить единолично суд, не мог без контроля посадника раздавать новгородские земли и государственные" грамоты". Запрещалось приобретать земли в республике князю и его вассалам. Законодательная и дипломатическая деятельность не могла проводиться единолично, но князья получали определенную часть финансовых доходов Республики. В новгородском управлении важное значение имел, полагал русский митрополит с собором епископов Киеве, следовательно, под влиянием великого князя. Но со второй половины XII-века новгородцы начали выбирать из местного духовенства и своего владыку, собираясь "всем городом» на вече и посылая избранного в Киев к Митрополиту для рукоположения. Первым таким выборным епископом был игумен одного из местных монастырей Аркадий избранный новгородцами в 1156году. С тех пор за киевским митрополитом осталось лишь право рукополагать присланного из Новгорода кандидата. Политическая история Новгорода в XII-XIII веке отличалась сложным переплетением борьбы за независимость с антифеодальными выступлениями народных масс и борьбы за власть между боярскими группировками (представлявшими боярские роды Торговой и Софийской сторон города, его концов и улиц). Антифеодальные выступления городской бедноты бояре нередко использовали для устранения от власти своих соперников, притупляя антифеодальный характер этих выступлений расправой с отдельными боярами или должностными лицами. Крупнейшим антифеодальным движением было восстание 1207году против посадника Дмитра Мирошкиничаи его родственников обременявших городской люд и крестьян произвольными поборами и ростовщическими кабалами. Восставшие разгромили городские усадьбы, и села Мирошкини, чей изъяли у них долговые кабалы. Бояре, враждебные Мирошкиничам, воспользовались восстанием, чтобы устранить их от власти.</w:t>
      </w:r>
    </w:p>
    <w:p>
      <w:pPr>
        <w:pStyle w:val="HTML1"/>
        <w:spacing w:lineRule="auto" w:line="360"/>
        <w:ind w:firstLine="709"/>
        <w:jc w:val="both"/>
        <w:rPr/>
      </w:pPr>
      <w:r>
        <w:rPr>
          <w:rFonts w:cs="Times New Roman" w:ascii="Times New Roman" w:hAnsi="Times New Roman"/>
          <w:sz w:val="28"/>
          <w:szCs w:val="28"/>
        </w:rPr>
        <w:t>Эволюция республиканской государственности сопровождалась угасанием роли городского веча. Одновременно значение городского боярского совета росло. Не раз в истории реальное значение денег и власти над народом уничтожало так называемый демократизм. Республиканская государственность претерпела изменения от относительного демократизма до откровенной олигархической системы правления к XV веку. B XIII веке образовался совет из представителей пяти концов Новгорода из состава, которого выбирались посадники. Этот совет весьма целенаправленно играл интересами народа на вече. В начале XV века решения веча почти целиком подготавливались советом. Новгородское боярство вразрез с интересами горожан препятствовало присоединению к Москве. Но массовые избиения и насилия не помогли. В 1478 году Новгород подчинился Москве.</w:t>
      </w:r>
      <w:r>
        <w:br w:type="page"/>
      </w:r>
    </w:p>
    <w:p>
      <w:pPr>
        <w:pStyle w:val="Normal"/>
        <w:tabs>
          <w:tab w:val="clear" w:pos="708"/>
          <w:tab w:val="left" w:pos="9355" w:leader="none"/>
        </w:tabs>
        <w:spacing w:lineRule="auto" w:line="360"/>
        <w:ind w:firstLine="709"/>
        <w:jc w:val="both"/>
        <w:rPr>
          <w:b/>
          <w:b/>
          <w:bCs/>
          <w:caps/>
          <w:sz w:val="28"/>
          <w:szCs w:val="28"/>
        </w:rPr>
      </w:pPr>
      <w:r>
        <w:rPr>
          <w:b/>
          <w:bCs/>
          <w:caps/>
          <w:sz w:val="28"/>
          <w:szCs w:val="28"/>
        </w:rPr>
        <w:t>Список используемой литературы</w:t>
      </w:r>
    </w:p>
    <w:p>
      <w:pPr>
        <w:pStyle w:val="Normal"/>
        <w:tabs>
          <w:tab w:val="clear" w:pos="708"/>
          <w:tab w:val="left" w:pos="9355" w:leader="none"/>
        </w:tabs>
        <w:spacing w:lineRule="auto" w:line="360"/>
        <w:ind w:firstLine="709"/>
        <w:jc w:val="both"/>
        <w:rPr>
          <w:b/>
          <w:b/>
          <w:bCs/>
          <w:caps/>
          <w:sz w:val="28"/>
          <w:szCs w:val="28"/>
        </w:rPr>
      </w:pPr>
      <w:r>
        <w:rPr>
          <w:b/>
          <w:bCs/>
          <w:caps/>
          <w:sz w:val="28"/>
          <w:szCs w:val="28"/>
        </w:rPr>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рнадский В.Н."Новгород и новгородская земля в XV веке".</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ючевский В.О. Курс русской истории. том 2.</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злов Ю.А. "От князя Рюрика до императора Николая II: станицы управления государством".</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сонов А.Н. "Русская земля и образование территории древнерусского государства".</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ыбаков Б.А. "История СССР с древнейших времен до XVIII-- столетия".</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фроненко К.А. "Общественно-политический строй Галицко-Волынской Руси".</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Тихомиров М.Н. "Древнерусские города".</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естоматия по истории России,1994 год, том I.</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Янин В.Л. "Новгородская феодальная вотч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00"/>
        </w:tabs>
        <w:ind w:left="14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3740" w:leader="none"/>
      </w:tabs>
      <w:jc w:val="center"/>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spacing w:lineRule="auto" w:line="360"/>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4:00Z</dcterms:created>
  <dc:creator>танюша</dc:creator>
  <dc:description/>
  <cp:keywords/>
  <dc:language>en-US</dc:language>
  <cp:lastModifiedBy>SYSTEM</cp:lastModifiedBy>
  <dcterms:modified xsi:type="dcterms:W3CDTF">2011-09-21T13:54:00Z</dcterms:modified>
  <cp:revision>2</cp:revision>
  <dc:subject/>
  <dc:title>4</dc:title>
</cp:coreProperties>
</file>