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ибирский университет потребительской кооперации</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байкальский институт предпринимательства</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t>Отечественная история</w:t>
      </w:r>
    </w:p>
    <w:p>
      <w:pPr>
        <w:pStyle w:val="Normal"/>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eading"/>
        <w:spacing w:lineRule="auto" w:line="360"/>
        <w:ind w:firstLine="709"/>
        <w:rPr>
          <w:b w:val="false"/>
          <w:b w:val="false"/>
          <w:sz w:val="28"/>
          <w:szCs w:val="28"/>
        </w:rPr>
      </w:pPr>
      <w:r>
        <w:rPr>
          <w:b w:val="false"/>
          <w:sz w:val="28"/>
          <w:szCs w:val="28"/>
        </w:rPr>
        <w:t>КОНТРОЛЬН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val="false"/>
          <w:sz w:val="28"/>
          <w:szCs w:val="28"/>
        </w:rPr>
        <w:t>по теме:</w:t>
      </w:r>
      <w:r>
        <w:rPr>
          <w:rFonts w:cs="Times New Roman" w:ascii="Times New Roman" w:hAnsi="Times New Roman"/>
          <w:sz w:val="28"/>
          <w:szCs w:val="28"/>
        </w:rPr>
        <w:t xml:space="preserve"> Русские земли</w:t>
      </w:r>
      <w:r>
        <w:rPr>
          <w:rFonts w:cs="Times New Roman" w:ascii="Times New Roman" w:hAnsi="Times New Roman"/>
          <w:sz w:val="28"/>
        </w:rPr>
        <w:t xml:space="preserve"> в </w:t>
      </w:r>
      <w:r>
        <w:rPr>
          <w:rFonts w:cs="Times New Roman" w:ascii="Times New Roman" w:hAnsi="Times New Roman"/>
          <w:sz w:val="28"/>
          <w:lang w:val="en-US"/>
        </w:rPr>
        <w:t>XII</w:t>
      </w:r>
      <w:r>
        <w:rPr>
          <w:rFonts w:cs="Times New Roman" w:ascii="Times New Roman" w:hAnsi="Times New Roman"/>
          <w:sz w:val="28"/>
        </w:rPr>
        <w:t xml:space="preserve"> – </w:t>
      </w:r>
      <w:r>
        <w:rPr>
          <w:rFonts w:cs="Times New Roman" w:ascii="Times New Roman" w:hAnsi="Times New Roman"/>
          <w:sz w:val="28"/>
          <w:lang w:val="en-US"/>
        </w:rPr>
        <w:t>XV</w:t>
      </w:r>
      <w:r>
        <w:rPr>
          <w:rFonts w:cs="Times New Roman" w:ascii="Times New Roman" w:hAnsi="Times New Roman"/>
          <w:sz w:val="28"/>
        </w:rPr>
        <w:t xml:space="preserve"> веках</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ила: студентка 1 курс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вгородова Татьяна Владимировн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09-051-Ч</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Свободны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 год</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val="false"/>
          <w:color w:val="000000"/>
          <w:kern w:val="2"/>
          <w:sz w:val="28"/>
          <w:szCs w:val="28"/>
        </w:rPr>
        <w:t>План</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1. Расширение феодального землевладения</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2. Феодальный город. Развитие ремесла</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3. Внутреняя и внешняя торговля</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4. Крупнейшие русские земли</w:t>
      </w:r>
    </w:p>
    <w:p>
      <w:pPr>
        <w:pStyle w:val="Normal"/>
        <w:spacing w:lineRule="auto" w:line="360"/>
        <w:jc w:val="both"/>
        <w:rPr/>
      </w:pPr>
      <w:r>
        <w:rPr>
          <w:rFonts w:cs="Times New Roman" w:ascii="Times New Roman" w:hAnsi="Times New Roman"/>
          <w:b w:val="false"/>
          <w:bCs w:val="false"/>
          <w:color w:val="000000"/>
          <w:kern w:val="2"/>
          <w:sz w:val="28"/>
          <w:szCs w:val="28"/>
        </w:rPr>
        <w:t>5.</w:t>
      </w:r>
      <w:r>
        <w:rPr>
          <w:rFonts w:cs="Times New Roman" w:ascii="Times New Roman" w:hAnsi="Times New Roman"/>
          <w:b w:val="false"/>
          <w:color w:val="000000"/>
          <w:kern w:val="2"/>
          <w:sz w:val="28"/>
          <w:szCs w:val="28"/>
        </w:rPr>
        <w:t xml:space="preserve"> Монголо-татарское нашествие и его последствия</w:t>
      </w:r>
    </w:p>
    <w:p>
      <w:pPr>
        <w:pStyle w:val="Normal"/>
        <w:spacing w:lineRule="auto" w:line="360"/>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6. Возвышение Москвы</w:t>
      </w:r>
    </w:p>
    <w:p>
      <w:pPr>
        <w:pStyle w:val="Normal"/>
        <w:spacing w:lineRule="auto" w:line="360"/>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Список используемой литературы</w:t>
      </w:r>
    </w:p>
    <w:p>
      <w:pPr>
        <w:pStyle w:val="Normal"/>
        <w:spacing w:lineRule="auto" w:line="360"/>
        <w:ind w:firstLine="709"/>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r>
        <w:br w:type="page"/>
      </w:r>
    </w:p>
    <w:p>
      <w:pPr>
        <w:pStyle w:val="Normal"/>
        <w:spacing w:lineRule="auto" w:line="360"/>
        <w:ind w:firstLine="709"/>
        <w:jc w:val="both"/>
        <w:rPr/>
      </w:pPr>
      <w:r>
        <w:rPr>
          <w:rFonts w:cs="Times New Roman" w:ascii="Times New Roman" w:hAnsi="Times New Roman"/>
          <w:color w:val="000000"/>
          <w:kern w:val="2"/>
          <w:sz w:val="28"/>
          <w:szCs w:val="28"/>
        </w:rPr>
        <w:t>1. Расширение феодального землевладения</w:t>
      </w:r>
    </w:p>
    <w:p>
      <w:pPr>
        <w:pStyle w:val="Norma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color w:val="000000"/>
          <w:kern w:val="2"/>
          <w:sz w:val="28"/>
          <w:szCs w:val="28"/>
        </w:rPr>
        <w:t xml:space="preserve">К середине </w:t>
      </w:r>
      <w:r>
        <w:rPr>
          <w:rFonts w:cs="Times New Roman" w:ascii="Times New Roman" w:hAnsi="Times New Roman"/>
          <w:b w:val="false"/>
          <w:bCs w:val="false"/>
          <w:color w:val="000000"/>
          <w:kern w:val="2"/>
          <w:sz w:val="28"/>
          <w:szCs w:val="28"/>
          <w:lang w:val="en-US"/>
        </w:rPr>
        <w:t>XII</w:t>
      </w:r>
      <w:r>
        <w:rPr>
          <w:rFonts w:cs="Times New Roman" w:ascii="Times New Roman" w:hAnsi="Times New Roman"/>
          <w:b w:val="false"/>
          <w:bCs w:val="false"/>
          <w:color w:val="000000"/>
          <w:kern w:val="2"/>
          <w:sz w:val="28"/>
          <w:szCs w:val="28"/>
        </w:rPr>
        <w:t xml:space="preserve"> в., когда завершился процесс перехода к феодальной раздробленности, на основе Киевской Руси возникло около 15 самостоятельных княжеств, соответствующих прежним территориальным единицам: Владимиро-Суздальское, Галицко-Волынское, Киевское, Муроме-Рязанское, Переяславское, Полоцко-Минское, Смоленское, Тьмутараканское, Турово-Пинское, Черниговское, а также Новгородская феодальная республика и отпочковавшаяся от нее Псковская земля. Наиболее крупными, оказывающими влияние на соседние с ними земли и княжества, были </w:t>
      </w:r>
      <w:r>
        <w:rPr>
          <w:rFonts w:cs="Times New Roman" w:ascii="Times New Roman" w:hAnsi="Times New Roman"/>
          <w:b w:val="false"/>
          <w:bCs w:val="false"/>
          <w:iCs/>
          <w:color w:val="000000"/>
          <w:kern w:val="2"/>
          <w:sz w:val="28"/>
          <w:szCs w:val="28"/>
        </w:rPr>
        <w:t>Владимиро-Суздальское</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 xml:space="preserve">или </w:t>
      </w:r>
      <w:r>
        <w:rPr>
          <w:rFonts w:cs="Times New Roman" w:ascii="Times New Roman" w:hAnsi="Times New Roman"/>
          <w:b w:val="false"/>
          <w:bCs w:val="false"/>
          <w:iCs/>
          <w:color w:val="000000"/>
          <w:kern w:val="2"/>
          <w:sz w:val="28"/>
          <w:szCs w:val="28"/>
        </w:rPr>
        <w:t xml:space="preserve">Ростово-Суздальское, Галицко-Волынское княжества </w:t>
      </w:r>
      <w:r>
        <w:rPr>
          <w:rFonts w:cs="Times New Roman" w:ascii="Times New Roman" w:hAnsi="Times New Roman"/>
          <w:b w:val="false"/>
          <w:bCs w:val="false"/>
          <w:color w:val="000000"/>
          <w:kern w:val="2"/>
          <w:sz w:val="28"/>
          <w:szCs w:val="28"/>
        </w:rPr>
        <w:t xml:space="preserve">и </w:t>
      </w:r>
      <w:r>
        <w:rPr>
          <w:rFonts w:cs="Times New Roman" w:ascii="Times New Roman" w:hAnsi="Times New Roman"/>
          <w:b w:val="false"/>
          <w:bCs w:val="false"/>
          <w:iCs/>
          <w:color w:val="000000"/>
          <w:kern w:val="2"/>
          <w:sz w:val="28"/>
          <w:szCs w:val="28"/>
        </w:rPr>
        <w:t>Новгородская земля</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 xml:space="preserve">Число самостоятельных образований не было постоянным в виду частых разделов или реже объединений. К середине </w:t>
      </w:r>
      <w:r>
        <w:rPr>
          <w:rFonts w:cs="Times New Roman" w:ascii="Times New Roman" w:hAnsi="Times New Roman"/>
          <w:b w:val="false"/>
          <w:bCs w:val="false"/>
          <w:color w:val="000000"/>
          <w:kern w:val="2"/>
          <w:sz w:val="28"/>
          <w:szCs w:val="28"/>
          <w:lang w:val="en-US"/>
        </w:rPr>
        <w:t>XIII</w:t>
      </w:r>
      <w:r>
        <w:rPr>
          <w:rFonts w:cs="Times New Roman" w:ascii="Times New Roman" w:hAnsi="Times New Roman"/>
          <w:b w:val="false"/>
          <w:bCs w:val="false"/>
          <w:color w:val="000000"/>
          <w:kern w:val="2"/>
          <w:sz w:val="28"/>
          <w:szCs w:val="28"/>
        </w:rPr>
        <w:t xml:space="preserve"> в. насчитывалось около 50 княжеств и земель, а в </w:t>
      </w:r>
      <w:r>
        <w:rPr>
          <w:rFonts w:cs="Times New Roman" w:ascii="Times New Roman" w:hAnsi="Times New Roman"/>
          <w:b w:val="false"/>
          <w:bCs w:val="false"/>
          <w:color w:val="000000"/>
          <w:kern w:val="2"/>
          <w:sz w:val="28"/>
          <w:szCs w:val="28"/>
          <w:lang w:val="en-US"/>
        </w:rPr>
        <w:t>XIV</w:t>
      </w:r>
      <w:r>
        <w:rPr>
          <w:rFonts w:cs="Times New Roman" w:ascii="Times New Roman" w:hAnsi="Times New Roman"/>
          <w:b w:val="false"/>
          <w:bCs w:val="false"/>
          <w:color w:val="000000"/>
          <w:kern w:val="2"/>
          <w:sz w:val="28"/>
          <w:szCs w:val="28"/>
        </w:rPr>
        <w:t xml:space="preserve"> в., когда начался процесс объединения, их количество достигало 250. Эти княжества и земли не были связаны едиными законами, порядком наследования власти и общей государственной властью. В период раздробленности Русь представляла собой территориальную совокупность отдельных самостоятельных и раздробленных частных феодальных владений — княжеских и боярских вотчин и зависимых в разной степени крестьянских хозяйств.</w:t>
      </w:r>
    </w:p>
    <w:p>
      <w:pPr>
        <w:pStyle w:val="Normal"/>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color w:val="000000"/>
          <w:kern w:val="2"/>
          <w:sz w:val="28"/>
          <w:szCs w:val="28"/>
        </w:rPr>
        <w:t xml:space="preserve">Основой такого порядка являлось развитие частного феодального (княжеского и боярского) землевладения, присоединение к этим владениям земель общинников и установление их зависимости от феодала. Феодальная вотчина, образующаяся путем насильственного присоединения общинных земель и закрепощения крестьян-общинников, выступает основной формой и центром экономической и политической жизни страны. Вотчина стала главным звеном хозяйства и формой феодальной земельной собственности. Особенностью землевладения феодалов было закрепление их собственности с политическими правами, обязательствами вассальной иерархической зависимости. Захват общинных </w:t>
      </w:r>
      <w:r>
        <w:rPr>
          <w:rFonts w:cs="Times New Roman" w:ascii="Times New Roman" w:hAnsi="Times New Roman"/>
          <w:b w:val="false"/>
          <w:bCs w:val="false"/>
          <w:iCs/>
          <w:color w:val="000000"/>
          <w:kern w:val="2"/>
          <w:sz w:val="28"/>
          <w:szCs w:val="28"/>
        </w:rPr>
        <w:t>(черных)</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 xml:space="preserve">земель означал также и признание их в верховном владении князя. Появление верховного владельца не было лишь номинальным актом. На эти земли накладывалось податное обязательство. Владелец этих землями земель должен был выплачивать за них </w:t>
      </w:r>
      <w:r>
        <w:rPr>
          <w:rFonts w:cs="Times New Roman" w:ascii="Times New Roman" w:hAnsi="Times New Roman"/>
          <w:b w:val="false"/>
          <w:bCs w:val="false"/>
          <w:iCs/>
          <w:color w:val="000000"/>
          <w:kern w:val="2"/>
          <w:sz w:val="28"/>
          <w:szCs w:val="28"/>
        </w:rPr>
        <w:t>подать</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 xml:space="preserve">Однако право владения еще долгое время (до конца </w:t>
      </w:r>
      <w:r>
        <w:rPr>
          <w:rFonts w:cs="Times New Roman" w:ascii="Times New Roman" w:hAnsi="Times New Roman"/>
          <w:b w:val="false"/>
          <w:bCs w:val="false"/>
          <w:color w:val="000000"/>
          <w:kern w:val="2"/>
          <w:sz w:val="28"/>
          <w:szCs w:val="28"/>
          <w:lang w:val="en-US"/>
        </w:rPr>
        <w:t>XV</w:t>
      </w:r>
      <w:r>
        <w:rPr>
          <w:rFonts w:cs="Times New Roman" w:ascii="Times New Roman" w:hAnsi="Times New Roman"/>
          <w:b w:val="false"/>
          <w:bCs w:val="false"/>
          <w:color w:val="000000"/>
          <w:kern w:val="2"/>
          <w:sz w:val="28"/>
          <w:szCs w:val="28"/>
        </w:rPr>
        <w:t xml:space="preserve"> в.) признается за обрабатывающими землю крестьянами.</w:t>
      </w:r>
    </w:p>
    <w:p>
      <w:pPr>
        <w:pStyle w:val="Normal"/>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color w:val="000000"/>
          <w:kern w:val="2"/>
          <w:sz w:val="28"/>
          <w:szCs w:val="28"/>
        </w:rPr>
        <w:t xml:space="preserve">Между тем происходит сокращение «черных земель», находящихся во владении крестьян-общинников, и расширение собственности князей, бояр. Бояре получали от князя (суверена) часть доходов от земель — </w:t>
      </w:r>
      <w:r>
        <w:rPr>
          <w:rFonts w:cs="Times New Roman" w:ascii="Times New Roman" w:hAnsi="Times New Roman"/>
          <w:b w:val="false"/>
          <w:bCs w:val="false"/>
          <w:iCs/>
          <w:color w:val="000000"/>
          <w:kern w:val="2"/>
          <w:sz w:val="28"/>
          <w:szCs w:val="28"/>
        </w:rPr>
        <w:t>кормление</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или доход с государственных должностей бояр.</w:t>
      </w:r>
    </w:p>
    <w:p>
      <w:pPr>
        <w:pStyle w:val="Normal"/>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color w:val="000000"/>
          <w:kern w:val="2"/>
          <w:sz w:val="28"/>
          <w:szCs w:val="28"/>
        </w:rPr>
        <w:t xml:space="preserve">Военной опорой князя была дружина, характер которой в период феодальной раздробленности изменился. Старшие дружинники, или бояре, оседали на земле. В этих условиях князь должен был набирать военных слуг, которые получали от князя за время несения службы землю. Утверждалось условное землевладение, из которого возникала поместная форма владения землей феодалом. Условное землевладение означало, что земля предоставлялась в обеспечение службы, росло церковное и монастырское землевладение. Крестьяне-общинники, прежние владельцы «черных» земель </w:t>
      </w:r>
      <w:r>
        <w:rPr>
          <w:rFonts w:cs="Times New Roman" w:ascii="Times New Roman" w:hAnsi="Times New Roman"/>
          <w:b w:val="false"/>
          <w:bCs w:val="false"/>
          <w:iCs/>
          <w:color w:val="000000"/>
          <w:kern w:val="2"/>
          <w:sz w:val="28"/>
          <w:szCs w:val="28"/>
        </w:rPr>
        <w:t>(черносошные),</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становились зависимыми «держателями» владельческой земли. По сравнению с частновладельческими крестьянами черносошные имели большую хозяйственную самостоятельность: иногда они могли продавать свои земельные участки. В дальнейшем государство стало жестоко пресекать эту практику.</w:t>
      </w:r>
    </w:p>
    <w:p>
      <w:pPr>
        <w:pStyle w:val="Normal"/>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color w:val="000000"/>
          <w:kern w:val="2"/>
          <w:sz w:val="28"/>
          <w:szCs w:val="28"/>
        </w:rPr>
        <w:t xml:space="preserve">В </w:t>
      </w:r>
      <w:r>
        <w:rPr>
          <w:rFonts w:cs="Times New Roman" w:ascii="Times New Roman" w:hAnsi="Times New Roman"/>
          <w:b w:val="false"/>
          <w:bCs w:val="false"/>
          <w:color w:val="000000"/>
          <w:kern w:val="2"/>
          <w:sz w:val="28"/>
          <w:szCs w:val="28"/>
          <w:lang w:val="en-US"/>
        </w:rPr>
        <w:t>XII</w:t>
      </w:r>
      <w:r>
        <w:rPr>
          <w:rFonts w:cs="Times New Roman" w:ascii="Times New Roman" w:hAnsi="Times New Roman"/>
          <w:b w:val="false"/>
          <w:bCs w:val="false"/>
          <w:color w:val="000000"/>
          <w:kern w:val="2"/>
          <w:sz w:val="28"/>
          <w:szCs w:val="28"/>
        </w:rPr>
        <w:t xml:space="preserve"> в. часть крестьян начинает терять не только «черные» земли, но и хозяйственную самостоятельность, и личную свободу. Получение от феодала ссуды, а затем задолженность и невозможность покинуть эту землю стали причиной экономической и личной зависимости крестьянина. В </w:t>
      </w:r>
      <w:r>
        <w:rPr>
          <w:rFonts w:cs="Times New Roman" w:ascii="Times New Roman" w:hAnsi="Times New Roman"/>
          <w:b w:val="false"/>
          <w:bCs w:val="false"/>
          <w:color w:val="000000"/>
          <w:kern w:val="2"/>
          <w:sz w:val="28"/>
          <w:szCs w:val="28"/>
          <w:lang w:val="en-US"/>
        </w:rPr>
        <w:t>XIII</w:t>
      </w:r>
      <w:r>
        <w:rPr>
          <w:rFonts w:cs="Times New Roman" w:ascii="Times New Roman" w:hAnsi="Times New Roman"/>
          <w:b w:val="false"/>
          <w:bCs w:val="false"/>
          <w:color w:val="000000"/>
          <w:kern w:val="2"/>
          <w:sz w:val="28"/>
          <w:szCs w:val="28"/>
        </w:rPr>
        <w:t>—</w:t>
      </w:r>
      <w:r>
        <w:rPr>
          <w:rFonts w:cs="Times New Roman" w:ascii="Times New Roman" w:hAnsi="Times New Roman"/>
          <w:b w:val="false"/>
          <w:bCs w:val="false"/>
          <w:color w:val="000000"/>
          <w:kern w:val="2"/>
          <w:sz w:val="28"/>
          <w:szCs w:val="28"/>
          <w:lang w:val="en-US"/>
        </w:rPr>
        <w:t>XIV</w:t>
      </w:r>
      <w:r>
        <w:rPr>
          <w:rFonts w:cs="Times New Roman" w:ascii="Times New Roman" w:hAnsi="Times New Roman"/>
          <w:b w:val="false"/>
          <w:bCs w:val="false"/>
          <w:color w:val="000000"/>
          <w:kern w:val="2"/>
          <w:sz w:val="28"/>
          <w:szCs w:val="28"/>
        </w:rPr>
        <w:t xml:space="preserve"> вв. крестьяне еще сохраняли за собой право перехода при уплате ссуды и выполнении своих обязательств к другому владельцу земли. В процессе складывания централизованного государства укрепляется отношение к «черным» землям как к «государевым».</w:t>
      </w:r>
    </w:p>
    <w:p>
      <w:pPr>
        <w:pStyle w:val="Normal"/>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color w:val="000000"/>
          <w:kern w:val="2"/>
          <w:sz w:val="28"/>
          <w:szCs w:val="28"/>
        </w:rPr>
        <w:t xml:space="preserve">К </w:t>
      </w:r>
      <w:r>
        <w:rPr>
          <w:rFonts w:cs="Times New Roman" w:ascii="Times New Roman" w:hAnsi="Times New Roman"/>
          <w:b w:val="false"/>
          <w:bCs w:val="false"/>
          <w:color w:val="000000"/>
          <w:kern w:val="2"/>
          <w:sz w:val="28"/>
          <w:szCs w:val="28"/>
          <w:lang w:val="en-US"/>
        </w:rPr>
        <w:t>XIII</w:t>
      </w:r>
      <w:r>
        <w:rPr>
          <w:rFonts w:cs="Times New Roman" w:ascii="Times New Roman" w:hAnsi="Times New Roman"/>
          <w:b w:val="false"/>
          <w:bCs w:val="false"/>
          <w:color w:val="000000"/>
          <w:kern w:val="2"/>
          <w:sz w:val="28"/>
          <w:szCs w:val="28"/>
        </w:rPr>
        <w:t>—</w:t>
      </w:r>
      <w:r>
        <w:rPr>
          <w:rFonts w:cs="Times New Roman" w:ascii="Times New Roman" w:hAnsi="Times New Roman"/>
          <w:b w:val="false"/>
          <w:bCs w:val="false"/>
          <w:color w:val="000000"/>
          <w:kern w:val="2"/>
          <w:sz w:val="28"/>
          <w:szCs w:val="28"/>
          <w:lang w:val="en-US"/>
        </w:rPr>
        <w:t>XIV</w:t>
      </w:r>
      <w:r>
        <w:rPr>
          <w:rFonts w:cs="Times New Roman" w:ascii="Times New Roman" w:hAnsi="Times New Roman"/>
          <w:b w:val="false"/>
          <w:bCs w:val="false"/>
          <w:color w:val="000000"/>
          <w:kern w:val="2"/>
          <w:sz w:val="28"/>
          <w:szCs w:val="28"/>
        </w:rPr>
        <w:t xml:space="preserve"> вв. развитие вотчинного землевладения, закрепощение масс крестьян свидетельствуют о том, что феодальные отношения стали решающими. Экономической основой этих отношений выступают землевладение и землевладельческое хозяйство, основанное на использовании труда зависимых крестьян. Собственник-феодал выступает «государем» над всем населением, живущим в его вотчинных владениях, он осуществляет управление и свершает суд. Основу зависимых, крепостнических отношений непосредственного производителя (крестьянина) к владельцу земли (феодалу) составляет </w:t>
      </w:r>
      <w:r>
        <w:rPr>
          <w:rFonts w:cs="Times New Roman" w:ascii="Times New Roman" w:hAnsi="Times New Roman"/>
          <w:b w:val="false"/>
          <w:bCs w:val="false"/>
          <w:iCs/>
          <w:color w:val="000000"/>
          <w:kern w:val="2"/>
          <w:sz w:val="28"/>
          <w:szCs w:val="28"/>
        </w:rPr>
        <w:t>экономическое принуждение</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 xml:space="preserve">в форме задолженности, нехватки крестьянину земли, а также </w:t>
      </w:r>
      <w:r>
        <w:rPr>
          <w:rFonts w:cs="Times New Roman" w:ascii="Times New Roman" w:hAnsi="Times New Roman"/>
          <w:b w:val="false"/>
          <w:bCs w:val="false"/>
          <w:iCs/>
          <w:color w:val="000000"/>
          <w:kern w:val="2"/>
          <w:sz w:val="28"/>
          <w:szCs w:val="28"/>
        </w:rPr>
        <w:t>внеэкономическое принуждение</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в виде прикрепления крестьянина к земле, превращение его в крепостного.</w:t>
      </w:r>
    </w:p>
    <w:p>
      <w:pPr>
        <w:pStyle w:val="Normal"/>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color w:val="000000"/>
          <w:kern w:val="2"/>
          <w:sz w:val="28"/>
          <w:szCs w:val="28"/>
        </w:rPr>
        <w:t xml:space="preserve">Помимо частновладельческой вотчины существуют </w:t>
      </w:r>
      <w:r>
        <w:rPr>
          <w:rFonts w:cs="Times New Roman" w:ascii="Times New Roman" w:hAnsi="Times New Roman"/>
          <w:b w:val="false"/>
          <w:bCs w:val="false"/>
          <w:iCs/>
          <w:color w:val="000000"/>
          <w:kern w:val="2"/>
          <w:sz w:val="28"/>
          <w:szCs w:val="28"/>
        </w:rPr>
        <w:t>княжеское</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 xml:space="preserve">или </w:t>
      </w:r>
      <w:r>
        <w:rPr>
          <w:rFonts w:cs="Times New Roman" w:ascii="Times New Roman" w:hAnsi="Times New Roman"/>
          <w:b w:val="false"/>
          <w:bCs w:val="false"/>
          <w:iCs/>
          <w:color w:val="000000"/>
          <w:kern w:val="2"/>
          <w:sz w:val="28"/>
          <w:szCs w:val="28"/>
        </w:rPr>
        <w:t>дворцовое, землевладение и хозяйство</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 xml:space="preserve">Удельный князь расширял свои вотчинные владения, как силой, так и покупкой земель у разоряющихся владельцев. Так, Иван </w:t>
      </w:r>
      <w:r>
        <w:rPr>
          <w:rFonts w:cs="Times New Roman" w:ascii="Times New Roman" w:hAnsi="Times New Roman"/>
          <w:b w:val="false"/>
          <w:bCs w:val="false"/>
          <w:color w:val="000000"/>
          <w:kern w:val="2"/>
          <w:sz w:val="28"/>
          <w:szCs w:val="28"/>
          <w:lang w:val="en-US"/>
        </w:rPr>
        <w:t>I</w:t>
      </w:r>
      <w:r>
        <w:rPr>
          <w:rFonts w:cs="Times New Roman" w:ascii="Times New Roman" w:hAnsi="Times New Roman"/>
          <w:b w:val="false"/>
          <w:bCs w:val="false"/>
          <w:color w:val="000000"/>
          <w:kern w:val="2"/>
          <w:sz w:val="28"/>
          <w:szCs w:val="28"/>
        </w:rPr>
        <w:t xml:space="preserve"> Калита смог завещать своим детям уже 54 села, Василий Темный — 125 сел. Серпуховской и Боровский князья — несколько десятков сел. Дмитровский — 31 село и т. д. Были распространены следующие виды вотчин: </w:t>
      </w:r>
      <w:r>
        <w:rPr>
          <w:rFonts w:cs="Times New Roman" w:ascii="Times New Roman" w:hAnsi="Times New Roman"/>
          <w:b w:val="false"/>
          <w:bCs w:val="false"/>
          <w:iCs/>
          <w:color w:val="000000"/>
          <w:kern w:val="2"/>
          <w:sz w:val="28"/>
          <w:szCs w:val="28"/>
        </w:rPr>
        <w:t>княжеские, родовые, купленные, пожалованные</w:t>
      </w:r>
      <w:r>
        <w:rPr>
          <w:rFonts w:cs="Times New Roman" w:ascii="Times New Roman" w:hAnsi="Times New Roman"/>
          <w:b w:val="false"/>
          <w:bCs w:val="false"/>
          <w:i/>
          <w:iCs/>
          <w:color w:val="000000"/>
          <w:kern w:val="2"/>
          <w:sz w:val="28"/>
          <w:szCs w:val="28"/>
        </w:rPr>
        <w:t>.</w:t>
      </w:r>
    </w:p>
    <w:p>
      <w:pPr>
        <w:pStyle w:val="Normal"/>
        <w:spacing w:lineRule="auto" w:line="360"/>
        <w:ind w:firstLine="709"/>
        <w:jc w:val="both"/>
        <w:rPr/>
      </w:pPr>
      <w:r>
        <w:rPr>
          <w:rFonts w:cs="Times New Roman" w:ascii="Times New Roman" w:hAnsi="Times New Roman"/>
          <w:b w:val="false"/>
          <w:bCs w:val="false"/>
          <w:color w:val="000000"/>
          <w:kern w:val="2"/>
          <w:sz w:val="28"/>
          <w:szCs w:val="28"/>
        </w:rPr>
        <w:t xml:space="preserve">Церкви и монастыри расширяли свои владения за счет дарения им князьями и боярами сел и земель, покупки, а также захвата земель силой. Так, к </w:t>
      </w:r>
      <w:r>
        <w:rPr>
          <w:rFonts w:cs="Times New Roman" w:ascii="Times New Roman" w:hAnsi="Times New Roman"/>
          <w:b w:val="false"/>
          <w:bCs w:val="false"/>
          <w:color w:val="000000"/>
          <w:kern w:val="2"/>
          <w:sz w:val="28"/>
          <w:szCs w:val="28"/>
          <w:lang w:val="en-US"/>
        </w:rPr>
        <w:t>XIV</w:t>
      </w:r>
      <w:r>
        <w:rPr>
          <w:rFonts w:cs="Times New Roman" w:ascii="Times New Roman" w:hAnsi="Times New Roman"/>
          <w:b w:val="false"/>
          <w:bCs w:val="false"/>
          <w:color w:val="000000"/>
          <w:kern w:val="2"/>
          <w:sz w:val="28"/>
          <w:szCs w:val="28"/>
        </w:rPr>
        <w:t xml:space="preserve"> в. крупнейшими землевладельцами стали </w:t>
      </w:r>
      <w:r>
        <w:rPr>
          <w:rFonts w:cs="Times New Roman" w:ascii="Times New Roman" w:hAnsi="Times New Roman"/>
          <w:b w:val="false"/>
          <w:bCs w:val="false"/>
          <w:iCs/>
          <w:color w:val="000000"/>
          <w:kern w:val="2"/>
          <w:sz w:val="28"/>
          <w:szCs w:val="28"/>
        </w:rPr>
        <w:t>монастыри:</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Троице-Сергиев (близ Москвы), Кириллов (у Белоозера), Соловецкий (на островах в Белом море). Земли за церквями и монастырями закреплялись навсегда.</w:t>
      </w:r>
    </w:p>
    <w:p>
      <w:pPr>
        <w:pStyle w:val="Normal"/>
        <w:spacing w:lineRule="auto" w:line="360"/>
        <w:ind w:firstLine="709"/>
        <w:jc w:val="both"/>
        <w:rPr/>
      </w:pPr>
      <w:r>
        <w:rPr>
          <w:rFonts w:cs="Times New Roman" w:ascii="Times New Roman" w:hAnsi="Times New Roman"/>
          <w:b w:val="false"/>
          <w:bCs w:val="false"/>
          <w:color w:val="000000"/>
          <w:kern w:val="2"/>
          <w:sz w:val="28"/>
          <w:szCs w:val="28"/>
        </w:rPr>
        <w:t xml:space="preserve">Феодал, владевший собственностью на землю и правом на труд крестьянина, использовал различные формы эксплуатации. </w:t>
      </w:r>
      <w:r>
        <w:rPr>
          <w:rFonts w:cs="Times New Roman" w:ascii="Times New Roman" w:hAnsi="Times New Roman"/>
          <w:b w:val="false"/>
          <w:bCs w:val="false"/>
          <w:iCs/>
          <w:color w:val="000000"/>
          <w:kern w:val="2"/>
          <w:sz w:val="28"/>
          <w:szCs w:val="28"/>
        </w:rPr>
        <w:t>Феодальная рента</w:t>
      </w:r>
      <w:r>
        <w:rPr>
          <w:rFonts w:cs="Times New Roman" w:ascii="Times New Roman" w:hAnsi="Times New Roman"/>
          <w:b w:val="false"/>
          <w:bCs w:val="false"/>
          <w:i/>
          <w:iCs/>
          <w:color w:val="000000"/>
          <w:kern w:val="2"/>
          <w:sz w:val="28"/>
          <w:szCs w:val="28"/>
        </w:rPr>
        <w:t xml:space="preserve"> </w:t>
      </w:r>
      <w:r>
        <w:rPr>
          <w:rFonts w:cs="Times New Roman" w:ascii="Times New Roman" w:hAnsi="Times New Roman"/>
          <w:b w:val="false"/>
          <w:bCs w:val="false"/>
          <w:color w:val="000000"/>
          <w:kern w:val="2"/>
          <w:sz w:val="28"/>
          <w:szCs w:val="28"/>
        </w:rPr>
        <w:t xml:space="preserve">была основной формой эксплуатации крестьянства. Различным ступеням развития феодальных отношений соответствовали и различные формы ренты — отработочная, натуральная (продуктовая) и денежная. В период феодальной раздробленности значение продуктовой ренты возросло в большей мере, чем отработочной, что стимулировало рост производительности труда. Это не означало, что отработочная рента исчезла, она использовалась наряду с продуктовой. Например, крестьяне, принадлежавшие монастырям, помимо продуктового оброка, обязаны были строить церковь, хоромы, огораживать монастырь и его двор, пахать пашню игумена, сеять, жать, запасать сено, ухаживать за садом, прудить и чистить пруды. В </w:t>
      </w:r>
      <w:r>
        <w:rPr>
          <w:rFonts w:cs="Times New Roman" w:ascii="Times New Roman" w:hAnsi="Times New Roman"/>
          <w:b w:val="false"/>
          <w:bCs w:val="false"/>
          <w:color w:val="000000"/>
          <w:kern w:val="2"/>
          <w:sz w:val="28"/>
          <w:szCs w:val="28"/>
          <w:lang w:val="en-US"/>
        </w:rPr>
        <w:t>XV</w:t>
      </w:r>
      <w:r>
        <w:rPr>
          <w:rFonts w:cs="Times New Roman" w:ascii="Times New Roman" w:hAnsi="Times New Roman"/>
          <w:b w:val="false"/>
          <w:bCs w:val="false"/>
          <w:color w:val="000000"/>
          <w:kern w:val="2"/>
          <w:sz w:val="28"/>
          <w:szCs w:val="28"/>
        </w:rPr>
        <w:t xml:space="preserve"> в. с ростом поместной формы землевладения происходило усиление барщины. Частновладельческие крестьяне платили ренту вотчиннику, помещику, монастырям и церкви, а черносошные крестьяне платили ренту и подати государству.</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 период феодальной раздробленности на Руси не существовало единой окладной податной единицы, каждое княжество имело свои особенности. Оклады производились по сохам, людям и по силе (количеству труда). Кроме того, отдельные группы феодального крестьянства облагались податями неодинаково. Например, половники государевых податей или не платили, или платили их в уменьшенном размере.</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pPr>
      <w:r>
        <w:rPr>
          <w:rFonts w:cs="Times New Roman" w:ascii="Times New Roman" w:hAnsi="Times New Roman"/>
          <w:bCs w:val="false"/>
          <w:color w:val="000000"/>
          <w:kern w:val="2"/>
          <w:sz w:val="28"/>
          <w:szCs w:val="28"/>
        </w:rPr>
        <w:t>2. Феодальный город. Развитие ремесла</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Феодальные отношения развивались не только в сельском хозяйстве, но и в ремесленном производстве. Владельцем города в XI—XII вв. был в основном феодал-вотчинник, а ремесленники, торговцы и крестьяне, жившие в городе, являлись его крепостными и занимались переработкой продукции сельского хозяйства или каким-либо ремеслом. Как считали историки В. Ключевский, В. Соловьев и др., феодальный город на Руси в XI—XV вв. представлял собой укрепленное село, имеющее военно-стратегическое значение, со слабо развитыми промышленными отраслями и населением, большей частью занятым сельскохозяйственным трудом. Если в Западной Европе уже в XII—XIII вв. город обретает независимость и становится промышленным центром, играющим большую роль в ликвидации натурально-хозяйственной замкнутости и развития капитализма, то в России город становится промышленным центром много позже — в XVI—XVII вв.</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Следует иметь в виду, что на раннем этапе развития города прошли неодинаковый путь. Можно назвать три формы возникновения и развития феодального города: города—резиденции князей, города как торговые пункты, города-вотчины, в которых селилось свободное и зависимое население. Третий путь прошли многие города на Руси. Общественное разделение труда, заложенное в хозяйственной деятельности города, постепенно изменяло экономику и социальную структуру города. Вотчинное хозяйство втягивается в производственные отношения города. Сельскохозяйственная продукция вотчины сбывается в городе, одновременно продукцию ремесленного производства получает вотчина. Так формируется феодальный город как торгово-промышленный центр, постепенно отделяющийся от вотчины.</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Феодальный город в Северо-Восточной Руси в развитии ремесленного производства и торговли в XII в. не достиг уровня Киева. Однако такие города, как Новгород, Смоленск, Псков, Суздаль, Владимир, Ярославль, стали быстро развиваться, застраиваться и заселяться ремесленниками, превращаясь в более или менее крупные города. Одним из новых ремесел, получивших развитие со второй половины XIII в., стало каменностроительное, связанное с возведением церквей и монастырей. Особенно быстро развивается этот вид ремесла с началом строительства каменных стен вокруг кремля различных крупных городов.</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Развиваются также стекольный, иконописный промыслы. В XIII—XIV вв. приобретают широкое распространение обработка металла, изготовление оружия, кольчуг, панцирей, сетки, домашней утвари, сельскохозяйственных орудий. Появляются первые артиллерийские орудия. Налаживаются чеканка монет, производство бумаги, возникают мастерские по книгоизданию. Большим спросом пользовались изделия гончаров, кожевенников, плотников, древоделов, бондарей, ткачей, шапочников и др.</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о второй половине XIV в. в связи с возросшими военными потребностями начался подъем ремесленного производства, особенно металлообработки. Также началось развитие в строительном, ювелирном деле. В Москве, Пскове и других крупных городах насчитывалось до 60—70 ремесленных профессий. Высоким мастерством отличались московские ремесленники — бронники, кузнецы, ювелиры. В Москве трудились не только свободные ремесленники, но и казенные. В целях расширения ремесленного производства московские власти привлекали квалифицированных ремесленников из других городов, например, Пскова, Новгорода, Ярославля, Владимира. Формировались промысловые районы: Тула, Устюжна Железопольская.</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rFonts w:ascii="Times New Roman" w:hAnsi="Times New Roman" w:cs="Times New Roman"/>
          <w:bCs w:val="false"/>
          <w:color w:val="000000"/>
          <w:kern w:val="2"/>
          <w:sz w:val="28"/>
          <w:szCs w:val="28"/>
        </w:rPr>
      </w:pPr>
      <w:r>
        <w:rPr>
          <w:rFonts w:cs="Times New Roman" w:ascii="Times New Roman" w:hAnsi="Times New Roman"/>
          <w:bCs w:val="false"/>
          <w:color w:val="000000"/>
          <w:kern w:val="2"/>
          <w:sz w:val="28"/>
          <w:szCs w:val="28"/>
        </w:rPr>
        <w:t>3. Внутренняя и внешняя торговля</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 период феодальной раздробленности и монголо-татарского ига роль товарно-денежных отношений была невелика. Выплата татарам в виде дани больших денежных средств и продуктов тормозила рост торговли. Между тем эти препятствия не смогли приостановить торговлю, она существовала прежде всего внутри городов и деревень. На местные городские торги вывозили продукцию сельского хозяйства — зерно, муку, овощи, а также коров, лошадей, овец, птицу, рыбу, мед, воск, ладан, сено, дрова, соль, золу, деготь. Изделия ремесленного производства — сукно, обувь , меха, хомуты, шапки, оружие, предметы домашнего обихода.</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 XIII—XIV вв. развивается торговля не только между ближайшими городами и селами, но и отдельными территориями. Например, из Новгорода товары доходили до Твери, Суздаля, Москвы и т. д. В торговом обмене между городами и областями важное место занимала соль, которая вывозилась из Крыма, Галицкой земли, с Заволжья, с мест поселения коми-пермяков у Камы. Важным предметом ввоза в северные области Руси был хлеб. Возникали уездные рынки. Крупными центрами торговли становились Москва, Новгород, Белоозеро, Тверь, Смоленск.</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Развитию торговых отношений мешали многочисленные внутренние таможенные пошлины: замыт (привоз товара для продажи или денег для приобретения товара): явка (извещение о намерении торговать), гостиное (при найме помещения), весчее (при взвешивании товара) и др. Освобождались от внутренних пошлин крупные монастыри, некоторые группы населения; отдельные феодалы имели право взимать пошлину в свою пользу в своей вотчине.</w:t>
      </w:r>
    </w:p>
    <w:p>
      <w:pPr>
        <w:pStyle w:val="Normal"/>
        <w:spacing w:lineRule="auto" w:line="360"/>
        <w:ind w:firstLine="709"/>
        <w:jc w:val="both"/>
        <w:rPr/>
      </w:pPr>
      <w:r>
        <w:rPr>
          <w:rFonts w:cs="Times New Roman" w:ascii="Times New Roman" w:hAnsi="Times New Roman"/>
          <w:b w:val="false"/>
          <w:bCs w:val="false"/>
          <w:color w:val="000000"/>
          <w:kern w:val="2"/>
          <w:sz w:val="28"/>
          <w:szCs w:val="28"/>
        </w:rPr>
        <w:t>Феодальное раздробление страны, монголо-татарское иго, перенесение торговых путей на Средиземное море внесли изменения и во внешнюю торговлю Руси. Расширялась внешняя торговля Руси с Западом (Франция, Северная Германия, Дания, Швеция, Польша, Чехия, Болгария). Русские купцы вывозили традиционные товары (меха, мед, воск, пеньку), ввозили же в основном предметы роскоши (драгоценные металлы и камни, шелк, вина, ремесленные изделия).</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Формировались объединения купцов, специализирующихся на торговле с отдельными странами. Так, «Ивановское сто», объединившее новгородских купцов, осуществляло торговлю с ганзейскими городами; московские «гости-сурожане» вели торговлю с Крымом; «московские суконщики», соединившиеся со смоленскими торговцами, создали «суконный ряд», осуществлявший торговлю с западными странами</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Среди купечества выделялась верхушка — так называемые гости (богатые купцы, ростовщики), которые выдавали ссуды князьям, феодалам и путем ростовщичества подчиняли себе мелких купцов, торговцев.</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 период феодальной раздробленности сократились обращение металлических денег и их чеканка. Однако Новгород, добывавший серебро в уральских рудниках, пользовался серебром в слитках во внешней торговле. Выпуск серебряных монет начал Новгород, где был основан монетный двор. В Москве чеканка монет начинается в XIV в. при князе Дмитрии Донском, который приказал перечеканивать монгольскую серебряную монету.</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озникают русская денежная система и денежная металлическая единица — рубль и копейка.</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rFonts w:ascii="Times New Roman" w:hAnsi="Times New Roman" w:cs="Times New Roman"/>
          <w:bCs w:val="false"/>
          <w:color w:val="000000"/>
          <w:kern w:val="2"/>
          <w:sz w:val="28"/>
          <w:szCs w:val="28"/>
        </w:rPr>
      </w:pPr>
      <w:r>
        <w:rPr>
          <w:rFonts w:cs="Times New Roman" w:ascii="Times New Roman" w:hAnsi="Times New Roman"/>
          <w:bCs w:val="false"/>
          <w:color w:val="000000"/>
          <w:kern w:val="2"/>
          <w:sz w:val="28"/>
          <w:szCs w:val="28"/>
        </w:rPr>
        <w:t>4. Крупнейшие русские земли</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 эпоху феодальной раздробленности хозяйственное развитие различных Русских земель было весьма своеобразным. Как отмечалось, наиболее крупными княжествами после распада Киевской Руси были Владимиро-Суздальское и Галицко-Волынское и Новгородская республика, Владимира-Суздальское княжество занимало территорию между реками Ока и Волга. В районе городов Ростова и Суздаля сложилось крупное боярское землевладение. В заложенных в XII—XIII вв. городах Владимире, Переславле, Юрьеве и других сосредоточилось служилое боярство, ремесленники и торговцы. В 1147 г. впервые в письменных источниках была упомянута Москва, будущий центр объединения Русских земель.</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Подъему экономики и росту влияния княжества на общегосударственные интересы способствовало перемещение масс населения из южных, пограничных со степью территорий в поисках защиты от нападений кочевых племен и благоприятных условий для ведения сельского хозяйства и занятия ремеслом. В лесных районах осуществлялась расчистка площадей под пашни. Первым правителем Владимире-Суздальского княжества в эпоху политической раздробленности был Юрий Долгорукий, стремившийся расширить территорию княжества. Ему, а затем Андрею Боголюбскому и Всеволоду Большое Гнездо удалось сломить сепаратизм старого боярства. Уже в конце XII в. земля Северо-Восточной Руси получила название Великого княжества Владимирского. Развитие сельскохозяйственного и ремесленного производства, строительного дела, активная политика Владимиро-Суздальских, а затем московских князей являлись факторами, обеспечивающими рост влияния Северо-Восточной земли на политику Рязани, Пскова, Великого Новгорода и других Русских земель. Однако в конце 30-х гг. XIII в. процесс экономического подъема был прерван монголо-татарским завоеванием.</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Галицко-Волынское княжество располагалось на территории от земель пруссов и литовцев до Дуная, от Побужья до Закарпатья. Это был край с плодородными землями, благоприятным климатом, обширными лесными массивами и многочисленными городами (Галич, Перемышль, Червень, Львов, Владимиро-Волынский, Холм, Бересте и др.). Могущества Галицко-Волынское княжество достигло при Ярославе I Осмомысле. В 1199г. произошло объединение князем Романом Мстиславичем Галицкой и Волынской земель. Возникло одно из крупнейших государств в Европе с сильной великокняжеской властью. Сын Романа Мстиславича Даниил вел длительную борьбу за престол и в 1238 г. ему удалось утвердить свою власть. Характерной особенностью Галицко-Волынского княжества являлось развитие крупного боярского землевладения, а выгодное географическое положение позволяло установить водный путь из Черного моря в Балтийское. Это способствовало развитию торговли с Силезией, Чехией, Моравией, Польшей, немецкими городами. В 1240 г. Галицко-Волынское княжество подверглось монголо-татарскому нашествию. Спустя 100 лет Галицко-Волынское княжество оказалось в составе Польши (Галич) и Литвы (Волынь).</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Новгородская земля занимала территорию от берегов Нарвы до Урала, от побережья Баренцева моря до верховьев Волги. К Новгороду относились земли, населенные карелами и другими народностями: Ижорская, Карельская, Кольский полуостров и др. В 1136 г. произошло обособление от Русских земель Новгорода, ставшего к тому времени феодальной республикой. Власть формально принадлежала народному собранию — вече, однако подлинными хозяевами были бояре, которые верховодили на вече, добиваясь через многочисленных сторонников решения вопросов в свою пользу.</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Новгороду принадлежали огромные земельные площади. Хотя основу экономики составляло сельское хозяйство, земледелие было развито слабее, чем в других частях Руси. В неблагоприятные годы Новгород ввозил зерно из соседних княжеств. Природные условия позволяли развивать животноводство. Скотоводством занимались не только сельские жители, но и горожане. Феодал взимал с крестьян оброк в виде доли (от 1/4 до 1/2) урожая с крестьянского надела.</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Получили развитие различные промыслы: охота, бортничество, рыболовство. Достигло небывалого расцвета ремесленное производство, специализация ремесленников была чрезвычайно широкой: гончары, кузнецы, плотники, сапожники, стеклодувы, щетинники, гвоздочники, ювелиры, котельники и др. Часть городских ремесленников уже в XI—XIII вв. работала для рынка, а другая по-прежнему изготовляла продукцию на заказ.</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Новгород был связан торговыми отношениями со всеми Русскими землями. Новгород играл важную роль в международных экономических и политических отношениях, установил крупную торговлю с Данией, Швецией, ганзейскими городами. Если на Руси в целом внешней торговлей занимались представители господствующего класса, то в Новгороде рано сформировался слой купцов-профессионалов, которые держали внешнюю торговлю в своих руках.</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pPr>
      <w:r>
        <w:rPr>
          <w:rFonts w:cs="Times New Roman" w:ascii="Times New Roman" w:hAnsi="Times New Roman"/>
          <w:bCs w:val="false"/>
          <w:color w:val="000000"/>
          <w:kern w:val="2"/>
          <w:sz w:val="28"/>
          <w:szCs w:val="28"/>
        </w:rPr>
        <w:t>5. Монголо-татарское нашествие и его последствия</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Несмотря на то, что феодальные отношения на Руси развивались поступательно и существовали факторы, способствовавшие объединению (единый язык, единая вера, общие исторические корни, признаки народности, необходимость защиты от внешних врагов и т.д.)» политическая и экономический раздробленность в XIII в. достигла наивысшей степени. Это ослабляло силы страны — она не могла противостоять монголо-татарскому нашествию.</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Нашествие и установившееся иго оказали огромное воздействие на дальнейшее социально-экономическое и политическое развитие Русских земель. Они разрушили производительные силы и затормозили исторический процесс.</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Многочисленные источники указывают на колоссальные разрушения и массовое уничтожение людских и материальных ресурсов. Из известных по раскопкам 74 русских городов XII— XIII вв. 49 были разорены, в 14 из них жизнь не возродилась, а 15 превратились в села. Был нанесен тяжелейший удар по сельскому хозяйству и ремесленному производству. Гибель многих ремесленников, передающих из поколения к поколению секреты мастерства, привела к тому, что исчезли некоторые отрасли ремесла и ремесленные профессии. Приостановилось каменное строительство, погибли памятники культуры. Были прерваны торговые отношении Руси как со странами Востока, так и Запада. Еще более обособились Русские земли.</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Серьезный урон, нанесенный городам, привел к тому, что резко замедлилось движение страны вперед, к становлению капиталистических отношений. Русь, хотя и стала вассалом Золотой Орды, но сохранила местные органы управления. Между тем на великое княжение необходимо было получить ярлык – утверждение в Орде. Монголо-татарские чиновники в 1246 г. провели перепись населения Руси, что означало юридическое оформление ордынского ига, затем перепись проводилась в 1255—1256 гг., 1257—1258 гг., 1276г. Население подвергалось жестокому угнетению, выплачивая Золотой Орде дани — различные «ордынские тягости». Главной из них была «царева дань», или «выход», собираемая с двора-хозяина. Только московский и новгородский «выходы» составляли 7-8,5 тыс. руб. серебром в год. В XIV—XV вв. дань представляла собой фиксированную сумму. Завершение объединения Русских земель вокруг Москвы.</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 конце XIII — начале XIV вв. Русские земли, подвергшиеся нашествию, стали оправляться от разорения. Осваивалась более продуктивная двух- и трехпольная системы. Началось унавоживание полей органическими удобрениями. Возросло значение животноводства.</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осстановленные города вновь заселились ремесленниками и торговцами. Основанные новые города часто становятся столицами княжеств, крупными ремесленными и торговыми центрами. Происходят значительный рост материального производства, развитие товарно-денежных отношений. Складываются поместная система землевладения и новое сословие — служилое дворянство, которое формировалось из прежних удельных князей, вотчинного боярства, перешедшего на службу к великому князю, представителей низших слоев — дворцовых слуг, беглых людей, а также выходцев из Литвы, Польши, Золотой Орды. Это было то сословие, которое стояло за объединение Русских земель в единое государство.</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 xml:space="preserve">В XV в. в Северо-Восточной Руси «черные» земли еще преобладали над вотчинными. Жившие на этих землях черносошные крестьяне платили дань и налоги государству. Другой категорией крестьянства были владельческие крестьяне, которые вели свое хозяйство на отдельной земле в вотчине и были лично зависимы от феодала, в пользу которого выполняли целый ряд работ. Эта личная зависимость (крепостное право) крестьянина от феодала или феодального государства в имущественном, юридическом и иных отношениях, основанная на прикреплении крестьян к земле феодала, складывалась постепенно. В период феодальной раздробленности формирование системы крепостного права отразилось в увеличении повинностей и ограничении права ухода крестьян от землевладельца (Юрьев день, XV в.). </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pPr>
      <w:r>
        <w:rPr>
          <w:rFonts w:cs="Times New Roman" w:ascii="Times New Roman" w:hAnsi="Times New Roman"/>
          <w:bCs w:val="false"/>
          <w:color w:val="000000"/>
          <w:kern w:val="2"/>
          <w:sz w:val="28"/>
          <w:szCs w:val="28"/>
        </w:rPr>
        <w:t>6. Возвышение Москвы</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Во второй половине XIII в. Москва стала крупным торговым и ремесленным городом, а к середине XIV в. на территории к северу от Москвы появились много сел и деревень. Москва выдвигается как собиратель Русских земель. Этому благоприятствовали объективные факторы: географическая среда, приток населения, наличие торговых путей, формирование признаков русской народности и субъективный фактор: активная и умелая политика московских князей. Иван I Калита получил от Орды ярлык на великое княжение в 1328 г. и не выпускал его до конца жизни. Он значительно расширил территорию Московского княжества. От Орды он также получил право самому собирать дань со всех великих и удельных княжеств. Основным позитивным следствием этого права стали установление финансово-экономической зависимости русских княжеств от Московского и формирование на этой почве экономического и внешнеполитического союза русских князей. Самолично ведя расчеты с Ордой, Иван I ставил в зависимость от себя других князей. Упорядочение экономических отношений с Золотой Ордой способствовало прекращению набегов на Русские земли с 1328 по 1368 гг. Иван Калита заложил основы могущества Московского княжества, в его правление в нем было 97 городов и сел, в которых развивались ремесла и промыслы. При нем Московское княжество стало крупнейшим, экономически и политически сильнейшим в Северо-Восточной Руси, превратилось в центр будущего русского централизованного государства. Оспаривать это право у Москвы было уже трудно. Успехи в экономическом и политическом развитии Московского княжества были использованы Дмитрием, будущим Донским. Он вступил в открытую борьбу с Золотой Ордой. В 1378 г. монголо-татары были разбиты объединенными русскими войсками на реке Воже (приток Оки).</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r>
        <w:br w:type="page"/>
      </w:r>
    </w:p>
    <w:p>
      <w:pPr>
        <w:pStyle w:val="Normal"/>
        <w:spacing w:lineRule="auto" w:line="360"/>
        <w:ind w:firstLine="709"/>
        <w:jc w:val="both"/>
        <w:rPr>
          <w:rFonts w:ascii="Times New Roman" w:hAnsi="Times New Roman" w:cs="Times New Roman"/>
          <w:bCs w:val="false"/>
          <w:color w:val="000000"/>
          <w:kern w:val="2"/>
          <w:sz w:val="28"/>
          <w:szCs w:val="28"/>
        </w:rPr>
      </w:pPr>
      <w:r>
        <w:rPr>
          <w:rFonts w:cs="Times New Roman" w:ascii="Times New Roman" w:hAnsi="Times New Roman"/>
          <w:bCs w:val="false"/>
          <w:color w:val="000000"/>
          <w:kern w:val="2"/>
          <w:sz w:val="28"/>
          <w:szCs w:val="28"/>
        </w:rPr>
        <w:t>Список используемой литературы</w:t>
      </w:r>
    </w:p>
    <w:p>
      <w:pPr>
        <w:pStyle w:val="Normal"/>
        <w:spacing w:lineRule="auto" w:line="36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1.Алекссев Ю.Г. Под знамением Москвы. – М., 1992.</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2.Греков Б.Д. Киевская Русь. – М., 1949.</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3.Горский А.А. Москва, Тверь и Орда в 1300-1339 гг. // Вопросы истории.-1995. - №4.</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4.Дворниченко А.Ю. Русские земли Великого Княжества Литовского. Очерки истории общины, сословий, государственности до начала XVI в. – М., 1995.</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5.Кучкин В.А. Русь под игом: как это было. – М., 1991.</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6.Рыбаков Б.А. Киевская Русь и русские княжества XII – XIII вв. – М., 1993.</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7.Тихомиров М.Н. Древняя Москва XII – XV вв. Средневековая Россия на международных путях XIV – XV вв. – М., 1992.</w:t>
      </w:r>
    </w:p>
    <w:p>
      <w:pPr>
        <w:pStyle w:val="Normal"/>
        <w:spacing w:lineRule="auto" w:line="360"/>
        <w:jc w:val="both"/>
        <w:rPr/>
      </w:pPr>
      <w:r>
        <w:rPr>
          <w:rFonts w:cs="Times New Roman" w:ascii="Times New Roman" w:hAnsi="Times New Roman"/>
          <w:b w:val="false"/>
          <w:bCs w:val="false"/>
          <w:color w:val="000000"/>
          <w:kern w:val="2"/>
          <w:sz w:val="28"/>
          <w:szCs w:val="28"/>
        </w:rPr>
        <w:t>8.Черепнин Л.В. Образование русского централизованного государства в XIV –</w:t>
      </w:r>
      <w:r>
        <w:rPr>
          <w:rFonts w:cs="Times New Roman" w:ascii="Times New Roman" w:hAnsi="Times New Roman"/>
          <w:b w:val="false"/>
          <w:sz w:val="28"/>
        </w:rPr>
        <w:t xml:space="preserve"> </w:t>
      </w:r>
      <w:r>
        <w:rPr>
          <w:rFonts w:cs="Times New Roman" w:ascii="Times New Roman" w:hAnsi="Times New Roman"/>
          <w:b w:val="false"/>
          <w:sz w:val="28"/>
          <w:lang w:val="en-US"/>
        </w:rPr>
        <w:t>XV</w:t>
      </w:r>
      <w:r>
        <w:rPr>
          <w:rFonts w:cs="Times New Roman" w:ascii="Times New Roman" w:hAnsi="Times New Roman"/>
          <w:b w:val="false"/>
          <w:sz w:val="28"/>
        </w:rPr>
        <w:t xml:space="preserve"> вв. – М., 1960.</w:t>
      </w:r>
    </w:p>
    <w:p>
      <w:pPr>
        <w:pStyle w:val="Normal"/>
        <w:spacing w:lineRule="auto" w:line="36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cs="Times New Roman"/>
      <w:b/>
      <w:bCs/>
      <w:sz w:val="24"/>
      <w:szCs w:val="24"/>
      <w:lang w:val="ru-RU" w:bidi="ar-SA"/>
    </w:rPr>
  </w:style>
  <w:style w:type="character" w:styleId="Style15">
    <w:name w:val="Верхний колонтитул Знак"/>
    <w:qFormat/>
    <w:rPr>
      <w:rFonts w:ascii="Arial" w:hAnsi="Arial" w:cs="Arial"/>
      <w:b/>
      <w:bCs/>
      <w:sz w:val="20"/>
      <w:szCs w:val="20"/>
    </w:rPr>
  </w:style>
  <w:style w:type="character" w:styleId="Style16">
    <w:name w:val="Нижний колонтитул Знак"/>
    <w:qFormat/>
    <w:rPr>
      <w:rFonts w:ascii="Arial" w:hAnsi="Arial" w:cs="Arial"/>
      <w:b/>
      <w:bCs/>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4:00Z</dcterms:created>
  <dc:creator>Admin</dc:creator>
  <dc:description/>
  <cp:keywords/>
  <dc:language>en-US</dc:language>
  <cp:lastModifiedBy>SYSTEM</cp:lastModifiedBy>
  <dcterms:modified xsi:type="dcterms:W3CDTF">2011-09-21T13:54:00Z</dcterms:modified>
  <cp:revision>2</cp:revision>
  <dc:subject/>
  <dc:title>Сибирский университет потребительской кооперации</dc:title>
</cp:coreProperties>
</file>