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192" w:leader="dot"/>
        </w:tabs>
        <w:spacing w:lineRule="auto" w:line="360" w:before="0" w:after="0"/>
        <w:ind w:firstLine="709"/>
        <w:contextualSpacing/>
        <w:jc w:val="both"/>
        <w:rPr>
          <w:szCs w:val="28"/>
        </w:rPr>
      </w:pPr>
      <w:r>
        <w:rPr>
          <w:szCs w:val="28"/>
        </w:rPr>
        <w:t>План</w:t>
      </w:r>
    </w:p>
    <w:p>
      <w:pPr>
        <w:pStyle w:val="Contents1"/>
        <w:tabs>
          <w:tab w:val="clear" w:pos="720"/>
          <w:tab w:val="right" w:pos="9192" w:leader="dot"/>
        </w:tabs>
        <w:spacing w:lineRule="auto" w:line="360" w:before="0" w:after="0"/>
        <w:ind w:firstLine="709"/>
        <w:contextualSpacing/>
        <w:jc w:val="both"/>
        <w:rPr>
          <w:szCs w:val="28"/>
        </w:rPr>
      </w:pPr>
      <w:r>
        <w:rPr>
          <w:szCs w:val="28"/>
        </w:rPr>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Введение</w:t>
        <w:tab/>
        <w:t>2</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1. Начало Февральской революции. Восстание в Петрограде 27 февраля 1917 г. Свержение самодержавия</w:t>
        <w:tab/>
        <w:t>5</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1.1 Причины и характер Февральской революции</w:t>
        <w:tab/>
        <w:t>5</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1.2 Сущность двоевластия</w:t>
        <w:tab/>
        <w:t>10</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2. Первые действия Временного правительства</w:t>
        <w:tab/>
        <w:t>13</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3. Курс большевиков на социалистическую революцию. Обострение политической борьбы в России</w:t>
        <w:tab/>
        <w:t>18</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3.1 Апрельские тезисы</w:t>
        <w:tab/>
        <w:t>18</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4. Выступление генерала Л.Г. Корнилова</w:t>
        <w:tab/>
        <w:t>25</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5. Взятие власти большевиками как итог общенационального кризиса в стране</w:t>
        <w:tab/>
        <w:t>28</w:t>
      </w:r>
    </w:p>
    <w:p>
      <w:pPr>
        <w:pStyle w:val="Contents1"/>
        <w:tabs>
          <w:tab w:val="clear" w:pos="720"/>
          <w:tab w:val="right" w:pos="9356" w:leader="dot"/>
        </w:tabs>
        <w:spacing w:lineRule="auto" w:line="360" w:before="0" w:after="0"/>
        <w:contextualSpacing/>
        <w:rPr>
          <w:szCs w:val="28"/>
          <w:lang w:val="en-US" w:eastAsia="en-US"/>
        </w:rPr>
      </w:pPr>
      <w:r>
        <w:rPr>
          <w:szCs w:val="28"/>
          <w:lang w:val="en-US" w:eastAsia="en-US"/>
        </w:rPr>
        <w:t>Библиография</w:t>
        <w:tab/>
        <w:t>30</w:t>
      </w:r>
    </w:p>
    <w:p>
      <w:pPr>
        <w:pStyle w:val="Heading1"/>
        <w:tabs>
          <w:tab w:val="clear" w:pos="720"/>
          <w:tab w:val="right" w:pos="9356" w:leader="dot"/>
        </w:tabs>
        <w:spacing w:lineRule="auto" w:line="360" w:before="0" w:after="0"/>
        <w:contextualSpacing/>
        <w:jc w:val="left"/>
        <w:rPr>
          <w:b w:val="false"/>
          <w:b w:val="false"/>
          <w:szCs w:val="28"/>
          <w:lang w:val="en-US" w:eastAsia="en-US"/>
        </w:rPr>
      </w:pPr>
      <w:r>
        <w:rPr>
          <w:b w:val="false"/>
          <w:szCs w:val="28"/>
          <w:lang w:val="en-US" w:eastAsia="en-US"/>
        </w:rPr>
      </w:r>
      <w:r>
        <w:br w:type="page"/>
      </w:r>
    </w:p>
    <w:p>
      <w:pPr>
        <w:pStyle w:val="Style20"/>
        <w:rPr/>
      </w:pPr>
      <w:r>
        <w:rPr/>
        <w:t>Введение</w:t>
      </w:r>
    </w:p>
    <w:p>
      <w:pPr>
        <w:pStyle w:val="Style20"/>
        <w:rPr/>
      </w:pPr>
      <w:r>
        <w:rPr/>
      </w:r>
    </w:p>
    <w:p>
      <w:pPr>
        <w:pStyle w:val="Style20"/>
        <w:rPr/>
      </w:pPr>
      <w:r>
        <w:rPr/>
        <w:t>Осень 1917 года. Пожалуй, никогда еще Россия не находилась в столь тяжелом положении. Три года длилась первая мировая война, искалечившая миллионы жизней, и конца ей не видно. Хозяйство и транспорт – в состоянии, близком к полной разрухе. Продовольствия все меньше, и очереди за хлебом все больше.</w:t>
      </w:r>
    </w:p>
    <w:p>
      <w:pPr>
        <w:pStyle w:val="Style20"/>
        <w:rPr/>
      </w:pPr>
      <w:r>
        <w:rPr/>
        <w:t>Забастовочные движения растут. В деревнях крестьяне, разуверившись в обещаниях получить землю, пускают "красного петуха": горят помещичьи усадьбы. Солдаты стихийно покидают залитые водой окопы. Народы окраин России все решительнее требуют национального освобождения. Слово "мир" звучит не просьбой, а требованием.</w:t>
      </w:r>
    </w:p>
    <w:p>
      <w:pPr>
        <w:pStyle w:val="Style20"/>
        <w:rPr/>
      </w:pPr>
      <w:r>
        <w:rPr/>
        <w:t>Резко ухудшается и положение Росси на международном уровне. Угроза уже не только со стороны Германии и ее армии, захватившей часть русской территории. Антантовские союзники России – Англия, Франция и США, - невзирая ни на что, требуют от нее новых военных усилий во имя победы над "общим врагом" – Германией. Экономическая и политическая независимость России от союзников растет, она все больше скатывается на положение второразрядного государства.</w:t>
      </w:r>
    </w:p>
    <w:p>
      <w:pPr>
        <w:pStyle w:val="Style20"/>
        <w:rPr/>
      </w:pPr>
      <w:r>
        <w:rPr/>
        <w:t>В общем, страна переживает небывалый общенациональный кризис. Многие тогда остро ощущали приближение катастрофы.</w:t>
      </w:r>
    </w:p>
    <w:p>
      <w:pPr>
        <w:pStyle w:val="Style20"/>
        <w:rPr/>
      </w:pPr>
      <w:r>
        <w:rPr/>
        <w:t>Российские политические партии и группировки, представляющие борющиеся классовые силы, предлагали свои выходы.</w:t>
      </w:r>
    </w:p>
    <w:p>
      <w:pPr>
        <w:pStyle w:val="Style20"/>
        <w:rPr/>
      </w:pPr>
      <w:r>
        <w:rPr/>
        <w:t>Правые – кадеты и монархисты, которые поддерживались буржуазией, помещиками, реакционными военными, - требовали прекращения и устранения революционных настроений. Они считали их источниками всех бед и видели спасение России в установлении военной диктатуры. То есть фактически они предлагали возвращение монархии как политического строя на свои позиции.</w:t>
      </w:r>
    </w:p>
    <w:p>
      <w:pPr>
        <w:pStyle w:val="Style20"/>
        <w:rPr/>
      </w:pPr>
      <w:r>
        <w:rPr/>
        <w:t>"Центр" – меньшевики и эсеры, выражавшие интересы дворян и части мелкой буржуазии, полагали необходимым блокировать дальнейшее углубление революционных действий. В сущности, "они любым путем стремились удержать страну в русле буржуазного развития, которое, уже поставило Россию на грань катастрофы".</w:t>
      </w:r>
      <w:r>
        <w:rPr>
          <w:rStyle w:val="FootnoteAnchor"/>
        </w:rPr>
        <w:footnoteReference w:id="2"/>
      </w:r>
    </w:p>
    <w:p>
      <w:pPr>
        <w:pStyle w:val="Style20"/>
        <w:rPr/>
      </w:pPr>
      <w:r>
        <w:rPr/>
        <w:t>Левые силы – отличались пестротой и на первых порах немноголюдностью составлявших его политические преобразований. Эти маленькие, но многоголосые группки придерживались того, что только дальнейшее развитие революционной обстановки удовлетворит жизненные интересы народа, то есть спасет страну от национальной катастрофы. Включал левый фланг и остерегавщуюся крайне анархо-радикализма партию большевиков. Она вышла из подполья крайне ослабленной и малочисленной (около 24 тыс. человек). Позиция ее руководителей, действовавших в России была достаточно противоречивой. С одной стороны они ориентировали партию на борьбу за завершение буржуазно-демократической революции. С другой, большевистские руководители проявляли готовность к "условной поддержке" Временного правительства и тактике давления на него.</w:t>
      </w:r>
    </w:p>
    <w:p>
      <w:pPr>
        <w:pStyle w:val="Style20"/>
        <w:rPr/>
      </w:pPr>
      <w:r>
        <w:rPr/>
        <w:t>Политическая лихорадка, охватившая центральные районы России, не могла обойти национальные окраины, где возникло множество либерально-буржуазных и социалистических партий регионального уровня (после Февраля их число перевалило за полусотню). Наиболее влиятельными из них были: латышская народная партия, литовская партия христианских демократов, эстонская демократическая партия, украинская радикально-демократическая партия, Дашнакцютун и Мусават в Закавказье, Шура-И-Ислам в Средней Азии.</w:t>
      </w:r>
    </w:p>
    <w:p>
      <w:pPr>
        <w:pStyle w:val="Style20"/>
        <w:rPr/>
      </w:pPr>
      <w:r>
        <w:rPr/>
        <w:t>Национальные политические преобразования, накапливая силы, выжидали, наблюдали за развитием событий в стране. На большее национальные лидеры пока не отважились.</w:t>
      </w:r>
    </w:p>
    <w:p>
      <w:pPr>
        <w:pStyle w:val="Style20"/>
        <w:rPr/>
      </w:pPr>
      <w:r>
        <w:rPr/>
        <w:t>Таким образом, Россия оказалась на пути выбора альтернатив, которые были обусловлены самой историей: либо военная диктатура, либо диктатура пролетариата.</w:t>
      </w:r>
    </w:p>
    <w:p>
      <w:pPr>
        <w:pStyle w:val="Style20"/>
        <w:rPr/>
      </w:pPr>
      <w:r>
        <w:rPr/>
        <w:t>Какую альтернативу выбрала Россия – всем известно: 25 октября 1917 года в результате вооруженного восстания власть перешла в руки большевиков.</w:t>
      </w:r>
    </w:p>
    <w:p>
      <w:pPr>
        <w:pStyle w:val="Style20"/>
        <w:rPr/>
      </w:pPr>
      <w:r>
        <w:rPr/>
      </w:r>
      <w:r>
        <w:br w:type="page"/>
      </w:r>
    </w:p>
    <w:p>
      <w:pPr>
        <w:pStyle w:val="Style20"/>
        <w:rPr/>
      </w:pPr>
      <w:r>
        <w:rPr/>
        <w:t>1. Начало Февральской революции. Восстание в Петрограде 27 февраля 1917 г. Свержение самодержавия</w:t>
      </w:r>
    </w:p>
    <w:p>
      <w:pPr>
        <w:pStyle w:val="Style20"/>
        <w:rPr/>
      </w:pPr>
      <w:r>
        <w:rPr/>
      </w:r>
    </w:p>
    <w:p>
      <w:pPr>
        <w:pStyle w:val="Style20"/>
        <w:rPr/>
      </w:pPr>
      <w:r>
        <w:rPr/>
        <w:t>1.1 Причины и характер Февральской революции</w:t>
      </w:r>
    </w:p>
    <w:p>
      <w:pPr>
        <w:pStyle w:val="Style20"/>
        <w:rPr/>
      </w:pPr>
      <w:r>
        <w:rPr/>
      </w:r>
    </w:p>
    <w:p>
      <w:pPr>
        <w:pStyle w:val="Style20"/>
        <w:rPr/>
      </w:pPr>
      <w:r>
        <w:rPr/>
        <w:t>"Главным вопросом всякой революции является вопрос о власти. Февральская революция разрешила этот главный вопрос необычайно причудливо и противоречиво". В России она была вызвана теми же причинами, носила тот же характер, решала те же задачи и имела такую же расстановку противоборствующих сил, что и первая, народная революция 1905 – 1907 гг. После первой революции продолжали оставаться нерешенными задачи свержения самодержавия, введения демократических свобод, решения таких важных вопросов, как аграрный, рабочий, национальный. Это были задачи буржуазно – демократического преобразования страны. Поэтому Февральская революция 1917 г., как и революция 1905 – 1907 гг., носила буржуазно – демократический характер.</w:t>
      </w:r>
    </w:p>
    <w:p>
      <w:pPr>
        <w:pStyle w:val="Style20"/>
        <w:rPr/>
      </w:pPr>
      <w:r>
        <w:rPr/>
        <w:t>Однако она происходила в иной исторической обстановке. В ее преддверии произошло резкое обострение социальных и политических противоречий, усугубленных долгой и изнурительной мировой войной. Порожденная войной экономическая разруха и, как следствие ее, обострение нужды и бедствий народных масс вызвали острую социальную напряженность в стране, рост антивоенных настроений и всеобщее недовольств политикой самодержавия. К концу 1916 г. страна оказалась в состоянии глубокого социального и политического кризиса.</w:t>
      </w:r>
    </w:p>
    <w:p>
      <w:pPr>
        <w:pStyle w:val="Style20"/>
        <w:rPr/>
      </w:pPr>
      <w:r>
        <w:rPr/>
        <w:t>Хотя указанные предпосылки революции складывались уже давно, но она не была организованной, а разразилась стихийно и даже неожиданно для всех партий и самого правительства. Это необходимо учесть, так как в советский период историки, в частности доктор исторических наук П.А. Голуб, придерживались той точки зрения, что "революция 1905 – 1907 гг. оказалась "генеральной репетицией " февральско – октябрьских событий. Русская революция дала то, чем она резко отличается от революций в Западной Европе. Она дала революционную массу, приготовленную 1905 годом к самостоятельному выступлению"</w:t>
      </w:r>
      <w:r>
        <w:rPr>
          <w:rStyle w:val="FootnoteAnchor"/>
        </w:rPr>
        <w:footnoteReference w:id="3"/>
      </w:r>
      <w:r>
        <w:rPr/>
        <w:t>.</w:t>
      </w:r>
    </w:p>
    <w:p>
      <w:pPr>
        <w:pStyle w:val="Style20"/>
        <w:rPr/>
      </w:pPr>
      <w:r>
        <w:rPr/>
        <w:t>С современной тоски зрения ближайшим поводом послужили следующие события, происшедшие во второй половине февраля 1917 г. в Петрограде. В те дни резко ухудшилось продовольственное снабжение столицы. Хлеба в стране было достаточно, но из – за разрухи на транспорте он не мог быть своевременно доставлен в города. Возникли длинные очереди у булочных, что вызывало нараставшее недовольство населения. В этой обстановке любой раздражающий население поступок властей или владельцев промышленных предприятий мог служить детонатором социального взрыва.</w:t>
      </w:r>
    </w:p>
    <w:p>
      <w:pPr>
        <w:pStyle w:val="Style20"/>
        <w:rPr/>
      </w:pPr>
      <w:r>
        <w:rPr/>
        <w:t>18 февраля рабочие Путиловского завода начали забастовку, потребовали надбавки к зарплате. В ответ на это дирекция уволила забастовщиков и объявила о закрытии на неопределенное время ряда цехов. Пострадавших поддержали рабочие и других предприятий города.</w:t>
      </w:r>
    </w:p>
    <w:p>
      <w:pPr>
        <w:pStyle w:val="Style20"/>
        <w:rPr/>
      </w:pPr>
      <w:r>
        <w:rPr/>
        <w:t>Исход всякой революции зависит от того, на чьей стороне окажется армия. Поражение революции 1905 – 1907 гг. во многом было обусловлено тем, что, несмотря на серию восстаний в армии и на флоте, в целом армия осталась верна правительству. В феврале 1917 г. в Петрограде находился гарнизон численностью около 180 тыс. солдат. В основном он состоял из запасных частей, которые готовились для отправки на фронт. Здесь было немало новобранцев из кадровых рабочих, мобилизованных за участие в стачках, много вылечившихся после ранения фронтовиков. Расстрел демонстрантов 26 февраля вызвал сильное возмущение солдат гарнизона. Это в решающей степени содействовало их переходу на сторону революции. Переход петроградского гарнизона на сторону революции обеспечил победу рабочих Петрограда 27 февраля. Были арестованы царские министры, а из тюрем освобождены политические заключенные</w:t>
      </w:r>
    </w:p>
    <w:p>
      <w:pPr>
        <w:pStyle w:val="Style20"/>
        <w:rPr/>
      </w:pPr>
      <w:r>
        <w:rPr/>
        <w:t>"Как и революция 1905 г., Февральская революция 1917 года вызвала настоящее освобождение слова. Рабочие, солдаты, крестьяне, еврейские интеллигенты, мусульманские женщины, армянские учителя через свои организации – заводские и солдатские комитеты, деревенские и волостные сходы – слали советам, реже партиям, в газеты и даже лично А.Ф. Керенскому, который воспринимался как самый близкий к "демократическому" лагерю, тысячи резолюций, петиций, обращений и посланий – настоящие "тетради жалоб Русской революции".</w:t>
      </w:r>
      <w:r>
        <w:rPr>
          <w:rStyle w:val="FootnoteAnchor"/>
        </w:rPr>
        <w:footnoteReference w:id="4"/>
      </w:r>
      <w:r>
        <w:rPr/>
        <w:t xml:space="preserve"> Эти документы отражали нищету народа и огромную надежду, порожденную революцией, наказывали новой власти принять срочные радикальные меры.</w:t>
      </w:r>
    </w:p>
    <w:p>
      <w:pPr>
        <w:pStyle w:val="Style20"/>
        <w:rPr/>
      </w:pPr>
      <w:r>
        <w:rPr/>
        <w:t>Рабочие просили в основном немедленной реализация мер, предусмотренных социально – демократической программой – минимум:</w:t>
      </w:r>
    </w:p>
    <w:p>
      <w:pPr>
        <w:pStyle w:val="Style20"/>
        <w:rPr/>
      </w:pPr>
      <w:r>
        <w:rPr/>
        <w:t>Введение 8-часового рабочего дня;</w:t>
      </w:r>
    </w:p>
    <w:p>
      <w:pPr>
        <w:pStyle w:val="Style20"/>
        <w:rPr/>
      </w:pPr>
      <w:r>
        <w:rPr/>
        <w:t>Гарантия занятости;</w:t>
      </w:r>
    </w:p>
    <w:p>
      <w:pPr>
        <w:pStyle w:val="Style20"/>
        <w:rPr/>
      </w:pPr>
      <w:r>
        <w:rPr/>
        <w:t>Социальное страхование;</w:t>
      </w:r>
    </w:p>
    <w:p>
      <w:pPr>
        <w:pStyle w:val="Style20"/>
        <w:rPr/>
      </w:pPr>
      <w:r>
        <w:rPr/>
        <w:t>Право создавать заводские комитеты;</w:t>
      </w:r>
    </w:p>
    <w:p>
      <w:pPr>
        <w:pStyle w:val="Style20"/>
        <w:rPr/>
      </w:pPr>
      <w:r>
        <w:rPr/>
        <w:t>Контроль за наймом и увольнением рабочих;</w:t>
      </w:r>
    </w:p>
    <w:p>
      <w:pPr>
        <w:pStyle w:val="Style20"/>
        <w:rPr/>
      </w:pPr>
      <w:r>
        <w:rPr/>
        <w:t>Облегчение их материального положения – повышение зарплаты (на 25 – 30%).</w:t>
      </w:r>
    </w:p>
    <w:p>
      <w:pPr>
        <w:pStyle w:val="Style20"/>
        <w:rPr/>
      </w:pPr>
      <w:r>
        <w:rPr/>
        <w:t>Основными требованиями крестьян были:</w:t>
      </w:r>
      <w:r>
        <w:rPr>
          <w:rStyle w:val="FootnoteAnchor"/>
        </w:rPr>
        <w:footnoteReference w:id="5"/>
      </w:r>
    </w:p>
    <w:p>
      <w:pPr>
        <w:pStyle w:val="Style20"/>
        <w:rPr/>
      </w:pPr>
      <w:r>
        <w:rPr/>
        <w:t>Передача земли тем, кто ее обрабатывает;</w:t>
      </w:r>
    </w:p>
    <w:p>
      <w:pPr>
        <w:pStyle w:val="Style20"/>
        <w:rPr/>
      </w:pPr>
      <w:r>
        <w:rPr/>
        <w:t>Немедленное распределение запущенных, необрабатываемых земель, принадлежащих крупным собственникам или государству;</w:t>
      </w:r>
    </w:p>
    <w:p>
      <w:pPr>
        <w:pStyle w:val="Style20"/>
        <w:rPr/>
      </w:pPr>
      <w:r>
        <w:rPr/>
        <w:t>Совместное использование инвентаря сельской общиной;</w:t>
      </w:r>
    </w:p>
    <w:p>
      <w:pPr>
        <w:pStyle w:val="Style20"/>
        <w:rPr/>
      </w:pPr>
      <w:r>
        <w:rPr/>
        <w:t>Эксплуатация лесов;</w:t>
      </w:r>
    </w:p>
    <w:p>
      <w:pPr>
        <w:pStyle w:val="Style20"/>
        <w:rPr/>
      </w:pPr>
      <w:r>
        <w:rPr/>
        <w:t>Справедливое распределение земель.</w:t>
      </w:r>
    </w:p>
    <w:p>
      <w:pPr>
        <w:pStyle w:val="Style20"/>
        <w:rPr/>
      </w:pPr>
      <w:r>
        <w:rPr/>
        <w:t>Что касается солдат, то они больше всего желали окончания войны. Они начали открыто выражать антивоенные настроения. Солдаты, как это было сформулировано в Приказе № 1, требовали:</w:t>
      </w:r>
      <w:r>
        <w:rPr>
          <w:rStyle w:val="FootnoteAnchor"/>
        </w:rPr>
        <w:footnoteReference w:id="6"/>
      </w:r>
    </w:p>
    <w:p>
      <w:pPr>
        <w:pStyle w:val="Style20"/>
        <w:rPr/>
      </w:pPr>
      <w:r>
        <w:rPr/>
        <w:t>смягчения дисциплины;</w:t>
      </w:r>
    </w:p>
    <w:p>
      <w:pPr>
        <w:pStyle w:val="Style20"/>
        <w:rPr/>
      </w:pPr>
      <w:r>
        <w:rPr/>
        <w:t>прекращения злоупотреблений и грубого обращения;</w:t>
      </w:r>
    </w:p>
    <w:p>
      <w:pPr>
        <w:pStyle w:val="Style20"/>
        <w:rPr/>
      </w:pPr>
      <w:r>
        <w:rPr/>
        <w:t>либерализации и демократизации военных институтов.</w:t>
      </w:r>
    </w:p>
    <w:p>
      <w:pPr>
        <w:pStyle w:val="Style20"/>
        <w:rPr/>
      </w:pPr>
      <w:r>
        <w:rPr/>
        <w:t>27 февраля 1917 г. был образован Петроградский Совет рабочих депутатов в количестве 250 членов, избравших Исполнительный комитет во главе с меньшевиком Н.С. Чхеидзе. Его заместителями были меньшевик М.И. Скобелев и трудовик А.Ф. Керенский. Большинство в исполнительном комитете и в самом Совете принадлежало меньшевикам и эсерам, в то время самым многочисленным и влиятельным в массах левым партиям.</w:t>
      </w:r>
    </w:p>
    <w:p>
      <w:pPr>
        <w:pStyle w:val="Style20"/>
        <w:rPr/>
      </w:pPr>
      <w:r>
        <w:rPr/>
        <w:t>Петроградский Совет начал действовать как орган революционной власти, приняв ряд важных решений. Так, "первым его решением изымались финансовые средства царской власти и устанавливался контроль над ними. 1 марта Совет создал знаменитый "Приказ № 1", который предусматривал создание в воинских частях выборных солдатских комитетов, отменял титулование офицеров и отдание им чести вне службы и передавал в распоряжение и под контроль комитетов все оружие, но главное – выводил Петроградский гарнизон из подчинения старому командованию".</w:t>
      </w:r>
      <w:r>
        <w:rPr>
          <w:rStyle w:val="FootnoteAnchor"/>
        </w:rPr>
        <w:footnoteReference w:id="7"/>
      </w:r>
    </w:p>
    <w:p>
      <w:pPr>
        <w:pStyle w:val="Style20"/>
        <w:rPr/>
      </w:pPr>
      <w:r>
        <w:rPr/>
        <w:t>Одновременно с образованием Петроградского Совета лидеры буржуазных партий в государственной думе создали 27 февраля "Временный комитет для восстановления порядка и для сношения с лицами и учреждениями" под председательством председателя IV Государственной думы М.В. Родзянко.</w:t>
      </w:r>
    </w:p>
    <w:p>
      <w:pPr>
        <w:pStyle w:val="Style20"/>
        <w:rPr/>
      </w:pPr>
      <w:r>
        <w:rPr/>
        <w:t>С первых же дней революции большевики и анархисты предсказывали крах соглашательной политики, проводимой петроградским советом. Отказываясь признавать соглашение, заключенное между правительством и Советом, они представляли собой единственную оппозицию политике двоевластия. Два крупных большевистских лидера, И. Сталин и Л. Каменев, сочли по возвращении в Петроград "бесплодной и несвоевременной" систематическую оппозицию Совету, пользовавшемуся тогда доверием масс. Февральские дни пока показали слабость партии, в том числе и армии. Ей следовало сначала организовать, завоевать большинство в Советах, добиться доверия солдат, составлявших еще политически неопределившуюся массу. А значит, критиковать политику эсеро – меньшевистского руководства Совета, играя роль меньшинства при демократическом режиме.</w:t>
      </w:r>
    </w:p>
    <w:p>
      <w:pPr>
        <w:pStyle w:val="Style20"/>
        <w:rPr/>
      </w:pPr>
      <w:r>
        <w:rPr/>
        <w:t>Непосредственная задача партии, по мнению В. Ленина ("Письма из далека", Цюрих 20-25 марта 1917 г.) заключалась в разоблачении правительства. "вместо недопустимого, сеющего иллюзии, "требования", чтобы это правительство капиталистов перестало быть империалистическим".</w:t>
      </w:r>
      <w:r>
        <w:rPr>
          <w:rStyle w:val="FootnoteAnchor"/>
        </w:rPr>
        <w:footnoteReference w:id="8"/>
      </w:r>
      <w:r>
        <w:rPr/>
        <w:t xml:space="preserve"> Позиция В. Ленина усилилась также благодаря политике кризису, потрясшему правительство и Совет в связи с основным вопросом дня – вопросом о войне.</w:t>
      </w:r>
    </w:p>
    <w:p>
      <w:pPr>
        <w:pStyle w:val="Style20"/>
        <w:rPr/>
      </w:pPr>
      <w:r>
        <w:rPr/>
        <w:t>"Февральская революция не устранила основных проблем в стране. Напротив, в марте и апреле административно – хозяйственная неразбериха усилилась и вместе с дальнейшим ухудшением работы транспорта привела к обострению ситуации со снабжением. Одновременно снижалось поступление продовольствия. Попытки правительства установить эффективный контроль над ценами на продовольственные товары и ввести нормирование не смогли ослабить напряжение, вызванное дефицитом".</w:t>
      </w:r>
      <w:r>
        <w:rPr>
          <w:rStyle w:val="FootnoteAnchor"/>
        </w:rPr>
        <w:footnoteReference w:id="9"/>
      </w:r>
      <w:r>
        <w:rPr/>
        <w:t xml:space="preserve"> Весной 1917 года рабочие ряда отраслей получили значительную прибавку к зарплате, однако стремительно поднимавшиеся цены быстро свели ее на нет, так что к началу лета экономическое положение рабочих Петрограда было, вообще говоря, не намного лучше, чем в феврале.</w:t>
      </w:r>
    </w:p>
    <w:p>
      <w:pPr>
        <w:pStyle w:val="Style20"/>
        <w:rPr/>
      </w:pPr>
      <w:r>
        <w:rPr/>
        <w:t>После краха старого режима солдаты и матросы отстранили от командования офицеров, открыто выступавших против революции, а также тех, кто отличался особой жестокостью. Одним из наиболее важных нововведений было образование во всех воинских частях избираемых демократическим путем солдатских и матросских комитетов с широкими, но неопределенными полномочиями. Патриотические декларации Временного правительства и его крайняя озабоченность тем, чтобы не допустить дальнейшего движения революции и форсировать военные приготовления, вызывали непонятное беспокойство.</w:t>
      </w:r>
    </w:p>
    <w:p>
      <w:pPr>
        <w:pStyle w:val="Style20"/>
        <w:rPr/>
      </w:pPr>
      <w:r>
        <w:rPr/>
      </w:r>
    </w:p>
    <w:p>
      <w:pPr>
        <w:pStyle w:val="Style20"/>
        <w:rPr/>
      </w:pPr>
      <w:r>
        <w:rPr/>
        <w:t>1.2 Сущность двоевластия</w:t>
      </w:r>
    </w:p>
    <w:p>
      <w:pPr>
        <w:pStyle w:val="Style20"/>
        <w:rPr/>
      </w:pPr>
      <w:r>
        <w:rPr/>
      </w:r>
    </w:p>
    <w:p>
      <w:pPr>
        <w:pStyle w:val="Style20"/>
        <w:rPr/>
      </w:pPr>
      <w:r>
        <w:rPr/>
        <w:t>В переходный период – с момента победы революции до принятия конституции и формирования в соответствии с нею постоянных органов власти – действует Временное революционное правительство, в обязанность которого входят ломка старого аппарата власти, закрепление соответствующими декретами завоеваний революции и созыв Учредительного собрания, которое определяет форму будущего государственного устройства страны, утверждает декреты Временного правительства, придавая им силу закона, и принимает конституцию. Временное правительство на этот переходный период обладает как законодательно – распорядительными, так и исполнительными функциями. Так, например, обстояло дело во время Великой Французской революции конца XVIII века. Такой же путь преобразования предусматривали в своих проектах декабристы, выдвигая на переходный период идею "Всемирного революционного правления", а затем и созыва "Верховного собора" (Учредительного собрания). Так же представляли себе революционное переустройство страны, демонтаж старой и формирование новой государственной власти все русские революционные партии в начале XX века, записавшие это в своих программах.</w:t>
      </w:r>
    </w:p>
    <w:p>
      <w:pPr>
        <w:pStyle w:val="Style20"/>
        <w:rPr/>
      </w:pPr>
      <w:r>
        <w:rPr/>
        <w:t>Однако процесс формирования государственной власти в России в результате Февральской революции 1917 г. пошел по иному пути. В России создалось не имеющие в истории аналогов двоевластие – в лице Советов рабочих, крестьянских и солдатских депутатов, с одной стороны, и Временного правительства, с другой. Появление Советов – органов народной власти – относится ко времени первой народной революции 1905 – 1907 гг. и было важным ее завоеванием. Эта традиция сразу же возродилась после победы восстания в Петрограде 27 февраля 1917 года. Помимо Петроградского Совета в марте 1917 г. возникло свыше 600 Советов на местах, которые избирали постоянно действующие органы – исполнительные комитеты. Это были избранники народа, опиравшиеся на поддержку широких трудовых масс. В то время преобладающее влияние в Советах, как в Петроградском, так и в провинциальных, имели представители партий меньшевиков и эсеров, которые ориентировались не на "победу социализма", а на развитие и закрепление ее буржуазно – демократических завоеваний. Такую задачу, считали они, в переходный момент может выполнить Временное буржуазное правительство, которому в проведении демократических преобразований страны необходимо обеспечивать поддержку, а при необходимости оказывать на него давление. Фактически реальная власть и в период двоевластия находилась в руках Советов, ибо Временное правительство могло управлять только при их поддержке и проводить свои декреты с их санкций. В первое время Временное правительство и Петроградский Совет рабочих и солдатских депутатов действовали совместно и проводили свои заседания в одном здании – Таврическом дворце, который превратился в центр политической жизни страны.</w:t>
      </w:r>
    </w:p>
    <w:p>
      <w:pPr>
        <w:pStyle w:val="Style20"/>
        <w:rPr/>
      </w:pPr>
      <w:r>
        <w:rPr/>
        <w:t>"Согласно ленинскому анализу, в период двоевластия было два различных правительства. Временное правительство было правительством буржуазии. Советы представляли собой диктатуру "пролетариата и крестьянства". Однако он подчеркивал, что двоевластие могло быть лишь промежуточным этапом борьбы, который должен был закончиться победой одной из сторон. Рано или поздно Советы должны были свергнуть Временное правительство или сами погибнуть".</w:t>
      </w:r>
      <w:r>
        <w:rPr>
          <w:rStyle w:val="FootnoteAnchor"/>
        </w:rPr>
        <w:footnoteReference w:id="10"/>
      </w:r>
    </w:p>
    <w:p>
      <w:pPr>
        <w:pStyle w:val="Style20"/>
        <w:rPr/>
      </w:pPr>
      <w:r>
        <w:rPr/>
      </w:r>
      <w:r>
        <w:br w:type="page"/>
      </w:r>
    </w:p>
    <w:p>
      <w:pPr>
        <w:pStyle w:val="Style20"/>
        <w:rPr/>
      </w:pPr>
      <w:r>
        <w:rPr/>
        <w:t>2. Первые действия Временного правительства</w:t>
      </w:r>
    </w:p>
    <w:p>
      <w:pPr>
        <w:pStyle w:val="Style20"/>
        <w:rPr/>
      </w:pPr>
      <w:r>
        <w:rPr/>
      </w:r>
    </w:p>
    <w:p>
      <w:pPr>
        <w:pStyle w:val="Style20"/>
        <w:rPr/>
      </w:pPr>
      <w:r>
        <w:rPr/>
        <w:t>Свою программу Временное правительство изложило в декларации, опубликованной 3 марта, а затем в обращении к гражданам России. В этих документах провозглашался курс на широкую демократизацию страны и подготовку выборов в Учредительное собрание на основе всеобщего, прямого, равного и тайного голосования.</w:t>
      </w:r>
    </w:p>
    <w:p>
      <w:pPr>
        <w:pStyle w:val="Style20"/>
        <w:rPr/>
      </w:pPr>
      <w:r>
        <w:rPr/>
        <w:t>"В первом Временном правительстве А.Ф. Керенский был единственным министром – социалистом. Двусмысленность его позиции проявлялась в том. Что он часто пытался снять с себя ответственность за действия других министров".</w:t>
      </w:r>
      <w:r>
        <w:rPr>
          <w:rStyle w:val="FootnoteAnchor"/>
        </w:rPr>
        <w:footnoteReference w:id="11"/>
      </w:r>
      <w:r>
        <w:rPr/>
        <w:t xml:space="preserve"> В начале мая было сформировано новое правительство. И хотя Н. Львов по-прежнему занимал в нем пост премьер – министра, в него также вошли 6 министров – социалистов в качестве представителей Совета: Два портфеля получили эсеры, два – меньшевики и два – независимые социалисты. Новое правительство, еще зажатое в тисках административной машины, управляемой буржуазией и давно сформировавшимся классом чиновников, на которое давили союзники и перед которым стояла совершенно неразрешимая проблема установления демократического мира, было почти не в состоянии удовлетворить нужды солдат и рабочих, все настойчивее требовавших доказательств того, что конец войны уже близок. Совет в то время представлял собой коалицию социалистической партии, созданную в целях защиты интересов рабочих против буржуазии. Теперь он даже у них не мог завоевать авторитет путем оказания давления на правительство, в котором он был сам в значительной мере представлен. В партиях эсеров и меньшевиков произошел раскол между теми, кто поддерживал меньшевиков – социалистов, и теми, кто выступал против них. "А главное, большевики были теперь единственной партией, которая не скомпрометировала себя участием в буржуазно – социалистической коалиции и предлагала политику – мир любой ценой".</w:t>
      </w:r>
      <w:r>
        <w:rPr>
          <w:rStyle w:val="FootnoteAnchor"/>
        </w:rPr>
        <w:footnoteReference w:id="12"/>
      </w:r>
      <w:r>
        <w:rPr/>
        <w:t xml:space="preserve"> Процесс, в результате которого они в конце концов завоевали доверие огромного большинства, солдат и рабочих и стали доминирующей силой в советах, начался.</w:t>
      </w:r>
    </w:p>
    <w:p>
      <w:pPr>
        <w:pStyle w:val="Style20"/>
        <w:rPr/>
      </w:pPr>
      <w:r>
        <w:rPr/>
        <w:t>Правительство отменило смертную казнь и военно–полевые суды. Был узаконен разгром народными массами аппарата полиции, политического надзора, сыска, арест членов царского Совета министров. Упразднялись каторга и ссылка, амнистировались "все страдальцы за благо Родины". 12 апреля был принят закон о свободе собраний и союзов. Вместе с тем, Временное правительство провозгласило принцип "преемственности власти" и "непрерывности права". Это выражалось в сохранении большинства старых государственных учреждений, действий основных положений 16-ти томного свода законов Российской империи.</w:t>
      </w:r>
    </w:p>
    <w:p>
      <w:pPr>
        <w:pStyle w:val="Style20"/>
        <w:rPr/>
      </w:pPr>
      <w:r>
        <w:rPr/>
        <w:t>В аграрной политике Временное правительство ограничилось указом о передаче государству кабинетских и удельных земель, составляющих собственность царской семьи. Одновременно было отдано распоряжение о привлечении крестьян к уголовной ответственности за участие в аграрных беспорядках. 19 марта правительство в социальном воззвании признало необходимость земельной реформы, но объявило самочинные захваты земли противозаконными. В целях подготовки материалов по аграрному вопросу для Учредительного собрания сознавалась система земельных комитетов.</w:t>
      </w:r>
    </w:p>
    <w:p>
      <w:pPr>
        <w:pStyle w:val="Style20"/>
        <w:rPr/>
      </w:pPr>
      <w:r>
        <w:rPr/>
        <w:t>Столь же неспешным и ограниченным были меры по рабочему вопросу. Временное правительство под давлением пролетариата одобрило в апреле закон о фабрично-городских комитетах и объявило о начале разработки законопроектов о профессиональных союзах, продолжительности рабочего дня, охране труда, страховании и тому подобное. Вновь образованное министерство пыталось регулировать взаимоотношение между трудом и капиталом в особых примирительны органах. Министерство продовольствия было призвано обеспечивать поддержание твердых цен на продукты питания и перераспределение продовольственных запасов. Все это было бы шагом вперед до февральских событий, сейчас же рабочие справедливо считали проводимые преобразования запоздалыми и неточными.</w:t>
      </w:r>
    </w:p>
    <w:p>
      <w:pPr>
        <w:pStyle w:val="Style20"/>
        <w:rPr/>
      </w:pPr>
      <w:r>
        <w:rPr/>
        <w:t>"В конечном счете Временное правительство, пришедшее 2 марта на смену думскому комитету, состояло в основном из организаторов прогрессивного блока 1915 г., то есть из политиков, которые хотели установления в России парламентского строя по западному образцу. Придя к власти, они преследовали цель не изменить экономический и общественный порядок, а только обновить государственные институты и выиграть войну, предоставить проведение структурных реформ Учредительному собранию".</w:t>
      </w:r>
      <w:r>
        <w:rPr>
          <w:rStyle w:val="FootnoteAnchor"/>
        </w:rPr>
        <w:footnoteReference w:id="13"/>
      </w:r>
    </w:p>
    <w:p>
      <w:pPr>
        <w:pStyle w:val="Style20"/>
        <w:rPr/>
      </w:pPr>
      <w:r>
        <w:rPr/>
        <w:t>Единодушные в общих направлениях своей деятельности, члены правительства тем не менее разделились по вопросу взаимоотношений с Советом. Одни считали (Милюков, Гучков), что следует свести к минимуму уступки Совету и сделать все для победы в войне, которая бы придала вес новому режиму. Это подразумевало немедленное восстановление порядка как в армии, так и на предприятиях. Тем временем продолжение войны можно было использовать как предлог для удушения революции и оправдания отсрочки реформ до созыва Учредительного собрания, который мог состояться только после установления мира. В отличие от сторонников "сопротивления", те, кто ратовал за "движение" (Некрасов, Терещенко, Керенский), настаивали на эффективных инициативах и немедленном принятии некоторых из требуемых Советом мер, чтобы подорвать авторитет последнего и вызвать патриотический подъем, необходимый для победы в войне. Разрываемое между этими двумя тенденциями и одержимое своей главной задачей – ускорить возвращение к нормальной жизни – временное правительство принимало меры ограниченного характера, которые могли удовлетворить только незначительную прослойку средних классов.</w:t>
      </w:r>
    </w:p>
    <w:p>
      <w:pPr>
        <w:pStyle w:val="Style20"/>
        <w:rPr/>
      </w:pPr>
      <w:r>
        <w:rPr/>
        <w:t>Большевики и их организации шли дальше в своих требованиях.</w:t>
      </w:r>
    </w:p>
    <w:p>
      <w:pPr>
        <w:pStyle w:val="Style20"/>
        <w:rPr/>
      </w:pPr>
      <w:r>
        <w:rPr/>
        <w:t>Петроградский Совет добился в марте введения на предприятии столицы 8-часового рабочего дня; этому примеру последовали Советы в Москве, Харькове и других промышленных центрах страны. Правительством же так и не был принят закон о 8-часовом рабочем дне. Более того, оно усмотрело в этом требовании еще один шаг к усилению разрухи в экономике. Без колебаний проводились реформы, расширяющие свободу действий фабрикантов и заводчиков. Одним из первых актов Временного правительства было подтверждение всех кредитных обстоятельств царского правительства, а также казенных заказов.</w:t>
      </w:r>
    </w:p>
    <w:p>
      <w:pPr>
        <w:pStyle w:val="Style20"/>
        <w:rPr/>
      </w:pPr>
      <w:r>
        <w:rPr/>
        <w:t>Некоторые меры были осуществлены в области межнациональных отношений. 20 марта правительство приняло закон "Об отмене вероисповедных и национальных ограничений". Для всех граждан провозглашались одинаковые права при поступлении на государственную службу и в учебные заведения, для передвижения и жительства, приобретения собственности, занятия торговлей и ремеслом, участия в акционерных и других обществах. Закон разрешал также употребление родного языка в частных учебных заведениях , частично – в делопроизводстве. Были сняты со своих постов наиболее одиозные фигуры царской администрации в национальных районах.</w:t>
      </w:r>
    </w:p>
    <w:p>
      <w:pPr>
        <w:pStyle w:val="Style20"/>
        <w:rPr/>
      </w:pPr>
      <w:r>
        <w:rPr/>
        <w:t>17 марта Временное правительство опубликовало декларацию, в которой объявило о согласии на создание в будущем независимой Польши при условии, что она будет находиться в свободном военном союзе с Россией. Обсуждение национально-политических требований других народов бывшей империи откладывалось до Учредительного собрания. Между тем национальные движения на местах продолжались оформляться организационно, среди их участников крепли сепаратистские настроения. На Украине представителями различных политических сил учреждается Центральная Рада; прошли съезды мусульман России.</w:t>
      </w:r>
    </w:p>
    <w:p>
      <w:pPr>
        <w:pStyle w:val="Style20"/>
        <w:rPr/>
      </w:pPr>
      <w:r>
        <w:rPr/>
        <w:t>В обращении к населению 6 марта Временно правительство заявило, что будет свято хранить "связывающие его с державами союзы" и "приложит все силы к обеспечению нашей армии всем необходимым, чтобы довести войну до конца".</w:t>
      </w:r>
      <w:r>
        <w:rPr>
          <w:rStyle w:val="FootnoteAnchor"/>
        </w:rPr>
        <w:footnoteReference w:id="14"/>
      </w:r>
      <w:r>
        <w:rPr/>
        <w:t xml:space="preserve"> 9 марта США первыми признали новое правительство России. Вскоре последовали заявления столиц и европейских держав. Были взаимно подтверждены и секретные договоры о территориальных и финансовых претензиях к противнику после войны. Временное правительство, принявшее на себя кредитные обязательства царского времени, начало получать новые займы от своих более обеспеченных союзников, тем самым, усугубляя подчиненное положение России по отношению к странам Антанты.</w:t>
      </w:r>
    </w:p>
    <w:p>
      <w:pPr>
        <w:pStyle w:val="Style20"/>
        <w:rPr/>
      </w:pPr>
      <w:r>
        <w:rPr/>
      </w:r>
    </w:p>
    <w:p>
      <w:pPr>
        <w:pStyle w:val="Style20"/>
        <w:rPr/>
      </w:pPr>
      <w:r>
        <w:rPr/>
      </w:r>
      <w:r>
        <w:br w:type="page"/>
      </w:r>
    </w:p>
    <w:p>
      <w:pPr>
        <w:pStyle w:val="Style20"/>
        <w:rPr/>
      </w:pPr>
      <w:r>
        <w:rPr/>
        <w:t>3. Курс большевиков на социалистическую революцию. Обострение политической борьбы в России</w:t>
      </w:r>
    </w:p>
    <w:p>
      <w:pPr>
        <w:pStyle w:val="Style20"/>
        <w:rPr/>
      </w:pPr>
      <w:r>
        <w:rPr/>
      </w:r>
    </w:p>
    <w:p>
      <w:pPr>
        <w:pStyle w:val="Style20"/>
        <w:rPr/>
      </w:pPr>
      <w:r>
        <w:rPr/>
        <w:t>3.1 Апрельские тезисы</w:t>
      </w:r>
    </w:p>
    <w:p>
      <w:pPr>
        <w:pStyle w:val="Style20"/>
        <w:rPr/>
      </w:pPr>
      <w:r>
        <w:rPr/>
      </w:r>
    </w:p>
    <w:p>
      <w:pPr>
        <w:pStyle w:val="Style20"/>
        <w:rPr/>
      </w:pPr>
      <w:r>
        <w:rPr/>
        <w:t>3 апреля 1917 г. в Петроград из эмиграции возвратился лидер большевиков В.И. Ленин. Он подверг критике партийную установку на "завершение буржуазно – демократической революции",</w:t>
      </w:r>
      <w:r>
        <w:rPr>
          <w:rStyle w:val="FootnoteAnchor"/>
        </w:rPr>
        <w:footnoteReference w:id="15"/>
      </w:r>
      <w:r>
        <w:rPr/>
        <w:t xml:space="preserve"> объявил ее догматической и не соответствующей данному моменту в России, и потребовал немедленно взять курс на социалистическую революцию.</w:t>
      </w:r>
    </w:p>
    <w:p>
      <w:pPr>
        <w:pStyle w:val="Style20"/>
        <w:rPr/>
      </w:pPr>
      <w:r>
        <w:rPr/>
        <w:t>Однако несмотря на это партия большевиков "во многом проявила немало колебаний. Их партия переживала период свободной организации и неограниченного роста. В условиях стремительного развития событий сама грань, отделявшая большевиков от меньшевиков, стала более расплывчатой: некоторые организации, особенно на периферии, вернулись в своему легальному положению в качестве единой партии. Хотя с самого начала большевики находились в оппозиции к Временному правительству, позже они – главным образом под влиянием двух таких авторитетов как И. Сталин и Л. Каменев, - не исключали возможности простого контроля за деятельностью правительства".</w:t>
      </w:r>
      <w:r>
        <w:rPr>
          <w:rStyle w:val="FootnoteAnchor"/>
        </w:rPr>
        <w:footnoteReference w:id="16"/>
      </w:r>
    </w:p>
    <w:p>
      <w:pPr>
        <w:pStyle w:val="Style20"/>
        <w:rPr/>
      </w:pPr>
      <w:r>
        <w:rPr/>
        <w:t>В. Ленин понимал, что Россия в материальном плане не готова к введению социализма. Разрабатывая свой курс, В.И. Ленин явно вдохновлялся известным принципом Наполеона – "Сначала надо ввязаться в серьезный бой, а там уже видно будет"</w:t>
      </w:r>
      <w:r>
        <w:rPr>
          <w:rStyle w:val="FootnoteAnchor"/>
        </w:rPr>
        <w:footnoteReference w:id="17"/>
      </w:r>
      <w:r>
        <w:rPr/>
        <w:t>. При этом определяющее для В. Ленина значение имели два исходных момента:</w:t>
      </w:r>
    </w:p>
    <w:p>
      <w:pPr>
        <w:pStyle w:val="Style20"/>
        <w:rPr/>
      </w:pPr>
      <w:r>
        <w:rPr/>
        <w:t>твердая убежденность в том, что Россия не останется одна, что ее прорыв в сторону социализма вызовет ответную реакцию в странах Запада. Уже в 1917 г. лидер большевиков развил смелую теорию о достижении мировым капитализмом высшей, "империалистической" стадии – стадии "паразитизма", неотвратимо ведущим к войнам и международной социальной революции пролетариата. Растущие в западных странах антиправительственные выступления, обострения общественных противоречий, вызванных изнурительной мировой войной, подтверждали в глазах В. Ленина правоту его прогноза;</w:t>
      </w:r>
    </w:p>
    <w:p>
      <w:pPr>
        <w:pStyle w:val="Style20"/>
        <w:rPr/>
      </w:pPr>
      <w:r>
        <w:rPr/>
        <w:t>не менее твердая уверенность, что "своеобразие текучего момента в России" как раз и позволяет большевикам ввязаться в бой – с отечественным капиталом и попытаться взять государственную власть в свои руки, а затем использовать ее при непосредственной помощи революционного Запада для проведения страны до культурного и экономического уровня, при котором возможно утверждение социализма.</w:t>
      </w:r>
    </w:p>
    <w:p>
      <w:pPr>
        <w:pStyle w:val="Style20"/>
        <w:rPr/>
      </w:pPr>
      <w:r>
        <w:rPr/>
        <w:t>В. Ленин не мог потерпеть никаких уступок капиталистам, находящимся у власти, ибо война продолжала быть империалистической и могла стать революционной только со свержением власти капитала. Никакого воссоединения кроме как с наиболее непреклонными интернационалистами. Для более четкого размежевания В. Ленин предлагал изменить само название партии и приступить не медля к созданию нового Интернационала. Что касается крестьян, то требовалась конфискация без выкупа помещичьих владений и национализация всех земель. Тем более, что как уже отмечалось выше, коренным вопросом всякой революции стоял вопрос о власти, а так как двоевластие не может долго сохраняться, то вся власть должна, по мнению В. Ленина, перейти к Советам.</w:t>
      </w:r>
    </w:p>
    <w:p>
      <w:pPr>
        <w:pStyle w:val="Style20"/>
        <w:rPr/>
      </w:pPr>
      <w:r>
        <w:rPr/>
        <w:t>Однако своеобразие политической ситуации в послефевральской России заключалось не только в двоевластии. Еще более заметную роль здесь играла позиция, занятая ведущими политическими силами страны. Анализ уже первых недель деятельности буржуазных и социалистических партий позволил сделать лидеру большевиков вывод, полностью оправдавшийся в дальнейшем, ибо их неготовности быстро и кардинально решить самые жгучие вопросы российской жизни:</w:t>
      </w:r>
    </w:p>
    <w:p>
      <w:pPr>
        <w:pStyle w:val="Style20"/>
        <w:rPr/>
      </w:pPr>
      <w:r>
        <w:rPr/>
        <w:t>земля – крестьянам</w:t>
      </w:r>
    </w:p>
    <w:p>
      <w:pPr>
        <w:pStyle w:val="Style20"/>
        <w:rPr/>
      </w:pPr>
      <w:r>
        <w:rPr/>
        <w:t>хлеб – голодным</w:t>
      </w:r>
    </w:p>
    <w:p>
      <w:pPr>
        <w:pStyle w:val="Style20"/>
        <w:rPr/>
      </w:pPr>
      <w:r>
        <w:rPr/>
        <w:t>свобода – угнетенным народам</w:t>
      </w:r>
    </w:p>
    <w:p>
      <w:pPr>
        <w:pStyle w:val="Style20"/>
        <w:rPr/>
      </w:pPr>
      <w:r>
        <w:rPr/>
        <w:t>окончание войны</w:t>
      </w:r>
    </w:p>
    <w:p>
      <w:pPr>
        <w:pStyle w:val="Style20"/>
        <w:rPr/>
      </w:pPr>
      <w:r>
        <w:rPr/>
        <w:t>Объяснялось это обстоятельство - особо важное для понимания дальнейшей судьбы России – многими причинами. В частности:</w:t>
      </w:r>
    </w:p>
    <w:p>
      <w:pPr>
        <w:pStyle w:val="Style20"/>
        <w:rPr/>
      </w:pPr>
      <w:r>
        <w:rPr/>
        <w:t>общий невысокий уровень политического развития отечественной буржуазии, ее заметное отставание от буржуазии западноевропейской, успевшей к тому времени пройти большую школу государственной деятельности, социальных компромиссов и лавирования. Это проявлялось прежде всего в неумении отделить свои стратегические интересы от интересов тактических, переходящих. К последним относилась нескрываемая заинтересованность российской буржуазии в сохранении крупного частного землевладения, , в продолжении войны, которая приносила ее огромные прибыли и сулила в случае победы территориальные приобретения, новые торговые и экономические привилегии;</w:t>
      </w:r>
    </w:p>
    <w:p>
      <w:pPr>
        <w:pStyle w:val="Style20"/>
        <w:rPr/>
      </w:pPr>
      <w:r>
        <w:rPr/>
        <w:t>во многом обусловленный этим фатальный просчет правящих кругов послереволюционной России в оценки степени остроты и взрывоопасности аграрного, рабочего, национального вопросов, непонимание всей важности их спешного разрешения через реформы сверху, затяжка в выводом страны из обескровившей народ мировой войны;</w:t>
      </w:r>
    </w:p>
    <w:p>
      <w:pPr>
        <w:pStyle w:val="Style20"/>
        <w:rPr/>
      </w:pPr>
      <w:r>
        <w:rPr/>
        <w:t>сознательная скованность и самоограничение социал – реформистского крыла властвующего в стране политического блока как следствие занятой российскими умеренными социалистами позиции по отношению к буржуазии.</w:t>
      </w:r>
    </w:p>
    <w:p>
      <w:pPr>
        <w:pStyle w:val="Style20"/>
        <w:rPr/>
      </w:pPr>
      <w:r>
        <w:rPr/>
        <w:t>Не менее весомым был внешне политический фактор: энергично е давление Антанты на правящие круги России с целью удержать русских солдат на фронте. Это серьезно затрудняло саму возможность политического маневрирования властей вокруг вопроса войны и мира – важнейшего из тех, что после февраля 1917 г. начали со всевозрастающей силой формировать и радикализировать массовые настроения.</w:t>
      </w:r>
    </w:p>
    <w:p>
      <w:pPr>
        <w:pStyle w:val="Style20"/>
        <w:rPr/>
      </w:pPr>
      <w:r>
        <w:rPr/>
        <w:t>В.И. Ленин хорошо понимал, что безынициативность и вялость действий кадетских и эсеро – меньшевистских политиков, расходящаяся с социальными ожиданиями и запросами народа, неизбежно будет дестабилизировать ситуацию в стране.. а это в свою очередь давало левым силам немалый шанс на успех в борьбе за массы, открывало путь к власти. Важно было лишь верно избрать тактику борьбы, что было сформулировано в "Апрельских тезисах".</w:t>
      </w:r>
    </w:p>
    <w:p>
      <w:pPr>
        <w:pStyle w:val="Style20"/>
        <w:rPr/>
      </w:pPr>
      <w:r>
        <w:rPr/>
        <w:t>После публикации в "Правде" и других большевистских газетах тезисы подверглись резкой критике со стороны умеренных социалистических партий. Г.В. Плеханов публично назвал их "бредом". Большинство голосов тезисы В. Ленина отклонили и члены Петроградского комитета РСДРП (б). Л. Каменев заявил в "Правде", что тезис – это "личное мнение" их автора. Л. Каменев упрекал В. Ленина как раз за то, что он "не предлагал ничего кроме партийной агитации".</w:t>
      </w:r>
      <w:r>
        <w:rPr>
          <w:rStyle w:val="FootnoteAnchor"/>
        </w:rPr>
        <w:footnoteReference w:id="18"/>
      </w:r>
      <w:r>
        <w:rPr/>
        <w:t xml:space="preserve"> Но наиболее существенным для В. Ленина было именно это: определить и утвердить пролетарскую линию, отмежеваться от расплывчатой революционной демократии, в которой он видел политическое выражение интересов мелкой буржуазии, преобладающей в России, но колеблющейся и неспособной осуществить собственную гегемонию. Он был убежден, что противоположные классовые интересы – прежде всего в связи с войной – не замедлят прийти в жестокое столкновение, несмотря на видимую гармонию и риторику первых недель нового режима.</w:t>
      </w:r>
    </w:p>
    <w:p>
      <w:pPr>
        <w:pStyle w:val="Style20"/>
        <w:rPr/>
      </w:pPr>
      <w:r>
        <w:rPr/>
        <w:t>Начиная с марта русская революция переживала во все ускоряющемся темпе смену быстротечных и драматически острых ситуаций. Политические столкновения приобрели такую напряженность и четкость характерных особенностей, что сделались своего рода символом конфликтов, которые в последующие десятилетия классовой борьбы будут возникать в самых различных частях мира. В апреле февральский режим пережил свой первый глубокий кризис. Его причиной на этот раз была именно война.</w:t>
      </w:r>
    </w:p>
    <w:p>
      <w:pPr>
        <w:pStyle w:val="Style20"/>
        <w:rPr/>
      </w:pPr>
      <w:r>
        <w:rPr/>
        <w:t>18 апреля министр иностранных дел кадет П.Н. Милюков обратился с нотой к союзникам россии. В ней подчеркивалось намерение Временного правительства "довести мировую войну до решительного конца" и "добиваться гарантии и санкции" для "предупреждения кровавых столкновений в будущем". Против этого официального заявления выступили рабочие и солдаты в Петрограде, Москве и ряде других центров, где состоялись массовые демонстрации под лозунгами "Долой министров – капиталистов!", "Долой Милюкова!"; отмечались стихийные выступления на фронтах. Разразился первый Временного правительства.</w:t>
      </w:r>
    </w:p>
    <w:p>
      <w:pPr>
        <w:pStyle w:val="Style20"/>
        <w:rPr/>
      </w:pPr>
      <w:r>
        <w:rPr/>
        <w:t>Весенние месяцы были временем наивысшего влияния двух партий "революционной демократии". Их представители вошли в правительство, что пробудило много надежд и одновременно вызвал о немало опасностей. Обе они в мае провели свои ассамблеи: конференцию – меньшевики, съезд – эсеры. На первых муниципальных выборах проводившихся на основе всеобщего избирательного права, они намного опередили все другие партии. Решительно преобладающим было их влияние на состоявшемся в июне первого съезде Советов и в избранном на нем Исполнительном комитете.</w:t>
      </w:r>
    </w:p>
    <w:p>
      <w:pPr>
        <w:pStyle w:val="Style20"/>
        <w:rPr/>
      </w:pPr>
      <w:r>
        <w:rPr/>
        <w:t>В обеих партиях господствующей была идея, что "революция не может выйти за определенные пределы. Так думали – в силу своих теоретических положений и тактических установок - меньшевики, которые видели в Советах организацию трудящихся, способную оказывать влияние, может быть даже навязывать некоторые решения, но не орган власти. Однако они опасались, что чрезмерные социальные притязания могут изолировать рабочий класс иди ввергнуть страну в гражданскую войну"</w:t>
      </w:r>
      <w:r>
        <w:rPr>
          <w:rStyle w:val="FootnoteAnchor"/>
        </w:rPr>
        <w:footnoteReference w:id="19"/>
      </w:r>
      <w:r>
        <w:rPr/>
        <w:t>. Аналогичная позиция эсеров опиралась не столько на теоретические рассуждения, сколько на соображения непосредственной целесообразности. Самым насущным для них, учитывая характер их партии и ее сторонников, был вопрос о земле. Программа эсеров предусматривала радикальное перераспределение земли на основе эгалитарных принципов. Но и эсеры предпочитали выжить – их предложения наталкивались на сопротивления справа - и откладывать решение до Учредительного собрания, где они рассчитывали получить большинство голосов. Наконец, обе партии, как и раньше, объединяло общее отношение к войне.</w:t>
      </w:r>
    </w:p>
    <w:p>
      <w:pPr>
        <w:pStyle w:val="Style20"/>
        <w:rPr/>
      </w:pPr>
      <w:r>
        <w:rPr/>
        <w:t>Временное правительство стало коалиционным. Что, однако, ни как не сказалось на характере и направленности его политики, к тому же А.Ф. Керенский, военный и морской министр в новом кабинете, приступил к подготовке наступления русской армии на фронте. Поглощая огромные суммы из государственного бюджета, в том числе предназначенные на социальные программы, она давала подчас плачевные результаты. В Ставку из разных мест потоком стекались сообщения о "полном упадке военного духа среди значительной части солдатских масс, их ярко выраженном желании скорейшего заключения мира".</w:t>
      </w:r>
      <w:r>
        <w:rPr>
          <w:rStyle w:val="FootnoteAnchor"/>
        </w:rPr>
        <w:footnoteReference w:id="20"/>
      </w:r>
    </w:p>
    <w:p>
      <w:pPr>
        <w:pStyle w:val="Style20"/>
        <w:rPr/>
      </w:pPr>
      <w:r>
        <w:rPr/>
        <w:t>Большевизм в подобных условиях набирал силу, особенно в промышленных регионах, в воинских частях. Если на I Всероссийском съезд крестьянских депутатов (мая 1917 г.) было несколько большевиков, то на I Всероссийском съезде советов рабочих и солдатских депутатов, собравшимся в июне РСДРП (б) представляли 105 человек (из 1090 делегатов). Выступая на нем, В. Ленин подверг резкой критике эсеров и меньшевиков за соглашательство с буржуазией и открыто заявил, что его партия готова взять власть целиком. Но пока что это был лишь политической декларацией, которой съезд не придал особого значения. Он в своих резолюциях высказался за сотрудничество с Временным правительством, за политику компромисса и консолидации общества. Был избран высший общероссийский советский орган – Центральный Исполнительный Комитет (ЦИК), где большевики составляли немногим более 10% от общего состава.</w:t>
      </w:r>
    </w:p>
    <w:p>
      <w:pPr>
        <w:pStyle w:val="Style20"/>
        <w:rPr/>
      </w:pPr>
      <w:r>
        <w:rPr/>
        <w:t>Но ленинские слова, прозвучавшие в зале съезда, услышала народная масса. Об этом позаботился мощный агитационно – пропагандистский аппарат, созданный РСДРП (б).</w:t>
      </w:r>
    </w:p>
    <w:p>
      <w:pPr>
        <w:pStyle w:val="Style20"/>
        <w:rPr/>
      </w:pPr>
      <w:r>
        <w:rPr/>
        <w:t>В то т же день русская армия перешла в наступление на Юго – Западном фронте. С боями были освобождены города Галич, Станислав и Калуш. Но в июля австро – германские войска нанесли мощный контрудар в районе Тернополя, и русские войска, теряя и без того невысокую боевую устойчивость, с большими потерями откатились назад, оставив неприятелю обширные территории, которые они удерживали до июньского отступления. Всего на полях сражения было убито и ранено свыше 150 тыс. русских солдат и офицеров.</w:t>
      </w:r>
    </w:p>
    <w:p>
      <w:pPr>
        <w:pStyle w:val="Style20"/>
        <w:rPr/>
      </w:pPr>
      <w:r>
        <w:rPr/>
        <w:t>Кровавый итог военной авантюры, затеянной Временным правительством, еще более накалил обстановку в стране.</w:t>
      </w:r>
    </w:p>
    <w:p>
      <w:pPr>
        <w:pStyle w:val="Style20"/>
        <w:rPr/>
      </w:pPr>
      <w:r>
        <w:rPr/>
      </w:r>
      <w:r>
        <w:br w:type="page"/>
      </w:r>
    </w:p>
    <w:p>
      <w:pPr>
        <w:pStyle w:val="Style20"/>
        <w:rPr/>
      </w:pPr>
      <w:r>
        <w:rPr/>
        <w:t>4. Выступление генерала Л.Г. Корнилова</w:t>
      </w:r>
    </w:p>
    <w:p>
      <w:pPr>
        <w:pStyle w:val="Style20"/>
        <w:rPr/>
      </w:pPr>
      <w:r>
        <w:rPr/>
      </w:r>
    </w:p>
    <w:p>
      <w:pPr>
        <w:pStyle w:val="Style20"/>
        <w:rPr/>
      </w:pPr>
      <w:r>
        <w:rPr/>
        <w:t>"Главным событием августа 1917 г. стало всепартийное Государственное совещание, организованное А.Ф. Керенским в Москве для обсуждения положения страны: оно было многословным и потерпело фиаско".</w:t>
      </w:r>
      <w:r>
        <w:rPr>
          <w:rStyle w:val="FootnoteAnchor"/>
        </w:rPr>
        <w:footnoteReference w:id="21"/>
      </w:r>
    </w:p>
    <w:p>
      <w:pPr>
        <w:pStyle w:val="Style20"/>
        <w:rPr/>
      </w:pPr>
      <w:r>
        <w:rPr/>
        <w:t>А.Ф. Керенский колебнулся вправо. 25 августа по негласной договоренности между ним и Л.Г. Корниловым к Петрограду были двинуты конный корпус и две конные дивизии. Они должны были очистить столицу от наиболее опасных противников Временного правительства – большевиков.</w:t>
      </w:r>
    </w:p>
    <w:p>
      <w:pPr>
        <w:pStyle w:val="Style20"/>
        <w:rPr/>
      </w:pPr>
      <w:r>
        <w:rPr/>
        <w:t>На следующий день А.Ф. Керенского известили Л.Г. Корнилова сместить после введения войск в Петроград Временное правительство и взять военную и гражданскую власть в свои руки. Современные историки сомневаются в достоверности этих сведений. Они скорее отражали общее настроение монархического окружения Корнилова, чем твердое намерение его самого. Но в зыбкой и полной неопределенности атмосфере августа 1917 г. Керенский не стал доискиваться истины. Он решил, что называется, с головой выдать генерала левым и ценой его устранения с политической арены упрочить собственные позиции.</w:t>
      </w:r>
    </w:p>
    <w:p>
      <w:pPr>
        <w:pStyle w:val="Style20"/>
        <w:rPr/>
      </w:pPr>
      <w:r>
        <w:rPr/>
        <w:t>Утром 27 августа в Ставку пришла правительственная телеграмма, отзывавшая Л.Г. Корнилова с должности Верховного Главнокомандующего, а в вечерних газетах появилось официальное сообщение за подписью А.Ф. Керенского с обвинением Корнилова в попытке установить государственный порядок, противоречащий завоеваниям революции. В качестве главного доказательства указывалось на движение корниловских войск к Петрограду.</w:t>
      </w:r>
    </w:p>
    <w:p>
      <w:pPr>
        <w:pStyle w:val="Style20"/>
        <w:rPr/>
      </w:pPr>
      <w:r>
        <w:rPr/>
        <w:t xml:space="preserve"> </w:t>
      </w:r>
      <w:r>
        <w:rPr/>
        <w:t>В Ставке заявление А.Ф. Керенского произвело впечатление разорвавшейся бомбы. Л.Г. Корнилов, по свидетельству очевидцев, был потрясен случившимся до глубины души, но отказался сложить обязательства Верховного Главнокомандующего и отозвать дивизии. в своем обращении к "русским людям", переданном из Ставки утром 28 августа он расценил действие главы правительства как великую провокацию. Этими действиями продвижение корниловских частей к Петрограду из вполне легального, санкционированного сверху, переводилось в разряд открытого антиправительственного выступления, мятежа. Правда, окончательно закрепил такой характер событий сам Корнилов, проигнорировав директивы официальных властей.</w:t>
      </w:r>
    </w:p>
    <w:p>
      <w:pPr>
        <w:pStyle w:val="Style20"/>
        <w:rPr/>
      </w:pPr>
      <w:r>
        <w:rPr/>
        <w:t>К 30 августа корниловские войска были без выстрелов остановлены и рассеяны, а сам Л.Г. Корнилов – арестован.</w:t>
      </w:r>
    </w:p>
    <w:p>
      <w:pPr>
        <w:pStyle w:val="Style20"/>
        <w:rPr/>
      </w:pPr>
      <w:r>
        <w:rPr/>
        <w:t>А.Ф. Керенский попытался, опираясь на широкую антикорниловскую волну, укрепить свое положение и стабилизировать обстановку в стране. Россия 1 сентября была провозглашена республикой. 14 сентября было созвано Демократическое совещание, призванное по мысли его устроителей, внести консолидирующее начало в расколотое российское общество. В нем участвовали представители политических партий, земств и городских дум, профсоюзов, Советов, армий. Социалистическое по партийности делегатов Совещание, поддержать идею коалиции с буржуазными элементами, в то же время высказалось против сотрудничества с кадетами. Чтобы найти выход из создавшегося положения, было решено создать на Совещании постоянный орган – Временный Совет Российской республики (Предпарламент) и наделить его правом контроля над правительством до Учредительного собрания.</w:t>
      </w:r>
    </w:p>
    <w:p>
      <w:pPr>
        <w:pStyle w:val="Style20"/>
        <w:rPr/>
      </w:pPr>
      <w:r>
        <w:rPr/>
        <w:t>Итак, А.Ф. Керенский одержал победу над мятежными генералами и восстановил официальные структуры государственной власти. Но эта победа оказалась пирровой. Хрупкий баланс сил в стране был необратимо нарушен. Поражение корниловского выступления вызвало в рядах правых, прежде всего офицеров, смятения и дезорганизацию, ненависть к Керенскому, которого не без основания обвиняли в беспринципности и политическом коварстве, в окончательном подрыве боеспособности русской армии. Министру - председателю и его правительству уже не приходилось надеяться на какую – либо эффективную помощь со стороны правых. Утратив их поддержку, власти оказались перед прямой и молниеносно нараставшей угрозой удара с левого, большевистского фланга.</w:t>
      </w:r>
      <w:r>
        <w:br w:type="page"/>
      </w:r>
    </w:p>
    <w:p>
      <w:pPr>
        <w:pStyle w:val="Style20"/>
        <w:rPr/>
      </w:pPr>
      <w:r>
        <w:rPr/>
        <w:t>5. Взятие власти большевиками как итог общенационального кризиса в стране</w:t>
      </w:r>
    </w:p>
    <w:p>
      <w:pPr>
        <w:pStyle w:val="Style20"/>
        <w:rPr/>
      </w:pPr>
      <w:r>
        <w:rPr/>
      </w:r>
    </w:p>
    <w:p>
      <w:pPr>
        <w:pStyle w:val="Style20"/>
        <w:rPr/>
      </w:pPr>
      <w:r>
        <w:rPr/>
        <w:t>"Быстрый разгром корниловского мятежа выдвинул на передний план трудную проблему, касавшуюся характера власти, которая заменила бы обанкротившуюся вторую коалицию".</w:t>
      </w:r>
      <w:r>
        <w:rPr>
          <w:rStyle w:val="FootnoteAnchor"/>
        </w:rPr>
        <w:footnoteReference w:id="22"/>
      </w:r>
    </w:p>
    <w:p>
      <w:pPr>
        <w:pStyle w:val="Style20"/>
        <w:rPr/>
      </w:pPr>
      <w:r>
        <w:rPr/>
        <w:t>Большевистская партия представляла к тому времени серьезную политическую силу.Главные конкуренты ее в борьбе за влияние на народ, умеренные социалистические партии переживали острейший кризис. Падало их влияние в рабочих и солдатских массах, сокращалась численность из-за оттока рядовых членов. Среди эсеров в октябре произошел раскол. Участились случаи перехода меньшевиков и эсеров в большевистскую партию.</w:t>
      </w:r>
    </w:p>
    <w:p>
      <w:pPr>
        <w:pStyle w:val="Style20"/>
        <w:rPr/>
      </w:pPr>
      <w:r>
        <w:rPr/>
        <w:t>В. Ленин из своего далека (на тот период он находился во временной эмиграции) требовал от ЦК немедленно перевести подготовку восстания в практическую плоскость.</w:t>
      </w:r>
    </w:p>
    <w:p>
      <w:pPr>
        <w:pStyle w:val="Style20"/>
        <w:rPr/>
      </w:pPr>
      <w:r>
        <w:rPr/>
        <w:t>12 октября Петроградский Совет, возглавляемый Л.Д. Троцким, избрал Военно-революционный комитет (ВРК), куда помимо большевиков вошли представители левого крыла эсеров и анархисты. 22 октября ВРК направил свои полномочных комиссаров во все воинские части Петроградского гарнизона, чем фактически лишил временное правительство власти над ними. С 24 октября отряды ВРК в составе рабочих – красногвардейцев, революционных солдат и матросов Балфлота стали занимать ключевые пункты столицы: вокзалы, мосты, телеграф, электростанции. В ночь на 26 октября восставшие захватили Зимний дворец. Временное правительство прекратило свое существование, его министры были взяты под стражу.</w:t>
      </w:r>
    </w:p>
    <w:p>
      <w:pPr>
        <w:pStyle w:val="Style20"/>
        <w:rPr/>
      </w:pPr>
      <w:r>
        <w:rPr/>
        <w:t>Осуществление почти бескровной победы революции 25 октября (7 ноября) 1917 г. являлось заслугой Петроградского Совета и его Военно – революционного комитета.</w:t>
      </w:r>
    </w:p>
    <w:p>
      <w:pPr>
        <w:pStyle w:val="Style20"/>
        <w:rPr/>
      </w:pPr>
      <w:r>
        <w:rPr/>
        <w:t>Однако организаторам октябрьской революции пришлось столкнуться с реальной проблемой.</w:t>
      </w:r>
    </w:p>
    <w:p>
      <w:pPr>
        <w:pStyle w:val="Style20"/>
        <w:rPr/>
      </w:pPr>
      <w:r>
        <w:rPr/>
        <w:t>Вполне возможно, что буржуазная демократия и буржуазный капитализм по западному образцу, к которому стремились меньшевики, не могли укорениться на российской почве, так как ленинская политика была единственно приемлемой с точки зрения текучей политики в России отрицая ее как преждевременную – значило повторять, как сказал В. Ленин, "довод крепостников, говоривших о неподготовленности крестьян к свободе".</w:t>
      </w:r>
    </w:p>
    <w:p>
      <w:pPr>
        <w:pStyle w:val="Style20"/>
        <w:rPr/>
      </w:pPr>
      <w:r>
        <w:rPr/>
        <w:t>В политическом отношении такая программа означала попытку преодолеть пропасть между самодержавием и социалистической демократией без долгого опыта и воспитания гражданственности, которые буржуазная демократия обеспечила Западу.</w:t>
      </w:r>
    </w:p>
    <w:p>
      <w:pPr>
        <w:pStyle w:val="Style20"/>
        <w:rPr/>
      </w:pPr>
      <w:r>
        <w:rPr/>
        <w:t>В экономическом отношении такая программа означала создание социалистической экономики в стране, где никогда еще не было того накопления основных орудий производства и подготовленных рабочих, которое имелось при капиталистическом строе. Октябрьской революции еще предстояло преодолеть эти серьезные трудности.</w:t>
      </w:r>
    </w:p>
    <w:p>
      <w:pPr>
        <w:pStyle w:val="Style20"/>
        <w:rPr/>
      </w:pPr>
      <w:r>
        <w:rPr/>
      </w:r>
      <w:r>
        <w:br w:type="page"/>
      </w:r>
    </w:p>
    <w:p>
      <w:pPr>
        <w:pStyle w:val="Style20"/>
        <w:rPr/>
      </w:pPr>
      <w:r>
        <w:rPr/>
        <w:t>Библиография</w:t>
      </w:r>
    </w:p>
    <w:p>
      <w:pPr>
        <w:pStyle w:val="Style20"/>
        <w:rPr/>
      </w:pPr>
      <w:r>
        <w:rPr/>
      </w:r>
    </w:p>
    <w:p>
      <w:pPr>
        <w:pStyle w:val="Style20"/>
        <w:numPr>
          <w:ilvl w:val="0"/>
          <w:numId w:val="2"/>
        </w:numPr>
        <w:ind w:left="0" w:hanging="0"/>
        <w:jc w:val="left"/>
        <w:rPr/>
      </w:pPr>
      <w:r>
        <w:rPr/>
        <w:t>Бордюгов Г.А., Козлов В.А. История советской конъюктуры: Субъективные заметки об истории советского общества. – М.: Политиздат, 1992. С. 122-135.</w:t>
      </w:r>
    </w:p>
    <w:p>
      <w:pPr>
        <w:pStyle w:val="Style20"/>
        <w:numPr>
          <w:ilvl w:val="0"/>
          <w:numId w:val="2"/>
        </w:numPr>
        <w:ind w:left="0" w:hanging="0"/>
        <w:jc w:val="left"/>
        <w:rPr/>
      </w:pPr>
      <w:r>
        <w:rPr/>
        <w:t>Боффа Дж. История Советского Союза. От революции до второй мировой войны. Ленин и Сталин. 1917 – 1941. Т. 1. – М.: "Международные отношения", 1990.</w:t>
      </w:r>
    </w:p>
    <w:p>
      <w:pPr>
        <w:pStyle w:val="Style20"/>
        <w:numPr>
          <w:ilvl w:val="0"/>
          <w:numId w:val="2"/>
        </w:numPr>
        <w:ind w:left="0" w:hanging="0"/>
        <w:jc w:val="left"/>
        <w:rPr/>
      </w:pPr>
      <w:r>
        <w:rPr/>
        <w:t>Верт Н. История Советского госудавства. 1900 – 1991. – М., 1992.</w:t>
      </w:r>
    </w:p>
    <w:p>
      <w:pPr>
        <w:pStyle w:val="Style20"/>
        <w:numPr>
          <w:ilvl w:val="0"/>
          <w:numId w:val="2"/>
        </w:numPr>
        <w:ind w:left="0" w:hanging="0"/>
        <w:jc w:val="left"/>
        <w:rPr/>
      </w:pPr>
      <w:r>
        <w:rPr/>
        <w:t>Карр Э. История Советской России. Кн. 1: Том 1 и 2. Большевистская революция 1917 – 1923. Пер. с англ. / Предисл. А.П. Ненарокова. – М.: Прогресс, 1990.</w:t>
      </w:r>
    </w:p>
    <w:p>
      <w:pPr>
        <w:pStyle w:val="Style20"/>
        <w:numPr>
          <w:ilvl w:val="0"/>
          <w:numId w:val="2"/>
        </w:numPr>
        <w:ind w:left="0" w:hanging="0"/>
        <w:jc w:val="left"/>
        <w:rPr/>
      </w:pPr>
      <w:r>
        <w:rPr/>
        <w:t>Мельгунов С.П. красный террор в России. 1918 – 1923. – М.: СП "PUICO", 1990.</w:t>
      </w:r>
    </w:p>
    <w:p>
      <w:pPr>
        <w:pStyle w:val="Style20"/>
        <w:numPr>
          <w:ilvl w:val="0"/>
          <w:numId w:val="2"/>
        </w:numPr>
        <w:ind w:left="0" w:hanging="0"/>
        <w:jc w:val="left"/>
        <w:rPr/>
      </w:pPr>
      <w:r>
        <w:rPr/>
        <w:t>Моряков В.И. и др. История России: Пособии для старшеклассников и абитуриентов. – М.: Изд – во Моск. Ун-та, Издательство ГИС, 1996.</w:t>
      </w:r>
    </w:p>
    <w:p>
      <w:pPr>
        <w:pStyle w:val="Style20"/>
        <w:numPr>
          <w:ilvl w:val="0"/>
          <w:numId w:val="2"/>
        </w:numPr>
        <w:ind w:left="0" w:hanging="0"/>
        <w:jc w:val="left"/>
        <w:rPr/>
      </w:pPr>
      <w:r>
        <w:rPr/>
        <w:t>Октябрьская революция: Вопросы и ответы. – М.: Политиздат, 1987.</w:t>
      </w:r>
    </w:p>
    <w:p>
      <w:pPr>
        <w:pStyle w:val="Style20"/>
        <w:numPr>
          <w:ilvl w:val="0"/>
          <w:numId w:val="2"/>
        </w:numPr>
        <w:ind w:left="0" w:hanging="0"/>
        <w:jc w:val="left"/>
        <w:rPr/>
      </w:pPr>
      <w:r>
        <w:rPr/>
        <w:t>Рабинович А. Большевики приходят к власти: Революция 1917 года в Петрограде: Пер. с англ. / Общ. ред. и послесл. Г.З. Иоффе. – М.: Прогресс, 1989.</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b/>
        </w:rPr>
        <w:t xml:space="preserve">Октябрьская </w:t>
      </w:r>
      <w:r>
        <w:rPr/>
        <w:t>революция : Вопросы и ответы. – М.: Политиздат, 1987. – С. 6</w:t>
      </w:r>
    </w:p>
  </w:footnote>
  <w:footnote w:id="3">
    <w:p>
      <w:pPr>
        <w:pStyle w:val="Footnote"/>
        <w:spacing w:lineRule="auto" w:line="360"/>
        <w:rPr/>
      </w:pPr>
      <w:r>
        <w:rPr>
          <w:rStyle w:val="FootnoteCharacters"/>
        </w:rPr>
        <w:footnoteRef/>
      </w:r>
      <w:r>
        <w:rPr/>
        <w:t xml:space="preserve">  </w:t>
      </w:r>
      <w:r>
        <w:rPr>
          <w:b/>
        </w:rPr>
        <w:t xml:space="preserve">Октябрьская </w:t>
      </w:r>
      <w:r>
        <w:rPr/>
        <w:t>революция. С. 16.</w:t>
      </w:r>
    </w:p>
  </w:footnote>
  <w:footnote w:id="4">
    <w:p>
      <w:pPr>
        <w:pStyle w:val="Footnote"/>
        <w:spacing w:lineRule="auto" w:line="360"/>
        <w:rPr/>
      </w:pPr>
      <w:r>
        <w:rPr>
          <w:rStyle w:val="FootnoteCharacters"/>
        </w:rPr>
        <w:footnoteRef/>
      </w:r>
      <w:r>
        <w:rPr/>
        <w:t xml:space="preserve">  </w:t>
      </w:r>
      <w:r>
        <w:rPr/>
        <w:t xml:space="preserve">Верт Н. История Советского государства. 1900 –1991. М., 1992. – С. 85. </w:t>
      </w:r>
    </w:p>
  </w:footnote>
  <w:footnote w:id="5">
    <w:p>
      <w:pPr>
        <w:pStyle w:val="Footnote"/>
        <w:spacing w:lineRule="auto" w:line="360"/>
        <w:rPr/>
      </w:pPr>
      <w:r>
        <w:rPr>
          <w:rStyle w:val="FootnoteCharacters"/>
        </w:rPr>
        <w:footnoteRef/>
      </w:r>
      <w:r>
        <w:rPr/>
        <w:t xml:space="preserve">  </w:t>
      </w:r>
      <w:r>
        <w:rPr/>
        <w:t>Верт Н. Там же  С. 86.</w:t>
      </w:r>
    </w:p>
  </w:footnote>
  <w:footnote w:id="6">
    <w:p>
      <w:pPr>
        <w:pStyle w:val="Footnote"/>
        <w:spacing w:lineRule="auto" w:line="360"/>
        <w:rPr/>
      </w:pPr>
      <w:r>
        <w:rPr>
          <w:rStyle w:val="FootnoteCharacters"/>
        </w:rPr>
        <w:footnoteRef/>
      </w:r>
      <w:r>
        <w:rPr/>
        <w:t xml:space="preserve">  </w:t>
      </w:r>
      <w:r>
        <w:rPr/>
        <w:t>Верт Н. Там же. С. 87.</w:t>
      </w:r>
    </w:p>
  </w:footnote>
  <w:footnote w:id="7">
    <w:p>
      <w:pPr>
        <w:pStyle w:val="Footnote"/>
        <w:spacing w:lineRule="auto" w:line="360"/>
        <w:rPr/>
      </w:pPr>
      <w:r>
        <w:rPr>
          <w:rStyle w:val="FootnoteCharacters"/>
        </w:rPr>
        <w:footnoteRef/>
      </w:r>
      <w:r>
        <w:rPr/>
        <w:t xml:space="preserve"> </w:t>
      </w:r>
      <w:r>
        <w:rPr/>
        <w:t xml:space="preserve">Моряков В.И. и др. История России: Пособие для старшеклассников и абитуриентов. – М.: Изд-во Моск. ун-та, Издательство ГИС, 1996. – С.297.  </w:t>
      </w:r>
    </w:p>
  </w:footnote>
  <w:footnote w:id="8">
    <w:p>
      <w:pPr>
        <w:pStyle w:val="Footnote"/>
        <w:spacing w:lineRule="auto" w:line="360"/>
        <w:rPr/>
      </w:pPr>
      <w:r>
        <w:rPr>
          <w:rStyle w:val="FootnoteCharacters"/>
        </w:rPr>
        <w:footnoteRef/>
      </w:r>
      <w:r>
        <w:rPr/>
        <w:t xml:space="preserve"> </w:t>
      </w:r>
      <w:r>
        <w:rPr/>
        <w:t>цитата по книге Верта Н. История Советского государства. С. 88.</w:t>
      </w:r>
    </w:p>
  </w:footnote>
  <w:footnote w:id="9">
    <w:p>
      <w:pPr>
        <w:pStyle w:val="Footnote"/>
        <w:spacing w:lineRule="auto" w:line="360"/>
        <w:rPr/>
      </w:pPr>
      <w:r>
        <w:rPr>
          <w:rStyle w:val="FootnoteCharacters"/>
        </w:rPr>
        <w:footnoteRef/>
      </w:r>
      <w:r>
        <w:rPr/>
        <w:t xml:space="preserve">  </w:t>
      </w:r>
      <w:r>
        <w:rPr/>
        <w:t xml:space="preserve">Рабинович. А. Большевики приходят к власти: Революция 1917 года в Петрограде: Пер. с англ./ Общ. ред. И послесл. Г.З. Иоффе. – М.: прогресс, 1989. – С. 21. </w:t>
      </w:r>
    </w:p>
  </w:footnote>
  <w:footnote w:id="10">
    <w:p>
      <w:pPr>
        <w:pStyle w:val="Footnote"/>
        <w:spacing w:lineRule="auto" w:line="360"/>
        <w:rPr/>
      </w:pPr>
      <w:r>
        <w:rPr>
          <w:rStyle w:val="FootnoteCharacters"/>
        </w:rPr>
        <w:footnoteRef/>
      </w:r>
      <w:r>
        <w:rPr/>
        <w:t xml:space="preserve">  </w:t>
      </w:r>
      <w:r>
        <w:rPr/>
        <w:t>Карр Э. История Советской России. Кн. 1: Том 1 и 2. Большевистская революция. 1917 – 1923. Пер. с англ. / Предисл. А.П. Ненарокова. – М.: Прогресс, 1990. – С. 83-84.</w:t>
      </w:r>
    </w:p>
  </w:footnote>
  <w:footnote w:id="11">
    <w:p>
      <w:pPr>
        <w:pStyle w:val="Footnote"/>
        <w:spacing w:lineRule="auto" w:line="360"/>
        <w:rPr/>
      </w:pPr>
      <w:r>
        <w:rPr>
          <w:rStyle w:val="FootnoteCharacters"/>
        </w:rPr>
        <w:footnoteRef/>
      </w:r>
      <w:r>
        <w:rPr/>
        <w:t xml:space="preserve">  </w:t>
      </w:r>
      <w:r>
        <w:rPr/>
        <w:t>Верт Н. История Советского государства.  С. 88.</w:t>
      </w:r>
    </w:p>
  </w:footnote>
  <w:footnote w:id="12">
    <w:p>
      <w:pPr>
        <w:pStyle w:val="Footnote"/>
        <w:spacing w:lineRule="auto" w:line="360"/>
        <w:rPr/>
      </w:pPr>
      <w:r>
        <w:rPr>
          <w:rStyle w:val="FootnoteCharacters"/>
        </w:rPr>
        <w:footnoteRef/>
      </w:r>
      <w:r>
        <w:rPr/>
        <w:t xml:space="preserve"> </w:t>
      </w:r>
      <w:r>
        <w:rPr/>
        <w:t>Карр. Э. История Советской России. С. 89.</w:t>
      </w:r>
    </w:p>
  </w:footnote>
  <w:footnote w:id="13">
    <w:p>
      <w:pPr>
        <w:pStyle w:val="Footnote"/>
        <w:spacing w:lineRule="auto" w:line="360"/>
        <w:rPr/>
      </w:pPr>
      <w:r>
        <w:rPr>
          <w:rStyle w:val="FootnoteCharacters"/>
        </w:rPr>
        <w:footnoteRef/>
      </w:r>
      <w:r>
        <w:rPr/>
        <w:t xml:space="preserve">  </w:t>
      </w:r>
      <w:r>
        <w:rPr/>
        <w:t>Верт Н. История Советского государства. С. 80.</w:t>
      </w:r>
    </w:p>
  </w:footnote>
  <w:footnote w:id="14">
    <w:p>
      <w:pPr>
        <w:pStyle w:val="Footnote"/>
        <w:spacing w:lineRule="auto" w:line="360"/>
        <w:rPr/>
      </w:pPr>
      <w:r>
        <w:rPr>
          <w:rStyle w:val="FootnoteCharacters"/>
        </w:rPr>
        <w:footnoteRef/>
      </w:r>
      <w:r>
        <w:rPr/>
        <w:t xml:space="preserve">  </w:t>
      </w:r>
      <w:r>
        <w:rPr/>
        <w:t>Моряков В.И. История России. С. 311.</w:t>
      </w:r>
    </w:p>
  </w:footnote>
  <w:footnote w:id="15">
    <w:p>
      <w:pPr>
        <w:pStyle w:val="Footnote"/>
        <w:spacing w:lineRule="auto" w:line="360"/>
        <w:rPr/>
      </w:pPr>
      <w:r>
        <w:rPr>
          <w:rStyle w:val="FootnoteCharacters"/>
        </w:rPr>
        <w:footnoteRef/>
      </w:r>
      <w:r>
        <w:rPr/>
        <w:t xml:space="preserve"> </w:t>
      </w:r>
      <w:r>
        <w:rPr/>
        <w:t>Моряков В.И. История России. С. 312.</w:t>
      </w:r>
    </w:p>
  </w:footnote>
  <w:footnote w:id="16">
    <w:p>
      <w:pPr>
        <w:pStyle w:val="Footnote"/>
        <w:spacing w:lineRule="auto" w:line="360"/>
        <w:rPr/>
      </w:pPr>
      <w:r>
        <w:rPr>
          <w:rStyle w:val="FootnoteCharacters"/>
        </w:rPr>
        <w:footnoteRef/>
      </w:r>
      <w:r>
        <w:rPr/>
        <w:t xml:space="preserve"> </w:t>
      </w:r>
      <w:r>
        <w:rPr/>
        <w:t>Боффа Дж. История Советского Союза. От революции до второй мировой войны. Ленин и Сталин. 1917 –1941. Т. 1. – М.: "Международные отношения", 1990. – С. 42-43.</w:t>
      </w:r>
    </w:p>
  </w:footnote>
  <w:footnote w:id="17">
    <w:p>
      <w:pPr>
        <w:pStyle w:val="Footnote"/>
        <w:spacing w:lineRule="auto" w:line="360"/>
        <w:rPr/>
      </w:pPr>
      <w:r>
        <w:rPr>
          <w:rStyle w:val="FootnoteCharacters"/>
        </w:rPr>
        <w:footnoteRef/>
      </w:r>
      <w:r>
        <w:rPr/>
        <w:t xml:space="preserve"> </w:t>
      </w:r>
      <w:r>
        <w:rPr/>
        <w:t>См. продиктованные им заметки "О нашей революции" 1922 г.</w:t>
      </w:r>
    </w:p>
  </w:footnote>
  <w:footnote w:id="18">
    <w:p>
      <w:pPr>
        <w:pStyle w:val="Footnote"/>
        <w:spacing w:lineRule="auto" w:line="360"/>
        <w:rPr/>
      </w:pPr>
      <w:r>
        <w:rPr>
          <w:rStyle w:val="FootnoteCharacters"/>
        </w:rPr>
        <w:footnoteRef/>
      </w:r>
      <w:r>
        <w:rPr/>
        <w:t xml:space="preserve"> </w:t>
      </w:r>
      <w:r>
        <w:rPr/>
        <w:t>Боффа Дж. История Советского Союза. С. 44.</w:t>
      </w:r>
    </w:p>
  </w:footnote>
  <w:footnote w:id="19">
    <w:p>
      <w:pPr>
        <w:pStyle w:val="Footnote"/>
        <w:spacing w:lineRule="auto" w:line="360"/>
        <w:rPr/>
      </w:pPr>
      <w:r>
        <w:rPr>
          <w:rStyle w:val="FootnoteCharacters"/>
        </w:rPr>
        <w:footnoteRef/>
      </w:r>
      <w:r>
        <w:rPr/>
        <w:t xml:space="preserve"> </w:t>
      </w:r>
      <w:r>
        <w:rPr/>
        <w:t>Боффа Дж. История Советского Союза. С. 45.</w:t>
      </w:r>
    </w:p>
  </w:footnote>
  <w:footnote w:id="20">
    <w:p>
      <w:pPr>
        <w:pStyle w:val="Footnote"/>
        <w:spacing w:lineRule="auto" w:line="360"/>
        <w:rPr/>
      </w:pPr>
      <w:r>
        <w:rPr>
          <w:rStyle w:val="FootnoteCharacters"/>
        </w:rPr>
        <w:footnoteRef/>
      </w:r>
      <w:r>
        <w:rPr/>
        <w:t xml:space="preserve"> </w:t>
      </w:r>
      <w:r>
        <w:rPr/>
        <w:t>Моряков В.И. История России. С. 315.</w:t>
      </w:r>
    </w:p>
  </w:footnote>
  <w:footnote w:id="21">
    <w:p>
      <w:pPr>
        <w:pStyle w:val="Footnote"/>
        <w:spacing w:lineRule="auto" w:line="360"/>
        <w:rPr/>
      </w:pPr>
      <w:r>
        <w:rPr>
          <w:rStyle w:val="FootnoteCharacters"/>
        </w:rPr>
        <w:footnoteRef/>
      </w:r>
      <w:r>
        <w:rPr/>
        <w:t xml:space="preserve"> </w:t>
      </w:r>
      <w:r>
        <w:rPr/>
        <w:t>Карр Э. История Советской России. С. 91.</w:t>
      </w:r>
    </w:p>
  </w:footnote>
  <w:footnote w:id="22">
    <w:p>
      <w:pPr>
        <w:pStyle w:val="Footnote"/>
        <w:spacing w:lineRule="auto" w:line="360"/>
        <w:rPr/>
      </w:pPr>
      <w:r>
        <w:rPr>
          <w:rStyle w:val="FootnoteCharacters"/>
        </w:rPr>
        <w:footnoteRef/>
      </w:r>
      <w:r>
        <w:rPr/>
        <w:t xml:space="preserve"> </w:t>
      </w:r>
      <w:r>
        <w:rPr/>
        <w:t>Рабинович А. Большевики приходят к власти. Революция 1917 года в Петрограде. С.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8"/>
    </w:rPr>
  </w:style>
  <w:style w:type="character" w:styleId="Style16">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
    <w:name w:val="Основной текст 3 Знак"/>
    <w:qFormat/>
    <w:rPr>
      <w:rFonts w:cs="Times New Roman"/>
      <w:sz w:val="16"/>
      <w:szCs w:val="16"/>
    </w:rPr>
  </w:style>
  <w:style w:type="character" w:styleId="Style17">
    <w:name w:val="Верхний колонтитул Знак"/>
    <w:qFormat/>
    <w:rPr>
      <w:rFonts w:cs="Times New Roman"/>
      <w:sz w:val="28"/>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3">
    <w:name w:val="Основной текст с отступом 2"/>
    <w:basedOn w:val="Normal"/>
    <w:qFormat/>
    <w:pPr>
      <w:spacing w:lineRule="auto" w:line="360"/>
      <w:ind w:firstLine="600"/>
      <w:jc w:val="both"/>
    </w:pPr>
    <w:rPr>
      <w:sz w:val="24"/>
    </w:rPr>
  </w:style>
  <w:style w:type="paragraph" w:styleId="31">
    <w:name w:val="Основной текст 3"/>
    <w:basedOn w:val="Normal"/>
    <w:qFormat/>
    <w:pPr>
      <w:spacing w:lineRule="auto" w:line="3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overflowPunct w:val="false"/>
      <w:autoSpaceDE w:val="false"/>
      <w:spacing w:lineRule="auto" w:line="360" w:before="0" w:after="0"/>
      <w:ind w:firstLine="709"/>
      <w:contextualSpacing/>
      <w:jc w:val="both"/>
    </w:pPr>
    <w:rPr>
      <w:szCs w:val="28"/>
    </w:rPr>
  </w:style>
  <w:style w:type="paragraph" w:styleId="Style21">
    <w:name w:val="ББ"/>
    <w:basedOn w:val="Style2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Карнаухов Андрей Юрьевич</dc:creator>
  <dc:description/>
  <cp:keywords/>
  <dc:language>en-US</dc:language>
  <cp:lastModifiedBy>SYSTEM</cp:lastModifiedBy>
  <cp:lastPrinted>2007-01-24T14:29:00Z</cp:lastPrinted>
  <dcterms:modified xsi:type="dcterms:W3CDTF">2011-09-21T14:03:00Z</dcterms:modified>
  <cp:revision>2</cp:revision>
  <dc:subject/>
  <dc:title>Вперед, от «двоевластия» к полновла-стию Советов</dc:title>
</cp:coreProperties>
</file>