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ИНИСТЕРСТВО ОБРАЗОВАНЯ И НАУКИ РФ 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ниверситет Российской академии образ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ечественная истор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оссия в период НЭПа (1921-1929 гг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а Ольга Герман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дентка 1 курс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ческого факульт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2-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ил: преподава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макова Е.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8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лава 1 Причины перехода к новой экономической полит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лава 2 Сущность НЭП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лава 3 Политическая сфера в 1921 1929гг. и противоречия НЭ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лава 4 Итоги НЭ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любого государства есть периоды противоречивые и запутанные. Таким периодом в нашей истории был НЭП (новая экономическая политика). Это комплексная система экономических, политических и социокультурных мероприятий, осуществляющихся в Советской России (с 1922г. - в СССР) в 20-е гг. и направленных на обеспечение победы социализма, рассчитана на переходный от капитализма к социализму период. В ее основе учет многоукладности экономики, постепенное изживание ее, замена экономикой социалистического типа, основанной на общественной собственности на средства производства. Социально – политическая сущность НЭПа - укрепление союза рабочего класса и трудового крестьянства и упрочнение на этой основе Советской власти. Конечно, в любом случае, это была антикризисная программа, т.к. накануне НЭПа страна находилась на грани развала. Но эта политика сразу носила противоречивый характер, т.к. в ней были заложены разные варианты будущего развития страны в зависимости от конкретных социально – политических и экономических обстоятельств. Эти противоречия стали проявляться сразу. Непоследовательной была как политика в отношении крестьянства, так и торговли. Социальная сфера тоже испытала на себе противоречия НЭПа. НЭП не привел к перестройке внутрипартийной жизни, демократизация РКП (б) не получила развития. Идейно – политическая борьба между различными группами в РКП (б), ВКП (б), сопровождавшаяся шумными проявлениями фанатизма, разжиганием массового психоза. Свидетельствовала о кризисе, способствовала становлению сталинизма. Да, НЭП обеспечил стабилизацию и восстановление хозяйства, но трудности возникли сразу же. Поэтому целью контрольной работы является не просто раскрытие сущности НЭПа , но и выявление противоречий, заложенных в данной политике, которые привели к провалу и укреплению в стране командно – административн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онтроль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какие методы выхода из кризиса предложил Лен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чины неудачи НЭ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сущность начавшейся внутрипартийной борьбы на фоне строительства социализма при отсутствии опыта реализации эт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состоит в том, что сегодня, когда пересматривают события советской эпохи, попробовать по другому посмотреть на последние шаги В. Ленина. Разобраться, почему он так поступил, ведь и в современной истории немало противоречивых и необдуманных шагов, особенно если вспомнить попытки радикальных экономических реформ 90-х гг. ХХ 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ичины перехода к новой экономической политик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половине 20 – х гг. положение Советской России было просто катастрофическим. Такая ситуация сложилась по окончанию Гражданской войны. Во-первых, страна пережила две революции в 1917 году, одновременно переживая событ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ой войны, где положение на фронтах для русской армии было неудачным. Сразу после окончания революции октября 1917г. началась Гражданская война. Страна не успевала передохнуть. Разруха и кризис наблюдались во всем. 1921 год даже называли «тотальным кризисом», а Ленин охарактеризовал страну в этот период как «человека, избитого до полусмер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ровой войны, гражданской войны и интервенции тако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ничтожено ¼ национального богатства; в 1920г. резко сократилась добыча угля, она составила 30% уровня 1913г, нефти в 1920г. было добыто столько, сколько в 1899г. т.е. в 2 раза меньше, чем в 1913г. Это привело к топливному кризису, который повлек за собой закрытие промышленных предприятий, сокращению промышленного производства, безрабо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ческий кризис, т.к. за 1918 – 1922гг. умерло 9,5 млн. чел., по данным медицинской статистики голод 1921 – 1922гг. унес 5 млн. чел., эмигрировало 1,5 – 2 млн. человек. Демографическая катастрофа обернулась массой неродившихся детей, а с ними потери исчисляются в 25 млн. ч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зис сельского хозяйственного производства усугубила засуха 1921г., охватившая в 1920г. 7 губерний, а в 1921г. – 13 и территорию с населением 30 млн. чел. Производство зерна сократилось на 5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йна изолировала нашу экономику от мировой, т.к. усилилась конфронтация с капиталистическими держа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олго закрепилась рожденная войной и революцией обостренность классового сознания, никто не считал себя грешным, люди привыкли убивать, стали более жесток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самым тяжелым бременем на плечи народа легла политика «Военного коммунизма». Именно она привела страну к полному развалу. Не удалось быстро восстановить шахты и рудники Донбасса, Урала, Сибири. Рабочие были вынуждены покинуть дома и уезжать в деревню. Петроград потерял 60% рабочих, когда закрылись Путиловский, Обуховский и др. заводы, Москва – 50%. Прекратилось движение на 30 железных дорогах. Безудержно нарастала инфляция. Посевные площади сократились на 25%, т.к. крестьяне не были заинтересованы в расширении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ал политики «Военного коммунизма» большевистское правительство осознало не сразу. В 1920г. Совнарком создал Государственную комиссию (Госплан) для разработки текущих и перспективных планов хозяйственного развития страны. Расширился ассортимент продуктов сельского хозяйства, который подлежал продразверстке. Готовился Декрет об отмене денежного обращения. Однако эти мероприятия вступали в противоречие с требованиями рабочих и крестьян. Они переставали понимать, за что же они боролись в 1917году? И Ленин это прекрасно понимал. Экономический кризис усугублялся социальным кризисом. Рабочих раздражали безработица и нехватка продуктов питания, они были недовольны ущемлением прав профсоюзов, введением принудительного труда и его уравнительной оплаты. Поэтому в городах в конце 1920г – нач. 1921г. начались забастовки, в которых рабочие выступали за демократизацию политической системы страны, созыв Учредительного собрания, отмену спец.распределителей и пайков. Это уже кризис Доверия рабочих к правящей партии большевиков. Возникла угроза потери партией власти в стране по причине задержки перехода после окончания Гражданской войны к политике мирно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стьяне, возмущенные действиями продотрядов, перестали не только сдавать хлеб по продразверстке, но и поднялись на вооруженную борьбу. Восстания охватили Тамбовщину, Украину, Дон, Кубань, Поволжье и Сибирь. Крестьяне требовали изменения аграрной политики, ликвидации диктата РКП (б), созыва Учредительного Собрания на основе всеобщего, равного избирательного права. На подавление этих выступлений были брошены части Красной Армии и ВЧ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 окончанию Гражданской войны страну охватил тотальный кризис, ставивший под угрозу существование власти, утвердившийся после Октября 1917г., требующий срочного изменения политики. Событием, которое ускорило введение НЭПа стал Крондштадский мятеж. В марте 1921г. моряки и красноармейцы военно – морской крепости Крондштадт потребовали освобождения из заключения всех представителей социалистических партий, проведение перевыборов Советов и изгнания из них коммунистов, представления свободы слова, собраний и союзов всем партиям, обеспечения свободы торговли, разрешение крестьянам свободно пользоваться землей и распоряжаться продуктами своего хозяйства, т.е. ликвидации продразверстки. Кронштадтцев поддерживали рабочие. В ответ правительство ввело осадное положение в Петрограде, объявило восставших мятежниками и отказалось вести с ними переговоры. Полки Красной Армии, усиленные отрядами ВЧК и делегатами 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ъезда РКП (б), специально прибывшие из Москвы, штурмом взяли Кронштадт.  2,5 тыс. матросов было арестовано, 6-8 тыс. эмигрировало в Финляндию. Разруха и голод, забастовки рабочих, восстание крестьян и матросов – все свидетельствовало о Кризисном положении вещей. Кроме того, к весне 1921г. была исчерпана надежда на скорую мировую революцию и материально – техническую помощь европейского пролетариата. Поэтому В.И. Ленин пересмотрел внутриполитический курс и признал, что только удовлетворение требований крестьянства может спасти власть большев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ущность НЭП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первой половине 20-х гг. главной задачей перед партией было восстановление разрушенного хозяйства, создание материально – технической и социокультурной основы для построения социализма, обещанного большевиками нар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921 года на Х съезде РКП (б) В.И. Ленин предложил новую экономическую политику. Суть новой политики – воссоздание многоукладной экономики, использование организационно – технического опыта капиталистов при сохранении «командных высот» в руках большевистского правительства. Под ними понимались политические и экономические рычаги воздействия: полновластие РКБ (б), государственный сектор в промышленности, централизованная финансовая система и монополия внешне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НЭПа современные истории разделились на три основ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дни историки исходят из того, что НЭП был сугубо российским явлением, продиктованным кризисом, вызванным Гражданской вой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ругие расценивают НЭП как попытку политиков вернуть страну на общецивилизованный путь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тьи полагают, что в условиях политического монополизма большевиков НЭП был изначально обре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ЭП нужно взглянуть, прежде всего, как на средство, позволившее выйти из тяжелой кризисной ситуации. Подобный подход небезынтересен с точки зрения нынешних реалий. Вопрос в том – откуда появилась идея НЭП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ами идеи считаются многие. Долгое время ее творцом признавали Ленина. В 1921г. Ленин в брошюре «О продналоге» писал, что принципы НЭПа были разработаны им еще весной 1918г. в работе «Очередные задачи Советской власти» определенная «перекличка» между идеями 1918 и 1921гг. конечно есть. Это становиться очевидным при учете сказанного Лениным о многоукладности экономики страны и политики государства по отношению к отдельным укладам. И все же бросается в глаза разная расстановка акцентов, на которую не обратил внимание Лен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1918г. предполагалось строить социализм путем максимальной поддержки и укрепления государственного сектора наряду с использованием элементов государственного капитализма при противостоянии частному капиталу и «мелкобуржуазной стихии», то теперь говорится о необходимости привлечь для нужд восстановления другие формы и уклады. Было бы ошибкой связывать НЭП только с именем Ленина. Идеи о необходимости изменения проводимой большевиками хозяйственной политики постоянно высказывались более дальновидными людьми независимо от их политической принадлежности. Большевикам было откуда подчеркнуть знания о том, как перестраивать экономику. На вооружение были взяты идеи стимулирования сельскохозяйственного производства с помощью дифференцированного налогообложения, кооперирования системы сбыта и снабжения, поощрения торговли и обмена для расширения внутреннего и внешнего рынка, стабилизации валюты в интересах повышения уровня жизни населения, демонополизации управления промышленностью и частичной ее денационализации. Однако, и в этом существенное отличие реформ периода НЭПа от прежних и последующих, не особенно доверяя своим знаниям и опыту в практических делах, накопленному в «героический период», большевистское руководство широко привлекало к экономическим мероприятиям «буржуазных специалистов». Почти при каждом органе управления – ВСНХ, Госплане, Наркомфине, Наркомтруде – существовала разветвленная система учреждений, вырабатывающих научно – обоснованную и достаточно взвешенную хозяйственную политику. Наиболее последовательно программа НЭПа была изложена в 20-е гг. в трудах Н.И. Буха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гар осуществления военно – коммунистических мероприятий в феврале 1920г. один из главных их вдохновителей Л.Д. Троцкий неожиданно выступил с предложением заменить продразверстку фиксированным налогом, но его предложение конкретных последствий не имело. Это был скорее импульсивный акт, реакция на трудности, связанные с продовольственным обеспечением. Ни в тот момент, ни позже, Троцкий никогда не проявлял себя ни последовательным приверженцем преобразований в духе НЭПа, ни сторонникам возврата к «военному коммунизму», придерживаясь скорее прагматическим, чем доктринальных экономических возз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Новой эту политику называют потому, что она признавала необходимость маневра, допущения некоторой свободы экономической деятельности, торговли, товарно – денежных отношений, уступок крестьянству и частному капит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ые цели НЭПа. </w:t>
      </w:r>
      <w:r>
        <w:rPr>
          <w:sz w:val="28"/>
          <w:szCs w:val="28"/>
        </w:rPr>
        <w:t>Принципиально, цель не изменилась – переход к коммунизму оставался программной задачей партии и государства, но методы перехода были отчасти пересмотр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ая политическая цель НЭПа</w:t>
      </w:r>
      <w:r>
        <w:rPr>
          <w:sz w:val="28"/>
          <w:szCs w:val="28"/>
        </w:rPr>
        <w:t xml:space="preserve"> – снять социальную напряженность, укрепить социальную базу Советской власти в форме союза рабочих и крестья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кономическая цель НЭПа</w:t>
      </w:r>
      <w:r>
        <w:rPr>
          <w:sz w:val="28"/>
          <w:szCs w:val="28"/>
        </w:rPr>
        <w:t xml:space="preserve"> – предотвратить разруху, выйти из кризиса, восстановить хозяйство и укрепить финансов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ая цель НЭПа</w:t>
      </w:r>
      <w:r>
        <w:rPr>
          <w:sz w:val="28"/>
          <w:szCs w:val="28"/>
        </w:rPr>
        <w:t xml:space="preserve"> - обеспечить благоприятные условия для построения социалистического общества, повысить уровень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нешнеполитические цели</w:t>
      </w:r>
      <w:r>
        <w:rPr>
          <w:sz w:val="28"/>
          <w:szCs w:val="28"/>
        </w:rPr>
        <w:t xml:space="preserve"> – восстановление нормальных внешнеполитических и внешнеэкономических связей, на преодоление международной изоляции. Достижение этих целей привело к постепенному выходу из кризис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и основные шаги НЭ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НЭПу законодательно был оформлен декретами ВЦИК и СОВНАРКОМА, решения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сероссийского съезда Советов в декабре 1921г. НЭП включал комплекс экономических и социально – политических мероприятий. Они означали «отступление от принципов «военного коммунизма»» - возрождение частного предпринимательства, введение свободы внутренней торговли и удовлетворение требований крестьянства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НЭПа началось именно с сельско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разверстка была заменена продналогом (продовольственный налог). Он устанавливался до посевной компании, не мог измениться в течении года и был в 2 раза меньше разверс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государственных поставок разрешалась свободная торговля продуктами своего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лась аренда земли и найм рабочей си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лось насильственное насаждение коммун, что позволило укрепится в деревне частному, мелкотоварному сектору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стьяне единоличники давали 98%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система продналога обеспечивала возможность накопления излишков сельскохозяйственной продукции и сырья у крестьянства, что создавало стимул для промышленного производства. В результате к 1925г. на восстановленных посевных площадях валовой сбор зерна на 20,7% превысил среднегодовой уровень предвоенно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илось снабжение промышленности сельскохозяйственным сырь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лов А.С., Георгиев В.А. История России. – М. 2002г. – стр. 35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гов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роекта требовались товарные запасы, которых не было в разоренной стране. Стало ясно, что для обеспечения растущего спроса необходимо привлечение частного капитала в производство предметов потребления, а для этого необходима денационализация части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государственная торговля не могла обеспечить рост товарооборота, частный капитал был допущен в сферу торгового и денежного обращения. В результате допуска частных отношений в торговлю в стране нормализовались рыноч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24г. был создан Наркомат внутренней торговли СССР. Начали работать ярмарки (в 1922 – 1923гг. их было более 600), наиболее крупные - Нижегородская, Киевская, Бакинская, Ирбитская, торговые выставки и биржи (в 1924г. их было около 100), формировались Госторги (ГУМ, Мосторг и др.), государственные и смешанные торговые общества («Хлебопродукт», «Кожсырье» и т.д.). Большую роль на рынке играла потребительская кооперация. Она была отделена от системы Наркомата продовольствия и превратилась в широко разветвленную систему, охватившую всю страну. Таким образом, во внутренней торговле участвовали и государственные, и кооперативные, и частные предприятия. Они дополняли друг друга, а конкуренция, возникавшая между ними, еще более стимулировала рост товарооборота. К 1924г. она уже достаточно хорошо обслуживала хозяйственные связи в экономике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ансовой сфере, кроме единого Государственного банка, появились частные и кооперативные банки, страховые общества. Взималась плата за пользование транспортом, системами связи и коммунальными услугами. Выпускались государственные займы, которые принудительно распространялись среди населения с целью выкачивания личных средств для развития промышленности. Стабилизация денежной системы благоприятно повлияла на рыночные отношения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ноября 1921г. были открыты Государственный банк РСФСР и специализированные банки. Банковское кредитование на этом этапе становиться не безвозмездным финансированием, а сугубо коммерческой сделкой между банками и клиентами, за нарушение условий которой надо отвечать по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жесткой становиться налоговая политика. 70% прибылей промышленных предприятий отчислялись в казну. Сельхозналог составлял 5%. уменьшаясь или увеличиваясь в зависимости от качества земли, количества скота. Подоходный налог состоял из основного и прогрессивного. Основной платили все граждане, кроме чернорабочих, поденщиков, государственных пенсионеров, а также рабочих и служащих с зарплатой, менее 75 руб. в месяц. Прогрессивный налог платил только тот, кто получал дополнительную прибыль (нэпманы, частнопрактикующие адвокаты, врачи и т.п.). Существовали еще косвенные налоги: на соль, спички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22г. была проведена денежная реформа Сокольниковым. Были выпущены так называемые Совзнаки. Это была первая деноминация денежных знаков, один новый рубль равнялся 10 тыс. прежних рублей. Рубль стал конвертируемым . 1рубль – 5 американским долларам. В оборот ввели Советский червонец – 10 руб. Сократилась эмиссия бумажных денег. Советский червонец высоко ценился на мировом валютном рынке. Это позволяло не только укрепить национальную валюту, но и побороть инфляцию. Вторая деноминация была проведена в 1923г. Рубль этого образца равнялся 1 млн. прежних рублей. На основе твердой валюты стала возможной полная ликвидация дефицита бюджета начинающего выполнять роль единого государственного плана, а большинство статей расходов бюджета идет на восстановление и развитие экономик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ромышленности началось с перестройки организационных форм и методов управления. Декретами ВЦИК и СНК (май – август 1921г.) приостанавливалась национализация мелкой и средней промышленности, допускалась частное предпринимательство, в частные руки могли передаваться предприятия с численностью до 20 человек. Повсеместно разрешалась аренда. Предусматривалась реорганизация государственного сектора на основе внедрения отношений хозяйственного расчета. Основной принцип хозрасчета – оперативная самостоятельность и самоокупаемость. Был отменен декрет о всеобщей национализации промышленности. Но государство оставило за собой право оставить командные высоты в таких отраслях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аллур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пливная промышлен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фтедобыч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торгов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озволяло государству контролировать рост капиталистических элементов и влиять на них. В аренду сдавались мелкие и средние предприятия, производящие потребительские товары. Аренда промышленности в целом дала положительные результаты: было восстановлено несколько тысяч мелких предприятий, что способствовало развитию рынка товаров и укреплению экономических связей между городом и деревней; создавались дополнительные рабочие места; арендная плата увеличила материально – финансовые ресурсы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значительной капиталистической формо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.20-х годов являлись концессии. Они занимали большое место в отношениях государства с иностранным капиталом. Концессия (от лат. «уступка») – договор о сдаче в аренду иностранным фирмам предприятий или участков земли, принадлежащих государству, с правом производственной деятельности. Государство представляло предприятия или территорию для разработки природных ресурсов и осуществляло контроль за их использованием, не вмешиваясь в хозяйственные и административные дела. Концессии облагались теми же налогами, что и государственные предприятия. Часть полученной прибыли (в виде продукции) отдавалась в качестве платы государству, а другая ее часть могла быть реализована за границей. По сути, так возник новый для экономики России государственно – капиталистический сектор. Отменялась строгая централизация в снабжении предприятий сырьем и распределении готовой продукции. Деятельность государственных предприятий нацеливалась на большую самостоятельность, самоокупаемость и хозрасчет. Вместо отраслевой системы управления вводилась территориально – отраслевая. После реорганизации ВСНХ руководство осуществлялось его главками через местные советы народного хозяйства (совнархозы) и отраслевые хозяйственные тресты. Также крупные предприятия объединились в тресты, подчинявшиеся ВСНХ. Была отменена трудовая повинность и трудовая мобилизация, внедрялась оплата труда по тарифам с учетом количества и качества продукции. В итоге, в результате мероприятий НЭПа в 1926г. по основным видам промышленной продукции был достигнут довоенный уровень. Легкая промышленность развивалась быстрее, чем тяжелая, требовавшая значительных капиталовложений. Условия жизни городского и сельского населения значительно улучшились. Была отменена карточная система распределения продуктов 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дна из целей НЭПа – преодоление разрухи – была реш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литическая сфера в 1921 – 1929гг. и противоречия НЭП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е веяния в экономике не изменили методы политического руководства страной. Государственные вопросы по прежнему решал партийный аппарат. Но НЭП не прошел бесследно для большевиков. Среди них началась дискуссия о роли и месте профсоюзов в государстве, о сущности и политическом значении НЭПа. Появились фракции со своими платформами, противостоящими позиции Ленина. Они настаивали на демократизации системы управления, представленная профсоюзам широких хозяйственных прав («рабочая оппозиция»). Другие предлагали еще больше централизовать управление и ликвидировать профсоюзы (Л.Д. Троцкий). Многие коммунисты вышли из РКП (б), считая, что введение НЭПа означает реставрацию капитализма и измену социалистическим принципам, партии грозил раско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Х съезде РКП (б) были приняты резолюции, запрещающие создание фракций, после съезда была проведена проверка идейной устойчивости членов партии («чистка»), на четверть, сократившая ее численность. Важным звеном в политической системе в эти годы был аппарат насилия – ВЧК, в 1922г. он был переименован в ГПУ – Главное политическое управление. ГПУ следило за настроением всех слоев общества, выявляло инакомыслящих, отправляло их в тюрьмы. Особое внимание уделялось политическим противникам. В 1922г. ГПУ обвинило 47 арестованных ранее руководителей партии эсеров в контрреволюционной деятельности. Состоял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упный политический процесс при советской власти. Осенью 1922г. из России было выслано 160 ученых и деятелей культуры, не разделявших большевистскую доктрину («философский пароход»). С идейным противостоянием было поконч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годы НЭПа был нанесен удар по церквям. В 1922г. под предлогом сбора средств для борьбы с голодом, была конфискована значительная часть церковных ценностей. Усиливалась антирелигиозная пропаганда, разрушились храмы и соборы. Начались преследования священников. Патриарх Тихон был заключен под домашний арест. После смерти Тихона правительство воспрепятствовало избранию нового патриарха. Многие священники были арестованы или вынуждены проявить лояльность к Советской власти. В 1927г. они подписали Декларацию, в которой обязывали священников, не признавших новую власть, отойти от церковны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епление единства партии, разгром политических и идейных противников позволили упрочить однопартийную политическую систему, в которой так называемая «диктатура пролетариата в союзе с крестьянством» на деле означала диктатуру ЦК РКП (б). Эта политическая система с небольшими изменениями продолжала существовать все годы Советск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мерти В.И. Ленина ситуация в партии обострилась, началась борьба за власть, где в фаворитах находился Сталин, занимавший с 1922г. пост Генерального секретаря ЦК РКП (б). Сталин сосредоточил в руках огромную власть и расставил на местах и в центре преданные ему кад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е понимание принципов и методов социалистического строительства, личные амбиции Л.Д. Троцкого, А.Б. Каменева, Г.Е. Зиновьева и их неприятие сталинских методов – все это вызывало оппозиционные настроения в партии печати. Сталкивая политических противников и умело интерпретируя их высказывания как антиленинские, И.В. Сталин устранял своих оппонентов, т.о. закладывая камень в фундамент культа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достижения НЭПа были значительны. По удачному выражению историка В.П. Дмитренко, он привел к восстановлению отсталости: задач модернизации, но не решил их. Более того, НЭПу были свойственны весьма серьезные противоречия, которые привели к целой череде кризисов: сбыта товаров осенью 1923г., дефицита промышленных товаров осенью 1925г., хлебозаготовок – зима 1927/28гг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речия НЭ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олитические - В.И. Ленин, автор НЭПа предполагавший в 1921г, что это будет политика «всерьез и надолго», уже через год н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ъезде партии заявил, что пора прекратить «отступление» в сторону капитализма и необходимо переходить к построению социализма. Он написал ряд работ, где изложил основные цели партии: индустриализация, широкая кооперация, культурная революция. При этом Ленин настаивал на сохранении единства и руководящей роли партии в государстве. Ленин предостерегал партию от ее бюрократизации, считал главной опасностью политическое соперничество Л.Д. Троцкого и И.В. Ста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Экономические противоречия – техническая отсталость промышленности – высокие темпы ее восстановления, острая потребность в обновлении производственных мощностей и нехватка капиталов внутри страны, невозможность широкого привлечения иностранных капиталовложений, абсолютное преобладание мелких, полунатуральных крестьянских хозяйств на с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оциальные противоречия – усиление неравенства, непринятие НЭПа значительной частью рабочего класса и крестьянства, ощущение временности своего положения у многих представителей нэпмановской буржу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противоречие было между экономикой и политикой: экономика, основанная на частичном признании рынка и частной собственности, не могла стабильно развиваться в условиях ужесточения однопартийного политического режима, программные цели которого состояли в переходе к коммунизму – обществу, свободному от частной собственности. Политика, в отношении крестьянства была непоследовательна. Политика цен извращала НЭП. Руководство страны сознательно поддерживало низкие цены на хлеб. Неэквивалентные отношения между городом и деревней породили кризис сбыта 1923г. Официально об отказе от Нэпа объявлено в декабре 192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тоги НЭП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ЭП обеспечил стабилизацию и восстановление хозяйства. К 1925г. промышленность дала 75,5% довоенной продукции. Это был большой успех. Громадную роль в нем сыграло энергетическое строительство на основе плана ГОЭРЛО: восстановлены старые электростанции и воздвигнуты новые – Каширская, Шатурская, Кизеловская, Нижегородская и др. Выработка электроэнергии выросла в 6 раз. Несмотря на продуманность, мероприятия по налаживанию прямого товарообмена между городом и деревней потерпели полную неудачу. К концу 1925г. наблюдался резкий скачок в сельскохозяйственном производстве: превзошла довоенный уровень урожайность зерновых: 1913 – 7 ц/га, 1925 – 7,6 ц\га, увеличивались валовые сборы зерна: 1913 – 65 млн.т., 1926 – 77 млн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НЭП разрешил частную торговлю, но уже в 1923г. началось наступление на нэпманов в столицах, высылка их и их семей, запрещалось проживать и торговать в крупных цент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24г. вытесняется частная торговля, с переходом к НЭПу выросла безработица. Работники в городах постоянно чувствовали угрозу голода, хотя хлеб в стране был, но из-за выкачивания средств из деревни возникали трудности с обеспечением города продовольствием и притом по доступным для рабочей массы ценам. Уровень жизни крестьянства, по подсчетам современных экономистов, был ниже уровня 1913г. Продолжался процесс дробления крестьянских хозяйств, в большей степени ориентированных на собственное потребление, чем на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обеспечения независимости обороноспособности страны требовала дальнейшего развития экономики, в первую очередь тяжелой промышленности. Началась перекачка средств из города в деревню, закупочные цены занижались, на промтовары цены искусственно завышались. Качество продукции промышленности тоже хромало. В результате 1923г. – кризис сбыта, затоваривание плохими дорогими промтоварами. 1924г – кризис цен, когда крестьяне отказывались сдавать хлеб, собрав хороший урожай, по твердым ценам, решив продать его на рынке. Начались массовые восстания в Амурской области, Грузии из-за отказа сдачи хлеба по проднал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20-х гг. упал объем государственных заготовок хлеба и сырья. Это снизило возможность экспорта сельскохозяйственных продуктов, и, следовательно, уменьшило валютные поступления, необходимые для покупки промышленного оборудования за границей. В результате для выхода из кризиса правительство предприняло ряд административных мер. Было усилено централизованное руководство экономикой, ограничена самостоятельность предприятий, увеличены цены на промтовары, повышены налоги для частных предпринимателей, торговцев и кулаков. Это означало начало свертывания НЭП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НЭП активно реализовывался в течении 1921 – 1923гг., сразу появились причины трудн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сбаланс промышленности и сельского хозя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классовая ориентация внутренней политики прав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противоречий между многообразием социальных интересов разных слоев общества и авторитаризмом большевистского руководства. 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НЭПа параллельно с введением капиталистических элементов в экономику усилилось централизованное управление экономикой, ограничивалась самостоятельность предприятий, разразились, кризис сбыта, кризис цен, повышены налоги. Свою неспособность преодолеть кризисные явления хозяйственными методами, разрешить все экономические и социальные трудности, использование командно – директивных методов, руководство партии (а особенно после смерти В. Ленина) объясняло деятельностью классовых «врагов народа» (нэпманов, кулаков, агрономов, инженеров и др.). Это служило основанием для развертывание репрессии и усиления внутрипартийной борьбы. Новое направление внутренней политики в период НЭПа вызывалось стремлением партийного руководства ускорить уничтожение элементов капитализма административными методами, разрушить все экономические и социальные трудности одним ударом, не вырабатывая механизма взаимодействия государственного, кооперативного и частного сектора хозяйства. Свою неспособность преодолеть кризисные явления хозяйственными методами и использование командно – директивных сталинское руководство партии объясняло деятельностью классовых «врагов народа». А это послужило основанием для репрессии. 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НЭП сразу был обречен, но в тот момент он был нужен. По идее должен был быть демократизирован партийный аппарат. Но идейно – политическая борьба в партии между фракциями РКП(б), сопровождавшаяся шумными проявлениями фанатизма, разжиганием массового психоза, свидетельствовала о кризисе, способствовали становлению сталинизма. Разгрому Троцкого (на этом этапе) и его сторонников способствовало господствующее убеждение, что в условиях капиталистического окружения и преобладания в стране крестьянского населения строить социализм и руководить страной может только монопольная партия. В результате борьбы с оппозицией внутренний режим стал еще более суровым, а новая экономическая политика себя уже не оправдывала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1. История России: Учебное пособие для вузов /под ред. С. Леонова – М.: ВЛАДОС, 1998г., том 2. стр. 175 – 218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2. История России. – Новосибирск, 1993г. 4.1 – 3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3 Валентинов Н. (Н. Вольский). Новая экономическая политика и кризис партии после смерти Ленина. М., 1991г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4. НЭП: Взгляд со стороны. – М. 1991г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5. Маркова А.Н. Скворцова Е.М. Андреева И.А. История России. – М.2007г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6. Орлов А.С., Георгиев В.А. и др. История России с древнейших времен до наших дней. Учебник. – М. 1999г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7. Щетинов Ю.А. История России. ХХ век: учебное пособие. – М., 1998г.стр. 129 – 161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8. Политическая история России. – М., 1998г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9. Бухарин Н.И. Политическое завещание Ленина // Избранные произведения. М. 1988 – с. 419 – 436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10. Симонов Н.С. Демократическая альтернатива тоталитарному Нэпу // Отечественная история. – 1992г. №1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11. Кузнецов И.Н. Отечественная история. Учебник. – М., 2006г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rPr/>
      </w:pPr>
      <w:r>
        <w:rPr>
          <w:sz w:val="28"/>
          <w:szCs w:val="28"/>
        </w:rPr>
        <w:t>12. Мунчаев Ш.М., Устинов В.М., История России. Учебник для вузов . – М.: Издательская группа НОРМА – ИНФРА - М., 1998г. 592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5:00Z</dcterms:created>
  <dc:creator>Петрова</dc:creator>
  <dc:description/>
  <cp:keywords/>
  <dc:language>en-US</dc:language>
  <cp:lastModifiedBy>SYSTEM</cp:lastModifiedBy>
  <dcterms:modified xsi:type="dcterms:W3CDTF">2011-09-21T14:05:00Z</dcterms:modified>
  <cp:revision>2</cp:revision>
  <dc:subject/>
  <dc:title>МИНИСТЕРСТВО ОБРАЗОВАНЯ И НАУКИ РФ</dc:title>
</cp:coreProperties>
</file>