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t>Реферат на тему:</w:t>
      </w:r>
    </w:p>
    <w:p>
      <w:pPr>
        <w:pStyle w:val="Normal"/>
        <w:spacing w:lineRule="auto" w:line="360"/>
        <w:jc w:val="center"/>
        <w:rPr>
          <w:b/>
          <w:b/>
          <w:color w:val="000000"/>
          <w:sz w:val="28"/>
          <w:szCs w:val="36"/>
          <w:lang w:val="uk-UA"/>
        </w:rPr>
      </w:pPr>
      <w:r>
        <w:rPr>
          <w:b/>
          <w:color w:val="000000"/>
          <w:sz w:val="28"/>
          <w:szCs w:val="36"/>
          <w:lang w:val="uk-UA"/>
        </w:rPr>
        <w:t>"</w:t>
      </w:r>
      <w:r>
        <w:rPr>
          <w:b/>
          <w:color w:val="000000"/>
          <w:sz w:val="28"/>
          <w:szCs w:val="36"/>
        </w:rPr>
        <w:t>Россия в Первой мировой войне</w:t>
      </w:r>
      <w:r>
        <w:rPr>
          <w:b/>
          <w:color w:val="000000"/>
          <w:sz w:val="28"/>
          <w:szCs w:val="36"/>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начале ХХ в. среди ведущих мировых держав все явственней обозначились контуры военно-стратегических союзов. Второстепенные противоречия отходили на задний план и начинали доминировать коренные интересы и генеральные цели. Так как главные мировые события в тот период непосредственно замыкались на Париж, Лондон, Берлин, Петербург то отношения между этими четырьмя странами и определяли общую политическую ситуацию. Все остальные страны или находились в состоянии стойкой изоляции (США), или замыкались в узких региональных рамках (Япония), или в той или иной степени выступали «подпевалами» солистов (Австро-Венгрия, Турция). Абсурдной, кровавой и жестокой бойней, унесшей миллионы жизней, в огне которой сгорели великие старые монархии Романовых, Габсбургов и Гогенцоллернов, стала война, что началась 15 июля 1914 года с объявлением Австро-Венгерской войны маленькой Сербии. Россия, исстари являвшая покровительницей славян, приступила 17 июля к мобилизации. В ответ Австрийская союзница Германия объявила 19 июля (1 августа) войну России. С этого момента война стала мировой.</w:t>
      </w:r>
    </w:p>
    <w:p>
      <w:pPr>
        <w:pStyle w:val="Normal"/>
        <w:spacing w:lineRule="auto" w:line="360"/>
        <w:ind w:firstLine="709"/>
        <w:jc w:val="both"/>
        <w:rPr>
          <w:color w:val="000000"/>
          <w:sz w:val="28"/>
          <w:szCs w:val="28"/>
        </w:rPr>
      </w:pPr>
      <w:r>
        <w:rPr>
          <w:color w:val="000000"/>
          <w:sz w:val="28"/>
          <w:szCs w:val="28"/>
        </w:rPr>
        <w:t>В Отечественной истории первой мировой войне уделялось и, положение дел не изменилось и по настоящее время, не заслуженно малый интерес и внимание. И в какой-то степени этот факт объясним. Так получилось, что события самой страшной и разрушительной войны-бойни в которой участвовало 38 государств с населением свыше 1,5 млрд. человек. Которая принесла неисчислимые бедствия народам мира: было убито и умерло от ран 9,5 млн. человек, ранено 20 млн., из них 3,5 млн. осталось калеками. Погибло огромное количество мирного населения. Экономика многих стран была подорвана. Исчезли с лица земли многие монархии, государства, в том числе монархия Романовых и Российская империя. Эта война изменила роковым образом ход истории Российской. Многие историки и я разделяю их мнение утверждают не будь этой войны или не вступи в нее Россия у империи был бы шанс на сохранение своей «жизни» как токовой, своей целостности, политической конъюнктуры, мирового влияния.</w:t>
      </w:r>
    </w:p>
    <w:p>
      <w:pPr>
        <w:pStyle w:val="Normal"/>
        <w:spacing w:lineRule="auto" w:line="360"/>
        <w:ind w:firstLine="709"/>
        <w:jc w:val="both"/>
        <w:rPr>
          <w:color w:val="000000"/>
          <w:sz w:val="28"/>
          <w:szCs w:val="28"/>
        </w:rPr>
      </w:pPr>
      <w:r>
        <w:rPr>
          <w:color w:val="000000"/>
          <w:sz w:val="28"/>
          <w:szCs w:val="28"/>
        </w:rPr>
        <w:t xml:space="preserve">Первую мировую войну в России не хотел никто, ее цели были отвлеченные, доступные пониманию лишь ограниченному кругу лиц. Подавляющая часть населения даже не представляла, где находится Австро-Венгрия или Германия и почему с ними надо воевать. Русскому крестьянину были неведомы никакие Дарданеллы и он не мог понять, почему надо за них идти на войну и смерть. Большая часть всего прогрессивного общества, политики всех «мастей» того времени неоднократно рекомендовало Николаю </w:t>
      </w:r>
      <w:r>
        <w:rPr>
          <w:color w:val="000000"/>
          <w:sz w:val="28"/>
          <w:szCs w:val="28"/>
          <w:lang w:val="en-US"/>
        </w:rPr>
        <w:t>II</w:t>
      </w:r>
      <w:r>
        <w:rPr>
          <w:color w:val="000000"/>
          <w:sz w:val="28"/>
          <w:szCs w:val="28"/>
        </w:rPr>
        <w:t xml:space="preserve"> выйти из войны, так как элита прекрасно понимала, что неудачная война таит угрозу революционного взрыва, повторение кошмара пережитого Россией 1905–1906 гг. Хотя история показала, что предвидеть тот кровавый ужас, террор и геноцид собственного народа, не могла не только правящая элита России, но и те, кто стоял у истоков русской революции. Именно революция ее трагический ход, последствия, образования на обломках империи советских республик и Советского государства в целом именно революция «затмила» в Отечественной истории первую мировую войну. И практически повсеместно в учебниках Истории России первая мировая война упоминается, чуть ли не вскользь, как одна из основных причин революции. Особенно популярен подобный подход к истории самой разрушительной за всю историю человечества войны, был в нашей стране, в Советский период.</w:t>
      </w:r>
    </w:p>
    <w:p>
      <w:pPr>
        <w:pStyle w:val="Normal"/>
        <w:spacing w:lineRule="auto" w:line="360"/>
        <w:ind w:firstLine="709"/>
        <w:jc w:val="both"/>
        <w:rPr>
          <w:color w:val="000000"/>
          <w:sz w:val="28"/>
          <w:szCs w:val="28"/>
        </w:rPr>
      </w:pPr>
      <w:r>
        <w:rPr>
          <w:color w:val="000000"/>
          <w:sz w:val="28"/>
          <w:szCs w:val="28"/>
        </w:rPr>
        <w:t xml:space="preserve">Актуальность выбранной мною темы я считаю очевидной. В наше время, в начале </w:t>
      </w:r>
      <w:r>
        <w:rPr>
          <w:color w:val="000000"/>
          <w:sz w:val="28"/>
          <w:szCs w:val="28"/>
          <w:lang w:val="en-US"/>
        </w:rPr>
        <w:t>XXI</w:t>
      </w:r>
      <w:r>
        <w:rPr>
          <w:color w:val="000000"/>
          <w:sz w:val="28"/>
          <w:szCs w:val="28"/>
        </w:rPr>
        <w:t xml:space="preserve"> века, когда, казалось бы, человечество вступило в новую эпоху, эру, когда невозможность решения политических вопросов, проблем и полярных интересов, как отдельных государств, так и всевозможных союзов, военными способами стало неоспоримой и понятной для всех истиной. Мы, в современной политике наблюдает обратные факты. Бомбежки, военное вторжение, оккупация, военные перевороты, навязывание своих «единственно верных мыслей», при чем навязывание под угрозой войны, все это не прошлый век, а современность, реальность нынешних дней. Следует, конечно же, отметить и рост терроризма по всему миру. Но, именно благодаря политики «двойных стандартов», умиротворение и потворство, подстрекательство и конкретная поддержка спецслужб различный стран их регулярная финансовая поддержка «своих террористов» (как известно самый известный террорист мира Усаме Бен Ладан, являлся в свое время американским агентом, с помощью которого американские спецслужбы противостояли советской политики), без всего этого, и в этом я убежден терроризм в мире если бы и не отсутствовал вовсе, то не был бы столь разрушительным и повсеместным.</w:t>
      </w:r>
    </w:p>
    <w:p>
      <w:pPr>
        <w:pStyle w:val="Normal"/>
        <w:spacing w:lineRule="auto" w:line="360"/>
        <w:ind w:firstLine="709"/>
        <w:jc w:val="both"/>
        <w:rPr>
          <w:color w:val="000000"/>
          <w:sz w:val="28"/>
          <w:szCs w:val="28"/>
        </w:rPr>
      </w:pPr>
      <w:r>
        <w:rPr>
          <w:color w:val="000000"/>
          <w:sz w:val="28"/>
          <w:szCs w:val="28"/>
        </w:rPr>
        <w:t>И именно поэтому изучение истории первой мировой войны, так как она была первой и именно МИРОВОЙ войной, которая принесла неизмеримое горе и невероятные человеческие потери, и, казалось бы «научила» мировое сообщество ценить человеческую жизнь, но как показывает современная политическая доктрина многих стран мира, не научила. Мы, человечество, обязаны во имя всех мертвых павших в той ужасной войне и ради всех живущих сейчас и тех, кто придет после, мы обязаны знать и помнить, что нет таких проблем, политических «узлов», которые не возможно было бы решить путем мирных переговоров. Говорить, всегда лучше, чем молчать, и, конечно же, намного лучше, чем вести войну. Да, это долгий путь, трудный и долгий, но амбиции, политическая и экономическая выгода блекнут перед смертью, смертью, которую неизбежно несет война. И поэтому мы обязаны изучать и знать историю первой мировой войны без умаления, со всеми фактами, событиями, ужасами, страхами и надеждами человечества той эпохи надо знать, надо изучать, ради того, чтобы НИКОГДА не повторить кровавой, бессмысленной бойни, НИКОГДА не приносить в человеческие жизни горе и смерть, двух неизменных спутников ВОЙ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szCs w:val="28"/>
        </w:rPr>
        <w:t xml:space="preserve"> Начало войны в России.</w:t>
      </w:r>
      <w:r>
        <w:rPr>
          <w:b/>
          <w:color w:val="000000"/>
          <w:sz w:val="28"/>
          <w:szCs w:val="28"/>
          <w:lang w:val="uk-UA"/>
        </w:rPr>
        <w:t xml:space="preserve"> </w:t>
      </w:r>
      <w:r>
        <w:rPr>
          <w:b/>
          <w:color w:val="000000"/>
          <w:sz w:val="28"/>
          <w:szCs w:val="28"/>
        </w:rPr>
        <w:t>Патриотические настроения в обществ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Это была схватка имперских амбиций. Первую мировую войну вызвали противоречия между странами тройственного союза и Тройственного согласия (Антанта). Второстепенные противоречия отходили на задний план и начинали доминировать коренные интересы и генеральные цели. Так как главные мировые события в тот период непосредственно замыкались на Париж, Лондон, Берлин, Петербург то отношения между этими четырьмя странами и определяли общую политическую ситуацию. Все остальные страны или находились в состоянии стойкой изоляции (США), или замыкались в узких региональных рамках (Япония), или в той или иной степени выступали «подпевалами» солистов (Австро-Венгрия, Турция). Абсурдной, кровавой и жестокой бойней, унесшей миллионы жизней, в огне которой сгорели великие старые монархии Романовых, Габсбургов и Гогенцоллернов, стала война, что началась 15 июля 1914 года с объявлением Австро-Венгерской войны маленькой Сербии. Россия, исстари являвшая покровительницей славян, приступила 17 июля к мобилизации. В ответ Австрийская союзница Германия объявила 19 июля (1 августа) войну России. С этого момента война стала мировой.</w:t>
      </w:r>
    </w:p>
    <w:p>
      <w:pPr>
        <w:pStyle w:val="Normal"/>
        <w:spacing w:lineRule="auto" w:line="360"/>
        <w:ind w:firstLine="709"/>
        <w:jc w:val="both"/>
        <w:rPr/>
      </w:pPr>
      <w:r>
        <w:rPr>
          <w:color w:val="000000"/>
          <w:sz w:val="28"/>
          <w:szCs w:val="28"/>
        </w:rPr>
        <w:t>Главным был англо-германский экономический, военно-морской и колониальный антагонизм. Германия, закрепившись в Африке и на Дальнем Востоке, мечтала отобрать у Великобритании ее колонии. Борясь за преобладание на морях, эти государства постоянно увеличивали свои военно-морские силы.</w:t>
      </w:r>
    </w:p>
    <w:p>
      <w:pPr>
        <w:pStyle w:val="Normal"/>
        <w:spacing w:lineRule="auto" w:line="360"/>
        <w:ind w:firstLine="709"/>
        <w:jc w:val="both"/>
        <w:rPr>
          <w:color w:val="000000"/>
          <w:sz w:val="28"/>
          <w:szCs w:val="28"/>
        </w:rPr>
      </w:pPr>
      <w:r>
        <w:rPr>
          <w:color w:val="000000"/>
          <w:sz w:val="28"/>
          <w:szCs w:val="28"/>
        </w:rPr>
        <w:t>Углублялись франко-германские противоречия из-за Эльзаса и Лотарингии, отобранных у Франции после франко-прусской войны 1970–1871 гг. Германия претендовала на французские колонии в Африке. Особой остроты противоречия европейских держав достигли на Балканах и ближнем Востоке. В этом регионе Германия так же пыталась расширить сферу своего влияния. Ее союзник – Австро-Венгрия после аннексии Боснии и Герцеговины готовилась к захвату Сибири. Россия стремилась сохранить свои политические амбиции на Балканах, мечтала захватить приливы и Константинополь.</w:t>
      </w:r>
    </w:p>
    <w:p>
      <w:pPr>
        <w:pStyle w:val="Normal"/>
        <w:spacing w:lineRule="auto" w:line="360"/>
        <w:ind w:firstLine="709"/>
        <w:jc w:val="both"/>
        <w:rPr/>
      </w:pPr>
      <w:r>
        <w:rPr>
          <w:color w:val="000000"/>
          <w:sz w:val="28"/>
          <w:szCs w:val="28"/>
        </w:rPr>
        <w:t>К началу 1914 года отчетливо обозначились контуры двух военно-политических коалиций. Среди европейских государств наметилась группировка вокруг основных союзных осей: Берлин-Вена и Париж-Лондон-Петербург. В июне 1914 года в боснийском городе Сараево член заговорщической сербской организации «Черная рука» студент Г. Принцип убил наследника австрийского престола Франца Фердинанда. Это послужило поводом для развязывания международного конфликта.</w:t>
      </w:r>
    </w:p>
    <w:p>
      <w:pPr>
        <w:pStyle w:val="Normal"/>
        <w:spacing w:lineRule="auto" w:line="360"/>
        <w:ind w:firstLine="709"/>
        <w:jc w:val="both"/>
        <w:rPr>
          <w:color w:val="000000"/>
          <w:sz w:val="28"/>
          <w:szCs w:val="28"/>
        </w:rPr>
      </w:pPr>
      <w:r>
        <w:rPr>
          <w:color w:val="000000"/>
          <w:sz w:val="28"/>
          <w:szCs w:val="28"/>
        </w:rPr>
        <w:t>В июле (после консультаций с Германией) Австро-Венгрия предъявила Сербии ультиматум. Выполнение всех его условий оскорбило Сербию и нанесло удар по ее суверенитету. Несмотря на уступчивость Сербии, 15 июля 1914 года Австро-Венгрия объявила ей войну. В ответ Россия, как гарант независимости Сербии, начала общую мобилизацию. Германия ультимативно потребовала от России прекратить мобилизацию и получив отказ 19 июля объявила войну России. Франция, союзник России, вступила в войну 21 июля, на следующий день – Англия. 26 июля 1914 года было объявлено о состоянии войны между Россией и Австро-Венгрией.</w:t>
      </w:r>
    </w:p>
    <w:p>
      <w:pPr>
        <w:pStyle w:val="Normal"/>
        <w:spacing w:lineRule="auto" w:line="360"/>
        <w:ind w:firstLine="709"/>
        <w:jc w:val="both"/>
        <w:rPr>
          <w:color w:val="000000"/>
          <w:sz w:val="28"/>
          <w:szCs w:val="28"/>
        </w:rPr>
      </w:pPr>
      <w:r>
        <w:rPr>
          <w:color w:val="000000"/>
          <w:sz w:val="28"/>
          <w:szCs w:val="28"/>
        </w:rPr>
        <w:t xml:space="preserve">Последний русский император войны не хотел. После горького урока русско-японской компании он прекрасно осознавал, что любой вооруженный конфликт непременно принесет страдания, лишения, смерть. Он знал, что на пути победоносной и быстрой военной компании много различных препятствий – начатое перевооружение русской армии еще только в разгаре. Ее техническая оснащенность и огневая мощь существенно уступали германской. Россия 1914 года не была готова к войне. Это было самоубийство – самоубийство самодержавия. Военная реформа начатая после поражения в русско-японской войне, не завершилась. Программа строительства нового военно-морского флота из-за недостатка финансовых средств выполнялась медленно. С самого начала войны из-за низкой пропускной способности железных дорог русская армия испытывала недостаток в подвозе резервов и боеприпасов. Германская артиллерия значительно, как уже было отмечено, превосходила русскую. Неоправданно велика была численность русской конницы. Устарели военные доктрины. Высший командный состав был недостаточно квалифицированным. В ходе войны были смещены Верховный главнокомандующий великий князь Николай Николаевич, начальник генерального штаба Янушкевич Н.Н. и военный министр В.А. Сухомлинов. Николай </w:t>
      </w:r>
      <w:r>
        <w:rPr>
          <w:color w:val="000000"/>
          <w:sz w:val="28"/>
          <w:szCs w:val="28"/>
          <w:lang w:val="en-US"/>
        </w:rPr>
        <w:t>II</w:t>
      </w:r>
      <w:r>
        <w:rPr>
          <w:color w:val="000000"/>
          <w:sz w:val="28"/>
          <w:szCs w:val="28"/>
        </w:rPr>
        <w:t>, принявший на себя должность Верховного главнокомандующего, не обладал военным опытом и руководил боевыми действиями лишь номинально. Свою бездарность в ходе войны продемонстрировали многие командующие фронтами и армиями.</w:t>
      </w:r>
    </w:p>
    <w:p>
      <w:pPr>
        <w:pStyle w:val="Normal"/>
        <w:spacing w:lineRule="auto" w:line="360"/>
        <w:ind w:firstLine="709"/>
        <w:jc w:val="both"/>
        <w:rPr>
          <w:color w:val="000000"/>
          <w:sz w:val="28"/>
          <w:szCs w:val="28"/>
        </w:rPr>
      </w:pPr>
      <w:r>
        <w:rPr>
          <w:color w:val="000000"/>
          <w:sz w:val="28"/>
          <w:szCs w:val="28"/>
        </w:rPr>
        <w:t xml:space="preserve">Война изменила облик России. Уклад жизни людей и семей, в том числе и императорской. Все стало работать на победу. В первый день войны, 20 июля 1914 года принимая во дворце высших чиновников империи, Николай </w:t>
      </w:r>
      <w:r>
        <w:rPr>
          <w:color w:val="000000"/>
          <w:sz w:val="28"/>
          <w:szCs w:val="28"/>
          <w:lang w:val="en-US"/>
        </w:rPr>
        <w:t>II</w:t>
      </w:r>
      <w:r>
        <w:rPr>
          <w:color w:val="000000"/>
          <w:sz w:val="28"/>
          <w:szCs w:val="28"/>
        </w:rPr>
        <w:t xml:space="preserve"> обратился к ним со словами: «Я здесь торжественно заявляю, что не заключу мира до тех пор, пока последний неприятельский воин не уйдет с земли нашей». Этой клятве он оставался верен все месяцы войны и, вопреки циркулировавшим слухам, всегда был резким противником каких-либо сепаратных переговоров с неприятелем. В первые месяцы войны порочащих власть слухов не было.</w:t>
      </w:r>
    </w:p>
    <w:p>
      <w:pPr>
        <w:pStyle w:val="Normal"/>
        <w:spacing w:lineRule="auto" w:line="360"/>
        <w:ind w:firstLine="709"/>
        <w:jc w:val="both"/>
        <w:rPr>
          <w:color w:val="000000"/>
          <w:sz w:val="28"/>
          <w:szCs w:val="28"/>
        </w:rPr>
      </w:pPr>
      <w:r>
        <w:rPr>
          <w:color w:val="000000"/>
          <w:sz w:val="28"/>
          <w:szCs w:val="28"/>
        </w:rPr>
        <w:t xml:space="preserve">Всех объединил общий патриотический порыв. В стране проходили спонтанные манифестации многотысячные толпы в разных городах России несли русские национальные знамена, портреты Николая </w:t>
      </w:r>
      <w:r>
        <w:rPr>
          <w:color w:val="000000"/>
          <w:sz w:val="28"/>
          <w:szCs w:val="28"/>
          <w:lang w:val="en-US"/>
        </w:rPr>
        <w:t>II</w:t>
      </w:r>
      <w:r>
        <w:rPr>
          <w:color w:val="000000"/>
          <w:sz w:val="28"/>
          <w:szCs w:val="28"/>
        </w:rPr>
        <w:t>, цесаревича Алексея, великого князя Николая Николаевича, иконы. Звучали колокола, служили молебны, а русский национальный гимн «Боже, царя храни!» непрерывно исполнялся и на улицах, и во всех собраниях. Почти вся печать заговорила о единстве нации перед лицом германской угрозы. Хотя главой кабинета с конца 1914 года был старый бюрократ И.Л. Горемыкин, не любимый большинством фракций и партий, видевшего в нем неисправимого представителя сановного мира, но даже он после начала войны на какое-то время перестал быть мишенью для критических стрел. Когда 26 июля открылась чрезвычайная сессия двух палат, единение представительных и законодательных органов было полным. Государственная дума без колебаний утвердила кредиты и приняла законопроекты, связанные с ведением войн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2. </w:t>
      </w:r>
      <w:r>
        <w:rPr>
          <w:b/>
          <w:color w:val="000000"/>
          <w:sz w:val="28"/>
          <w:szCs w:val="28"/>
        </w:rPr>
        <w:t>Военные действия. Крушение надеж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Европе сложилось два фронта – Западный (во Франции и Бельгии) и восточный (против России). Русский фронт делился на Северо-Западный (Восточная Пруссия, Прибалтика, Польша) и Юго-Западный (Западная Украина, Закарпатье по границе России с Австро-Венгрией).</w:t>
      </w:r>
    </w:p>
    <w:p>
      <w:pPr>
        <w:pStyle w:val="Normal"/>
        <w:spacing w:lineRule="auto" w:line="360"/>
        <w:ind w:firstLine="709"/>
        <w:jc w:val="both"/>
        <w:rPr>
          <w:color w:val="000000"/>
          <w:sz w:val="28"/>
          <w:szCs w:val="28"/>
        </w:rPr>
      </w:pPr>
      <w:r>
        <w:rPr>
          <w:color w:val="000000"/>
          <w:sz w:val="28"/>
          <w:szCs w:val="28"/>
        </w:rPr>
        <w:t>Германия планировала молниеносным ударом разгромить Францию, а затем перебросить войска против России, что позволило ей избежать войны на два фронта. Однако, Россия, немедленно выступив по просьбе союзников, сорвала стратегический замысел германского генерального штаба.</w:t>
      </w:r>
    </w:p>
    <w:p>
      <w:pPr>
        <w:pStyle w:val="Normal"/>
        <w:spacing w:lineRule="auto" w:line="360"/>
        <w:ind w:firstLine="709"/>
        <w:jc w:val="both"/>
        <w:rPr>
          <w:color w:val="000000"/>
          <w:sz w:val="28"/>
          <w:szCs w:val="28"/>
        </w:rPr>
      </w:pPr>
      <w:r>
        <w:rPr>
          <w:b/>
          <w:color w:val="000000"/>
          <w:sz w:val="28"/>
          <w:szCs w:val="28"/>
        </w:rPr>
        <w:t>1914 год</w:t>
      </w:r>
      <w:r>
        <w:rPr>
          <w:color w:val="000000"/>
          <w:sz w:val="28"/>
          <w:szCs w:val="28"/>
        </w:rPr>
        <w:t>. Первые военные действия на Восточном фронте – наступление России в Восточной Пруссии и Галиции. Восточно-Прусская операция сначала развивалась успешно для русской армии. Германия была вынуждена перебросить часть войск с Западного фронта, что позволило франко-английской армии выиграть битву на реке Марна и предотвратило падение Парижа. Усиление германской части, воспользовавшись несогласованностью действий 1-й и 2-й армий в Восточной Пруссии, нанесли им тяжелое поражение. Более успешно для русской армии сложилась ситуация на Юго-Западном фронте. Были разгромлены австро-венгерские войска; занята вся Галиция. Германия спасла Австро-Венгрию от окончательного поражения, направив в Польшу подкрепление, что заставило русских перейти к обороне. В конце 1914 года на фронтах установилось позиционное затишье. Первоначальные предположения о скором окончании войны, о том, что «будем встречать рождество в Берлине», остались лишь мечтами. Приходилось готовиться к длительному и изнурительному противостоянию. В тылу оживились и стали вновь набирать силу противоправительственные настроения, угасшие было в первые месяцы войны. Крушение надежд на скорое победоносное завершение военной компании способствовало возрождению старых распрей и противоречий.</w:t>
      </w:r>
    </w:p>
    <w:p>
      <w:pPr>
        <w:pStyle w:val="Normal"/>
        <w:spacing w:lineRule="auto" w:line="360"/>
        <w:ind w:firstLine="709"/>
        <w:jc w:val="both"/>
        <w:rPr>
          <w:color w:val="000000"/>
          <w:sz w:val="28"/>
          <w:szCs w:val="28"/>
        </w:rPr>
      </w:pPr>
      <w:r>
        <w:rPr>
          <w:b/>
          <w:color w:val="000000"/>
          <w:sz w:val="28"/>
          <w:szCs w:val="28"/>
        </w:rPr>
        <w:t>1915 год</w:t>
      </w:r>
      <w:r>
        <w:rPr>
          <w:color w:val="000000"/>
          <w:sz w:val="28"/>
          <w:szCs w:val="28"/>
        </w:rPr>
        <w:t>. Весной началось успешные операции русской армии на Юго-Западном фронте, и к марту австрийская армия потерпела серьезные поражения и вновь уступила всю Галлию. Возникла реальная угроза скорого выхода Австро-Венгрии из войны. Германия, стремясь предотвратить подобное развитие событий и воспользовавшись затишьем на Западном фронте, бросила против России значительные военные силы, оснащенные мощной артиллерией. С конца апреля события на фронтах развивались не в пользу России, хотя в сражениях были задействованы лучшие войска, в том числе цвет армии и опора монархии – гвардейские части. Весной и летом 1915 года русская армия участвовала в ряде кровопролитных сражений, однако понесла огромные потери из-за недостаточного обеспечения боеприпасами и своевременным вооружением, особенно артиллерией.</w:t>
      </w:r>
    </w:p>
    <w:p>
      <w:pPr>
        <w:pStyle w:val="Normal"/>
        <w:spacing w:lineRule="auto" w:line="360"/>
        <w:ind w:firstLine="709"/>
        <w:jc w:val="both"/>
        <w:rPr>
          <w:color w:val="000000"/>
          <w:sz w:val="28"/>
          <w:szCs w:val="28"/>
        </w:rPr>
      </w:pPr>
      <w:r>
        <w:rPr>
          <w:color w:val="000000"/>
          <w:sz w:val="28"/>
          <w:szCs w:val="28"/>
        </w:rPr>
        <w:t xml:space="preserve">Натиск «проклятых тевтонов» вынудил русскую армию отойти на Восток, оставив Галицию, Польшу и некоторые другие районы. Пришлось и срочно эвакуировать и ставку главнокомандующего из Барановичей. Она была перенесена в августе в г. Могилев. События лета 1915 года походили на огромную военную катастрофу, и командование на какое-то время просто деморализовано. Еще в мае, когда только разворачивалось наступление немцев, Николай </w:t>
      </w:r>
      <w:r>
        <w:rPr>
          <w:color w:val="000000"/>
          <w:sz w:val="28"/>
          <w:szCs w:val="28"/>
          <w:lang w:val="en-US"/>
        </w:rPr>
        <w:t>II</w:t>
      </w:r>
      <w:r>
        <w:rPr>
          <w:color w:val="000000"/>
          <w:sz w:val="28"/>
          <w:szCs w:val="28"/>
        </w:rPr>
        <w:t xml:space="preserve"> приехал в ставку и застал там картину полного уныния: «Бедный Н. (великий князь Николай Николаевич) рассказывая мне все это, плакал в моем кабинете и даже спросил меня, не думаю ли я заменить его более способным человеком».</w:t>
      </w:r>
    </w:p>
    <w:p>
      <w:pPr>
        <w:pStyle w:val="Normal"/>
        <w:spacing w:lineRule="auto" w:line="360"/>
        <w:ind w:firstLine="709"/>
        <w:jc w:val="both"/>
        <w:rPr>
          <w:color w:val="000000"/>
          <w:sz w:val="28"/>
          <w:szCs w:val="28"/>
        </w:rPr>
      </w:pPr>
      <w:r>
        <w:rPr>
          <w:color w:val="000000"/>
          <w:sz w:val="28"/>
          <w:szCs w:val="28"/>
        </w:rPr>
        <w:t xml:space="preserve">Волновались и выражали свое беспокойство не только либеральные деятели, эти чувства сделались всеобщими. Следовало предпринять действия, способные мобилизовать страну для отпора врагу, и довести войну до победного конца. Об этом много думал царь. 10 июня 1915 года он выехал в Ставку, где провел серию совещаний с генералитетом и министрами и пришел к заключению о необходимости обновления высшей администрации. Были отправлены в отставку несколько влиятельных министров, известных своей правой ориентацией, – министр юстиции И.Г. Щегловитов, министр внутренних дел Н.А. Маклаков и обер-прокурор Святейшего Синода В.К. Саблер. Все эти меры носили паллиативный характер и ничего принципиально изменить не могли. К тому же во главе кабинета остался старый царедворец И.Л. Горемыка. Лето 1915 года – время многих окончательных решений Николая </w:t>
      </w:r>
      <w:r>
        <w:rPr>
          <w:color w:val="000000"/>
          <w:sz w:val="28"/>
          <w:szCs w:val="28"/>
          <w:lang w:val="en-US"/>
        </w:rPr>
        <w:t>II</w:t>
      </w:r>
      <w:r>
        <w:rPr>
          <w:color w:val="000000"/>
          <w:sz w:val="28"/>
          <w:szCs w:val="28"/>
        </w:rPr>
        <w:t>, время бесповоротного избрания им своей судьбы. Груз проблем нарастал, а изменений к лучшему не происходило. Страну все явственней охватывала волна общественного недовольства. Критические оценки и суждения о положении дел в стране делались как бы общепринятыми: их уже высказывали не только представители думской фронды, но и простые подданные. Эти разговоры и настроения подогревали не только военные неудачи, слухи о «засилье темных сил», но и усугубившиеся экономические трудности – нехватка сырья, энергии, свертывания ряда производства, инфляция, рост дороговизны, расстройство транспорта.</w:t>
      </w:r>
    </w:p>
    <w:p>
      <w:pPr>
        <w:pStyle w:val="Normal"/>
        <w:spacing w:lineRule="auto" w:line="360"/>
        <w:ind w:firstLine="709"/>
        <w:jc w:val="both"/>
        <w:rPr/>
      </w:pPr>
      <w:r>
        <w:rPr>
          <w:color w:val="000000"/>
          <w:sz w:val="28"/>
          <w:szCs w:val="28"/>
        </w:rPr>
        <w:t xml:space="preserve">Николай </w:t>
      </w:r>
      <w:r>
        <w:rPr>
          <w:color w:val="000000"/>
          <w:sz w:val="28"/>
          <w:szCs w:val="28"/>
          <w:lang w:val="en-US"/>
        </w:rPr>
        <w:t>II</w:t>
      </w:r>
      <w:r>
        <w:rPr>
          <w:color w:val="000000"/>
          <w:sz w:val="28"/>
          <w:szCs w:val="28"/>
        </w:rPr>
        <w:t xml:space="preserve"> не сомневался, что серьезные реформы, начатые 10 лет назад, надо продолжать и углублять. Но в то же время он понимал, что проводить их во время войны – безумие! Он видел, что война обострила старые проблемы и постоянно рождала новые, кроме того, срок ее окончания постоянно отодвигался, а с лета 1915 года стал вообще неразличим. 23 августа 1915 года был опубликован приказ по армии и флоту, в котором говорилось: «Сего числа я принял на себя предводительствование всеми сухопутными и морскими вооруженными силами, находящимися на театре военных действий. С твердой верою в милость Божию и с неколебимой уверенностью в конечной победе будем исполнять свой священный долг защиты Родины до конца и не посрамим земли русской». Ему оставалось править полтора года, этого он, конечно, не знал, да и никто не знал, только Бог, которого чем-то прогневала Россия.</w:t>
      </w:r>
    </w:p>
    <w:p>
      <w:pPr>
        <w:pStyle w:val="Normal"/>
        <w:spacing w:lineRule="auto" w:line="360"/>
        <w:ind w:firstLine="709"/>
        <w:jc w:val="both"/>
        <w:rPr>
          <w:color w:val="000000"/>
          <w:sz w:val="28"/>
          <w:szCs w:val="28"/>
        </w:rPr>
      </w:pPr>
      <w:r>
        <w:rPr>
          <w:color w:val="000000"/>
          <w:sz w:val="28"/>
          <w:szCs w:val="28"/>
        </w:rPr>
        <w:t>Маленький заштатный Могилев стал на несколько месяцев главным центром страны, ее армии и тыла. А Германия тем временем планировала свои силы против России, чтобы разгромить ее. Весенне-летнее наступление Германии на Восточном фронте окончились поражением России. В результате тяжелейших боев она потеряла Польшу, часть Прибалтики, Западной Белоруссии и Украины. Однако стратегическая задача Германии – вывести Россию из войны – не была выполне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 xml:space="preserve">3. </w:t>
      </w:r>
      <w:r>
        <w:rPr>
          <w:b/>
          <w:color w:val="000000"/>
          <w:sz w:val="28"/>
          <w:szCs w:val="28"/>
        </w:rPr>
        <w:t>Начало кон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916 году Германия свой основной удар против Франции. В феврале 1916 году шли ожесточенные бои под крепостью Верден. Для оказания помощи союзникам Россия предприняла наступление на Юго-Западном фронте. Армия генерала А.А. Брусилова прорвала фронт и разгромила австро-венгерские войска. Вновь Германия была вынуждена, перебрасывалось свои части с Западного фронта для спасения Австро-Венгрии. Русское наступление помогло защитникам Вердена и подтолкнуло Румынию выступить на стороне Антанты. На Кавказском фронте, образованном в 1915 году против Турции (союзницы Германии), русские войска провели ряд успешных операций, заняли Трапезунд и Эрзерум. В 1916 году Германия потеряла стратегическую инициативу.</w:t>
      </w:r>
    </w:p>
    <w:p>
      <w:pPr>
        <w:pStyle w:val="Normal"/>
        <w:spacing w:lineRule="auto" w:line="360"/>
        <w:ind w:firstLine="709"/>
        <w:jc w:val="both"/>
        <w:rPr/>
      </w:pPr>
      <w:r>
        <w:rPr>
          <w:color w:val="000000"/>
          <w:sz w:val="28"/>
          <w:szCs w:val="28"/>
        </w:rPr>
        <w:t>В самой России к 1916 году патриотические восторги были позади, и в обществе царило глухое брожение, прорывавшееся наружу в повседневных разговорах о шпионах и предательстве. Государственная администрация все больше и больше погружалась в состояние оцепенения. Последний царский министр внутренних дел А.Д. Протопопов, говоря о заключительном периоде существования монархии, заметил: «Всюду было будто бы начальство, которое распоряжалось, и этого начальства было много, но общей воли, плана, системы не было и быть не могло при общей розни среди исполнительной власти и при отсутствии законодательной работы и действительного контроля за работой министров».</w:t>
      </w:r>
    </w:p>
    <w:p>
      <w:pPr>
        <w:pStyle w:val="Normal"/>
        <w:spacing w:lineRule="auto" w:line="360"/>
        <w:ind w:firstLine="709"/>
        <w:jc w:val="both"/>
        <w:rPr/>
      </w:pPr>
      <w:r>
        <w:rPr>
          <w:color w:val="000000"/>
          <w:sz w:val="28"/>
          <w:szCs w:val="28"/>
        </w:rPr>
        <w:t>В начале 1916 года на посту премьера И.Л. Горемыкина сменил Б.В. Штюрмер, бывший ранее губернатором в Новгороде и Ярославсле, а затем занимавший много лет пост директора Департамента общих дел Министерства внутренних дел. На сессии государственной думы 9 февраля 1916 года в Таврическом дворце в первый и последний раз перед депутатами с кратким обращением выступил император. Он призвал думцев к совместной работе на благо отечества и, эти слова были встречены громом аплодисментов.</w:t>
      </w:r>
    </w:p>
    <w:p>
      <w:pPr>
        <w:pStyle w:val="Normal"/>
        <w:spacing w:lineRule="auto" w:line="360"/>
        <w:ind w:firstLine="709"/>
        <w:jc w:val="both"/>
        <w:rPr>
          <w:color w:val="000000"/>
          <w:sz w:val="28"/>
          <w:szCs w:val="28"/>
        </w:rPr>
      </w:pPr>
      <w:r>
        <w:rPr>
          <w:color w:val="000000"/>
          <w:sz w:val="28"/>
          <w:szCs w:val="28"/>
        </w:rPr>
        <w:t>Но империя доживала свои последние месяцы. И не царская семья, ни правящая дворянская элита, что самое страшно и, что по большому счету и вынесло приговор Российской царской империи, они не знали другой России. России где не было салонов, раутов и обсуждений высоких мировых тем на французском, немецком и английских языках. Крестьяне, рабочие и просто, так называемый безродный люд, были другим, «параллельным» миром для этих людей. И этот мир, молчавший до поры, грозный и могучий мир, от имени которого управляли и выступали, – страна с многомиллионным населением, Россия деревень, фабрик, заводов, в недрах которой черпались силы для ведения войны. Миллионы солдат, главным образом бывших крестьян, были брошены на фронт и разметаны на огромных пространствах от Балтийского моря до Закавказья. К концу 1916 года общее число мобилизованных достигло почти 13 миллионов. Оторванные от привычного уклада жизни, загнанные в сырые окопы и холодные землянки, они мучились и погибали за цели, которые были от них весьма далеки. Они откровенно не понимали эти цели. Многие из них почитали Бога и Царя, знали урядника в своем уезде, земского начальника, может быть, губернатора, но ни о каких «радетелях» и «спасателях» слыхом не слыхивали, да и мало интересовались «забавами господ». Постепенно эти миллионы превращались в огромную асоциальную массу, где зрели страшные «зерна гнева», давшие такие разрушительные всходы.</w:t>
      </w:r>
    </w:p>
    <w:p>
      <w:pPr>
        <w:pStyle w:val="Normal"/>
        <w:spacing w:lineRule="auto" w:line="360"/>
        <w:ind w:firstLine="709"/>
        <w:jc w:val="both"/>
        <w:rPr/>
      </w:pPr>
      <w:r>
        <w:rPr>
          <w:color w:val="000000"/>
          <w:sz w:val="28"/>
          <w:szCs w:val="28"/>
        </w:rPr>
        <w:t>В последний период существования монархии власть предоставила массу поводов для ярких и эффектных выступлений против себя. Совет министров больше походил на героев крыловской басни о лебеде, раке и щуке, чем на центральный административно-координирующий орган. Чуть ли не каждый министр вел «свою линию», интригуя против других, а некоторые искали популярности в либеральной среде, согласовывали там свою деятельно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 xml:space="preserve">4. </w:t>
      </w:r>
      <w:r>
        <w:rPr>
          <w:b/>
          <w:color w:val="000000"/>
          <w:sz w:val="28"/>
          <w:szCs w:val="28"/>
        </w:rPr>
        <w:t>Брестский м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17 году февральская революция не привела к выходу России из войны. Временное правительство объявило о верности союзническому долгу. Две военные операции (июнь – в Галиции, июль – в Белоруссии) закончилось провалом. Немецкие войска захватили г. Ригу и Моонзундский архипелаг на Балтике. Русская армия к этому времени оказалась полностью деморализованной. На фронте началось братание с противником. Вся страна требовала немедленного прекращения войны. Именно поэтому, придя к власти, большевики обоснованно считали, что выход из войны первоочередная задача внешней политики. Это диктовалось как общим стремлением народа к миру, так и неспособностью Советской России, да и любой другой власти и любого другого политического устройства на территории бывшей царской империи Российской. Союзники России на Западе категорически отказались рассматривать мирные инициативы Совнаркома. Поэтому встал вопрос о подписании сепаратного договора с Германией.</w:t>
      </w:r>
    </w:p>
    <w:p>
      <w:pPr>
        <w:pStyle w:val="Normal"/>
        <w:spacing w:lineRule="auto" w:line="360"/>
        <w:ind w:firstLine="709"/>
        <w:jc w:val="both"/>
        <w:rPr/>
      </w:pPr>
      <w:r>
        <w:rPr>
          <w:color w:val="000000"/>
          <w:sz w:val="28"/>
          <w:szCs w:val="28"/>
        </w:rPr>
        <w:t>3 декабря 1917 года в Брест-Литовское было подписано перемирие и начались переговоры о мире. Советская делегация внесла предложение заключить его без территориальных аннексий и контрибуций. Германия выдвинула претензии на огромные территории бывшей Российской империи – Польшу, часть Прибалтики, Украины и Белоруссии. В связи с этим переговоры были прерваны.</w:t>
      </w:r>
    </w:p>
    <w:p>
      <w:pPr>
        <w:pStyle w:val="Normal"/>
        <w:spacing w:lineRule="auto" w:line="360"/>
        <w:ind w:firstLine="709"/>
        <w:jc w:val="both"/>
        <w:rPr/>
      </w:pPr>
      <w:r>
        <w:rPr>
          <w:color w:val="000000"/>
          <w:sz w:val="28"/>
          <w:szCs w:val="28"/>
        </w:rPr>
        <w:t>При обсуждении германских условий возник глубокий кризис как в Советском правительстве, так и в руководстве большевистской партии. Левые эсеры считали принятие этих условий предательством и настаивали на продолжении военных действий для защиты революции. Они отказались от участия в переговорах и не включили своих представителей в состав формируемой советской делегации. В.И. Ленин, понимая потерю боеспособности армии и необходимость охранения советской власти, отстаивал безоговорочное принятие немецких претензий. «Левые» коммунинисты (Н.И. Бухарин) призывал не вступать в переговоры и продолжить борьбу с германским милитаризмом для ускорения мировой революции (любимый лозунг коммунистов «Чем хуже, тем лучше). Л.Д. Троцкий выдвинул лозунг «Ни мира, ни войны!», означавший прекращение военных действий и отказ от подписания договора. В январе 1918 года было принято решение затягивать переговоры.</w:t>
      </w:r>
    </w:p>
    <w:p>
      <w:pPr>
        <w:pStyle w:val="Normal"/>
        <w:spacing w:lineRule="auto" w:line="360"/>
        <w:ind w:firstLine="709"/>
        <w:jc w:val="both"/>
        <w:rPr>
          <w:color w:val="000000"/>
          <w:sz w:val="28"/>
          <w:szCs w:val="28"/>
        </w:rPr>
      </w:pPr>
      <w:r>
        <w:rPr>
          <w:color w:val="000000"/>
          <w:sz w:val="28"/>
          <w:szCs w:val="28"/>
        </w:rPr>
        <w:t>Л.Д. Троцкий, руководитель советской делегации, нарушил его и демонстративно покинул Брест, заявив, что подписывать мирный договор на грабительских условиях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 февраля 1918 года Совнарком был вынужден согласиться с немецкими условиями и возобновил переговоры. Одновременно СНК пытался остановить германское наступление, предотвратить Петрограда. 21 февраля был издан декрет «Социалистическое отечество в опасности!». Он обязывал все Советы организовать отпор врагу. 23 февраля 1918 года Красная армия остановила немцев под Псковом.</w:t>
      </w:r>
    </w:p>
    <w:p>
      <w:pPr>
        <w:pStyle w:val="Normal"/>
        <w:spacing w:lineRule="auto" w:line="360"/>
        <w:ind w:firstLine="709"/>
        <w:jc w:val="both"/>
        <w:rPr/>
      </w:pPr>
      <w:r>
        <w:rPr>
          <w:color w:val="000000"/>
          <w:sz w:val="28"/>
          <w:szCs w:val="28"/>
        </w:rPr>
        <w:t>Германия предъявила ультиматум с новыми территориальными претензиями, требовала демобилизовать армию и выплатить большую контрибуцию. Советское правительство было вынуждено принять грабительские и унизительные условия. 3 марта 1918 года был подписан Брестский мир. По нему от России отторгались Польша, Прибалтика, часть Белоруссии, а также Карс, Ардаган и Батум на Кавказе (в пользу Турции). Советское правительство обязывалось вывести свои войска из Украины, выплатить 3 млрд. рублей репараций и прекратить революционную пропаганду в центрально – европейских странах.</w:t>
      </w:r>
    </w:p>
    <w:p>
      <w:pPr>
        <w:pStyle w:val="Normal"/>
        <w:spacing w:lineRule="auto" w:line="360"/>
        <w:ind w:firstLine="709"/>
        <w:jc w:val="both"/>
        <w:rPr>
          <w:color w:val="000000"/>
          <w:sz w:val="28"/>
          <w:szCs w:val="28"/>
        </w:rPr>
      </w:pPr>
      <w:r>
        <w:rPr>
          <w:color w:val="000000"/>
          <w:sz w:val="28"/>
          <w:szCs w:val="28"/>
        </w:rPr>
        <w:t xml:space="preserve">В середине марта </w:t>
      </w:r>
      <w:r>
        <w:rPr>
          <w:color w:val="000000"/>
          <w:sz w:val="28"/>
          <w:szCs w:val="28"/>
          <w:lang w:val="en-US"/>
        </w:rPr>
        <w:t>VI</w:t>
      </w:r>
      <w:r>
        <w:rPr>
          <w:color w:val="000000"/>
          <w:sz w:val="28"/>
          <w:szCs w:val="28"/>
        </w:rPr>
        <w:t xml:space="preserve"> Чрезвычайный съезд Советов большинством голосов ратифицировал Брестский мир. Левые эсеры были против и в знак протеста вышли из Совнаркома. С этого времени утвердилась однопартийность в системе исполнительной власти Советской России. Правительственная коалиция большевиков с эсерами развалилась.</w:t>
      </w:r>
    </w:p>
    <w:p>
      <w:pPr>
        <w:pStyle w:val="Normal"/>
        <w:spacing w:lineRule="auto" w:line="360"/>
        <w:ind w:firstLine="709"/>
        <w:jc w:val="both"/>
        <w:rPr>
          <w:color w:val="000000"/>
          <w:sz w:val="28"/>
          <w:szCs w:val="28"/>
        </w:rPr>
      </w:pPr>
      <w:r>
        <w:rPr>
          <w:color w:val="000000"/>
          <w:sz w:val="28"/>
          <w:szCs w:val="28"/>
        </w:rPr>
        <w:t>Ноябрьская революция 1918 года в Германии смела кайзеровскую империю. Это позволило Советской России разорвать Брестский договор, вернуть большую часть утраченных по нему территорий. Немецкие войска ушли с территории Украины. В Латвии, Эстонии и Белоруссии устанавливалась советская власть.</w:t>
      </w:r>
    </w:p>
    <w:p>
      <w:pPr>
        <w:pStyle w:val="Normal"/>
        <w:spacing w:lineRule="auto" w:line="360"/>
        <w:ind w:firstLine="709"/>
        <w:jc w:val="both"/>
        <w:rPr>
          <w:color w:val="000000"/>
          <w:sz w:val="28"/>
          <w:szCs w:val="28"/>
        </w:rPr>
      </w:pPr>
      <w:r>
        <w:rPr>
          <w:color w:val="000000"/>
          <w:sz w:val="28"/>
          <w:szCs w:val="28"/>
        </w:rPr>
        <w:t>Боевые действия на Западном фронте закончились после Компьенского перемирия в ноябре 1918 года. Германия и ее союзники потерпели поражение. Окончательные итоги войны были подведены Версальским мирным договором 1919 года. В его подписании Советская Россия участия не принимала. Роковая роль первой мировой войны в истории России была сыг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ызов который бросил </w:t>
      </w:r>
      <w:r>
        <w:rPr>
          <w:color w:val="000000"/>
          <w:sz w:val="28"/>
          <w:szCs w:val="28"/>
          <w:lang w:val="en-US"/>
        </w:rPr>
        <w:t>XX</w:t>
      </w:r>
      <w:r>
        <w:rPr>
          <w:color w:val="000000"/>
          <w:sz w:val="28"/>
          <w:szCs w:val="28"/>
        </w:rPr>
        <w:t xml:space="preserve"> век царской России был предельно жесток, но отражал реалии и тенденции стремительно меняющегося мира и, страны которые не смогли приспособиться и адекватно ответить на вызов нового индустриально развивающегося времени были обречены. Перед Российской империей ставал вопрос о будущности страны, ее территориальной целостности, роли в Евразийском регионе и во всем мире в целом. Сокрушительно поражение в годы Крымской, затем Русско-японской войн, территориальные потери (на Дальнем Востоке), закрепление роли России на мировом рынке лишь как экспорта сырья, продовольствия, растущая экономическая, финансовая зависимость от развитых стран, обострение соперничества с рядом стран прилегающих к России районах – сигналы, свидетельствующие об опасных тенденциях, совокупность которых не могла не затрагивать интересы народа России и всех его социальных слоев. В дверь настойчиво стучали задачи индустриализации страны, крутой перестройки аграрного сектора (в интересах мобилизации финансовых, материальных и людских ресурсов), проведение культурной революции (которую уже завершили страны Запада, воспитав необходимые кадры ученых, специалистов, рабочих, включенных в процесс индустриализации и урбанизации), демократизации всех сторон общественной жизни, создания правового государства, расширение прав и свобод личности, решение национального вопроса. В новом ракурсе проявлялись сложные взаимоотношения между географическими и экономическими районами, укладом жизни, быта. Острейшими были противоречия между крестьянами и помещиками, наемными рабочими и предпринимателями, между городом и деревней, центром и окраинами, между разными конфессиями, между русскими и представителями других народов. Но центральным был все ярче проявлявшийся разрыв между самодержавной формой правления и интересами прогрессивных слоев населения. Весь этот богатейший спектр конфликтующих интересов представляли разнообразные партии и общественные организации – от монархических, черносотенных до либерально-демократических, леворадикальных, экстремистских. Чем решительнее Росси на кануне и в годы войны поворачивала в сторону передовых форм хозяйства, чем больше появлялось носителей прогрессивных идей и отношений, тем острее становилось их противостояние с отсталостью в области ведения хозяйства, управления общественными делами, отношений с внешним миром.</w:t>
      </w:r>
    </w:p>
    <w:p>
      <w:pPr>
        <w:pStyle w:val="Normal"/>
        <w:spacing w:lineRule="auto" w:line="360"/>
        <w:ind w:firstLine="709"/>
        <w:jc w:val="both"/>
        <w:rPr>
          <w:color w:val="000000"/>
          <w:sz w:val="28"/>
          <w:szCs w:val="28"/>
        </w:rPr>
      </w:pPr>
      <w:r>
        <w:rPr>
          <w:color w:val="000000"/>
          <w:sz w:val="28"/>
          <w:szCs w:val="28"/>
        </w:rPr>
        <w:t>Вступление Росси в первую мировую войну на некоторое время сняло остроту социальных противоречий. Все слои населения сплотились вокруг правительства в едином патриотическом порыве, Однако он продолжался не долго. Поражения на фронте с Германией, гибель миллионов россиян, ухудшение положения народа, вызванное войной, – все это породило массовое недовольство.</w:t>
      </w:r>
    </w:p>
    <w:p>
      <w:pPr>
        <w:pStyle w:val="Normal"/>
        <w:spacing w:lineRule="auto" w:line="360"/>
        <w:ind w:firstLine="709"/>
        <w:jc w:val="both"/>
        <w:rPr/>
      </w:pPr>
      <w:r>
        <w:rPr>
          <w:color w:val="000000"/>
          <w:sz w:val="28"/>
          <w:szCs w:val="28"/>
        </w:rPr>
        <w:t>Внутреннюю ситуацию в стране усугубляла экономическая разруха, впервые отчетливо наметившаяся в 1915 году. Промышленность, перестроенная на военный лад, в целом обеспечивала нужды фронта. Однако ее однобокое развитие привело к тому, что тыл страдал от нехватки предметов народного потребления. Это привело к повышению цен на них. Росла инфляция: покупательная способность рублю упала до 27 копеек. В 1916 году разразились топливный энергетический и транспортный кризисы. Низкая пропускная способность железных дорог не обеспечивала военных перевозок и бесперебойную доставку продовольствия в города. Особо острым оказался продовольственный кризис. Крестьяне, не получая необходимых промышленных товаров, отказались поставлять продукты своего хозяйства на рынок. В Росси впервые появились очереди за хлебом. Процветала спекуляция. Попытки правительства выйти из кризиса оказались тщетными. Слабо помогло привлечение промышленников к решению хозяйственных вопросов в Особых совещаниях по обороне и Военно-промышленных комитетах.</w:t>
      </w:r>
    </w:p>
    <w:p>
      <w:pPr>
        <w:pStyle w:val="Normal"/>
        <w:spacing w:lineRule="auto" w:line="360"/>
        <w:ind w:firstLine="709"/>
        <w:jc w:val="both"/>
        <w:rPr>
          <w:color w:val="000000"/>
          <w:sz w:val="28"/>
          <w:szCs w:val="28"/>
        </w:rPr>
      </w:pPr>
      <w:r>
        <w:rPr>
          <w:color w:val="000000"/>
          <w:sz w:val="28"/>
          <w:szCs w:val="28"/>
        </w:rPr>
        <w:t>Поражение Росси на фронтах первой мировой войны нанесли значительный удар по общественному сознанию. Население устало от затяжной, с сомнительными для большей части народа целями и по большей части не нужной войны. Росли забастовки рабочих и крестьянские волнения. На фронте участились, братание с противником дезертирство было привычным явлением. К зиме 1916–1917 года все слои населения России осознавали неспособность царского правительства преодолеть политический и экономический кризис.</w:t>
      </w:r>
    </w:p>
    <w:p>
      <w:pPr>
        <w:pStyle w:val="Normal"/>
        <w:spacing w:lineRule="auto" w:line="360"/>
        <w:ind w:firstLine="709"/>
        <w:jc w:val="both"/>
        <w:rPr>
          <w:color w:val="000000"/>
          <w:sz w:val="28"/>
          <w:szCs w:val="28"/>
        </w:rPr>
      </w:pPr>
      <w:r>
        <w:rPr>
          <w:color w:val="000000"/>
          <w:sz w:val="28"/>
          <w:szCs w:val="28"/>
        </w:rPr>
        <w:t xml:space="preserve">Таким образом, первая мировая война самая разрушительная, страшная, кровопролитная стала для Росси, я считаю самой основной причиной революции. Да, проблем и противоречий было и без войны более чем достаточно, но, когда в России этих проблем не было. Народное изречение «Лишь бы не было войны» говорит, и по сей день, что пережить и перенести можно практически все. Да и война войне рознь. Одно дело война 1812 года, война, которая начнется для СССР в 1941 году и совсем другое, так называемые «маленькие победоносные войны» крымская, русско-японская, первая мировая. Одна за другой они выявляли противоречия, проблемы, «узлы» и совершенно ни чему «не учили» правительство и царя. Ввязываться в эту страшную войну Росси было категорически противопоказано. Империя ввязалась, сомнительные цели, непонятная большинству населения мотивация войны и, как следствие глубокий кризис во всех отраслях страны от экономики до культуры. К 1917 году населении устало, устало морально и физически от войны, лишений, смерти и постоянных заверений царя о том, что победа близка. Конечно, нам живущим в </w:t>
      </w:r>
      <w:r>
        <w:rPr>
          <w:color w:val="000000"/>
          <w:sz w:val="28"/>
          <w:szCs w:val="28"/>
          <w:lang w:val="en-US"/>
        </w:rPr>
        <w:t>XXI</w:t>
      </w:r>
      <w:r>
        <w:rPr>
          <w:color w:val="000000"/>
          <w:sz w:val="28"/>
          <w:szCs w:val="28"/>
        </w:rPr>
        <w:t xml:space="preserve"> веке в году 2005, наверное, очень легко и просто рассуждать о том, как надо было бы поступить и чтобы могло бы тогда быть. Но…как известно история не терпит сослагательного наклонения. Было, так как было! Империя, царская власть не смогла ответить на вызов нового времени, и приговор был суров и жесток – смерть, гибель Империи.</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гония сердечного согласия: царизм, буржуазия и их союзники по Антанте. 1914–1917» Алексеева И.В. – Ленинград «Лениздат»</w:t>
      </w:r>
    </w:p>
    <w:p>
      <w:pPr>
        <w:pStyle w:val="Normal"/>
        <w:spacing w:lineRule="auto" w:line="360"/>
        <w:jc w:val="both"/>
        <w:rPr>
          <w:color w:val="000000"/>
          <w:sz w:val="28"/>
          <w:szCs w:val="28"/>
        </w:rPr>
      </w:pPr>
      <w:r>
        <w:rPr>
          <w:color w:val="000000"/>
          <w:sz w:val="28"/>
          <w:szCs w:val="28"/>
        </w:rPr>
        <w:t>2. «История Первой мировой войны 1914–1918» под редакцией Ростунова И.И. – Москва «Наука».</w:t>
      </w:r>
    </w:p>
    <w:p>
      <w:pPr>
        <w:pStyle w:val="Normal"/>
        <w:spacing w:lineRule="auto" w:line="360"/>
        <w:jc w:val="both"/>
        <w:rPr>
          <w:color w:val="000000"/>
          <w:sz w:val="28"/>
          <w:szCs w:val="28"/>
        </w:rPr>
      </w:pPr>
      <w:r>
        <w:rPr>
          <w:color w:val="000000"/>
          <w:sz w:val="28"/>
          <w:szCs w:val="28"/>
        </w:rPr>
        <w:t>3. «Первая мировая война. 1914–1918» (сборник научных статей) Редакционная коллегия: Сидоров (отв. ред.) и др. Москва «Наука».</w:t>
      </w:r>
    </w:p>
    <w:p>
      <w:pPr>
        <w:pStyle w:val="Normal"/>
        <w:spacing w:lineRule="auto" w:line="360"/>
        <w:jc w:val="both"/>
        <w:rPr>
          <w:color w:val="000000"/>
          <w:sz w:val="28"/>
          <w:szCs w:val="28"/>
        </w:rPr>
      </w:pPr>
      <w:r>
        <w:rPr>
          <w:color w:val="000000"/>
          <w:sz w:val="28"/>
          <w:szCs w:val="28"/>
        </w:rPr>
        <w:t>4. «Новая история» под редакцией Овчаренко Н.Е. – Москва «Просвещение»</w:t>
      </w:r>
    </w:p>
    <w:p>
      <w:pPr>
        <w:pStyle w:val="Normal"/>
        <w:spacing w:lineRule="auto" w:line="360"/>
        <w:jc w:val="both"/>
        <w:rPr>
          <w:color w:val="000000"/>
          <w:sz w:val="28"/>
          <w:szCs w:val="28"/>
        </w:rPr>
      </w:pPr>
      <w:r>
        <w:rPr>
          <w:color w:val="000000"/>
          <w:sz w:val="28"/>
          <w:szCs w:val="28"/>
        </w:rPr>
        <w:t>5. «Новая и новейшая история» под редакцией Поповой Е.И. и Татариновой К.Н. – Москва «Высшая школа».</w:t>
      </w:r>
    </w:p>
    <w:p>
      <w:pPr>
        <w:pStyle w:val="Normal"/>
        <w:spacing w:lineRule="auto" w:line="360"/>
        <w:jc w:val="both"/>
        <w:rPr>
          <w:color w:val="000000"/>
          <w:sz w:val="28"/>
          <w:szCs w:val="28"/>
        </w:rPr>
      </w:pPr>
      <w:r>
        <w:rPr>
          <w:color w:val="000000"/>
          <w:sz w:val="28"/>
          <w:szCs w:val="28"/>
        </w:rPr>
        <w:t>6. «1 августа 1914 года» Яковлев Н.Н. – Москва «Молодая гвардия»</w:t>
      </w:r>
    </w:p>
    <w:p>
      <w:pPr>
        <w:pStyle w:val="Normal"/>
        <w:spacing w:lineRule="auto" w:line="360"/>
        <w:jc w:val="both"/>
        <w:rPr>
          <w:color w:val="000000"/>
          <w:sz w:val="28"/>
          <w:szCs w:val="28"/>
        </w:rPr>
      </w:pPr>
      <w:r>
        <w:rPr>
          <w:color w:val="000000"/>
          <w:sz w:val="28"/>
          <w:szCs w:val="28"/>
        </w:rPr>
        <w:t>7. «Воспоминания» Сазонов С.Д. – Москва «Международные отношения»</w:t>
      </w:r>
    </w:p>
    <w:p>
      <w:pPr>
        <w:pStyle w:val="Normal"/>
        <w:spacing w:lineRule="auto" w:line="360"/>
        <w:jc w:val="both"/>
        <w:rPr/>
      </w:pPr>
      <w:r>
        <w:rPr>
          <w:color w:val="000000"/>
          <w:sz w:val="28"/>
          <w:szCs w:val="28"/>
        </w:rPr>
        <w:t>8. «Августовские пушки» Такман Б. – Москва «Молодая гвард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7:00Z</dcterms:created>
  <dc:creator>План</dc:creator>
  <dc:description/>
  <cp:keywords/>
  <dc:language>en-US</dc:language>
  <cp:lastModifiedBy>SYSTEM</cp:lastModifiedBy>
  <dcterms:modified xsi:type="dcterms:W3CDTF">2011-09-21T14:07:00Z</dcterms:modified>
  <cp:revision>2</cp:revision>
  <dc:subject/>
  <dc:title>План работы:</dc:title>
</cp:coreProperties>
</file>