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Группа 3.4 (11 «Г»)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Россия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до образования Третьеиюньской монархии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2.2009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удент практикант </w:t>
      </w:r>
      <w:r>
        <w:rPr>
          <w:color w:val="000000"/>
          <w:kern w:val="2"/>
          <w:sz w:val="28"/>
          <w:szCs w:val="28"/>
          <w:lang w:val="en-US"/>
        </w:rPr>
        <w:t>V</w:t>
      </w:r>
      <w:r>
        <w:rPr>
          <w:color w:val="000000"/>
          <w:kern w:val="2"/>
          <w:sz w:val="28"/>
          <w:szCs w:val="28"/>
        </w:rPr>
        <w:t xml:space="preserve"> курса группы 58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аитов Ильдар Гербертови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ель истории школы: Полуянова С.В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пповой руководитель: Магсумов. Т.А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 за урок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Левандовский А. А. 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вандовский А. А. ПОУРОЧНЫЕ РАЗРАБОТКИ К УЧЕБНИКУ "Россия в ХХ веке" / А. 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7.12.2009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рок № 5: Группа 3.4 (11 «Г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Россия на порог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Россия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до образования Третьеиюньской монарх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контрольно-обобщающ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: Урок - Бесед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знавательная, образовательная цель – повторить основные события произошедшие в период начала царствования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 события роспус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сударственной Ду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ющая цель – содействовать учащимся в понимании хода истории вышеобозначенного периода, логической связки и закреплении пройденных ранее уро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ющая цель – формирование у учащихся ценностных отношений к истории, к жизни общества, прогрессу. Воспитывать у учащихся нравственные качества личности терпимости и права на существование различных точек зрения, толеран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Учебник, рабочие тетради, наглядность: лента времени, модули тем; классная доска, мел, указка, влажная тряп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</w:t>
      </w:r>
    </w:p>
    <w:tbl>
      <w:tblPr>
        <w:tblW w:w="89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ноября 2009 Тема Дом. Зад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ные тенденции развития экономики. Промышленный подъем (Юг – угольно металлургический, Баку - нефтяной). Интенсивное железнодорожное строительство (окраины, Транссиб). Концентрация производства и образование монополий картели и синдикат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уржуазия зависела от госзаказов, склонна к компромиссам. Инвестиции запада. Отсталость сельского хозяйства, нищета, общинный уклад, отработочная система. Отсутствие среднего клас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1900 начинается спад производства. Предприятия закрывались, рабочие оказывались ненужными. Инвестиции из за революции иссякл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1909 – 1913 промышленный подъем. Военные заказы. Образование трестов и концерн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1894 – начало царствования Николая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и «защита устоев». Усиление власти чиновников, чрезвычайные полномочия, создание органов политического сыска. Поддержка помещиков средствами Дворянского Банка. Денежная реформа Витте в интересах буржуазии. В крестьянском вопросе победила группировка Плеве – поддерживать общину, усиливать надзор за деревн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«Зубатовщина» как попытка решить рабочий вопро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нешняя политика России. Тройственный Союз и Антанта. Русско – Японская война 26 января 1905 – август 1905 Портсмутский ми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Общественные движения – Рабочие волнения «Долой самодержавие», крестьянские волнения, образование партии эсеров, становление социал – демократии, земское движение и интеллигенция, «Союз освобождения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Революция. «Новый курс Святополк - Мирского», Гапоновщина, «Кровавое воскресение». Начало революции. Революционное лето – волнения в городах, сельской местности в армии и на флоте. Всероссийская политическая забастовка. Манифест 17 октября. Октябристы. Кадеты. Черносотенцы. Московское восстание. Всплеск крестьянских волнений весной 1906, Карательные акции на Транссибе, проект Кутлера об отчуждении земли за вознаграждение.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Государственная Дума. Революция идет на спад. Новый премьер П. А. Столыпин.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Государственная Дума и переворот.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полевые суды, эсеры-максималисты, экспроприаци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июля 1906 – роспуск первой думы. Выборгское возз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февраля 1907 – открыти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сударственной Ду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Июня 1907 – манифест изменивший порядок выборов, переворот, так как издано без одобрения Дум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новные персоналии: П. А. Столыпин, Ф. А. Голови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нта време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дули пройденных т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§16, 17, 18 ознакомиться для изучения новой те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</w:t>
      </w:r>
      <w:r>
        <w:rPr/>
        <w:t>од урока: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878"/>
        <w:gridCol w:w="1108"/>
        <w:gridCol w:w="2875"/>
      </w:tblGrid>
      <w:tr>
        <w:trPr>
          <w:trHeight w:val="14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урок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14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приветствуют учителя.</w:t>
            </w:r>
          </w:p>
        </w:tc>
      </w:tr>
      <w:tr>
        <w:trPr>
          <w:trHeight w:val="306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Проверка домашнего зада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ойте пожалуйста тетради а я пройду посмотрю как вы выполнили контрольное задание «Ленту времени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мечаю хорошие работы, делаю замечания по недостаткам. В конце урока все сдайте пожалуйста тетради на проверку, выставлю отметку как за Ленту времени так и за общее ведение тетрадей на уроках истории. 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вают тетради, отвечают на вопросы по датам и заодно повторяют для работы по датам на уроке истории.</w:t>
            </w:r>
          </w:p>
        </w:tc>
      </w:tr>
      <w:tr>
        <w:trPr>
          <w:trHeight w:val="491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Повторение изученных тем, закрепление и освежение остаточных знаний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ываем в тетради число. И мы начинаем работу согласно плану. Совместно заполняем Ленту времени и вспоминаем что же мы проходили на предыдущих уроках и я готов отвечать на ваши вопросы для восполнения пробелов зна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елываем эту работу совместно а также рисую схемы в виде модулей объединяющих блоки тем по направления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внутренняя политика в начале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век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сско – Японская войн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волюция.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щиеся предлагают в соответствии с их Лентой времени заполнить совместную Ленту на классной доске, аргументируя и поясняя даты, их степень значимости для истории. Вместе с учителем помогают раскрытие модулей, предлагая свой план и алгоритм изучения темы, способ лучшей структуры для запоминания. </w:t>
            </w:r>
          </w:p>
        </w:tc>
      </w:tr>
      <w:tr>
        <w:trPr>
          <w:trHeight w:val="141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ким образом, применяя ленту времени на практике, мы можем упорядочить в алгоритм, освежить в памяти даты и события значимые для истории России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 урока достигнута в случае наличия Ленты времени у каждого учащегося. </w:t>
            </w:r>
          </w:p>
        </w:tc>
      </w:tr>
      <w:tr>
        <w:trPr>
          <w:trHeight w:val="6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6, 17, 18 ознакомиться для изучения новой темы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упповой руководитель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7:00Z</dcterms:created>
  <dc:creator>ILDAR</dc:creator>
  <dc:description/>
  <cp:keywords/>
  <dc:language>en-US</dc:language>
  <cp:lastModifiedBy>SYSTEM</cp:lastModifiedBy>
  <dcterms:modified xsi:type="dcterms:W3CDTF">2011-09-21T14:07:00Z</dcterms:modified>
  <cp:revision>2</cp:revision>
  <dc:subject/>
  <dc:title/>
</cp:coreProperties>
</file>