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1" w:firstLine="709"/>
        <w:jc w:val="center"/>
        <w:rPr>
          <w:bCs/>
          <w:sz w:val="28"/>
          <w:szCs w:val="28"/>
        </w:rPr>
      </w:pPr>
      <w:bookmarkStart w:id="0" w:name="OLE_LINK1"/>
      <w:bookmarkEnd w:id="0"/>
      <w:r>
        <w:rPr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360"/>
        <w:ind w:right="11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ind w:right="11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чинский государственный университет туризма и курортного дела</w:t>
      </w:r>
    </w:p>
    <w:p>
      <w:pPr>
        <w:pStyle w:val="Normal"/>
        <w:shd w:fill="FFFFFF" w:val="clear"/>
        <w:spacing w:lineRule="auto" w:line="360"/>
        <w:ind w:right="11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лиал в г. Анапе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сия в годы гражданской войны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64"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по</w:t>
      </w:r>
    </w:p>
    <w:p>
      <w:pPr>
        <w:pStyle w:val="Normal"/>
        <w:shd w:fill="FFFFFF" w:val="clear"/>
        <w:spacing w:lineRule="auto" w:line="360"/>
        <w:ind w:left="5664" w:right="11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урортологии</w:t>
      </w:r>
    </w:p>
    <w:p>
      <w:pPr>
        <w:pStyle w:val="Normal"/>
        <w:shd w:fill="FFFFFF" w:val="clear"/>
        <w:spacing w:lineRule="auto" w:line="360"/>
        <w:ind w:left="5664"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ки 2 курса</w:t>
      </w:r>
    </w:p>
    <w:p>
      <w:pPr>
        <w:pStyle w:val="Normal"/>
        <w:shd w:fill="FFFFFF" w:val="clear"/>
        <w:spacing w:lineRule="auto" w:line="360"/>
        <w:ind w:left="5664"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ы 03-СТ-А-3</w:t>
      </w:r>
    </w:p>
    <w:p>
      <w:pPr>
        <w:pStyle w:val="Normal"/>
        <w:shd w:fill="FFFFFF" w:val="clear"/>
        <w:spacing w:lineRule="auto" w:line="360"/>
        <w:ind w:left="5664"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тынович Елены</w:t>
      </w:r>
    </w:p>
    <w:p>
      <w:pPr>
        <w:pStyle w:val="Normal"/>
        <w:shd w:fill="FFFFFF" w:val="clear"/>
        <w:spacing w:lineRule="auto" w:line="360"/>
        <w:ind w:left="5664"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64"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spacing w:lineRule="auto" w:line="360"/>
        <w:ind w:left="5664"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харенко М.И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1" w:name="OLE_LINK1"/>
      <w:bookmarkEnd w:id="1"/>
      <w:r>
        <w:rPr>
          <w:bCs/>
          <w:sz w:val="28"/>
          <w:szCs w:val="28"/>
        </w:rPr>
        <w:t>Анапа-2005.</w:t>
      </w:r>
      <w:r>
        <w:br w:type="page"/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главление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гражданской войны </w:t>
        <w:tab/>
        <w:tab/>
        <w:tab/>
        <w:tab/>
        <w:tab/>
        <w:tab/>
        <w:t>стр.3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Ход гражданской войны</w:t>
        <w:tab/>
        <w:tab/>
        <w:tab/>
        <w:tab/>
        <w:tab/>
        <w:tab/>
        <w:tab/>
        <w:t>стр.4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кончание гражданской войны</w:t>
        <w:tab/>
        <w:tab/>
        <w:tab/>
        <w:tab/>
        <w:tab/>
        <w:tab/>
        <w:t>стр.9</w:t>
      </w:r>
    </w:p>
    <w:p>
      <w:pPr>
        <w:pStyle w:val="Normal"/>
        <w:shd w:fill="FFFFFF" w:val="clear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чины гражданской войны.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Историки до сих пор спорят о времени начала гражданской войны в России, иначе говоря — начала вооруженной борьбы между большими, относящимися к различным классам и социальным  группам  массами  людей  за государственную власть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Грозными зарницами гражданской войны были февральские уличные бои 1917 г., события, знаменовавшие собой раскол общества на сторонников и противников революции, лавинообразно  нараставшую   их взаимную нетерпимость (июльские дни, корниловское выступление, крестьяне погромы помещичьих имений осенью 1917 г.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Важнейшим шагом к гражданской войне стало насильственное смещение Временного правительства и захват государственной власти большевиками, а также последовавший вскоре разгон всенародно избранного Учредительного собрания. Но и после этого вооруженные столкновения носили локальный характер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с конца 1918 г. вооруженная борьба приобретает общенациональный характер. Этому способствовали как действия Советской власти (усиленная национализация заводов и фабрик, заключение "похабного", по выражению самого В.И.Ленина, Брестского мира, чрезвычайные декреты по организации хлебозаготовок), так и шаги ее противников (мятеж Чехословацкого корпуса). Именно это время традиционно считается началом особого периода в истории нашего Отечества — периода гражданской войны. Закончился он </w:t>
      </w:r>
      <w:r>
        <w:rPr>
          <w:iCs/>
          <w:sz w:val="28"/>
          <w:szCs w:val="28"/>
        </w:rPr>
        <w:t xml:space="preserve">в целом </w:t>
      </w:r>
      <w:r>
        <w:rPr>
          <w:sz w:val="28"/>
          <w:szCs w:val="28"/>
        </w:rPr>
        <w:t>в ноябре 1920 г. с ликвидацией последнего в Европейской России белого фронта (в Крыму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Особенностью гражданской войны в России было ее тесное переплетение с военной интервенцией держав Антанты. Она выступила главным фактором затягивания и обострения кровавой "русской смуты"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Вмешиваясь во внутренние дела России на стороне большевистских сил, западные державы стремились предотвратить расползание социалистической революции по всему миру, избежать многомиллиардных потерь от национализации имущества иностранных граждан, проведенной Советской властью, и ее отказа выплачивать долги царского и Временного правительства. Определенные и достаточно влиятель</w:t>
        <w:softHyphen/>
        <w:t>ные круги Антанты вынашивали еще одну, негласную цель: по возможности ослабить Россию как своего будущего политического и экономического конкурента в послевоенном ми</w:t>
        <w:softHyphen/>
        <w:t>ре, раздробить ее, оторвать окраинные территории.</w:t>
      </w:r>
      <w:r>
        <w:br w:type="page"/>
      </w:r>
    </w:p>
    <w:p>
      <w:pPr>
        <w:pStyle w:val="Normal"/>
        <w:shd w:fill="FFFFFF" w:val="clear"/>
        <w:spacing w:lineRule="auto" w:line="360"/>
        <w:ind w:firstLine="6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гражданской войны.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Период гражданской войны и интервенции достаточно чет</w:t>
        <w:softHyphen/>
        <w:t>ко делится на чет</w:t>
      </w:r>
      <w:r>
        <w:rPr/>
        <w:t>ыре этапа:</w:t>
      </w:r>
    </w:p>
    <w:tbl>
      <w:tblPr>
        <w:tblW w:w="962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557"/>
        <w:gridCol w:w="1800"/>
        <w:gridCol w:w="2520"/>
        <w:gridCol w:w="1150"/>
      </w:tblGrid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0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 войны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V этап</w:t>
            </w:r>
          </w:p>
        </w:tc>
      </w:tr>
      <w:tr>
        <w:trPr>
          <w:trHeight w:val="5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нец 1918 - начало 19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1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20</w:t>
            </w:r>
          </w:p>
        </w:tc>
      </w:tr>
      <w:tr>
        <w:trPr>
          <w:trHeight w:val="44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лавные события Гражданской войны и интервенции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март-апрель</w:t>
            </w:r>
            <w:r>
              <w:rPr/>
              <w:t>: высадка иностранных войск в Мурманске (Англия, Франция, США) и Владивостоке (Англия, Франция, США, Япония)</w:t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май</w:t>
            </w:r>
            <w:r>
              <w:rPr/>
              <w:t>: восстание Чехословацкого корпуса (Поволжье, Сибирь, Дальний Восток)</w:t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лето</w:t>
            </w:r>
            <w:r>
              <w:rPr/>
              <w:t>: утверждение эсеро-меньшевистских правительств (Самара, Томск, Архангельск)</w:t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лето-осень</w:t>
            </w:r>
            <w:r>
              <w:rPr/>
              <w:t>: наступление Добровольческой армии генерала Деникина (Северный Кавказ)</w:t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июль 1918-февраль 1919</w:t>
            </w:r>
            <w:r>
              <w:rPr/>
              <w:t>: наступление генерала Краснова (Дон, Царицын);</w:t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сентябрь</w:t>
            </w:r>
            <w:r>
              <w:rPr/>
              <w:t>: начало наступления Красной Армии на Восточном фронт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ноябрь 1918-апрель 1919</w:t>
            </w:r>
            <w:r>
              <w:rPr/>
              <w:t>: оккупация Одессы и Севастополя – Францией, Новороссийска, Батума - Франци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март 1919-январь1920</w:t>
            </w:r>
            <w:r>
              <w:rPr/>
              <w:t>: борьба Красной Армии с войсками адмирала Колчака (Поволжье, Сибирь)</w:t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май и октябрь</w:t>
            </w:r>
            <w:r>
              <w:rPr/>
              <w:t>: наступление генерала Юденича на Петроград</w:t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весна 1919-начало 1920</w:t>
            </w:r>
            <w:r>
              <w:rPr/>
              <w:t>: борьба Красной Армии с войсками генерала Деникина (Юг России, Украина)</w:t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лето 1920-начало 1920</w:t>
            </w:r>
            <w:r>
              <w:rPr/>
              <w:t>: наступление Красной Армии против войск генерала Миллера (Север России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май-октябрь</w:t>
            </w:r>
            <w:r>
              <w:rPr/>
              <w:t>: Советско-польская война</w:t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u w:val="single"/>
              </w:rPr>
              <w:t>июль-декабрь</w:t>
            </w:r>
            <w:r>
              <w:rPr/>
              <w:t>: разгром войск генерала Врангеля (Крым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рвый этап</w:t>
      </w:r>
      <w:r>
        <w:rPr>
          <w:sz w:val="28"/>
          <w:szCs w:val="28"/>
        </w:rPr>
        <w:t xml:space="preserve"> охватывает время </w:t>
      </w:r>
      <w:r>
        <w:rPr>
          <w:iCs/>
          <w:sz w:val="28"/>
          <w:szCs w:val="28"/>
        </w:rPr>
        <w:t>с конца мая по ноябрь 1918 г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Еще в марте - апреле 1918 г.- на окрестностях России стали появляться войска Антанты. В Мурманске высадились англичане, французы, американцы, во Владивостоке — англичане, французы, американцы, японцы. Позднее английские войска появились в Туркестане и Закавказье. Румыния оккупирова</w:t>
        <w:softHyphen/>
        <w:t>ла Бессарабию. Однако иностранные экспедиционные корпу</w:t>
        <w:softHyphen/>
        <w:t>са были невелики и не могли заметно влиять на военную и политическую ситуацию в стране. В то же время противник Антанты — Германия — оккупировала Прибалтику, часть Белоруссии, Закавказья и Северного Кавказа. Немцы факти</w:t>
        <w:softHyphen/>
        <w:t>чески господствовали и на Украине: здесь они свергли буржу</w:t>
        <w:softHyphen/>
        <w:t>азно-демократическую Центральную Раду, поставив у вла</w:t>
        <w:softHyphen/>
        <w:t>сти гетмана П.П.Скоропадского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В этих условиях Верховный совет Антанты решил исполь</w:t>
        <w:softHyphen/>
        <w:t xml:space="preserve">зовать 45-тысячный </w:t>
      </w:r>
      <w:r>
        <w:rPr>
          <w:iCs/>
          <w:sz w:val="28"/>
          <w:szCs w:val="28"/>
        </w:rPr>
        <w:t xml:space="preserve">Чехословацкий корпус, </w:t>
      </w:r>
      <w:r>
        <w:rPr>
          <w:sz w:val="28"/>
          <w:szCs w:val="28"/>
        </w:rPr>
        <w:t>находившийся в его подчинении. Он состоял из пленных солдат-славян австро-венгерской армии и следовал по железной дороге во Вла</w:t>
        <w:softHyphen/>
        <w:t xml:space="preserve">дивосток для последующей переброски во Францию. </w:t>
      </w:r>
      <w:r>
        <w:rPr>
          <w:iCs/>
          <w:sz w:val="28"/>
          <w:szCs w:val="28"/>
        </w:rPr>
        <w:t xml:space="preserve">25 мая 1918 г. </w:t>
      </w:r>
      <w:r>
        <w:rPr>
          <w:sz w:val="28"/>
          <w:szCs w:val="28"/>
        </w:rPr>
        <w:t>началось его вооруженное выступление, тут же под</w:t>
        <w:softHyphen/>
        <w:t>ержанное всеми антибольшевистскими силами. В результате в Поволжье, на Урале, в Сибири и на Дальнем Востоке — везде свергнута Советская власть. Одновременно во многих центральных губерниях России крестьяне, недовольные продовольственной политикой большевиков, подняли антисоветские восстания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Социалистические партии (главным образом, правые эсеры), опираясь на десанты интервентов, чехословацкий корпус и повстанческие крестьянские отряды, образовали ряд правительств: в Архангельске, Томске, Ашхабаде и др.</w:t>
      </w:r>
      <w:r>
        <w:rPr>
          <w:iCs/>
          <w:sz w:val="28"/>
          <w:szCs w:val="28"/>
        </w:rPr>
        <w:t xml:space="preserve"> В Са</w:t>
      </w:r>
      <w:r>
        <w:rPr>
          <w:sz w:val="28"/>
          <w:szCs w:val="28"/>
        </w:rPr>
        <w:t>маре возникло эсеро-меньшевистское правительство Ко</w:t>
      </w:r>
      <w:r>
        <w:rPr>
          <w:iCs/>
          <w:sz w:val="28"/>
          <w:szCs w:val="28"/>
        </w:rPr>
        <w:t xml:space="preserve">муч (Комитет Учредительного собрания). </w:t>
      </w:r>
      <w:r>
        <w:rPr>
          <w:sz w:val="28"/>
          <w:szCs w:val="28"/>
        </w:rPr>
        <w:t>В него вошли члены Учредительного собрания, разогнанного большевиками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 своей деятельности социалистические правительства пытались дать "демократическую альтернативу" как большевистской диктатуре, так и буржуазно-монархической контрреволюции. Их программы включали требования созыва Учредительного собрания, восстановления политических прав всех без исключения граждан, свободы торговли и </w:t>
      </w:r>
      <w:r>
        <w:rPr>
          <w:iCs/>
          <w:sz w:val="28"/>
          <w:szCs w:val="28"/>
        </w:rPr>
        <w:t xml:space="preserve">отказа от </w:t>
      </w:r>
      <w:r>
        <w:rPr>
          <w:sz w:val="28"/>
          <w:szCs w:val="28"/>
        </w:rPr>
        <w:t xml:space="preserve">жесткой государственной регламентации хозяйственной деятельности крестьян (с сохранением некоторых положений советсткого Декрета о земле), налаживания "социального партнерства" рабочих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>капиталистов при денационализации промышленных предприятий и т.д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тив большевиков выступили и их недавние союзники — левые эсеры. На V Съезде Советов (июль 1918 г.) они потребовали отменить продовольственную диктатуру, расторгнуть Брестский мир, ликвидировать комбеды. 6 июля левый эсер   Я.Г.Блюмкин убил германского графа Мирбаха. Левые эсеры захватили ряд зданий в Москве, начался обстрел Кремля. Произошли выступления в Ярославле, Муроме, Рыбинске и других городах. Большевикам, однако, удалось быстро подавить эти выступле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Правое буржуазно-монархическое крыло антибольшевистского лагеря в то время еще не оправилось от разгрома своего первого послеоктябрьского вооруженного натиска на Советскую власть (чем во многом и объяснялась "демократическая окраска" начального этапа гражданской войны). Белая Добровольческая армия, которую после гибели Л.Г.Корнилова в марте 1918 г. возглавил А.И.Деникин, оперировала на ограниченной территории Дона и Кубани. Лишь казачьей армии атамана П.Н.Краснова удалось продвинуться к Царицыну, а уральским казакам атамана А.И.Дутова — захватить Оренбург, отрезав тем самым Туркестан от центра страны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оветской власти к исходу лета 1918 г. стало критическим. Под ее контролем находилась лишь четверть территории бывшей Российской импери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оветская республика — единый военный лагерь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ветные действия большевиков были решительны и целе</w:t>
        <w:softHyphen/>
        <w:t>направленны. Рыхлая и небольшая Красная Армия, создан</w:t>
        <w:softHyphen/>
        <w:t xml:space="preserve">ная в </w:t>
      </w:r>
      <w:r>
        <w:rPr>
          <w:iCs/>
          <w:sz w:val="28"/>
          <w:szCs w:val="28"/>
        </w:rPr>
        <w:t xml:space="preserve">январе 1918 г. </w:t>
      </w:r>
      <w:r>
        <w:rPr>
          <w:sz w:val="28"/>
          <w:szCs w:val="28"/>
        </w:rPr>
        <w:t>на добровольческой основе, после начав</w:t>
        <w:softHyphen/>
        <w:t>шихся с мая-июня регулярных призывных возрастов рабо</w:t>
        <w:softHyphen/>
        <w:t>чих, крестьян и военных специалистов, превращается в ар</w:t>
        <w:softHyphen/>
        <w:t>мию кадровую, строго дисциплинированную (до 1 млн. чел. к концу 1918 г.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Следуя проверенной тактике концентрировать в решаю</w:t>
        <w:softHyphen/>
        <w:t>щий момент и на решающем направлении максимум сил своих сторонников, большевики провели специальные коммуни</w:t>
        <w:softHyphen/>
        <w:t>стические и профсоюзные мобилизации на Восточный фронт. Перебросили туда войска из других районов. Добившись численного преимущества над противником, армии Восточного фронта в сентябре 1918 г. перешли в наступление. Первой пала Казань, за ней — Симбирск, в октябре — Самара. К зиме Красная Армия подошла к Уралу. Были отбиты неоднократные попытки Краснова овладеть Царицыном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Большие изменения происходят и в советском тылу. Большевики еще в конце февраля 1918 г. восстановили смертную казнь, отмененну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ом Советов, значительно расши</w:t>
        <w:softHyphen/>
        <w:t>рили полномочия карательного  органа  ВЧК, В сентябре 1918 г., после покушения на Ленина и убийства руководителя петроградских чекистов М.С.Урицкого,  СНК объявил о красном "терроре" против лиц, "прикосновенных к белогвар</w:t>
        <w:softHyphen/>
        <w:t>дейским организациям, заговорам и мятежам". Власти в мас</w:t>
        <w:softHyphen/>
        <w:t>совом порядке стали брать заложников из среды дворян, бур</w:t>
        <w:softHyphen/>
        <w:t>жуазии и интеллигенции. Многие из них были затем расстреляны. В том же году в республике начинает развертываться сеть концлагерей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Постановлением ВЦИК в </w:t>
      </w:r>
      <w:r>
        <w:rPr>
          <w:iCs/>
          <w:sz w:val="28"/>
          <w:szCs w:val="28"/>
        </w:rPr>
        <w:t xml:space="preserve">сентябре 1918 г. </w:t>
      </w:r>
      <w:r>
        <w:rPr>
          <w:sz w:val="28"/>
          <w:szCs w:val="28"/>
        </w:rPr>
        <w:t xml:space="preserve">Советская республика была объявлена </w:t>
      </w:r>
      <w:r>
        <w:rPr>
          <w:iCs/>
          <w:sz w:val="28"/>
          <w:szCs w:val="28"/>
        </w:rPr>
        <w:t>"единым военным лагерем</w:t>
      </w:r>
      <w:r>
        <w:rPr>
          <w:sz w:val="28"/>
          <w:szCs w:val="28"/>
        </w:rPr>
        <w:t xml:space="preserve">". Все партийные, советские и общественные организации сосредоточились на мобилизации людских и материальных ресурсов для победы над врагом. В </w:t>
      </w:r>
      <w:r>
        <w:rPr>
          <w:iCs/>
          <w:sz w:val="28"/>
          <w:szCs w:val="28"/>
        </w:rPr>
        <w:t xml:space="preserve">ноябре 1918 г. </w:t>
      </w:r>
      <w:r>
        <w:rPr>
          <w:sz w:val="28"/>
          <w:szCs w:val="28"/>
        </w:rPr>
        <w:t xml:space="preserve">был создан </w:t>
      </w:r>
      <w:r>
        <w:rPr>
          <w:iCs/>
          <w:sz w:val="28"/>
          <w:szCs w:val="28"/>
        </w:rPr>
        <w:t xml:space="preserve">Совет рабочей и крестьянской обороны </w:t>
      </w:r>
      <w:r>
        <w:rPr>
          <w:sz w:val="28"/>
          <w:szCs w:val="28"/>
        </w:rPr>
        <w:t xml:space="preserve">под председательством Ленина. Осенью 1919 г. Советы во фронтовых и прифронтовых районах были подчинены чрезвычайным органам — революционным комитетам. В </w:t>
      </w:r>
      <w:r>
        <w:rPr>
          <w:iCs/>
          <w:sz w:val="28"/>
          <w:szCs w:val="28"/>
        </w:rPr>
        <w:t xml:space="preserve">июне 1919 г. </w:t>
      </w:r>
      <w:r>
        <w:rPr>
          <w:sz w:val="28"/>
          <w:szCs w:val="28"/>
        </w:rPr>
        <w:t xml:space="preserve">все существовавшие тогда советсткие республики — Россия, Украина, Белоруссия, Литва, Латвия и Эстония — заключили </w:t>
      </w:r>
      <w:r>
        <w:rPr>
          <w:iCs/>
          <w:sz w:val="28"/>
          <w:szCs w:val="28"/>
        </w:rPr>
        <w:t xml:space="preserve">военный союз, создав </w:t>
      </w:r>
      <w:r>
        <w:rPr>
          <w:sz w:val="28"/>
          <w:szCs w:val="28"/>
        </w:rPr>
        <w:t>единое военное командование, объединив управление финансами, промышленностью, транспортом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Экономическая и административная система, сложившаяся в Советской России в </w:t>
      </w:r>
      <w:r>
        <w:rPr>
          <w:iCs/>
          <w:smallCaps/>
          <w:sz w:val="28"/>
          <w:szCs w:val="28"/>
        </w:rPr>
        <w:t>годы</w:t>
      </w:r>
      <w:r>
        <w:rPr>
          <w:sz w:val="28"/>
          <w:szCs w:val="28"/>
        </w:rPr>
        <w:t xml:space="preserve"> гражданской войны, получила, название "военного коммунизма". В области промышленности она выражалась в максимальном сосредоточении средств производства в руках государства: в ноябре 1920 г. национализация, охватившая уже крупную и среднюю промышленность, распространилась и на мелкую промышленность. Управляла государственным сектором. экономики жестко централизованная система — ВСНХ, его центры и главки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Дальнейшее развитие получил принцип продовольственной диктатуры. В январе 1919г. была введена продразверстка: государство стало изымать у крестьян все излишки хлеба (иногда — и необходимые им запасы). В 1920 г. разверстка устанавливается на картофель, овощи и другие сельскохозяйственные культур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еньги в военных условиях стремительно обесценивались: повсеместно вводилась оплата за труд натурой. Бесплатным стало питание для детей, для рабочих промышленности и железнодорожного транспорта, жилье и транспорт. Широко распространилась уравнительная оплата труда. Вводилась трудовая повинность: в 1918 г. — для представителей "эксплуататорских классов", в 1920 г. — всеобщая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Многими чертами "военный коммунизм", сложившийся под диктатом чрезвычайной обстановки, напоминал то бес</w:t>
        <w:softHyphen/>
        <w:t>классовое, свободное от товарно-денежных отношений обще</w:t>
        <w:softHyphen/>
        <w:t xml:space="preserve">ство будущего, которое большевики считали своим идеалом - отсюда и его название. Причем, в глазах многих </w:t>
      </w:r>
      <w:r>
        <w:rPr>
          <w:iCs/>
          <w:sz w:val="28"/>
          <w:szCs w:val="28"/>
        </w:rPr>
        <w:t>больше</w:t>
        <w:softHyphen/>
        <w:t xml:space="preserve">виков </w:t>
      </w:r>
      <w:r>
        <w:rPr>
          <w:sz w:val="28"/>
          <w:szCs w:val="28"/>
        </w:rPr>
        <w:t>это были отнюдь не чрезвычайные, вынужденные ме</w:t>
        <w:softHyphen/>
        <w:t>ры, а совершенно закономерные шаги в верном направлении — к социализму и коммунизму. Недаром многие военно-коммунистические меры были приняты в 1920 г., когда война уже затихла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Cs/>
          <w:sz w:val="28"/>
          <w:szCs w:val="28"/>
        </w:rPr>
        <w:t xml:space="preserve">В марте 1918 г. </w:t>
      </w:r>
      <w:r>
        <w:rPr>
          <w:sz w:val="28"/>
          <w:szCs w:val="28"/>
        </w:rPr>
        <w:t xml:space="preserve">на своем </w:t>
      </w:r>
      <w:r>
        <w:rPr>
          <w:iCs/>
          <w:sz w:val="28"/>
          <w:szCs w:val="28"/>
          <w:lang w:val="en-US"/>
        </w:rPr>
        <w:t>VII</w:t>
      </w:r>
      <w:r>
        <w:rPr>
          <w:iCs/>
          <w:sz w:val="28"/>
          <w:szCs w:val="28"/>
        </w:rPr>
        <w:t xml:space="preserve"> съезде </w:t>
      </w:r>
      <w:r>
        <w:rPr>
          <w:sz w:val="28"/>
          <w:szCs w:val="28"/>
        </w:rPr>
        <w:t>Российская социал-де</w:t>
        <w:softHyphen/>
        <w:t xml:space="preserve">мократическая партия (большевиков) официально сменила название — она стала называться </w:t>
      </w:r>
      <w:r>
        <w:rPr>
          <w:iCs/>
          <w:sz w:val="28"/>
          <w:szCs w:val="28"/>
        </w:rPr>
        <w:t>Российской коммунисти</w:t>
        <w:softHyphen/>
        <w:t xml:space="preserve">ческой партией (большевиков).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ъезде РКП(б) была принята новая программа партии, в которой главной целью провозглашалось построение социалистического общества в России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 xml:space="preserve">ноября 1918 г. </w:t>
      </w:r>
      <w:r>
        <w:rPr>
          <w:sz w:val="28"/>
          <w:szCs w:val="28"/>
        </w:rPr>
        <w:t xml:space="preserve">начинается новый, </w:t>
      </w:r>
      <w:r>
        <w:rPr>
          <w:b/>
          <w:sz w:val="28"/>
          <w:szCs w:val="28"/>
          <w:u w:val="single"/>
        </w:rPr>
        <w:t>второй этап</w:t>
      </w:r>
      <w:r>
        <w:rPr>
          <w:sz w:val="28"/>
          <w:szCs w:val="28"/>
        </w:rPr>
        <w:t xml:space="preserve"> граждан</w:t>
        <w:softHyphen/>
        <w:t>ской войны и интервенции. К этому времени серьезно изме</w:t>
        <w:softHyphen/>
        <w:t>нилось международное положение. Германия и ее союзники потерпели полное поражение в мировой войне и сложили оружие перед Антантой. В Германии и Австро-Венгрии про</w:t>
        <w:softHyphen/>
        <w:t>изошли революции. Руководство РСФСР аннулировало Бре</w:t>
        <w:softHyphen/>
        <w:t>стский мирный договор, и новое Германское правительство было вынуждено эвакуировать свои войска из России. В Поль</w:t>
        <w:softHyphen/>
        <w:t>ше, Прибалтике, в Белоруссии, на Украине возникли буржу</w:t>
        <w:softHyphen/>
        <w:t>азно-национальные правительства, которые тут же приняли сторону Антанты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Поражение Германии высвободило значительные воин</w:t>
        <w:softHyphen/>
        <w:t>ские контингенты Антанты и одновременно открыло для нее удобную и короткую дорогу к Москве с юга. В этих условиях Руководство Антанты склонилось к мысли разгромить Совет</w:t>
        <w:softHyphen/>
        <w:t>скую Россию силами собственных армий. В конце ноября 1918 г. англо-французская эскадра появилась у Черномор</w:t>
        <w:softHyphen/>
        <w:t xml:space="preserve">ских берегов России. В Батуме и Новороссийске высадились английские десанты, в Одессе и Севастополе — французские. Общая численность сосредоточенных на юге России войск интервентов была доведена к февралю 1919 г. до 130 тыс. чел. Значительно увеличились контингенты Антанты на Дальнем Востоке (до 150 тыс. чел.) и на Севере (до 20 тыс. </w:t>
      </w:r>
      <w:r>
        <w:rPr>
          <w:iCs/>
          <w:sz w:val="28"/>
          <w:szCs w:val="28"/>
        </w:rPr>
        <w:t>чел.)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ез давления Антанты одновременно происходит перегруппировка сил в российском антибольшевистском </w:t>
      </w:r>
      <w:r>
        <w:rPr>
          <w:iCs/>
          <w:sz w:val="28"/>
          <w:szCs w:val="28"/>
        </w:rPr>
        <w:t xml:space="preserve">лагере. </w:t>
      </w:r>
      <w:r>
        <w:rPr>
          <w:sz w:val="28"/>
          <w:szCs w:val="28"/>
        </w:rPr>
        <w:t xml:space="preserve">К исходу осени 1918 г. вполне выявилась неспособное умеренных социалистов провести в обстановке острейшего гражданского противостояния провозглашенные ими демократические реформы. На практике их правительства оказывались под все большим контролем консервативных, правых сил, утрачивали поддержку трудящихся и в конце концов </w:t>
      </w:r>
      <w:r>
        <w:rPr>
          <w:iCs/>
          <w:sz w:val="28"/>
          <w:szCs w:val="28"/>
        </w:rPr>
        <w:t>вынуж</w:t>
      </w:r>
      <w:r>
        <w:rPr>
          <w:sz w:val="28"/>
          <w:szCs w:val="28"/>
        </w:rPr>
        <w:t>дены были уступить свое место — где мирно, а где и после военного переворота — открытой военной диктатуре. Этот провал способствовал выработке новой позиции ведущих социалистических партий. В конце 1918 — начале 1919 гг. их лидеры выступили с официальным осуждением вооруженной борьбы с Советской властью. В ответ ВЦИК отменил решение об исключении эсеров и меньшевиков из Советов. Но это мало что изменило в их положении. Они по-прежнему то и дело подвергались репрессиям со стороны ВЧК и практически действовали в подполье (особенно правые эсеры). Реально были легализованы лишь те социалистические группировки, которые объявили о своем признании Советской власти (часть левых эсеров и анархистов, эсеры-максималисты, отколовшиеся от партии правых эсеров в 1919 г., группа "Народ" и др.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В  Сибири в ноябре 1918 г. к власти пришел адмирал А.В.Колчак, провозгласивший себя Верховным правителем России. На Севере с января 1919 г. Главенствую роль играл генерал  Е.К.Миллер,  на северо-западе — генерал Н.Н.Юденич. На Юге укрепляется диктатура командующего Добровольческой армии генерала А.И.Деникина, который в январе  1919 г.  подчинил себе Донскую армию генерала П.Н.Краснова  и создал объединенные вооруженные силы Юга России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Ход событии показал, однако, полную безнадежность планов антантовских стратегов опереться в России преимущественно на собственные штыки. Встречая упорное сопротивление местного населения и красноармейских частей, испытывая на себе интенсивную большевистскую пропаганду, солдаты Антанты начали отказываться от участия в борьбе против Советской власти. Дело дошло до открытых восстаний в антантовских войсках. Опасаясь полной большевизации экспедиционных корпусов, Верховный совет Антанты приступил в </w:t>
      </w:r>
      <w:r>
        <w:rPr>
          <w:iCs/>
          <w:sz w:val="28"/>
          <w:szCs w:val="28"/>
        </w:rPr>
        <w:t xml:space="preserve">апреле 1919 г. </w:t>
      </w:r>
      <w:r>
        <w:rPr>
          <w:sz w:val="28"/>
          <w:szCs w:val="28"/>
        </w:rPr>
        <w:t>к их срочной эвакуации. Через год на террито</w:t>
        <w:softHyphen/>
        <w:t>рии нашей страны — и то на дальних ее окраинах — остались лишь японские интервенты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Красная Армия успешно отбила тогда же предпринятые наступления на Восточном и Южном фронтах. В начале 1919 г. Советская власть вновь утвердилась на большой части Прибалтики и Украины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Cs/>
          <w:sz w:val="28"/>
          <w:szCs w:val="28"/>
        </w:rPr>
        <w:t xml:space="preserve">Весной 1919 г. </w:t>
      </w:r>
      <w:r>
        <w:rPr>
          <w:sz w:val="28"/>
          <w:szCs w:val="28"/>
        </w:rPr>
        <w:t xml:space="preserve">Россия вступает в </w:t>
      </w:r>
      <w:r>
        <w:rPr>
          <w:b/>
          <w:sz w:val="28"/>
          <w:szCs w:val="28"/>
          <w:u w:val="single"/>
        </w:rPr>
        <w:t>третий</w:t>
      </w:r>
      <w:r>
        <w:rPr>
          <w:sz w:val="28"/>
          <w:szCs w:val="28"/>
        </w:rPr>
        <w:t xml:space="preserve">, самый тяжелый </w:t>
      </w:r>
      <w:r>
        <w:rPr>
          <w:b/>
          <w:sz w:val="28"/>
          <w:szCs w:val="28"/>
          <w:u w:val="single"/>
        </w:rPr>
        <w:t>этап</w:t>
      </w:r>
      <w:r>
        <w:rPr>
          <w:sz w:val="28"/>
          <w:szCs w:val="28"/>
        </w:rPr>
        <w:t xml:space="preserve"> гражданской войны. Командование Антанты разработа</w:t>
        <w:softHyphen/>
        <w:t>ло план очередного военного похода. На сей раз, как отмеча</w:t>
        <w:softHyphen/>
        <w:t>лось в одном из его секретных документов, антибольшевист</w:t>
        <w:softHyphen/>
        <w:t>ская борьба должна была выражаться в комбинированных военных действиях русских антибольшевистских сил и армий соседних союзных государств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Ведущая роль в предстоящем наступлении отводилась бе</w:t>
        <w:softHyphen/>
        <w:t>лым армиям, а вспомогательная — войскам малых погранич</w:t>
        <w:softHyphen/>
        <w:t>ных государств (Финляндии и Польши), а также вооружен</w:t>
        <w:softHyphen/>
        <w:t>ным формированиям буржуазных правительств Латвии, Лит</w:t>
        <w:softHyphen/>
        <w:t>вы и Эстонии, сохранивших контроль над частью своих тер</w:t>
        <w:softHyphen/>
        <w:t>риторий. Все они получили щедрую экономическую и воен</w:t>
        <w:softHyphen/>
        <w:t>ную помощь Англии, Франции и США. Только колчаковцам и деникинцам было передано за зиму 1918/1919 гг. около миллиона винтовок, несколько тысяч пулеметов, около 1200 орудий, танки и самолеты, боеприпасы и обмундирование на несколько сотен тысяч человек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енно-стратегическая обстановка заметно обострилась на всех фронтах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Буржуазные правительства Эстонии, Латвии и Литвы бы</w:t>
        <w:softHyphen/>
        <w:t>стро реорганизовали свои армии и перешли в наступление. В течение 1919 г. Советская власть в Прибалтике была ликви</w:t>
        <w:softHyphen/>
        <w:t>дирована. 18-тысячная армия Н.Н.Юденича обрела надежный тыл для операций против Петрограда. Но это не помогло генералу. Н.Н.Юденич дважды (весной и осенью) пытался овладеть городом, но всякий раз неудачно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В марте 1919 г. хорошо вооруженная 300-тысячная армия А.В.Колчака развернула наступление с Востока, намереваясь соединиться с деникинцами для совместного удара на Москву. Захватив Уфу, колчаковцы с боями пробивались к Симбирску, Самаре, Воткинску, но вскоре были остановлены Красной Армией. В конце апреля советские войска под командованием С.С.Каменева и М.В.Фрунзе перешли в наступление и летом продвинулись вглубь Сибири. К началу 1920 г. колчаковцы были окончательно разбиты, а сам адмирал арестован и расстрелян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Летом 1919 г. центр вооруженной борьбы переместился на Южный фронт. 3 июля армия А.И. Деникина в 100 тыс. штыков и сабель начала движение на Москву. К середине осени она захватила Курск и Орел. Но уже к концу октября войска Южного фронта (командующий А.И.Егоров) разгромили белые полки, а затем стали теснить их по всей линии фронта. Остатки деникинской армии, во главе которых в апреле 1920 г. встал генерал П.В.Врангель, укрепились в Крыму. В феврале-марте 1920 г. Красная Армия заняла Мурманск и Архангельск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етвертый</w:t>
      </w:r>
      <w:r>
        <w:rPr>
          <w:sz w:val="28"/>
          <w:szCs w:val="28"/>
        </w:rPr>
        <w:t xml:space="preserve"> и последний </w:t>
      </w:r>
      <w:r>
        <w:rPr>
          <w:b/>
          <w:sz w:val="28"/>
          <w:szCs w:val="28"/>
          <w:u w:val="single"/>
        </w:rPr>
        <w:t>этап</w:t>
      </w:r>
      <w:r>
        <w:rPr>
          <w:sz w:val="28"/>
          <w:szCs w:val="28"/>
        </w:rPr>
        <w:t xml:space="preserve"> гражданской войны </w:t>
      </w:r>
      <w:r>
        <w:rPr>
          <w:iCs/>
          <w:sz w:val="28"/>
          <w:szCs w:val="28"/>
        </w:rPr>
        <w:t>прихо</w:t>
      </w:r>
      <w:r>
        <w:rPr>
          <w:sz w:val="28"/>
          <w:szCs w:val="28"/>
        </w:rPr>
        <w:t xml:space="preserve">дится на время с </w:t>
      </w:r>
      <w:r>
        <w:rPr>
          <w:iCs/>
          <w:sz w:val="28"/>
          <w:szCs w:val="28"/>
        </w:rPr>
        <w:t>мая по ноябрь 1920 г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25 апреля польская армия, снаряженная на средства Антанты, вторглась в пределы Советской Украины и 6 мая захватила Киев. 14 мая началось успешное контрнаступление красных войск. К середине июля они вышли на границу с Польшей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Политбюро ЦК РКП(б), явно переоценив собственные силы и недооценив силы противника, поставило перед главным командованием Красной Армии стратегическую задачу: с боями войти на территорию Польши, взять ее столицу и создать все необходимые военно-политические условия для </w:t>
      </w:r>
      <w:r>
        <w:rPr>
          <w:iCs/>
          <w:sz w:val="28"/>
          <w:szCs w:val="28"/>
        </w:rPr>
        <w:t>провозг</w:t>
      </w:r>
      <w:r>
        <w:rPr>
          <w:sz w:val="28"/>
          <w:szCs w:val="28"/>
        </w:rPr>
        <w:t xml:space="preserve">лашения в стране власти Советов. По заявлению самих </w:t>
      </w:r>
      <w:r>
        <w:rPr>
          <w:iCs/>
          <w:sz w:val="28"/>
          <w:szCs w:val="28"/>
        </w:rPr>
        <w:t>больш</w:t>
      </w:r>
      <w:r>
        <w:rPr>
          <w:sz w:val="28"/>
          <w:szCs w:val="28"/>
        </w:rPr>
        <w:t>евистских вождей, это была попытка продвинуть "красный штык" вглубь Европы и тем самым "расшевелить западноевропейский пролетариат", подтолкнуть его на мировую революцию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Попытка эта окончилась катастрофой. Войска Западного фронта (командующий М.Н.Тухачевский) в августе 1920 г. были наголову разбиты и откатились назад. В октябре воюю</w:t>
        <w:softHyphen/>
        <w:t>щие стороны заключили перемирие, а в марте 1921 г. — мирный договор. По его условиям к Польше отошла значительная часть исконных земель Украины и Белорусси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вершил гражданскую войну разгром Русской армии генерала П.Н.Врангеля. В ходе боевой операции с 28 октября по 16 ноября войска Южного фронта под командованием М. В.Фрунзе полностью овладели Крымом.</w:t>
      </w:r>
      <w:r>
        <w:br w:type="page"/>
      </w:r>
    </w:p>
    <w:p>
      <w:pPr>
        <w:pStyle w:val="Normal"/>
        <w:shd w:fill="FFFFFF" w:val="clear"/>
        <w:spacing w:lineRule="auto" w:line="360"/>
        <w:ind w:firstLine="6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кончание гражданской войны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самой России Гражданская война и интервенция стали величайшей трагедией. Ущерб, нанесенный народному хозяйству, превысил 50 млрд. золотых рублей. Промышленное производство сократилось в 1920 г. по сравнению с 1913 г. в семь раз, сельскохозяйственное – на 40 %. Почти вдвое уменьшилась численность рабочего класса. В боях, а также т голода, болезней, белого и красного террора погибло 8 млн. чел. Около 2 млн. чел. – почти вся политическая, финансово-промышленная, в меньшей степени – научно-художественная элита дореволюционной Росси – были вынуждены эмигрировать. Небывалая жестокость братоубийственной войны резко деформировала общественное сознание. В нем удивительным образом уживались вера в светлые идеалы и во всемогущество насилия, революционный романтизм и пренебрежение человеческой жизнью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Большевизм победил, сохранил государственный суверенитет России. Однако поддержка, полученная им со стороны непролетарских слоев населения и определенной части рабочего класса, носила ограниченный, условный характер, что предвещало новые великие потрясения в стран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ind w:right="11" w:firstLine="709"/>
      <w:jc w:val="center"/>
    </w:pPr>
    <w:rPr>
      <w:b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9:00Z</dcterms:created>
  <dc:creator>Натали</dc:creator>
  <dc:description/>
  <cp:keywords/>
  <dc:language>en-US</dc:language>
  <cp:lastModifiedBy>SYSTEM</cp:lastModifiedBy>
  <dcterms:modified xsi:type="dcterms:W3CDTF">2011-09-21T14:09:00Z</dcterms:modified>
  <cp:revision>2</cp:revision>
  <dc:subject/>
  <dc:title>Тема XXIII</dc:title>
</cp:coreProperties>
</file>