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uppressAutoHyphens w:val="true"/>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bCs/>
          <w:iCs/>
          <w:color w:val="000000"/>
          <w:sz w:val="28"/>
          <w:szCs w:val="28"/>
        </w:rPr>
        <w:t xml:space="preserve">Россия в </w:t>
      </w:r>
      <w:r>
        <w:rPr>
          <w:rFonts w:cs="Times New Roman" w:ascii="Times New Roman" w:hAnsi="Times New Roman"/>
          <w:bCs/>
          <w:iCs/>
          <w:color w:val="000000"/>
          <w:sz w:val="28"/>
          <w:szCs w:val="28"/>
          <w:lang w:val="en-US"/>
        </w:rPr>
        <w:t>XIX</w:t>
      </w:r>
      <w:r>
        <w:rPr>
          <w:rFonts w:cs="Times New Roman" w:ascii="Times New Roman" w:hAnsi="Times New Roman"/>
          <w:bCs/>
          <w:iCs/>
          <w:color w:val="000000"/>
          <w:sz w:val="28"/>
          <w:szCs w:val="28"/>
        </w:rPr>
        <w:t xml:space="preserve"> – начале </w:t>
      </w:r>
      <w:r>
        <w:rPr>
          <w:rFonts w:cs="Times New Roman" w:ascii="Times New Roman" w:hAnsi="Times New Roman"/>
          <w:bCs/>
          <w:iCs/>
          <w:color w:val="000000"/>
          <w:sz w:val="28"/>
          <w:szCs w:val="28"/>
          <w:lang w:val="en-US"/>
        </w:rPr>
        <w:t>XX</w:t>
      </w:r>
      <w:r>
        <w:rPr>
          <w:rFonts w:cs="Times New Roman" w:ascii="Times New Roman" w:hAnsi="Times New Roman"/>
          <w:bCs/>
          <w:iCs/>
          <w:color w:val="000000"/>
          <w:sz w:val="28"/>
          <w:szCs w:val="28"/>
        </w:rPr>
        <w:t xml:space="preserve"> века</w:t>
      </w:r>
      <w:r>
        <w:rPr>
          <w:rFonts w:cs="Times New Roman" w:ascii="Times New Roman" w:hAnsi="Times New Roman"/>
          <w:sz w:val="28"/>
          <w:szCs w:val="28"/>
        </w:rPr>
        <w:t>»</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ле смерти Екатерин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усский престол с многолетним опозданием наконец перешел к законному наследнику императору Павл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вое правление новый император начал с военной реформы. Он покончил с порочной практикой, когда дворянских детей записывали в армию еще с рождения, чтобы к совершеннолетию они уже успели «дослужиться» до офицерских чинов, и потребовал, чтобы все записанные в полках действительно находились на военной службе. Наибольшим преобразованиям подверглась гвардия, которая из рода войск давно переродилась в сборище развращенных преторианцев. Павел восстановил в гвардейских полках дисциплину, он пресек казнокрадство в армии, слишком жестокое обращение офицеров с солдатами, притеснение армией простых жителей, несоблюдение устав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авел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амнистировал политических заключенных, среди которых были Станислав Понятовский, Костюшко, Радищев и Новиков. 5 апреля 1797 года он подписал указ, который ограничивал барщину крестьян только 3 днями в неделю (при Екатерине крестьяне работали на помещика по 5 6 дней в неделю, иногда в праздники и по воскресеньям). Часть государственных крестьян были переведены в удельные, то есть работали на обеспечение императорского дома, и их положение улучшилос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ле революции во Франции Россия оказывала помощь эмигрантам. Тем не менее, воевать с Парижем Петербург не спешил. В течение 2 лет Павел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олебался, пока в 1798 году не принял решение вступить в войну на стороне Англии. Русская эскадра под командованием адмирала Ушакова высадила десант в Южной Италии. В апреле 1799 года фельдмаршал Суворов принял командование русскими и австрийскими войсками в Северной Италии, разгромил французов в битве на реке Адде и направился в Швейцарию. Однако, пока в сентябре того же года его армия совершала переход через Альпы, французские войска разгромили русский корпус Римского-Корсакова у Цюриха. После этого австрийцы покинули Швейцарию, а Суворову пришлось срочно отводить свои войска в верховья Рейна. Еще более трагическая участь постигла русский экспедиционный корпус в Голландии, где он был брошен на произвол судьбы англичан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ечальный опыт кампании 1799 года окончательно убедил Павла, что Англия желает воевать с французами чужими руками. Кроме того, каких-либо неразрешимых противоречий между Россией и Францией не было. Павел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ошел на союз с Наполеоном и начал готовить военную экспедицию в Индию, чтобы захватить наиболее богатые колониальные владения британцев. В Лондоне прекрасно осознавали, какую опасность для интересов Англии таит в себе русско-французский союз, и решили добиться отречения Павла. Британский посол лорд Витворт сошелся с бывшим фаворитом Екатерины князем Зубовым, который и составил заговор. К нему присоединились генерал-губернатор столицы граф Пален, вице-канцлер граф Панин, генерал Беннигсен. В планы переворота был посвящен старший сын императора Александр, который ничего не сделал для спасения своего отц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очью 11 марта 1801 года заговорщики проникли во дворец, перебили немногочисленную охрану и ворвались в спальню императора. Они стали требовать отречения Павла, и когда тот отказался подписать документ, лишавший его власти, задушили императора офицерским шарфом. Так российский престол перешел к Александр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тав императором, Александ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азорвал союз с Францией и объявил, что будет править в соответствии с заветами Екатерины П. Однако в юности его воспитателем был швейцарец Лагарп,  будущий президент Гельветической республики, который смог привить своему воспитаннику некоторые либеральные взгляды. Новый император на протяжении всего царствования разрывался между своими реформаторскими замыслами и неготовностью дворянства принять перемены. Именно с Александра в российской истории начинается череда бесконечных секретных комитетов, которые в тайне от широкой общественности готовили разнообразные планы переустройства России. Уже летом 1801 года при царе был создан негласный комитет, в который вошли ближайшие друзья юности Александра: граф Строганов, граф Новосильцев, белорусский князь Чарторыйский и граф Кочубей. Главной целью этого кружка была разработка конституции, однако пока до этого дело не дошло, так как император обсуждал вопрос об отмене или ограничении крепостного права. Были рассмотрены несколько проектов, но все закончилось изданием 20 февраля 1803 года указа «О вольных хлебопашцах», который разрешал помещикам отпускать крестьян с землей на основе выкупа. Еще в 1802 году купцам и мещанам было разрешено покупать землю, что ранее являлось исключительно дворянской привилеги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8 сентября 1802 года Александр издал манифест об учреждении 8 министерств, главы которых объединялись в Комитет министров. Известный своими прогрессивными взглядами Михаил Сперанский, назначенный в 1803 году директором департамента министерства внутренних дел, по указанию императора составил «Записку об устройстве судебных и правительственных учреждений России». Этот документ стал одним из самых ранних черновиков проекта конституции. В 1809 году Сперанский составил «Введения к Уложению государственных законов», которые предусматривали создание Государственного совета и некоего прообраза парламента — Государственной думы. Причем право голосовать получали только владельцы недвижимого имущества. В соответствии с этим планом 1 января 1810 года был создан Государственный совет. На короткое время Михаил Сперанский стал наиболее приближенным к Александр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оветником. Однако дворянство, недовольное реформами, выступило против Сперанского. Идеологом реакции стал историк Карамзин, подавший императору записку «О древней и новой России», в которой отстаивал незыблемость самодержавной власти. В конце концов, в марте 1812 года обвиненный в сочувствии Наполеону Сперанский был отправлен в ссылк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сли участие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антифранцузских коалициях закончилось для России поражением, то в других областях внешней политики дела обстояли успешнее. В 1804 году Александ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продолжая политику захватов на юге, развязал войну с Ираном. Как Франция, так и Англия, несмотря на их взаимные противоречия, не были заинтересованы в русской экспансии в Иран и помогали этой стране. Несмотря на весьма тяжелые условия и длительность войны, в 1813 году иранцы были вынуждены признать захват Россией Дагестана, Азербайджана и Восточной Груз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пустя 2 года после начала войны с Ираном Александ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апал на Турцию. В начале 1807 года русские войска вторглись в Молдавию и Западную Грузию, а флот блокировал Дарданеллы. В 1811 году турецкая армия была разгромлена Кутузовым, и Стамбул вынужден был уступить России часть Молдавии и Западную часть Груз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феврале 1808 года Россия, будучи союзницей Франции после подписания Тильзитского мира, атаковала Швецию, выступавшую на стороне Англии. В марте 1809 года части шведской армии капитулировали, и спустя полгода был подписан мирный договор, по которому признавался захват Россией Финлянд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здание Наполеоном после разгрома Пруссии Великого герцогства Варшавского вызывало беспокойство Александ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астерзанная в конц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тремя императорами Речь Посполитая ждала возможности восстановить свою независимость и надеялась, что французы помогут ей в этом. Пока территория этой страны была разделена между тремя государствами, это гарантировало захватчикам относительный покой. Но после реставрации польского государства, даже в таком урезанном виде, это вызвало сильный патриотический подъем в Беларуси. Примерно с 1810 года главной внешнеполитической задачей Александра стало уничтожение герцогства. Чтобы предотвратить оккупацию герцогства, в 1812 году Наполеон первым напал на Россию. Первоначально французы планировали занять территорию Беларуси вплоть до Смоленска, после чего встать на зимние квартиры и начать переговоры с Петербургом. Однако, поскольку Наполеону не удалось поодиночке разгромить армии Багратиона и Барклая де Толли, он вынужден был продолжать наступление в глубь России. Для французов кампания 1812 года закончилась полной катастрофой, которая положила начало падению Наполеон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818 году в большой тайне под руководством Новосильцева велась работа над проектом конституции для России. Документ под названием «Краткое изложение основ конституционной хартии Российской империи» был дважды изучен императором, и в конце концов был поло-ясен под сукн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ворот к реакции был неизбежен, и он произошел около 1820 года. Александ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ъясняя неудачу своих реформаторских замыслов, которые в большинстве случаев не выходили за стены петербургских кабинетов, отсутствием подходящих людей, отказался от идей своей молодости. Теперь на первый план вышел граф Алексей Аракчеев, глава Канцелярии Его Величества, со своей программой создания военных поселений. Суть этой идеи заключалась в том, чтобы размещать солдат по деревням, наделять их собственными хозяйствами, чтобы они работали вместе с крестьянами, одновременно занимаясь военной подготовкой. Однако эта реформа оказалась неудачной, поскольку совмещение крестьянского и военного труда оказалось невозможны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вда, Александр вернул в столицу Сперанского, который к тому времени уже был генерал-губернатором Сибири, но с реформами было окончательно покончено. Император погрузился в религиозный мистицизм, даже подумывал об отречении от престола, и последние годы его правления прошли весьма неспокойн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ктябре 1820 года в Семеновском гвардейском полку, любимой воинской части Александра, начались солдатские волнения. Новый командир полка своей жестокостью вызвал возмущение солдат, которое вошло в анналы как «Семеновская история». Бунт в самой элитной части русской армии был явлением небывалым, и весь личный состав полка отправили в армию. Тем временем внутри самой армии вызревала оппозиция существующему режиму. Еще в 1816 году в Петербурге несколько молодых офицеров, среди которых были Александр Муравьев, Никита Муравьев, Матвей Муравьев-Апостол, Михаил Лунин, Павел Пестель и близкий друг Пушкина Пущин, создали тайный «Союз спасения», целью которого было уничтожение крепостного права и введение конституционной монархии. В 1818 году на базе этой организации возник «Союз благоденствия», в который вошло более 200 человек. На одном из заседаний Коренной управы, руководящего органа этого тайного общества, в 1820 году по докладу Пестеля было принято решение бороться за установление в России республики. Добиться же этого можно было только путем военного переворо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январе 1821 года «Союз благоденствия» был распущен, но на его основе сразу же возникли Южное и Северное тайные общества, которые и подготовили знаменитое восстание декабристов. Южное общество было сформировано Пестелем в штабе 2-й армии, расквартированной на Украине. В 1812 году он разработал «Русскую правду», проект конституции республиканской России, которая стала основным документом Южного общества. Павел Пестель предусматривал создание однопалатного парламента Народное вече, Державной думы — исполнительного комитета из 5 избираемых парламентом членов, и Верховного собора — орган из пожизненно избранных 120 человек, которые должны были следить за соблюдением конституции. Все крестьяне освобождались вместе с землей, вводилось всеобщее избирательное право для мужчин.</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уководителем Северного общества, созданного в Петербурге, был Никита Муравьев. Он составил свой проект конституции, который предусматривал введение в стране конституционной монархии по английскому образцу;- Если Пестель склонялся к тому, чтобы убить императора, то Муравьев намеревался только заставить его принять конституцию. В целом, проект Северного общества был более реален, соответствовал российской действительности и вполне мог быть реализован, если бы обстоятельства складывались по-другому. Тем не менее, несмотря на разногласия, оба тайных общества намеревались выступить сообщ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ожиданно для всех 19 ноября 1825 года Александ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кончался в Таганроге. Поскольку он не оставил мужского потомства, по праву рождения новым императором должен был стать Константин, которому 27 ноября присягнуло население страны. Однако, будучи наместником в Польше, великий князь Константин еще в 1819 году отказался от своих прав на российский престол, чтобы иметь возможность жениться на польской аристократке графине Иоанне Грудзин-ской. Это решено было сохранить в тайне до конца правления Александра, в результате чего после его смерти в империи возникло замешательство. Теперь 13 декабря должна была состояться присяга Николаю, третьему сыну Пав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еверное общество решило воспользоваться этой ситуацией, чтобы поднять в Петербурге мятеж.</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авительство долгое время не имело каких-либо точных сведений о будущих декабристах, пока летом провокатор унтер-офицер Шервуд не раскрыл Аракчееву и Александр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ущность деятельности обоих тайных обществ. Агенту приказали продолжить наблюдение, но никаких серьезных мер принято не было. Только спустя почти полгода, 13 декабря 1825 года на Украине был арестован Пестел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ем временем в Петербурге на квартире Рылеева шла усиленная подготовка к восстанию. Было решено помешать присяге Государственного совета Николаю и создать временное правительство. 14 декабря 1825 года члены Северного общества обманом вывели 3 тыс. солдат из казарм, сказав им, что они идут защищать права на престол великого князя Константина и его жены «конституции». Солдаты выстроились в каре вокруг памятника Петр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апротив здания сената, где должен был присягать Государственный совет. Однако к этому времени Николай уже успел привести к присяге членов сената и Госсовета. К тому же, назначенный диктатором временного правительства декабристов, князь Трубецкой не явился на Сенатскую площадь, отказавшись от участия в восстан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бывший на площадь генерал-губернатор Петербурга Милорадович, очень популярный в войсках военачальник, попытался уговорить солдат разойтись, но был застрелен членом тайного общества Каховским. После этого по каре был открыт огонь и началась ружейная перестрелка. Наконец, вечером Никола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тдал приказ расстрелять стоявшие на площади войска картечью, и восстание было подавлен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знав о поражении в Петербурге, поднялось Южное общество. 29 декабря 1825 года началось восстание в Черниговском полку под началом Муравьева-Апостола и Бестужева-Рюмина. Уже 3 января 1826 года мятежные солдаты были разгромлены правительственными войсками в бою у деревни Ковалев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следствия по делу декабристов в Петербурге был создан специальный комитет во главе с Кочубеем. Самое активное участие в работе этой комиссии принял и Сперанский. Арестованные декабристы не скрывали как своих замыслов, так и имен своих сторонников. В результате, если на Сенатской площади находилось всего 30 членов тайного общества то к следствию и суду по делу декабристов было привлечено почти 600 человек. 13 июля 1826 года в Петропавловской крепости были повешены Пестель, Муравьев-Апостол, Бестужев-Рюмин, Каховский и Рылеев. Более 100 человек было сослано в Сибирь или на Кавказ. На Кавказ отправили и весь Черниговский пол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1828 года Никола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ачал вмешиваться в управление Царства Польского, нарушать его автономию и конституцию, которую стремился отменить. Толчком для восстания, захлестнувшего Польшу, Беларусь и Литву, стало известие, что Никола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обирается двинуть польские войска на подавление революций во Франции и Бельгии. 30 ноября 1830 года поляки неожиданно овладели Варшавой и вытеснили из города русские войска, которые к концу декабря вынуждены были отступить из Польши на восток. Однако в Вильно уже действовал Центральный повстанческий комитет, и в начале весны 1831 года восстание захватило Виленскую, Гродненскую и Минскую губернии. Одновременно польские войска отбили наступление русской армии под командованием фельдмаршала Дибича. Летом белорусские повстанческие отряды вынуждены были покинуть Минскую и Виленскую губернии, сосредоточившись в Гродненской, не позволяя царским войскам пробиться в Польшу. 19 июня белорусско-литовский корпус генерала Гелгуда подошел к Вильно, но был разгромлен численно превосходящими российскими войсками в битве на Панарских высотах и отошел в Пруссию. Часть корпуса под командой генерала Дембинского отошла в Польшу, где продолжила борьбу. К тому времени российские войска расположились возле Варшавы, но не могли подойти к городу и страдали от страшной эпидемии холеры. Жертвами болезни стали великий князь Константин и главнокомандующий Дибич. После смерти фельдмаршала Дибича в мае 1831 года новым командующим был назначен друг молодости Никола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раф Паскевич. В сентябре он смог штурмом взять Варшаву и потопить восстание в крови. Остатки повстанческой армии отошли в Пруссию и Австрию, где были интернирован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льшу, Беларусь и Литву захлестнула волна террора. Конституция 1815 года была отменена, ее заменил «Органический статут» Царства Польского, лишавший страны остатков автономии. В Вильно был закрыт университет. Учитывая, что Полоцкая академия была уничтожена Александро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еще в 1820 году, Беларусь осталась без высших учебных заведений. Никола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еревел белорусский и литовский языки с латинского шрифта на кириллицу и запретил само использование слова «Беларусь» — его заменили понятия Северо-Западный край или западные русские губернии. Белорусы превратились в «западных русски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толь бурное начало правления Никола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заставило его задуматься о необходимых преобразованиях. В результате, все его царствование носило двойственный характер. Стараясь максимально консервировать существующие порядки и состояние общества, император один за другим создавал секретные комитеты для обсуждения проектов возможных преобразований. Уже 6 декабря 1826 года собрался секретный комитет во главе с Кочубеем и Сперанским, который должен был ответить на вопрос Никола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Что ныне хорошо, чего оставить нельзя и чем заменить?» Однако все предложения комитета так и остались на бумаге. После этого Сперанский стал работать над изданием «Полного собрания законов Российской империи» и «Свода закон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0 апреля 1829 года был создан секретный комитет, чтобы еще раз изучить предложения комитета Кочубея, касавшиеся крестьянского вопроса. Глава комитета Куракин составил проект, по которому государственных крестьян могли бы переселить в малозаселенные губернии и превратить в наследственных арендаторов земли. Снова безрезультатн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гресс в обсуждении крестьянского вопроса наступил только в 1835 году, когда в марте был создан секретный комитет под началом графа Киселева. Было предложено сначала изменить положение государственных крестьян, а затем заняться помещичьими крестьянами. В 1837 году Киселев начал проводить реформу в Беларуси и Литве. В возрожденных после захвата Россией странах крестьянская община использовалась для того, чтобы создать органы сельского самоуправления. Теперь государственные крестьяне становились арендаторами земли, на которой они работали. Правительство проводило политику опекунства государственных крестьян, обеспечивая их посевным материалом, медицинским обслуживанием. Барщина полностью заменялась оброком, и все крестьяне равномерно наделялись землей. С этого времени положение 19 млн. государственных крестьян, живших в Российской империи, значительно улучшилос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реформа государственных крестьян не затрагивала интересы помещиков, она прошла весьма легко</w:t>
      </w:r>
      <w:r>
        <mc:AlternateContent>
          <mc:Choice Requires="wps">
            <w:drawing>
              <wp:anchor behindDoc="0" distT="0" distB="0" distL="114935" distR="114935" simplePos="0" locked="0" layoutInCell="0" allowOverlap="1" relativeHeight="2">
                <wp:simplePos x="0" y="0"/>
                <wp:positionH relativeFrom="margin">
                  <wp:posOffset>3862070</wp:posOffset>
                </wp:positionH>
                <wp:positionV relativeFrom="paragraph">
                  <wp:posOffset>5428615</wp:posOffset>
                </wp:positionV>
                <wp:extent cx="0" cy="250190"/>
                <wp:effectExtent l="1905" t="0" r="1905" b="0"/>
                <wp:wrapNone/>
                <wp:docPr id="1"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1pt,427.45pt" to="304.1pt,447.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 xml:space="preserve"> и быстро. 16 ноября 1839 года под председательством князя Васильчикова был создан еще один секретный комитет, который должен был заняться положением помещичьих крестьян. Итогом деятельности этого комитета стал довольно беспомощный указ, принятый 1842 года. Являясь немного измененным указом «О вольных хлебопашцах», этот закон разрешал помещикам отпускать крестьян, наделяя их землей по своему усмотрению. Такие крестьяне назывались «обязательными». За почти 40 лет, прошедших от принятия указа 1803 года, «вольными хлебопашцами» стали немногим более 170 тыс. крестьян. В течение последующих 19 лет к ним прибавилось 27 тыс. «обязательных» крестьян. Чтобы понять, насколько ничтожны эти цифры, достаточно привести следующие статистические данные: в России было 22,5 млн. помещичьих крестьян. Единственным реальным шагом на пути облегчения участи этой огромной части населения империи стала инвентарная реформа, начатая по проекту Киселева в Беларуси и Литве в 1840 году. Государственные служащие составляли инвентари (описи) частных имений, в которых закрепляли размер крестьянских участков и их повин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се эти реформы и секретные комитеты сопровождались жесточайшим контролем над российским обществом и подавлением малейших признаков свободомыслия. 3 июля 1826 года при Канцелярии Его Величества было создано печально знаменитое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отделение, продолжившее богатые российские традиции тайного политического сыска. В следующем году в подчинение этой структуры отошел корпус жандармов, превратившийся в военизированную политическую полицию. Наиболее громкими делами, раскрытыми тайной полицией, стал разгром Кирилло-Мефодиевского общества и петрашевце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марте 1847 года студент Киевского университета Перов донес, что на квартире у некоего Гулака собираются молодые люди и ведут политические разговоры. Так было обнаружено существование Кирилло-Мефодиевского общества, которое выступало за независимость Украины, за создание равноправной федерации всех славянских народов. Один из его основателей профессор истории Николай Костомаров отличался умеренными взглядами. Без приговора суда он провел 1 год в Алексеевской равелине Петропавловской крепости и был сослан в Вятку. Поэта и художника Тараса Шевченко, выступавшего за свержение самодержавия, ждала более страшная участь. По личному распоряжению Никола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н был отдан в солдаты и сослан в Оренбургские степи «под строжайший надзор с запрещением писать и рисовать». Из ссылки он вернулся только в 1858 год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1845 году в Петербурге на квартире у М. Буташевича-Петрашевского по пятницам стала собираться молодая интеллигенция, среди которой был и Федор Достоевский. Вскоре на эти собрания проник агент тайной полиции, а 22 апреля 1849 года Никола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риказал арестовать наиболее активных членов кружка. 22 декабря 21 осужденного петрашевца вывели из крепости и привезли на Семеновскую площадь, чтобы привести в исполнение вынесенный смертный приговор. Трех человек уже привязали к столбам, надели мешки на голову и солдаты навели на них ружья, но тут прискакал флигель-адъютант с указам, заменявшим казнь на различные сроки каторжных работ. Император решил организовать этот спектакль в «назидание», заставив осужденных пережить весь ужас неминуемой смер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члены Кирилло-Мефодиевского общества, так и петрашевцы не предпринимали каких-либо действий по свержению существовавшего режима. Вся их деятельность ограничивалась чаепитиями, во время которых велись разговоры о прочитанных книгах и политических событиях. Они не представляли никакой опасности для государства, но в николаевской России любое неосторожно сказанное слово каралось как страшное преступление против основ самодержавия. Постоянным репрессиям подвергались литераторы. Гонениям подверглись Пушкин, Лермонтов, Салтыков-Щедрин, Тургенев. Философ Чаадаев был официально объявлен сумасшедшим. В 1852 году даже славянофилам Аксакову, Хомякову и Самарину было запрещено печатать свои произведения. Маразм цензуры доходил до того, что из учебников истории вычеркивалось слово «республика» и упоминание о пророке Мухаммеде как основателе «ложной религ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становив режим открытого террора в России, Никола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желал выступать как жандарм и в Европе. В 1830 году освободительное восстание в Польше и Беларуси сорвало его планы подавления европейских революций, но в </w:t>
      </w:r>
      <w:r>
        <w:rPr>
          <w:rFonts w:cs="Times New Roman" w:ascii="Times New Roman" w:hAnsi="Times New Roman"/>
          <w:bCs/>
          <w:color w:val="000000"/>
          <w:sz w:val="28"/>
          <w:szCs w:val="28"/>
        </w:rPr>
        <w:t xml:space="preserve">1849 </w:t>
      </w:r>
      <w:r>
        <w:rPr>
          <w:rFonts w:cs="Times New Roman" w:ascii="Times New Roman" w:hAnsi="Times New Roman"/>
          <w:color w:val="000000"/>
          <w:sz w:val="28"/>
          <w:szCs w:val="28"/>
        </w:rPr>
        <w:t>году император смог вмешаться в германские события и спасти Австрию от полного краха. Российские войска</w:t>
      </w:r>
      <w:r>
        <mc:AlternateContent>
          <mc:Choice Requires="wps">
            <w:drawing>
              <wp:anchor behindDoc="0" distT="0" distB="0" distL="114935" distR="114935" simplePos="0" locked="0" layoutInCell="0" allowOverlap="1" relativeHeight="3">
                <wp:simplePos x="0" y="0"/>
                <wp:positionH relativeFrom="margin">
                  <wp:posOffset>3923030</wp:posOffset>
                </wp:positionH>
                <wp:positionV relativeFrom="paragraph">
                  <wp:posOffset>4547870</wp:posOffset>
                </wp:positionV>
                <wp:extent cx="0" cy="207010"/>
                <wp:effectExtent l="1905" t="0" r="1905" b="0"/>
                <wp:wrapNone/>
                <wp:docPr id="2"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9pt,358.1pt" to="308.9pt,374.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 xml:space="preserve"> под командованием Паскевича подавили восстание в Венгрии, а Никола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утем грубого давления не позволил Германии объединиться с Прусси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области внешней политики для императора Никола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лавным было восточное направление. После захвата Грузии, Дагестана и Азербайджана Россия оказалась частично отделена от своих новых владений Чечней и Горным Дагестаном. В 1817 году Александ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азначил генерала Ермолова командующим отдельным Грузинским корпусом и генерал-губернатором Кавказа и Астраханской губернии. При вступлении в должность генерал представил план приведения в российское подданство горских народов Северного Кавказа, который был одобрен царем. В 1818 году, заложив крепость Грозную (ныне город Грозный), Ермолов начал войну против коренного населения Чечни и Северного Дагестана. В 1828 году имам Гази-Мохаммед объявил царю священную войну — газават и попытался объединить чеченцев и дагестанцев. В ответ на это сменивший в 1827 году Ермолова Паскевич стал депортировать чеченцев. В 1834 году, после гибели Гази-Мохаммеда и его преемника Гамзатбека, восстание возглавил новый имам Шамиль. В течение двадцати пяти лет он сражался с русскими войсками, пока в апреле 1859 года, уже во время правления Александра И, генерал Михаил Муравьев штурмом взял неприступную доселе резиденцию имама аул Ведено, а в августе того же года российская армия осадила высокогорный аул Гуниб, где Шамиль заперся с горсткой воинов. С большими потерями войска захватили аул, а раненый Шамиль попал в плен. Однако бои в горах продолжались до 1864 года, когда пала последняя база повстанцев — урочище Кбаа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давляя сопротивление местного населения в Чечне и Дагестане, Никола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родолжал оказывать давление на Турцию и Иран. В конце концов, так называемый «восточный вопрос» и погубил императора, но в 1826 году, когда Россия вновь напала на Иран, до этого было еще далеко. Поводом для новой войны было восстание, вспыхнувшее в Азербайджане. Ермолов не смог разгромить повстанцев, но назначенный в 1827 году командующим Паскевич успешно справился с поставленной задачей, вторгся в Армению и штурмом взял Эревань (Ереван). По заключенному в 1828 году Туркманчайскому мирному договору к России отходили Эреванское и Нахичеванское ханства. Разбив иранцев, войска Паскевича сразу же начали другую войну, на этот раз против Тур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чиная с 1821 года Османская империя вела тяжелую войну с греческими повстанцами, сражавшимися за независимость своей страны. Европейские державы активно использовали это восстание для вмешательства во внутренние дела Турции, и Россия не являлась здесь исключением. В 1827 году Англия, Россия и Франция подписали Лондонскую конвенцию о совместной борьбе за предоставление Греции автономии, после чего объединенная эскадра трех держав атаковала стоянку турецко-египетского флота в Наварине. Военно-морские силы Османской империи были почти полностью уничтожены, а возмущенный нападением султан объявил России священную войну. Весной следующего 1828 года русская армия Витгенштейна атаковала турок на Дунае, а в Закавказье Паскевич начал наступление на Каре. Боевые действия в Румынии развивались не очень успешно, и в 1829 году Витгенштейн был заменен Дибичем. Новый командующий взял крепость Силистрию, перешел через Балканские горы и занял Адрианополь. Дорога на Стамбул была открыта. Чтобы предотвратить захват столицы, султан пошел на мирные переговоры, в ходе которых уступил России устье Дуная и восточное побережье Черного Моря до Батума включительн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1832 году египетские мамлюки напали на Турцию, и Никола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редложил султану военную помощь. В феврале 1833 года русский экспедиционный корпус прибыл в Стамбул и взял под охрану столицу Османской империи и проливы. Воспользовавшись отчаянным положением султана, Россия навязала Турции Ункяр-Искелесийский договор, по которому фактически получила полный контроль над Дарданеллами. Однако, когда в 1840 году между Турцией и Египтом вновь началась война, Стамбул обратился за помощью не к России, а ко всем великим державам сразу. В итоге, англо-австрийский флот разгромил мамлюков, а по подписанной в 1841 году Лондонской конвенции проливы объявлялись нейтральны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ем не менее, Никола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е оставил попыток подчинить себе Балканы и Турцию. На протяжении всех 40-х годо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Россия вела секретные переговоры с Великобританией о разделе Османской империи. Когда в начале 1850 годов начался спор о контроле над христианскими святынями в Иерусалиме, принадлежавшем тогда туркам, Никола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спользовал это как повод для новой войн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чале 1853 года Россия вновь предложила Лондону разделить турецкие владения. Царь предложил англичанам оккупировать Египет и Крит взамен на Сербию, Болгарию, Валахию и Молдавию. Великобритания не только не согласилась на такой передел Османской империи, но и вступила в союз с Францией, целью которого стала защита Стамбула от российских притязаний. Тогда в июне того же года российская армия начала оккупацию Молдавии и Валахии. После безрезультатных переговоров в Вене Турция перешла в наступление на Дунае и в Закавказье, Началась Крымская войн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икола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ыл уверен в быстрой победе. Однако в результате грубого дипломатического просчета ему пришлось иметь дело не со слабой Турцией, находившейся в состоянии полного коллапса, а с ее сильными промышленно развитыми союзниками — Англией и Францией. В таких обстоятельствах экономически отсталая Россия и ее плохо вооруженная армия не имели ни малейшего шанса. Кроме того, в сознании европейцев эта война сразу же превратилась в борьбу против международного жандарма, в сражение с самыми темными силами реакции. Никола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ассчитывал на помощь Пруссии и Австрии, но они не пожелали вмешиваться в конфлик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мандующий Дунайской армией Паскевич в марте 1854 года начал осаду Силистрии, но уже в июле по требованию Пруссии и Австрии русские войска ушли из Дунайских княжеств. Но союзники не удовлетворились этим, и 2 сентября совершенно неожиданно для российского командования 62-тысячный франко-англо-турецкий экспедиционный корпус высадился в Крыму у Евпатории и двинулся на Севастополь. По замыслу союзников, падение Севастополя, главной базы русского Черноморского флота, свело бы на нет влияние России в этом регионе. Командующий 34-тысячной Крымской армией князь Меншиков попытался остановить противника у реки Альма, но 8 сентября проиграл сражение и отошел сначала к Севастополю, а затем в Бахчисарай. Оборона порта была поручена адмиралу Корнилову. Город был слабо укреплен с суши, но до подхода противника гарнизон и местные жители успели выстроить 8 бастионов. Тем временем союзники обошли Севастополь с юга и окружили ег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октября 1854 года начался первый артобстрел города, в ходе которого сразу же погиб Корнилов. Новым командующим был назначен адмирал Нахимов. Меншиков попытался ударить союзникам в тыл. Под Балаклавой он смог выбить турок из их укреплений и нанести серьезный урон английской коннице. Крымская армия заняла выгодную позицию на Инкерманских высотах, но в ходе наступления 24 сентября была разгромлена союзниками. Потеряв Уз своих сил, Меншиков отвел войска от горо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начале 1855 года у союзников было 120 тыс. солдат, у Меншикова — 100 тыс. солдат. По приказу из Петербурга Крымская армия попыталась взять Евпаторию, главную базу снабжения союзников, но вновь была разбита. Узнав о поражении под Евпаторией, Никола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кончательно понял, что война проиграна. 3 марта 1855 года он приказал лейб-медику выдать ему яд, принял его и вскоре скончался. Последним своим распоряжением умирающий Никола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заменил Меншикова Горчаковым. Через несколько дней новым императором России стал Александ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ным рубежом обороны Севастополя был Малахов курган — высота, господствовавшая над крепостью. Его обороной командовал талантливый военачальник адмирал Истомин, но в марте 1855 года он погиб во время второго артобстрела города союзниками. Третий обстрел Севастополя в мае позволил им захватить передовые укрепления русской армии. Попытка штурма крепости, предпринятая после четвертого обстрела 6 июня окончилась огромными потерями с обеих сторон. 28 июня на Малаховом кургане был смертельно ранен Нахимов. После этого Горчаков в последний раз попытался пробиться к Севастополю, но Крымская армия вновь была разбита. 27 августа начался шестой артиллерийский обстрел крепости, после чего союзники захватили Малахов курган. Дальнейшая оборона крепости потеряла всякий смысл. Оставшиеся в живых защитники Севастополя подожгли город, взорвали бастионы, по мосту через бухту перешли на северный берег. К тому времени англичане и французы уже взяли Керчь, Еникале, Анапу и Кинбурн, а также уничтожили военные склады на Азовском море. Правда, на Кавказском театре военных действий армия под командованием Михаила Муравьева в конце концов смогла захватить турецкую крепость Каре, но это не меняло общего положения дел.</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ле падения Севастополя Англия и Франция предложили России заключить мир. Некоторое время Александ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олебался, но когда Австрия предъявила ультиматум, угрожая присоединиться к союзникам, согласился сесть за стол переговоров. 18 марта 1856 года в Париже был подписан тяжелейший для России мирный договор. Александ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олучал обратно Севастополь в обмен на Каре. Черное море объявлялось нейтральным, то есть Россия не могла иметь на нем военно-морской флот, укрепления и военные склады. Дарданеллы объявлялись нейтральными и закрытыми для прохода военных судов. Сербия, Молдавия и Валахия оставались под властью султан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рымская война показала полную нежизнеспособность системы управления Никола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оторый сам признал этот факт, покончив жизнь самоубийством. Первым шагом при вступлении на престол Александр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была амнистия декабристам и петрашевцам. Среди прочих был помилован и Достоевский, который, отбыв каторгу в Омске, служил солдатом в Семипалатинске. Кроме того, всем политическим осужденным вернули их титулы, дворянское достоинство и конфискованные им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января 1857 года под покровом тайны в кабинете императора состоялось первое заседание секретного комитета под началом бывшего шеф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отделения князя Орлова, которому было поручено разработать законы, по которым в России наконец-то будет отменено крепостное право. Поскольку правительство желало, чтобы инициатива в этом вопросе исходила от самих помещиков, осенью 1857 года виленский военный губернатор Владимир Назимов от имени землевладельцев Виленской, Ковенской и Гродненской губернии подал императору прошение об освобождении крестьян без земли. 20 ноября 1857 года Александ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овелел Назимову создать в этих губерниях дворянские комитеты для подготовки проекта отмены крепостного права. Поскольку в Беларуси и Литве российский образец крепостного права был введен чуть более полувека назад, и последние несколько десятков лет эти земли были полигоном для испытания идей Киселева, логично было начать реформу именно отту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появился на свет документ под названием «рескрипт Назимову», который был разослан для ознакомления всем губернаторам империи и опубликован в печати. Губернаторы прекрасно поняли, чего от них ожидают, и к концу 1858 года во всех губерниях, кроме Архангельской, где не было крепостных, образовались дворянские комитет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лоды своего творчества губернские дворянские комитеты сдавали в земский отдел МВД, которым заведовал Милютин. Затем они передавались в редакционные комиссии, созданные при Главном комитете по крестьянскому делу (бывшему секретному комитету Орлова). Когда летом 1859 года текст «Положения о крестьянах» был готов, его еще раз отредактировали депутаты от дворянских комитетов, после чего он был направлен на утверждение в Государственный совет. 19 февраля 1861 года Александ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одписал «Положение» и освобождение крестьян началось. Крестьяне полагали, что царь освободит их от помещиков и бесплатно раздаст землю, но это было невозможно, поскольку тогда все дворяне, лишенные средств к существованию, в одночасье стали бы банкротами. Поэтому земля осталась в собственности помещиков, и крестьяне должны были отрабатывать или выкупать свои наделы. Цены же на крестьянские наделы были намеренно завышены в 1,5—2 раза. На время отработки крестьяне оставались «временно-обязанными», то есть не получали личной свободы. Причем земля передавалась не прямо крестьянину, а общине, так называемому «миру», который распределял участки между своими членами. Правда, крестьянин мог вообще отказаться от земли, выплатить все свои долги и уйти от помещи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ражение в Крымской войне стало настолько явным признаком слабости царизма, что вызвало новый всплеск освободительного движения в Польше, Беларуси и Литве. К началу 1860-х годов польско-белорусское общество раскололось на две партии: «белых» и «красных». Обе группировки выступали за восстановление независимости Речи Посполитой в границах 1772 года, отмену крепостного права и демократическую форму правления. Кроме того, «красные» считали необходимым создание федерации, в которой будут равноценно представлены поляки, белорусы и литовцы, а также намеревались передать крестьянам землю бесплатно, расплатившись с помещиками за счет государства. «Белые» считали, что преобразований можно добиться мирным путем, тогда как «красные» были сторонниками вооруженного восст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тепенно обстановка накалялась, и в 1-й половине 1861 года начались массовые демонстрации. В Варшаве одна из таких мирных демонстраций была расстреляна солдатами, после чего в городе было введено военное положение. Тогда манифестанты сделали местом своих сборов костелы, куда не могли зайти русские военные. В течение 1862 года Польша, Беларусь и Литва превратились в бурлящий котел. В Варшаве «красные» создали Центральный национальный комитет (ЦНК), который взял на себя подготовку восстания. В Беларуси и Литве этим занимался Литовский провинциальный комитет (ЛПК), председателем которого осенью 1862 года стал Кастусь Калиновский. Придерживаясь более радикальных взглядов, чем варшавский ЦНК, он выступал не только за полное освобождение крестьян, но и за ликвидацию сословных привилегий и установление подлинно демократической республи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ланы «красных» не остались тайной для русских властей. Правительство решило нанести упреждающий удар и в начале 1863 года объявило рекрутский набор по особым спискам, куда были включены наиболее активные оппозиционеры. Это послужило сигналом для начала выступления. 22 января 1863 года ЦНК опубликовал манифест, призывавший к восстанию, и объявил себя временным правительством Речи Посполитой. Специальные команды взорвали все железнодорожные мосты, ведущие в Варшаву, чтобы помешать российскому правительству быстро перебросить в город войска. В Вильно ЛПК был преобразован во временное правительство Литвы и Беларуси во главе с Калиновским. Боевым девизом восставших стал лозунг «За нашу и вашу свободу!» Однако «белые» испугались того, что «красные» используют крестьян, и, рассчитывая на поддержку Европы, уже в марте смогли оттеснить своих соперников от власти в Варшаве, а в апреле — ив Вильно. Тем временем в Беларусь и Польшу начали стягиваться карательные войска под командованием польского наместника генерала Берга и виленского генерал-губернатора Михаила Муравьева. Действия повстанческих отрядов приняли характер партизанской войны, и тогда Берг и Муравьев перешли к тотальному террору. Чтобы лишить повстанцев поддержки крестьян, Александ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отменил временнообязанное состояние белорусских и литовских крестьян, которые теперь стали лично свободными, и снизил выкупные платежи до реальной стоимости земл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м не менее, летом 1863 года восстание достигло наивысшего подъема. К власти в Варшаве и Вильно вернулись «красные». Если в Беларуси борьба по-прежнему носила партизанский характер, то Польша была почти полностью освобождена, и русские войска контролировали только те крупные населенные пункты, где находились гарнизоны. Однако постепенно русское правительство стянуло крупные военные силы, и массовый террор принес свои результат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развернутых Муравьевым репрессий только по официальным данным в Беларуси и Литве было казнено около 130 человек, более 12 тыс. участников восстания сослано в Сибирь, 6 тыс. белорусов и литовцев погибли в боях с российской армией. В начале 1864 года Кастусь Калиновский был выдан провокатором и арестован в Вильно. 10 марта того же года его публично повесили в центре города. В Польше партизанская война продолжалась до весны 1865 го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ле подавления восстания Александ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ынужден был облегчить положение освобождаемых от крепостной зависимости белорусских и литовских крестьян, но Беларусь и Литва стали жертвами невиданной доселе этнической чистки. В области образования и культуры власти начали политику тотальной русификации, заставляя народ забыть свой родной язык и историю. В 1867 году был принят закон, запрещавший печатать книги на белорусском языке даже кириллицей. Беларусь и Литва оказались незатронутыми многими реформами Александр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оскольку вплоть до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здесь сохранялось военное положение. Польша лишилась последних остатков самоуправления. Само название Царство Польское было заменено на «Привисленский край». Польский язык был полностью вытеснен из делопроизводства русски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овременно с подготовкой крестьянской реформы в российском правительстве шла работа над проектами других преобразований. В марте 1859 года был создан секретный комитет под началом Милютина, который начал разработку земской реформы — местного самоуправления. В апреле 1861 года Милютина отправили в отставку за излишний либерализм, и его место занял министр внутренних дел Валуев. 1 января 1864 года Александ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одписал подготовленное комитетом «Положение о губернских и уездных земских учреждениях». В соответствии с этим документом в уездах России создавались выборные уездные земские собрания, которые избирали из своего состава уездное земское собрание и депутатов в губернскую земскую управу. Эти органы местного самоуправления занимались вопросами здравоохранения, транспорта, строительства, развития торговли и промышленности, сбором средств на земские нужды. В 1870 году было издано «Городское положение», по которому городские думы, введенные еще Екатерино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превращались в бессословные органы самоуправления, выборы в которые проходили на основе имущественного ценз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им из самых важных достижений правления Александр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ала судебная реформа. Ранее в России не существовало судебной системы в цивилизованном понимании этого слова. Созданные Екатериной отдельные суды для каждого сословия были насквозь коррумпированы и не исполняли своих функций. Полностью неподконтрольные обществу суды времен Никола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а закрытых заседаниях без участия сторон выносили приговоры, менее всего руководствуясь законом. Все решали взятки, личные пристрастия и открытый произвол судейских чиновников. 20 ноября 1864 года были утверждены новые судебные уставы, по которым отныне все судились в одних и тех же судах, по одним и тем же законам и при одном и том же порядке судопроизводства. В России появились адвокаты, которые защищали подсудимых, дела которых рассматривались на открытых заседаниях в присутствии присяжных заседателей. Суды стали независимыми, а самих судей чаще избирали, а не назначали. В 1863 году были отменены телесные наказания, которым подвергали солдат по приказу офицеров и обывателей по приговорам суд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ражение в Крымской войне наглядно продемонстрировало несовершенство и отсталость российской военной машины. 1 января 1874 года в Российской империи была введена всеобщая воинская повинность. Рекрутские наборы отменялись, срок службы в армии сокращался с 25 до 6 лет в сухопутных войсках и 7 — на флоте. Отныне все молодые люди по достижении 20 лет должны были являться на призывные пункты, где из годных по состоянию здоровья по жребию выбирали тех, кто будет служить. Людям с образованием предоставлялись различные льготы, сокращался срок службы. Обладатели высшего образования и единственные кормильцы в семье не призывались. В армии была отменена палочная дисциплина и суровая муштра, вводилось обязательное обучение неграмотных солда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ранко-прусская война и создание Германской империи позволили России прорвать международную изоляцию и добиться пересмотра статей Парижского мира. Поддержа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исмарка во время его борьбы с Наполеоном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русский канцлер князь Горчаков заручился его помощью на международном конгрессе, работавшем в Лондоне в начале 1871 года. Подписанная на этой конференции конвенция разрешила России иметь на Черном море флот, строить укрепления и военные склады. В мирное время султан мог пропускать через проливы военные суда. Теперь Россия вновь начала давить на Турцию, желая поставить под свой контроль Балканский полуостр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гда в 1875 году в Боснии и Герцеговине вспыхнуло восстание против сборщиков налогов, Россия предложила Австро-Венгрии использовать это как повод для того, чтобы заставить Стамбул предоставить автономию славянским областям. В мае 1876 года в Берлине был подписан русско-германско-австро-венгерский меморандум, в котором были изложены требования к Турции. Франция и Италия поддержали этот документ, но Англия встала на сторону султана, и он получил возможность подавить восстание. Тем временем в Сербии и Черногории началось еще одно восстание, организованное при помощи российских военных советников. Русский генерал Черняев встал во главе сербской армии, в которой было множество добровольцев из России. Однако турки довольно быстро разгромили сербов, а Австро-Венгрия не позволила России использовать спровоцированный ею конфликт для нападения на Османскую империю. Горчаков требовал созыва новой международной конференции, но под давлением Англии Стамбул успел принять конституцию, которая гарантировала права национальным меньшинства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феврале 1877 года Сербия подписала с Турцией мирный договор, и борьбу продолжала одна Черногория, которая стояла на грани поражения. В следующем месяце по предложению князя Горчакова великие державы предложили Стамбулу сесть за стол переговоров с черногорцами и начать реформы в соответствии с конституцией. Турция отказалась, и тогда Александ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объявил султану войн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чередная война с разваливающейся на куски и запутавшейся в долгах страной, истерзанной постоянными политическими кризисами, показала, что, несмотря на реформы, русская армия по-прежнему остается слабой. С самого начала боевых действий российская армия не смогла вовремя и одновременно переправиться через Дунай. Передовой отряд под командованием генерала Гурко вырвался далеко вперед и в июле 1877 года занял Шипкинский перевал, открывавший дорогу к Стамбулу, и буквально повис в воздухе из-за несогласованных действий командования. В течение нескольких месяцев закрепившиеся на перевале российские солдаты и болгарские ополченцы упорно отражали все атаки турок. Западное крыло Дунайской армии застряло под Плевной и не могло двигаться дальше, поскольку это создавало угрозу для коммуникаций всех русских войск. Плевна капитулировала только 28 ноября, после чего Гурко в тяжелейших зимних условиях спустился с Балканского хребта и 23 декабря 1877 года взял Софию. 3—5 января 1878 года в генеральном сражении под Пловдивом Дунайская армия разгромила турецкие войска, 8 января взяла Адрианополь и спустя месяц вышла к Стамбулу. К тому времени Кавказская армия захватила Каре, Батум и осадила Эрзуру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9 февраля 1878 года под угрозой занятия столицы русскими войсками султан подписал Сан-Стефанский мирный договор на условиях России. В соответствии с этим документом создавалось большое государство Болгария, номинально зависимое от султана, но без гарнизонов турецкой армии. Русские же войска оставались в стране еще в течение 2 лет. Кроме того, формирование Болгарского княжества должно было проходить под надзором русских наблюдателей. Также создавались государства Сербия и Черногория. Босния и Герцеговина получали права автономии. Румыния признавалась независимым государством. Россия получала Молдави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еликие державы опротестовали Сан-Стефанский договор и потребовали созвать мирную конференцию. Россия была слишком ослаблена войной, чтобы возобновить боевые действия против Турции и, тем более, воевать с Англией. Летом 1878 года в Берлине прошел конгресс, на котором был подписан новый мирный договор. Определенная в Сан-Стефано территория Болгарии была разделена на три части: собственно Болгария, Восточная Румелия и турецкая провинция Македония. Русские войска должны были покинуть Болгарию всего через 10 месяцев. Также значительно сокращалась территория Сербии и Черногории. Босния и Герцеговина отторгались от Турции и передавались под управление Австро-Венгрии. Россия получала Молдавию, Каре, Батум и Ардаган.</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сколько лет спустя болгарский престол занял немецкий принц Александр Баттенберг. Россия вновь попыталась подчинить страну себе, после чего Баттенберг вступил в союз с Австро-Венгрией и Англией и занял антирусскую позицию. Уже при Александре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 Болгарии был спровоцирован государственный переворот, но в конце концов на престол взошел немецкий принц Фердинанд Заксен-Кобург-Готский, и отношения с Россией были окончательно испорчен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свобождение крестьян и некоторое ослабление полицейского режима в России вызвали бурное развитие оппозиции правящему режиму. Лидер демократического движения Николай Чернышевский объявил реформу обманом и призывал к крестьянской революции. Летом 1862 года по столице прокатилась волна пожаров, в организации которых правительство обвинило революционных демократов. Чернышевский был арестован, спустя 2 года осужден к 14 годам каторги и сослан в Сибирь. Жестокое подавление восстания в Польше и Беларуси, разгул реакции внутри России вызвали к жизни тайную организацию Ишутина, созданную в Московском университете в 1863 году. Члены этого кружка считали себя учениками Чернышевского и пришли к мысли, что убийство царя даст толчок для начала народной революции. 4 апреля 1866 года ишутинец Каракозов несколько раз стрелял в Александр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но промахнулся, был схвачен и повешен. Организация Ишутина была разгромлена, а в стране усилена цензур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868 году в Петербурге была создана террористическая группа «Народная расправа» во главе с психически нездоровым вольнослушателем университета Нечаевым и журналистом Ткачевым. В следующем году нечаевцы убили члена своей организации студента Иванова, отказавшего безоговорочно повиноваться приказам руководства. «Народная расправа» была разгромлена полицией, а сам Нечаев успел бежать за границу. В 1872 году правительство Швейцарии выдало Нечаева, его заключили в Алексеевский равелин, где он и умер 10 лет спуст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началу 70-х годо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в кругах революционной оппозиции сформировалось течение народников, главными идеологами которого были Бакунин и Лавров. Поскольку рабочих в России почти не было, народники надеялись организовать революцию при помощи крестьян, проведя среди них соответствующую агитацию. Бакунин призывал «Русь к топору», надеясь утопить существующий режим в крови крестьянских бунтов. Лавров отличался более умеренными взглядами, считая, что сначала крестьян нужно просветить, а уже затем вести на борьб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873 году народники начали «хождения в народ», надеясь в беседах с крестьянами убедить их бунтовать. Однако в большинстве случаев крестьяне арестовывали народников и сдавали их полиции. К концу 1874 года все пропагандисты были схвачены и спустя 3 года стали участниками громкого судебного «процесса 193-х». После провала «хождений» народники решили вести пропаганду среди рабочих, чтобы подготовить из них агитаторов, которые могли бы работать с крестьянами. Этим попыталась заняться созданная в начале 1875 года народническая группа «москвичей», но уже через несколько месяцев она была разгромлена полици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удачи заставили народовольцев полностью пересмотреть свою программу. В конце 1876 года возникла организация «Земля и воля», члены которой считали, что нужно организовывать длительные поселения революционеров в местах, где народ выражал недовольство. Однако очень скоро «землевольцы» занялись террором. 24 января 1878 года Вера Засулич совершила покушение на петербургского градоначальника Трепова, приказавшего высечь розгами политического заключенного. После этого покушения на государственных чиновников превратились в обычную практику народовольцев. Уже в августе того же года Сергей Кравчин-ский убил шефа корпуса жандармов Мезенцо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есной 1879 года в «Земле и воле» сформировалась фракция, которая считала террор единственным средством борьбы. В апреле они организовали покушение на Александр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но царь остался жив, а террорист Соловьев был схвачен и повешен. Поскольку не все члены организации считали индивидуальный террор действенным средством, летом 1879 года «Земля и воля» раскололась. Умеренные народники во главе с Плехановым, Аксельродом и Засулич создали группу «Черный передел», а убежденные террористы под началом Желябова организовали «Народную вол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конце 1870-х годов русское общество, растревоженное крестьянскими бунтами и террористами, находилось в весьма возбужденном состоянии. Война с Турцией и введение конституции в Болгарии вызвали к жизни требования демократических реформ в самой России. Весной 1879 года в Москве прошел съезд земских деятелей, на котором депутаты обратились к царю с просьбой о даровании стране конституции. Одновременно «Народная воля» приняла решение о казни императора и начала настоящую охоту за Александром П. В ноябре 1879 года было взорвано полотно железной дороги, по которой Александ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озвращался из Крыма в Петербург, однако царский поезд не пострадал. 5 февраля 1880 года рабочий Халтурин устроил взрыв в Зимнем дворце прямо под столовой императора. Погибло много людей, но Александр вновь уцелел.</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покушения Халтурина правительство учредило Верховную распорядительную комиссию под началом генерала Аорис-Меликова. Эта комиссия должна была покончить с террористами и разработать проект конституции, чтобы установить общественное спокойствие. В августе комиссия была распущена, но Аорис-Меликов продолжил работу над конституцией уже как министр внутренних дел. К весне 1881 года проект был полностью готов, и утром 1 марта император его подписал.</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пустя несколько часов член «Народной воли» белорусский шляхтич Игнат Гриневицкий взорвал карету с Александром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отомстив царю за кровавое подавление восстания 1863 года. Император получил смертельные ранения и в тот же день умер. Сам Гриневицкий погиб на мест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ступивший на престол после неожиданной смерти отца Александр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 течение почти двух месяцев колебался между реформами и реакцией, пока обер-прокурор Святейшего синода Победоносцев не склонил императора ко второму. 29 апреля 1881 года был опубликован манифест о «незыблемости самодержавия». В тот же день Аорис-Меликов был отправлен в отставку, а его проект конституции отклонен. С этого времени Александр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начал постепенное наступление на демократические преобразования, проведенные его отцом. Правительство решило облегчить положение крестьян и рабочих, одновременно в корне задавив революционное и демократическое движе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881 году был принят закон о полной отмене крестьянских выкупных платежей через 2 года. В 1885 году была полностью отменена подушная подать — государственный налог с крестьян. В 1882 году правительство создало Крестьянский банк, который выдавал крестьянам кредиты для покупки земли. В течение 1882—1886 годов был принят ряд важных законов, которые регулировали отношения нанимателей и рабочих. Теперь фабриканты были обязаны платить зарплату деньгами, а не продуктами, как это практиковалось ранее. Была запрещена ночная работа женщин и подростков до 17 лет. Для подростков в возрасте от 12 до 15 лет был установлен 8-часовой рабочий день. Правительство ограничило размеры штрафов, которые фабричное начальство налагало на рабочих. Причем теперь эти штрафы шли не в карман фабриканту, а на социальные нужды работников. Чтобы остановить обнищание дворянства, которое после реформы 1861 года приняло массовые размеры, в 1885 году был учрежден Дворянский земельный банк, выдававший землевладельцам льготные кредит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месте с тем радикальная оппозиция была подавлена самым жестоким образом. Члены «Народной воли» были арестованы и 5 из них казнены. Многие революционеры оказались в тюрьмах или были вынуждены эмигрировать за границу. Весной 1887 года среди студентов Петербургского университета была раскрыта террористическая организация, готовившая покушение на Александр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По делу был арестован студент Александр Ульянов, которого приговорили к смертной казни и повесили в Шлиссельбургской креп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1889 году Александр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подписал закон о.введении должности земских начальников, который значительно ограничивал уездное самоуправление. В 1890 году был изменен порядок выборов в органы самоуправления, который вновь приобрел сословный характер, причем крестьяне были вообще лишены права голоса. В 1892 году при выборах в городскую думу избирательного права были лишены приказчики и мелкие торговцы. Правительство намеревалось провести и судебную контрреформу и уже подготовило проект соответствующего закона, но этому помешала смерть императора в 1894 год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смотря на успешный ход последней русско-турецкой войны, Россия не смогла отстоять свои интересы на Берлинском конгрессе. Это отрицательно сказалось на отношениях Петербурга как с Берлином, так и с Лондоном. Несмотря на возобновленный в 1881 году «Союз трех императоров», новый русско-германо-австро-венгерский союз не был военным, а являлся всего лишь договором о нейтралитете. Когда же в 1882 году Германия, Австро-Венгрия и Италия заключили секретный военный Тройственный союз, Российская империя начала постепенно сближаться с Францией. Из-за описанных выше событий в Болгарии в середине 1880-х годов отношения с Германией еще более ухудшились, а с начала 1887 года Франция стала предоставлять России большие кредиты, без которых экономика империи не смогла бы нормально работать. Очень скоро французские банки стали главными кредиторами российского императора, и в августе 1891 года было подписано первое русско-французское военное соглашение. В следующем году генеральные штабы России и Франции разработали военную конвенцию о совместных действиях в случае войны с Германией. Конвенция была подписана в 1893 году, что означало коренной поворот в российской внешней политике. Александр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отказался от традиционных дружеских отношений с Германией и пошел на союз с Франци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конце 1894 года Александр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кончался и престол перешел к его сыну Николаю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Начало правления нового императора ознаменовалось речью, в которой Николай посоветовал обществу оставить «бессмысленные мечтания» о демократических реформах, и страшной давкой на Ходынском поле в мае 1896 года во время коронационных торжеств в Москв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смотря на отмену крепостного права российское сельское хозяйство продолжало оставаться в критическом положении. Правительство рассматривало крестьян только как источник пополнения казны и армии. Бюджет страны строился на продаже зерна за границу и налогов с крестьян. Поскольку подушная подать была отменена, правительство сильно повысило косвенные налоги на спички, соль, сахар, табак, керосин и другие товары первой необходимости. Кроме того, из-за быстрого роста населения земли в центральных районах Российской империи не хватало. Чтобы разрешить этот вопрос, крестьянам было разрешено переселяться в Сибирь на незанятые земли. Также крестьянин мог найти сезонную работу в городе на фабриках и заводах. Однако обе эти альтернативы не могли решить данной проблемы, и к концу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перенаселенность и недостаток земли стали главными бедами российской деревни. Положение осложнялось существованием общины, которая специально сохранялась правительством для удобства управления крестьян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начала 1870-х годов в России начался бурный рост промышленности. Страна покрывалась сетью железных дорог, а в Баку начали добывать нефть. Также быстрыми темпами развивалась текстильная и сахарная промышленнос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яжелая промышленность развивалась медленно, и только в середине 90-х годо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Российская империя смогла самостоятельно покрыть свои потребности в железе и стали. К концу столетия на Украине возник крупный металлургический центр, основанный на Криворожском месторождении железной руды и Донецком угольном бассейне. Украинские заводы по производству железа далеко обогнали Урал. Второй крупный металлургический центр империи сформировался в Польше. В регионе Москвы и Владимира появилось множество текстильных фабрик, которые работали на хлопке, поставляемом из недавно завоеванной Средней Азии. Настоящий экономический бум переживал Баку, откуда по Волге поставлялась нефть в Московский промышленный центр. В Петербурге разместились машиностроительные и электротехнические предприятия. Технологии и финансы для создания и развития российской промышленности поступали из-за рубежа. Французы и бельгийцы предпочитали вкладывать деньги в металлургические заводы, а англичане — в добычу нефти. Тем не менее, Россия по-прежнему оставалась аграрной страной, поскольку доходы от сельского хозяйства намного превышали доходы от промышлен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891 году в Российской империи случился страшный голод, который больно ударил по хозяйству страны. В следующем 1892 году министром финансов был назначен граф Сергей Витте, который определял экономическую политику империи в течение последующего десятилетия. Чтобы поправить финансы, новый министр поднял налоги на 12 % и ввел государственную монополию на водку, запретив самогоноварение. Отныне «пьяные» деньги стали одной из основ российского бюджета. Все эти меры позволили Витте в 1897 году провести денежную реформу и ввести золотой стандарт. Теперь впервые с 1854 года, когда из-за вызванного Крымской войной экономического кризиса правительство прекратило обмен ассигнаций на золото, золотые монеты вновь стали ходить наравне с бумажными деньг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овременно с началом развития капитализма в Российской империи появился пролетариат, а следовательно, и социал-демократы. Несмотря на то, что даже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численность российских рабочих была слишком мала, всего 2 млн человек, социал-демократические группы стали появляться уже в 1890-х годах. В 1885 году находясь в эмиграции, Плеханов, Аксельрод и Засулич перешли от народничества к марксизму и создали группу «Освобождение труда». Вскоре небольшая подпольная социал-демократическая группа возникла и в Петербурге. Спустя 10 лет, в 1895 году, здесь возник «Союз борьбы за освобождение рабочего класса», в который вошел Владимир Ульянов-Ленин, младший брат повешенного в 1887 году Александра Ульянова. В начале 1897 года «Союз борьбы» был раскрыт полицией, а часть его членов, в том числе и Ленин, отправлены в ссылку. В марте 1898 года в Минске прошел съезд 9 представителей различных социал-демократических групп империи, на котором была образована Российская социал-демократическая рабочая партия (РСДРП) и избран ее ЦК. В 1900 году в Штутгарте по инициативе Плеханова, Аксель-рода, Засулич и Мартова начала выходить социал-демократическая еженедельная газета «Искра» и солидный теоретический журнал «Заря». В редакцию обоих изданий вошел и Ленин, который после окончания срока ссылки эмигрировал за границ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онце 1901 года сохранившиеся кружки народников оформились в партию социалистов-революционеров (эсеров) под руководством Натансона, Чернова и Гершуни. Эсеры унаследовали от своих предшественников приверженность к индивидуальному террору, но с самого момента основания их партия оказалась под колпаком тайной полиции. Дело в том, что начальник московского отделения охранки полковник Зубатов еще на стадии создания организации эсеров внедрил в нее провокатора белорусского еврея Азефа. В молодости Зубатов сам был революционером, но затем перешел на сторону правительства и создал в России современную систему политического сыска. На рубеже веков Российскую империю захлестнули волны социального протеста, вызванные очередным экономическим кризисом, и Зубатов решил бороться с революционным движением двумя способами. С одной стороны, он хотел отвлечь рабочих от революционных настроений, защищая их интересы в спорах с промышленниками и создавая легальные партии, подконтрольные тайной полиции. С другой стороны, Зубатов стремился выявить как можно большее количество неблагонадежных лиц, для чего через своих агентов провоцировал революционные организации на более решительные действия. Так, не в последнюю очередь благодаря ему и его агенту Азефу эсеры довольно скоро от слов перешли к делу. В партии была создана «боевая организация» во главе с Гершуни, котора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яжелая промышленность развивалась медленно, и только в середине 90-х годо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Российская империя смогла самостоятельно покрыть свои потребности в железе и стали. К концу столетия на Украине возник крупный металлургический центр, основанный на Криворожском месторождении железной руды и Донецком угольном бассейне. Украинские заводы по производству железа далеко обогнали Урал. Второй крупный металлургический центр империи сформировался в Польше. В регионе Москвы и Владимира появилось множество текстильных фабрик, которые работали на хлопке, поставляемом из недавно завоеванной Средней Азии. Настоящий экономический бум переживал Баку, откуда по Волге поставлялась нефть в Московский промышленный центр. В Петербурге разместились машиностроительные и электротехнические предприятия. Технологии и финансы для создания и развития российской промышленности поступали из-за рубежа. Французы и бельгийцы предпочитали вкладывать деньги в металлургические заводы, а англичане — в добычу нефти. Тем не менее, Россия по-прежнему оставалась аграрной страной, поскольку доходы от сельского хозяйства намного превышали доходы от промышлен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891 году в Российской империи случился страшный голод, который больно ударил по хозяйству страны. В следующем 1892 году министром финансов был назначен граф Сергей Витте, который определял экономическую политику империи в течение последующего десятилетия. Чтобы поправить финансы, новый министр поднял налоги на 12 % и ввел государственную монополию на водку, запретив самогоноварение. Отныне «пьяные» деньги стали одной из основ российского бюджета. Все эти меры позволили Витте в 1897 году провести денежную реформу и ввести золотой стандарт. Теперь впервые с 1854 года, когда из-за вызванного Крымской войной экономического кризиса правительство прекратило обмен ассигнаций на золото, золотые монеты вновь стали ходить наравне с бумажными деньг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овременно с началом развития капитализма в Российской империи появился пролетариат, а следовательно, и социал-демократы. Несмотря на то, что даже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численность российских рабочих была слишком мала, всего 2 млн человек, социал-демократические группы стали появляться уже в 1890-х годах. В 1885 году находясь в эмиграции, Плеханов, Аксельрод и Засулич перешли от народничества к марксизму и создали группу «Освобождение труда». Вскоре небольшая подпольная социал-демократическая группа возникла и в Петербурге. Спустя 10 лет, в 1895 году, здесь возник «Союз борьбы за освобождение рабочего класса», в который вошел Владимир Ульянов-Ленин, младший брат повешенного в 1887 году Александра Ульянова. В начале 1897 года «Союз борьбы» был раскрыт полицией, а часть его членов, в том числе и Ленин, отправлены в ссылку. В марте 1898 года в Минске прошел съезд 9 представителей различных социал-демократических групп империи, на котором была образована Российская социал-демократическая рабочая партия (РСДРП) и избран ее ЦК. В 1900 году в Штутгарте по инициативе Плеханова, Аксель-рода, Засулич и Мартова начала выходить социал-демократическая еженедельная газета «Искра» и солидный теоретический журнал «Заря». В редакцию обоих изданий вошел и Ленин, который после окончания срока ссылки эмигрировал за границ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онце 1901 года сохранившиеся кружки народников оформились в партию социалистов-революционеров (эсеров) под руководством Натансона, Чернова и Гершуни. Эсеры унаследовали от своих предшественников приверженность к индивидуальному террору, но с самого момента основания их партия оказалась под колпаком тайной полиции. Дело в том, что начальник московского отделения охранки полковник Зубатов еще на стадии создания организации эсеров внедрил в нее провокатора белорусского еврея Азефа. В молодости Зубатов сам был революционером, но затем перешел на сторону правительства и создал в России современную систему политического сыска. На рубеже веков Российскую империю захлестнули волны социального протеста, вызванные очередным экономическим кризисом, и Зубатов решил бороться с революционным движением двумя способами. С одной стороны, он хотел отвлечь рабочих от революционных настроений, защищая их интересы в спорах с промышленниками и создавая легальные партии, подконтрольные тайной полиции. С другой стороны, Зубатов стремился выявить как можно большее количество неблагонадежных лиц, для чего через своих агентов провоцировал революционные организации на более решительные действия. Так, не в последнюю очередь благодаря ему и его агенту Азефу эсеры довольно скоро от слов перешли к делу. В партии была создана «боевая организация» во главе с Гершуни, которая начала свою деятельность с убийства министра внутренних дел Сипягина. 15 апреля 1902 года он был застрелен переодетым в военную форму террористом прямо у себя в кабинете. Новый шеф МВД Плеве был противником методов Зубатова и являлся вдохновителем крупных еврейских погромов, которые, по его мнению, являлись полезными для борьбы с революционным движением. В 1903 году Зубатов был отправлен в отставку, а созданная им Еврейская независимая рабочая партия распущена. В том же году Гершуни арестовали, и «боевую организацию» возглавил Азеф, главной задачей которого стала подготовка покушения на Плеве. 28 июля 1904 года карета с министром внутренних дел была взорвана на одной из петербургских улиц. Убийство Плеве не испортило отношений Азефа с тайной полицией, которая давно вела свою тонкую игру в темных лабиринтах российской полити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ка эсеры уничтожали одного министра внутренних дел за другим, в 1903 году в Брюсселе и Лондоне по инициативе редакции «Искры» прошел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ъезд РСДРП. Плеханов намеревался создать единую российскую социал-демократическую партию, но вместо этого на съезде произошел раскол между сторонниками Мартова и Ленина. Сторонники последнего, получившие название «большевики», считали, что в России уже сейчас можно совершить революцию. Возглавивший «меньшевиков» Мартов не понимал, как можно совершить пролетарскую революцию в стране, где этого пролетариата практически нет, и доказывал, что России сначала необходимо пройти путь всех европейских стран. Разница между обоими направлениями была в следующем. Если меньшевики оставались социал-демократами, то Ленин стремился к захвату власти любыми доступными средствами и использовал марксистскую теорию только как прикрытие для своих замыслов. Кроме Ульянова в социал-демократической партии были еще Мартов, Дан, Плеханов и много других известных людей, которые не могли, да и не хотели подчиниться молодому человеку, решившему любой ценой как можно скорее устроить пролетарскую революцию и построить социализм в отсталой аграрной стране. История расставила все по своим местам. Настоящий социализм был построен мирным путем в западноевропейских странах с развитой экономикой, а организованная большевиками революция обернулась одной из самых страшных и кровавых диктатур в истории человече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ем временем Никола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ачал войну с Японией за контроль над Северным Китаем. Как и другие европейские державы, Россия старалась использовать тяжелейшее положение Китая для того, чтобы подчинить себе как можно больше областей этого разваливающегося государства. В 1894— 1895 годах Япония воевала с Китаем, выиграла и приобрела остров Формоза (Тайвань) и Ляодунский полуостров с портом Порт-Артур. Однако по требованию Франции, России и Германии Ляодун пришлось вернуть Китаю под предлогом сохранения целостности страны. В 1896 году по инициативе Витте китайское правительство заставили дать согласие на строительство русской Транссибирской железной дороги до Владивостока через территорию Северной Маньчжурии. В следующем году Россия захватила недавно возвращенный Японией Порт-Артур, а в 1898 году в Южной Маньчжурии началось строительство русской железной дороги, соединявшей этот город с Транссибирской магистралью. Когда весной 1900 года в Китае началось восстание «боксеров», российские войска оккупировали Маньчжурию. Япония предложила России признать за ней власть над Маньчжурией в обмен на Корею, но Никола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амеревался сам захватить Корейский полуостров и ответил отказом. Тогда в 1902 году Япония заключила союз с Англией и начала готовиться к войне. В следующем году Никола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учредил наместничество на Дальнем Востоке, поставив во главе его известного своими агрессивными планами адмирала Алексеева. Витте выступил против подобной политики и вынужден был подать в отставку с поста министра финансов, однако сразу же был назначен главою правительства. Япония требовала от России вывести войска из Маньчжурии, справедливо опасаясь, что эта область вскоре будет присоединена к империи, а также возмущаясь бурной деятельностью русских предприятий в Корее. Получив отказ, в январе 1904 года Токио разорвал дипломатические отношения с Петербургом, а 27 января японский флот атаковал русские корабли в Порт-Артуре и Чемульпо. Порт-Артур был блокирован, а стоявшие в корейском порту Чемульпо «Варяг» и «Кореец» после неравного боя были затоплены своими командами. Основные силы 1-й Тихоокеанской эскадры были уничтожены, что позволило японцам беспрепятственно перебрасывать войска на Ляодунский полуостр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усская армия Маньчжурии подчинялась генералу Куропаткину, общее командование всеми силами на Дальне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стоке было поручено Алексееву. Оба они в скором времени наглядно показали свою полную военную бездарность. В середине мая 1904 года японцы полностью блокировали Порт-Артур и начали его осаду. 1—2 июня в битве под Вафангоу японская армия отбила попытку русского Сибирского корпуса пробиться к городу и начала наступать на север Ляодунского полуострова в сторону города Ляоян. 11—21 августа Куропаткин проиграл Ляоянское сражение, и японцы вошли во внутренние области Маньчжурии. 19 декабря русский гарнизон Порт-Артура капитулировал. Спустя полтора месяца, 6 февраля 1905 года, российская армия потерпела страшное поражение в Мукденском сражении, после чего боевые действия на суше прекратились. Тем временем на Дальний Восток из Петербурга шла 2-я Тихоокеанская эскадра, сформированная на базе Балтийского флота. 14 мая 1905 года эта эскадра почти полностью была потоплена японцами в морском сражении у острова Цусима близ южной оконечности Корейского полуострова. В том же году при посредничестве США в Портсмуте был подписан русско-японский мирный договор. Россия признавала Корею зоной влияния Японии, передавала ей южную часть Сахалина и Порт-Артур с прилегающей к нему железной дорог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удачный ход войны с Японией и очередной экономический кризис вызвал взрыв недовольства русского общества. После гибели Плеве новый шеф МВД князь Святополк-Мирский объявил о начале либеральных реформ. Начался краткий период «весны» русской жизн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ще зимой 1904 года священник Георгий Гапон создал в столице Собрание русских фабрично-заводских рабочих города Санкт-Петербурга. Эта организация выступала за мирное разрешение конфликтов как с властью, так и с фабрикантами. В воскресенье 9 января 1905 года по инициативе Гапона тысячи рабочих с иконами и портретами царя направились к Зимнему дворцу, чтобы подать Николаю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етицию об улучшении условий жизни народа и созыве Учредительного собрания для проведения реформ. Царя в столице не было, а мирных демонстрантов встретили солдаты, которые открыли огонь по безоружным людям. В результате расстрела мирной демонстрации, вошедшей в русскую историю как «Кровавое воскресенье», было убито 130 человек, еще несколько сотен ранено. Гапон бежал за границу, вступил в партию эсеров и был убит ими по обвинению в измене в 1906 год. Князь Святополк-Мирский был отправлен в отставку, и русская «весна» закончилась. Началась русская революц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же 4 февраля 1905 хода эсеры убили московского генерал-губернатора великого князя Сергея Александровича. На 1 марта было запланировано покушение на великого князя Владимира Александровича, нового министра внутренних дел Булыгина и его заместителя Дурново, петербургского генерал-губернатора Трепова, которых хотели убить прямо в Петропавловском соборе во время поминальной службы по Александру И. Однако террористы подорвались на собственных бомбах из-за неумелого обращения со взрывчаткой. Азеф и его помощник Савинков хотели сами прибыть в Петербург из-за границы, но вся столичная организация была выдана полиции еще одним провокатором, про которого глава «боевой организации» ничего не знал. Спустя несколько месяцев сам Азеф выдал Савинкова поли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есной 1905 года в России начались крестьянские восстания, а в' городах проходили массовые демонстрации рабочих, перераставшие в вооруженные столкновения с войсками. В июне на Черноморском флоте поднял восстание экипаж броненосца «Потемкин», которое было жестоко подавлено. 6 августа правительство издало закон о создании Государственной думы, сразу же прозванной Булыгинской. В соответствии с этим законом «Булыгинская дума» не была парламентом в полном смысле этого слова, носила только совещательный характер и поэтому не могла никого удовлетвори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Летом 1905 года в Лондоне прошел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ъезд РСДРП, на котором присутствовали только большевики. Ленин стал безусловным лидером этой фракции, после того как на сторону меньшевиков перешли Плеханов и Троцк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ктябре социал-демократы и профессиональные союзы рабочих объявили и провели всероссийскую забастовку. Для руководства забастовкой в столице был из-. бран Петербургский Совет рабочих депутатов, который возглавил меньшевик Хрусталев-Носарь. Совет насчитывал 550 депутатов и издавал собственную газету «Известия». После того, как в конце ноября Хрусталев был арестован, председателем совета стал меньшевик Троцкий. Петербургский Совет состоял преимущественно из меньшевиков, хотя и занимал во внутрипартийной вражде нейтральную позицию. В ноябре 1905 года Ленин прибыл в Петербург, но какого-либо активного участия в революционных событиях не принял.</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 время всероссийской забастовки под сильным давлением председателя совета министров графа Витте 17 октября 1905 года Никола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здал манифест «Об усовершенствовании государственного порядка», который провозглашал введение в России конституционной монархии. Населению империи впервые за всю историю русского государства гарантировалось соблюдение прав и свобод личности. Государственная дума превращалась в настоящий парламент, без одобрения которого в стране не мог быть принят ни один закон. 3 ноября царь издал еще один манифест, в котором призывал крестьян прекратить бунты, обещая улучшить их положение. Тем не менее, беспорядки в городах и селах империи продолжались. 8 ноября 1905 года матросы подняли восстание в Севастополе и на крейсере «Очаков». По просьбе восставших командование «Очаковым» принял капитан 1-го ранга Петр Шмидт, который вскоре был избран командующим флотом. В Севастополе начал действовать Совет рабочих и матросских депутатов, провозгласивший создание в России демократической республики. Под командование Шмидта перешли 11 кораблей. 15 ноября верные правительству части флота обстреляли восставшие корабли и заставили их экипажи сойти на землю. Восстание было подавлено, а его уцелевшие участники арестованы. Шмидт был приговорен к смертной казни и расстрелян на острове Березань в марте 1906 г.</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борьбы с революцией в октябре 1905 года правительство создало в Петербурге «Союз русского народа» — знаменитую «черную сотню», во главе которой стали Марков и Пуришкевич. Будучи приверженцами русского великодержавного национализма и антисемитизма, осенью 1905 года черносотенцы организовали серию еврейских погромов, прокатившихся по городам Росс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декабря 1905 года Петербургский Совет, желая вызвать банкротство государства, призвал население страны не платить налоги, взять все сбережения из банков и обменять ассигнации на золото. На следующий день гвардия арестовала руководство Совета. Избежавшие ареста члены Совета опубликовали призыв к новой всероссийской забастовке, который был поддержан в Москве. После того как 8 декабря власти арестовали руководство Московского Совета, на улицах города стали появляться баррикады. 10 декабря начались бои повстанцев с полицией и жандармами, центром которых стала Пресня. Поскольку правительство сомневалось в верности войск московского гарнизона, 15 декабря в город был переброшен Семеновский гвардейский полк. Через два дня гвардейцы пошли на штурм Пресни, уничтожая баррикады артиллерией, и 18 декабря Московский Совет объявил о прекращении борьбы. Одновременно вспыхнули вооруженные восстания на Украине и в Сибири, которые были подавлены войсками в конце января 1906 го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издания манифеста 17 октября в России впервые начали легально создаваться политические партии. Наиболее крупной и влиятельной стала Конституционно-демократическая партия (кадеты), во главе которой стоял профессор истории Милюков. Кадеты выступали за демократическую конституционную монархию, реформу сельского хозяйства и облегчение положения рабочих, в частности, за введение 8-часового рабочего дня. Эта партия объединила широкие круги либеральной и радикальной интеллигенции. Более умеренные позиции занимал «Союз 17 октября» (октябристы) под началом крупного московского промышленника Гучкова. Большинство членов этой партии — представители торгово-промышленного капитала, горожане и землевладельцы. Крайне правым был Союз русского народа, целью которого было восстановление самодержав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есной 1906 года в стране прошли выборы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осударственную думу, результаты которых обескуражили правительство. Предоставив 11 декабря 1905 года избирательное право крестьянам, Никола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 Витте рассчитывали, что они проголосуют за монархистов. Однако крестьяне поддержали левые партии, и в Думе из почти полтысячи депутатов только 30 были правыми. Самой большой фракцией стали кадеты, получившие 161 место, то есть около У</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всех мандатов. 100 депутатов из крестьян и народнической интеллигенции основали левую Трудовую группу (трудовики). Социал-демократы получили только 15 мес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7 апреля 1906 года было торжественно открыто первое заседани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осударственной думы, председателем которой был избран профессор Муромцев. Сразу после начала работы Дума потребовала полной конфискации помещичьих земель в пользу малоземельного крестьянства и амнистии</w:t>
      </w:r>
      <w:r>
        <mc:AlternateContent>
          <mc:Choice Requires="wps">
            <w:drawing>
              <wp:anchor behindDoc="0" distT="0" distB="0" distL="114935" distR="114935" simplePos="0" locked="0" layoutInCell="0" allowOverlap="1" relativeHeight="4">
                <wp:simplePos x="0" y="0"/>
                <wp:positionH relativeFrom="margin">
                  <wp:posOffset>3919855</wp:posOffset>
                </wp:positionH>
                <wp:positionV relativeFrom="paragraph">
                  <wp:posOffset>316865</wp:posOffset>
                </wp:positionV>
                <wp:extent cx="0" cy="152400"/>
                <wp:effectExtent l="1905" t="0" r="1905" b="0"/>
                <wp:wrapNone/>
                <wp:docPr id="3"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65pt,24.95pt" to="308.65pt,36.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 xml:space="preserve"> всех политических заключенных. За пять дней до открытия Думы Витте был отправлен в отставку, и пост председателя совета министров занял Горемыкин. Когда правительство отказалось конфисковывать землю помещиков, парламент потребовал отставки кабинета Горемыкина. 8 июля 1906 года Никола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аспустил Думу и правительство, назначив новым премьер-министром Петра Столыпина. 180 депутат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осударственной думы собрались в финляндском Выборге, призвали население империи не платить налоги и не служить в армии, но этим дело и ограничилось. С приходом к власти Столыпина в политической истории России началась новая эпох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ле открыти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Думы эсеры постановили прекратить террор, а Азеф вынужден был временно распустить «боевую организацию». Когда после роспуска Думы она была восстановлена, Азеф работал под контролем Столыпина. Однако здесь в дело вклинились максималисты — крайне левые эсеры, которые выделились в отдельную партию. 12 августа 1906 года эсеры-максималисты устроили взрыв на даче нового премьера на Аптекарском острове. Погибли 27 человек, в том числе и сами террористы, 32 человека получили ранения. Сам Столыпин не пострадал, но его дочь и сын получили тяжелые ранения. Менее чем через 2 недели правительство опубликовало программу, в которой новая крестьянская реформа сочеталась с жестоким подавлением террора. 25 августа Столыпин издал указ о введении военно-полевых судов, которые по упрощенной процедуре судили и вешали террористов. Оппозиция прозвала виселицы «столыпинскими галстуками». Всего за время действия этого закона, который был отменен перед началом работ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осударственной думы по приговорам военно-полевых судов было казнено 683 человека. За это же время революционерами было убито 768 и ранено 820 правительственных служащи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грарный вопрос, в пучину которого все глубже погружалась Россия, был не так прост, как это могло показаться. Левые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осударственной думе предложили просто конфисковать все земли помещиков и поделить их между крестьянами. К 1905 году в 50 губерниях Российской империи было 430 млн. га земли, из них казне принадлежало 169 млн. га (большей частью непригодных для земледелия), крестьянские общины владели 180 млн. га, а дворяне — 58 млн. га. Поэтому простой передел пахотной земли, большинство которой и так принадлежало крестьянам, не решал проблему, а быстрый рост населения уже через несколько десятилетий вернул бы все на круги своя. Когда уже после революции в 1918 году были разделены остававшиеся во владении дворян 43 млн. га, советское правительство призналось, что лозунг передела земли имел скорее политическое, чем экономическое значе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итте прекрасно понимал существующее положение вещей, и разработал проект, по которому сельское хозяйство должно было пройти качественные изменения. Он предложил разрушить общину и передать землю в частную собственность отдельных крестьян, то есть пойти по пути всего цивилизованного мира. Но реализовывать эту реформу пришлось не ему, а Столыпину, которого Витте ненавидел до конца своей жизн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ле разго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осударственной думы премьер-министр издал целый пакет законов, положивших начало новой земельной реформе. 19 сентября 1906 года вышел указ, передававший Крестьянскому банку пахотные казенные земли для продажи их крестьянам на льготных условиях. 5 октября 1906 года был издан закон, по которому крестьяне становились равноправными гражданами империи и могли свободно передвигаться, поступать на службу и в учебные заведения, не спрашивая разрешения у общины. Наконец, 9 ноября 1906 года вышел указ о праве выхода каждого крестьянина из общины со своим наделом земли, который передавался ему на правах частной собственности. Тот, кому не хватило земли в центральных районах империи, мог переехать в Сибирь, Среднюю Азию, Северный Кавказ и купить участок та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оретически правительство делало ставку на нормальных крестьян, желающих работать, но на практике все оказалось намного сложнее. Общины давали разрешение на выход с землей крайне неохотно и только под сильным нажимом государственных чиновников. К тому же, выделиться пожелало только 25 % крестьян. На новые земли выехало более 3 млн крестьян, которые столкнулись там с неустроенностью и отвратительной организацией, после чего половина переселенцев вернулась назад. Всего к 1914 году реформа была проведена только на 22 млн. га. К тому же, история отпустила Столыпину и его преобразованиям слишком мало времени, чтобы они полностью были реализованы. Столыпинская аграрная реформа прошла успешно только в Западной Беларуси, Литве, Южной Украине и Поволжье. В остальных регионах империи она не успела развернуться' в полную сил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ем временем политическая жизнь России развивалась следующим образом. На выборах в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осударственную думу, проходивших в начале 1907 года, левые одержали еще более убедительную победу, получив 222 мандата. Депутаты выступили против курса правительства. Тогда Столыпин заявил, что «противникам государственности хотелось бы избрать путь радикализма. Им нужны великие потрясения, нам нужна великая Россия» и 3 июня 1907 года распустил Думу. На этот раз разгон парламента принял откровенно скандальный характер. Пользуясь сфабрикованными документами, правительство обвинило фракцию социал-демократов, состоявшую из 65 человек, в организации заговора в войсках и подготовке государственного переворота. Дума выступила с протестом, но это уже не имело ровно никакого значения. Те депутаты социал-демократы, которые не успели укрыться, после 3 июня были арестованы и осуждены по ложным обвинения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етр Столыпин не только распустил Думу, но и изменил избирательный закон, нарушив обещания, данные царем в манифесте 17 октября 1905 года. Крестьяне, рабочие и национальные регионы почти лишились права голоса. В результате, избранная осенью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осударственная дума была правой. Ее председателем стал лидер октябристов Гучков, полностью поддерживающий политику Столыпина. Дума приняла все законы по аграрной реформе и поддержала курс премьер-министра и царя на притеснение национальностей в импер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сентября 1911 года во время антракта в Киевском оперном театре к Столыпину подошел анархист Богров и разрядил в премьер-министра свой браунинг. Через 4 дня от полученных ран Петр Столыпин скончался. Позже выяснилось, что убивший его террорист был агентом охранки, и премьер пал жертвой дворцовых интриг. Вдохновителем заговора против Столыпина был заместитель министра внутренних дел генерал Курлов. Когда комиссия, занимавшаяся расследованием, выяснила причастность Курлова к убийству, Никола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разу же приказал прекратить следствие. Новым председателем совета министров стал Коковцов, не обладавший какими-либо выдающимися достоин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1912 году срок работ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осударственной думы истек, и в империи состоялись новые парламентские выборы. Левые и правые получили по 150 мандатов, и председателем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Государственной думы был избран октябрист Родзянко. Социал-демократы получили 15 мест в парламенте, однако деятельность их фракции неожиданно оказалась под полным контролем тайной полиции. Если в лице разоблаченного в 1909 году Азефа охранка утратила ценного агента среди эсеров, то уже в следующем году ей удалось внедрить провокатора в ряды РСДРП. Роман Малиновский, бывший уголовник, бандит, четырежды судимый за вооруженные ограбления, в 1910 году по приказу охранки, на которую он работал уже несколько лет, примкнул к большевикам и вскоре стал одним из любимцев Ленина, которого нисколько не смущало славное криминальное прошлое новоявленного социал-демократа. В 1912 году он стал членом ЦК РСДРП и при помощи Охранного отделения, фальсифицировавшего результаты выборов, прошел в Думу, где стал лидером фракции. В отличие от других депутатов-большевиков, которые не умели связно выражать свои мысли на публике и исправно зачитывали тексты, написанные Лениным, Малиновский обладал даром оратора и его выступления, проникнутые «неподдельным» пафосом и оплаченные из фондов жандармерии, неоднократно сотрясали зал Таврического дворца, место работы Государственной думы. В числе многих других раскрытых подпольщиков в 1913 году Малиновский сдал полиции Сталина и Свердлова. Более того, когда в следующем году они попытались бежать из сибирской ссылки, Малиновский, который был в курсе подготовки побега, вновь выдал их охранке. Однако очень скоро и над головой самого Романа Малиновского стали сгущаться тучи. Новый министр внутренних дел генерал Джунковский прославился не только тем, что отдал приказ арестовать и выслать из Санкт-Петербурга «святого старца» Григория Распутина, который полностью подчинил своему влиянию царскую семью. Он уволил из охранки всех спонсоров Малиновского, плативших ему по 500 рублей ассигнациями в месяц, и приказал провокатору положить на стол депутатский мандат. В мае 1914 года Роман Малиновский бежал в Краков под защиту Ленина, до последнего не верившего в измену своего фаворита, после чего фракция большевиков в Думе развалилась под умелыми ударами меньшевиков. Вскоре Малиновский бесследно исчез и объявился только в середине первой мировой войны в одном из германских лагерей для русских военнопленных, где он занимался большевистской пропагандой и активно переписывался с Лениным, по-прежнему верившему в невиновность провокатора. Только после революции, когда часть архива Охранного отделения каким-то чудом уцелела от огня, на стол Ленина легло личное дело агента охранки Романа Малиновского и вождю пришлось поверить собственным глазам. В 1918 году Малиновский по одному ему известным причинам вернулся в Россию. Видимо, он надеялся на прощение и заступничество Ленина. Но провокатор сразу же попал в руки Свердлова, который с радостью отдал приказ о его расстрел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колько лет, предшествовавших началу первой мировой войны, стали эпохой экономического подъема Российской империи. Столыпинская реформа позволила увеличить производство зерна более чем в 3 раза. Быстро развивалась промышленность, которая достигла пика своей мощности в 1913 году. Тем не менее Россия по-прежнему оставалась экономически отсталой аграрной страной, 75 % ее трудоспособного населения было занято в сельском хозяйстве и только 9 % — в промышлен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9:00Z</dcterms:created>
  <dc:creator>XTreme</dc:creator>
  <dc:description/>
  <cp:keywords/>
  <dc:language>en-US</dc:language>
  <cp:lastModifiedBy>SYSTEM</cp:lastModifiedBy>
  <dcterms:modified xsi:type="dcterms:W3CDTF">2011-09-21T14:09:00Z</dcterms:modified>
  <cp:revision>2</cp:revision>
  <dc:subject/>
  <dc:title/>
</cp:coreProperties>
</file>