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Всемирная история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«Россия в 80–9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к политической реакции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ий строй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развитие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олитика в 70 – 90-е г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начал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Россия была одним из крупнейших государств Европы, великой державой. Ее территория равнялась 18 млн. кв. км., а население составляло 35, 5 млн.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й чертой развития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 было дальнейшее разложение феодально-крепостнического строя и формирование капиталистических отношений. Осуществлялся исторически прогрессивный прогресс утверждения капитализма. Ликвидация крепостнической системы и самодержавного строя, сдерживающих темпы социально-экономического, политического и духовного развития страны, стала исторической необходимостью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Переход к политической реа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вступлением на престол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1881 – 1894) был положен конец буржуазным реформам. 8 марта 1881 года Советом министром была отклонена конституция, разработанная графом М.Т. Лорис-Меликовым и одобренная Александр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29 апреля 1881 года был принят манифест «О незыблемости самодержавия», провозгласивший веру в «силу и истину самодержавной власти». Суть политики его правительства выражалась в отходе от зародившихся в российском обществе демократических элементов, в проведении контрреформ с 1881 по 1892 года. Это был период торжества консервативной политики, попятным движением. Самодержавие видело социальную опору только в дворянстве. В основном в 1885 году в Дворянском банке проценты по кредитам были ниже, чем в крестьянском ба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9 году была учреждена должность земских начальников, контролировавших деятельность крестьянского общинного самоуправления. Мировой суд был упразднен. В 1892 году были внесены изменения в городское самоуправление. Права выбора лишились те, кто не имел недвижимую собственность. Губернатор был наделен правом руководить действиями городских органов самоуправления. Также был установлен контроль органов юстиции и внутренних дел за судопроизводством, гласность урезана, в 1881 году восстановлено всевластие цензуры, запрещены либеральные издания «Голос», «Отечественные записки», многие произведения русских и зарубежных пис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нии реакционная политика царизма проявилась в фактической ликвидации университетской автономии, ограничении доступа в гимназии детей низших слоев населения (циркуляр министерства народного просвещения «О кухаркиных детях»). Значительно сузилось женское высшее образование: прекращен прием на Высшие женские курсы (сохранились лишь Бестужевские курсы с ограниченным контингент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Социально-политический стр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а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1868-1918), вступивший на престол в 1894 году, в первое десятилетие царствования не внес никаких изменений в социально-политическую систему Российской империи.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 Россия вступила неограниченной монархией. Существовал Государственный совет – законодательный орган с нечеткими функциями. Правительствующий Сенат был верховным судебным органом и обладал правом толкования законов. Комитет министров, по сути, не был правительством, так как глава каждого ведомства подчинялся непосредственно императору. Среди министерств огромным влиянием и полномочиями пользовалось Министерство внутренних дел. Помимо политических функций оно осуществляло контроль за деятельностью местных органов, земств и органов городского самоуправления.  Министерство внутренних дел включало Департамент государственной полиции. При особом отделе Департамента полиции Министерства состоял Отдельный корпус жандармов. Наряду с особым жандармским корпусом функции политической полиции выполняли охранные отделения, действовавшие в 26 крупных гор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государственных органов отличалось полной бесконтрольностью чиновников, численность которых достигала 450 тыс.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Экономическое развит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Россия стала крупнейшей по территории и населению страной в Европе, в ней проживало 126 млн. человек. Основной отраслью экономики оставалось сельское хозяйство, где сохранялись остатки крепостничества. Часть помещиков приспособила свои хозяйства к капиталистическому рынку и увеличивала товарность хлеба. Но большинство помещиков не смогло перевести хозяйства на капиталистический лад и разорялось. Если к 1880 году было заложено 25 % помещичьих земель, то в 1895 году – уже 40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0 – 90-е года средняя урожайность зерновых возросла с 29 до 39 пудов с одной десятины, а среднегодовой сбор зерновых – с 1,9 до 3,3 млрд. пудов. Однако сельское хозяйство продолжало развиваться экстенсивно. Крестьянство страдало от малоземелья, особенно острый земельный голод был в европейской части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аграрный вопрос обострился. Возможности развития сельского хозяйства, обеспеченные реформой 1861 года, были исчерпаны. В этот период происходила борьба между двумя путями развития капитализма в сельском хозяйстве: прусским и американским. Прусский путь характеризовался сохранением пережитков феодализма, сохранением значительной части земли у помещиков, жесткой эксплуатацией малоземельного крестьянства. Американский путь характеризовался интенсивным развитием сельскохозяйственного производства, использованием машин, распространением передовых методов агротехники и агрикультуры, формированием фермерства как класса. Американский путь в России был распространен в Заволжье, Новороссии, Северном Кавказ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е перемены в пореформенные годы произошли в промышленности. Развивались не только старые отрасли (текстильная, пищевая), но возникают новые – нефтедобывающая, химическая, машиностроитель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80 – 90-х годах завершился промышленный переворот, и машинная индустрия пришла на смену мануфактуре. По темпам роста производства в отраслях, определяющих процесс индустриализации, к 80-м годам Россия вышла на первое место в мире, а по абсолютным объемам производства – в пятерку крупнейших держав мира. С 1860 по 1895 года выплавка чугуна возросла в 4,5 раза, добыча угля – в 30 раз, нефти – в 754 раза. Широко развернулось железнодорожное строительство. К началу 60-х годов протяженность железных дорог составила 1,5 тыс. км, а к началу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– более 50 тыс. к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80-е годы в экономике России наметились тенденции к созданию монополий в области производства и сбыта определенных категорий товаров. Так, в 1882 году возник «Союз рельсовых фабрикантов», объединяющий предприятия, обслуживающие нужды железнодорожного строитель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смотря на быстрое развитие промышленности, индустриализация страны не была завершена, и Россия не могла догнать передовые страны Европы и Амер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капитализма в России, ускоренное буржуазными реформами, вмешательством государства в экономическую жизнь, увеличением его капиталовложений, не могло не сказаться на социально-классовой структуре общества. Произошел рост численности рабочего класса: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промышленный пролетариат насчитывал более 5 млн.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ормирования буржуазии были разбогатевшие крестьяне, купцы и дворяне. Численность буржуазии 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достигла 1,5 млн. человек. Хотя ее экономическая мощь (ключевые позиции в промышленности, финансах, проникновение в сельское хозяйство) была значительна, но общественное влияние и политический вес были недостаточно велики. Поддержка буржуазии со стороны государства делала ее консервативной и преданной самодержавию. Поэтому и к созданию своих политических партий она приступила только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равящие круги не хотели видеть противоречий между неподвижной политической структурой и социально-экономическим развитием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ы финансов Н.Х. Бунге и С.Ю. Витте, защищавшие либеральные тенденции в экономике и проводившие протекционистскую политику, осуществляли ряд реформ, направленных на стабилизацию финансов, совершенствование налоговой системы, индустриализацию страны и превращению ее в первоклассную державу. В 1894 году была введена монополия на водку, что позволило значительно увеличить государственные доходы: если в начале 80-х годов доходы государства составляли 730 млн. руб., то уже в 1897 году – около1,5 млрд. руб. Золотой запас страны возрос в три раза и достиг 649 млн. руб. В 1897 году была проведена денежная реформа, согласно которой в обращение вместо бумажного рубля вводился золотой рубль и устанавливался свободный обмен кредитного рубля на золот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политика С.Ю Витте, министра путей сообщения, а затем финансов, была связана с привлечением иностранного капитала в промышленность, банки и государственные займы. В Россию было привлечено 3 млрд. золотых рублей иностранных займов. Повышение пошлины на ввозимые иностранные товары, косвенных налогов на керосин, спички и другие предметы, и введение промыслового налога в промышленности также способствовал увеличению государственных доходов. Накопленные средства использовались для интенсивного развития российск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жизненный уровень широких народных масс был низким. Рабочее законодательство, по сути, отсутствовало. К концу столетия в России не была осуществлена демократизация общественной жизни. Промышленный переворот не коснулся сельского хозяйства, половина крестьян обрабатывало землю сохой, хотя Россия и являлась важнейшим поставщиком зерна в Евро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нешняя политика в 70–90-е г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становке обострения противоречий между крупнейшими капиталистическими странами в борьбе за передел мира, колоний, рынков сбыта, расширение сфер влияния, внешнеполитическое положение России было слож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рымской войны российское правительство стремилось восстановить свое влияние в Турецкой империи и на Балканах. После выступления балканских славян против турецкого гнета русское правительство потребовало предоставить им автономию, рассчитывая в дальнейшем объединить южных славян под эгидой русского царя. Русский народ горячо сочувствовал борьбе балканских славян за свою независимость. На помощь им отправились русские доброволь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1877 года Россия объявила Турции войну. Боевые действия велись на суше и на воде. Во время войны проявили себя талантливыми военачальниками И.Р. Гурко и М.Д. Скобелев. 70-тысячный отряд во главе с И.Р. Гурко совершил труднейший переход через Балканы, считавшийся недоступным зимой, занял Софию.  Заключительным этапом войны стало  наступление русских войск к югу от Шипки. Искусными маневрами русских генералов, отвагой и храбростью солдат турецкая армия была побежд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арта 1878 года был заключен Сан-Стефанский мирный договор. По условиям договора Турция обязалась выплатить значительную часть контрибуции и признать независимость Черногории, Сербии и Румынии. Болгария стала автономным государством, полностью контролируемым Россией. Россия получила Карс, Батум, Ардаган и Баязит (в Турци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зменило направление внешней политики: вместо Германии союзником России стала Франция. Германия провела прямо враждебную политику, осуществляя ряд мер, направленных против России: под предлогом карантина был запрещен ввоз в Германию крупного рогатого скота, повышены пошлины и др. Между тем экономические интересы русских помещиков диктовали необходимость поддержания с Германией дружественных отношений. В 1881 году был продлен на три года австро-русско-германский договор «Союз трех императоров». В 1884 году этот союз был продлен на такой же срок. Однако существующие противоречия между союзниками делали договор непрочным и легко расторжимым, тем более что экономические интересы австрийской буржуазии требовали расширения влияния на Балканах. Политику Австро-Венгрии на Балканском полуострове поддерживала Германия. В этих условиях вопрос об укреплении государственной независимости Болгарии занимал важное место во внешней политике России, так как Болгария нужна была царизму как стратегическая база в борьбе против австро-венгерского влияния на Балканах. После ряда государственных переворотов, происшедших в 80-х годах в Болгарии, политические позиции России в Болгарии были резко ослабл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е проникновения России в Среднюю Азию начались еще в 30-е годы, но потерпели наудачу. В 1864 году царские войска начали поход в глубь Средней Азии. В 1865 году ими был занят Ташкент, в 1867 году  было образовано Туркестанское генерал-губернаторство с центром в Ташкенте. В 1873 году была завоевана Хи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еванию Туркмении предшествовало строительство железной дороги от Красноводска до Чарджоу. 12 января 1881 года русские войска под командованием генерала М.Д. Скобелева заняли Геок-Тене, а 15 января – Ашхабад.  К 1895 году вся Средняя Азия вошла в состав Российской империи. Присоединение Средней Азии имело большое экономическое значение, несмотря на то, что потребовались значительные  капитальные вложения для того, чтобы она стала основным поставщиком хлопка для российской промышлен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культуры, идеологии и национальной политики был усилен акцент на русской «национальной самобытности», проводилась политика русификации национальных окраин и преследования религиозного инакомыслия. Итогом проведения контрреформ стало значительное ослабление либерального движения, усиление разрыва между немобильной политической системой и динамично развивающимися социально-экономическими отношениями в стране. Самодержавию удалось изолировать народ от либералов. И если крестьянство в 60 – 80 гг. в целом не пошло за революционными народниками, то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отчужденное от либералов крестьянство последовало за революционе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амодержавном строе все более обнаруживались черты кризиса. Огромное влияние на решение государственных вопросов оказывало окружение царя. Неограниченная власть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являлась в его широких полномочиях при одновременном бесправии народных масс. Нежелание верхов изменить структуру и методы управления страной в соответствии с требованиями времени стало одной из причин нестабильности в российском обще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рабочая политика государства способствовала тому, что рабочее движение возглавили революционеры, а крестьянство, страдавшее от малоземелья, оказалось восприимчивым к социальной пропаганде в конце столетия. Противоречия между самодержавным строем и преобразующейся экономикой в России крайне обострили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соединения туркменских и бухарских земель российские владения приблизились к границам Афганистана, внешнюю политику которого контролировала Англия, пытавшаяся подтолкнуть Афганистан к войне с Россией. Не удались Англии и попытки создать антироссийскую коалицию. В 1887 и 1895 годах между Россией и Англией были заключены соглашения, определившие границу с Афганиста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нц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территория России равнялась 22,4 млн. кв. км. По переписи 1897 года население составляло 128,2 млн. челове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як Г.Б., Маркова А.Н. Всемирная история. – М.: ЮНИТИ-ДАНА, 2000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тонов С.Ф. Учебник русской истории. – М., 2003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томаров Н.И. Русская история в жизнеописаниях ее главнейших деятелей. – М., 2005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ww.wikipedia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0:00Z</dcterms:created>
  <dc:creator>Lenovo User</dc:creator>
  <dc:description/>
  <cp:keywords/>
  <dc:language>en-US</dc:language>
  <cp:lastModifiedBy>SYSTEM</cp:lastModifiedBy>
  <dcterms:modified xsi:type="dcterms:W3CDTF">2011-09-21T14:10:00Z</dcterms:modified>
  <cp:revision>2</cp:revision>
  <dc:subject/>
  <dc:title>Реферат</dc:title>
</cp:coreProperties>
</file>