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tab/>
        <w:t>2</w:t>
      </w:r>
    </w:p>
    <w:p>
      <w:pPr>
        <w:pStyle w:val="Normal"/>
        <w:spacing w:lineRule="auto" w:line="360"/>
        <w:jc w:val="both"/>
        <w:rPr>
          <w:sz w:val="28"/>
        </w:rPr>
      </w:pPr>
      <w:r>
        <w:rPr>
          <w:sz w:val="28"/>
        </w:rPr>
        <w:t>1. Победа вооруженного восстания в Петрограде</w:t>
        <w:tab/>
        <w:t>3</w:t>
      </w:r>
    </w:p>
    <w:p>
      <w:pPr>
        <w:pStyle w:val="Normal"/>
        <w:spacing w:lineRule="auto" w:line="360"/>
        <w:jc w:val="both"/>
        <w:rPr>
          <w:sz w:val="28"/>
        </w:rPr>
      </w:pPr>
      <w:r>
        <w:rPr>
          <w:sz w:val="28"/>
        </w:rPr>
        <w:t>2. Второй Всероссийский съезд Советов, его решения и значение</w:t>
        <w:tab/>
        <w:t>7</w:t>
      </w:r>
    </w:p>
    <w:p>
      <w:pPr>
        <w:pStyle w:val="Normal"/>
        <w:spacing w:lineRule="auto" w:line="360"/>
        <w:jc w:val="both"/>
        <w:rPr>
          <w:sz w:val="28"/>
        </w:rPr>
      </w:pPr>
      <w:r>
        <w:rPr>
          <w:sz w:val="28"/>
        </w:rPr>
        <w:t>3. Первые политические и социально-экономические преобразования советской власти и формирование новой политической системы</w:t>
        <w:tab/>
        <w:t>10</w:t>
      </w:r>
    </w:p>
    <w:p>
      <w:pPr>
        <w:pStyle w:val="Normal"/>
        <w:spacing w:lineRule="auto" w:line="360"/>
        <w:jc w:val="both"/>
        <w:rPr>
          <w:sz w:val="28"/>
        </w:rPr>
      </w:pPr>
      <w:r>
        <w:rPr>
          <w:sz w:val="28"/>
        </w:rPr>
        <w:t>Заключение</w:t>
        <w:tab/>
        <w:t>15</w:t>
      </w:r>
    </w:p>
    <w:p>
      <w:pPr>
        <w:pStyle w:val="Normal"/>
        <w:spacing w:lineRule="auto" w:line="360"/>
        <w:jc w:val="both"/>
        <w:rPr>
          <w:sz w:val="28"/>
        </w:rPr>
      </w:pPr>
      <w:r>
        <w:rPr>
          <w:sz w:val="28"/>
        </w:rPr>
        <w:t>Список литературы</w:t>
        <w:tab/>
        <w:t>16</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ктябрьская революция положила начало формированию новой политической системы. До сих пор нет единого мнения по вопросу о становлении советской политической системы, но можно с уверенностью сказать, что трудно найти сходство между социалистическим идеалом, социалистическим проектом и советским обществом 1920—1930-x гг.</w:t>
      </w:r>
    </w:p>
    <w:p>
      <w:pPr>
        <w:pStyle w:val="Normal"/>
        <w:spacing w:lineRule="auto" w:line="360"/>
        <w:ind w:firstLine="709"/>
        <w:jc w:val="both"/>
        <w:rPr>
          <w:sz w:val="28"/>
        </w:rPr>
      </w:pPr>
      <w:r>
        <w:rPr>
          <w:sz w:val="28"/>
        </w:rPr>
        <w:t>Если сравнить построенное в СССР за годы предвоенных пятилеток социалистическое общество с тем, каким его представляли себе основоположники марксизма — свободным от эксплуатации, с отмирающей государственной властью, развитой демократией, — то несоответствие окажется колоссальным. Общим можно назвать только формальную ликвидацию частной собственности на орудия и средства производства и, соответственно, ликвидацию эксплуататорских классов. Общественная собственность не находилась в собственности народа, ею управляла номенклатура, постепенно превращавшаяся в новый привилегированный класс. Можно ли было назвать социалистическим государство, где отсутствовала демократия, где господствовал принудительный труд, где один человек диктовал свою волю миллионам людей? Поэтому существует много терминов для обозначения советского общества конца 1930-х гг.: государственный социализм, казарменный социализм, феодальный социализм. Вряд ли в действительности приемлем любой из них, ибо изначальное содержание термина «социализм» совершенно отличается от характеристик общества, построенного в СССР. Можно лишь отметить, что подобный «социализм» только дискредитировал саму социалистическую идею, подрывал международный авторитет нашей страны.</w:t>
      </w:r>
      <w:r>
        <w:br w:type="page"/>
      </w:r>
    </w:p>
    <w:p>
      <w:pPr>
        <w:pStyle w:val="Normal"/>
        <w:spacing w:lineRule="auto" w:line="360"/>
        <w:ind w:firstLine="709"/>
        <w:jc w:val="both"/>
        <w:rPr>
          <w:b/>
          <w:b/>
          <w:sz w:val="28"/>
        </w:rPr>
      </w:pPr>
      <w:r>
        <w:rPr>
          <w:b/>
          <w:sz w:val="28"/>
        </w:rPr>
        <w:t>1. Победа вооруженного восстания в Петроград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енью 1917 года еще больше ухудшилось экономическое и военное положение России. Разруха парализовала ее народное хозяйство. Страна оказалась на гране катастрофы. По всей стране происходили выступления рабочих, солдат, крестьян. Всеобщим стал лозунг ”ВСЯ ВЛАСТЬ СОВЕТАМ”. Большевики уверено направляли революционную борьбу. Перед октябрем партия насчитывала в своих рядах около 350 тыс. человек. Революционный подъем в России совпал с нарастанием революционного кризиса в Европе. В Германии вспыхнуло восстание матросов. В Италии произошли антиправительственные выступления рабочих. На основе анализа внутреннего и международного положения страны Ленин понял, что условия для вооруженного восстания созрели. Лозунг ” ВСЯ ВЛАСТЬ СОВЕТАМ” отмечал Ленин, стал призывом к восстанию. Скорейшее свержение Временного правительства являлось национальным и интернациональным долгом рабочей партии. Ленин считал необходимым немедленно приступить к организационной и военно-технической подготовке восстания. Он предлагал создать штаб восстания организовать вооруженные силы, ударить внезапно и овладеть Петроградом: захватить телефон, Зимний дворец, телеграф, мосты арестовать членов Временного пр-ва. ЦК РСДРП (б) на исторических заседаниях 10 и 16 октября 1917 года принял решение о всесторонней и усиленной подготовке к восстанию. Для руководства был выделен Временный Революционный Центр. Его члены – И.В. Сталин, Свердлов, Бубнов, Дзержинский и Урицкий – вошли в состав образованного в эти дни Военно-Революционного комитета при Петроградском Совете, который стал легальным штабом готовящегося восстания.</w:t>
      </w:r>
    </w:p>
    <w:p>
      <w:pPr>
        <w:pStyle w:val="Normal"/>
        <w:spacing w:lineRule="auto" w:line="360"/>
        <w:ind w:firstLine="709"/>
        <w:jc w:val="both"/>
        <w:rPr/>
      </w:pPr>
      <w:r>
        <w:rPr>
          <w:sz w:val="28"/>
        </w:rPr>
        <w:t>В.И. Ленин, ЦК РСДРП (б), Петроградский Военно-Революционный комитет, 40 тысячная организация большевиков Петрограда провели титаническую работу по подготовке восстания. В столице формировались и вооружались отряды красной гвардии. В ее рядах состояло более 20 тысяч бойцов. Приводились в боевую готовность революционные полки Петроградского гарнизона, насчитывавшего более 150 тысяч человек, и революционные корабли Балтийского Флота. В войска были назначены комиссары Военно-революционного комитета.</w:t>
      </w:r>
    </w:p>
    <w:p>
      <w:pPr>
        <w:pStyle w:val="Normal"/>
        <w:spacing w:lineRule="auto" w:line="360"/>
        <w:ind w:firstLine="709"/>
        <w:jc w:val="both"/>
        <w:rPr/>
      </w:pPr>
      <w:r>
        <w:rPr>
          <w:sz w:val="28"/>
        </w:rPr>
        <w:t>Усиленная подготовка к установлению власти Советов шла в Москве, Минске, Баку и по всей стране. Ударным отрядом назревавшего классового сражения являлась Красная гвардия, насчитывавшая около 200 тысяч бойцов. В вооруженные силы революции входили революционные солдаты тыловых гарнизонов и тыловых частей. 6-милионная русская армия перешла на сторону трудового народа.</w:t>
      </w:r>
    </w:p>
    <w:p>
      <w:pPr>
        <w:pStyle w:val="Normal"/>
        <w:spacing w:lineRule="auto" w:line="360"/>
        <w:ind w:firstLine="709"/>
        <w:jc w:val="both"/>
        <w:rPr>
          <w:sz w:val="28"/>
        </w:rPr>
      </w:pPr>
      <w:r>
        <w:rPr>
          <w:sz w:val="28"/>
        </w:rPr>
        <w:t>На боевые посты вставали зарубежные интернационалисты.</w:t>
      </w:r>
    </w:p>
    <w:p>
      <w:pPr>
        <w:pStyle w:val="Normal"/>
        <w:spacing w:lineRule="auto" w:line="360"/>
        <w:ind w:firstLine="709"/>
        <w:jc w:val="both"/>
        <w:rPr>
          <w:sz w:val="28"/>
        </w:rPr>
      </w:pPr>
      <w:r>
        <w:rPr>
          <w:sz w:val="28"/>
        </w:rPr>
        <w:t>В рядах бойцов революции находились военнопленные-интернационалисты, в первую очередь вступившие в организации большевиков в Серпухове, Макеевке, Ростове на Дону, Томске и в других местах.</w:t>
      </w:r>
    </w:p>
    <w:p>
      <w:pPr>
        <w:pStyle w:val="Normal"/>
        <w:spacing w:lineRule="auto" w:line="360"/>
        <w:ind w:firstLine="709"/>
        <w:jc w:val="both"/>
        <w:rPr/>
      </w:pPr>
      <w:r>
        <w:rPr>
          <w:sz w:val="28"/>
        </w:rPr>
        <w:t>Солидарно с российским пролетариатом выступали социалисты-интернационалисты из Румынии, США и других стран. Так, на заседании Центроблата 12 октября 1917 года Альберт Р. Вильямс от имени американских рабочих социалистов передал приветствие и высказал уверенность в успехе русской революции. А 24 октября газета ЦК большевиков “Рабочий путь” опубликовала “Открытое письмо” Центроблата, адресованное Вилльямсу в котором выражалась благодарность за приветствие, и было заявлено, что революционные матросы будут сражаться “под красным знаменем Интернационала”.</w:t>
      </w:r>
    </w:p>
    <w:p>
      <w:pPr>
        <w:pStyle w:val="Normal"/>
        <w:spacing w:lineRule="auto" w:line="360"/>
        <w:ind w:firstLine="709"/>
        <w:jc w:val="both"/>
        <w:rPr>
          <w:sz w:val="28"/>
        </w:rPr>
      </w:pPr>
      <w:r>
        <w:rPr>
          <w:sz w:val="28"/>
        </w:rPr>
        <w:t>Интернациональная поддержка еще более поднимала революционный дух рабочих и крестьян России, укрепляла уверенность в победе революции.</w:t>
      </w:r>
    </w:p>
    <w:p>
      <w:pPr>
        <w:pStyle w:val="Normal"/>
        <w:spacing w:lineRule="auto" w:line="360"/>
        <w:ind w:firstLine="709"/>
        <w:jc w:val="both"/>
        <w:rPr/>
      </w:pPr>
      <w:r>
        <w:rPr>
          <w:sz w:val="28"/>
        </w:rPr>
        <w:t>Страна вплотную подошла к историческим свершениям, которым было суждено определить будущее развитие человечества. Утром 24 октября 1917 года ЦК РСДРП(б) на заседании в Смольном принял ряд важных решений по проведению вооруженного восстания. Вслед за этим Петроградский ВРК призвал рабочих, солдат и матросов к борьбе с контрреволюцией. Отряды Красной гвардии взяли под охрану фабрики и заводы, совместно с революционными солдатами и матросами выбили юнкеров и заняли мосты через Неву, приступили к овладению средствами связи. Сопровождаемый Э. Рахья вечером в Смольный прибыл В.И. Ленин. Под его руководством восстания стремительно развивалось. Повстанцы прикрыли доступы к Петрограду, захватили вокзалы, устанавливали контроль в правительственных учреждениях, начали окружение зимнего дворца, в котором под охраной юнкеров отсиживались утратившие власть министры. 25 октября 1917 года, в 10 часов утра Военно-революционный комитет в написанном В.И. Лениным воззвании “ К гражданам России” оповестил о низложении временного правительства. Социалистическая революция победила. Днем революционные войска железным кольцом блокировали Зимний дворец. В этой операции участвовали рабочие отряды Красной гвардии Невского, Выборского, Нарвского, Василеостровского и других районов, среди них находились красногвардейцы Путиловского, Обуховского заводов, завода “Новый Парвиайнен” и других предприятии. Неразрывной частью кольца являлись революционные солдаты. На Неве стояли крейсер “Аврора” и военные корабли, прибывшие из Кронштадта. В ночь на 26 октября революционные войска штурмом взяли Зимний дворец. Бывшие министры были арестованы и водворены в Петропаловскую крепость. В некоторых операциях приняли участие зарубежные интернационалисты. По указанию Ф.Э. Дзержинского деятели ЦИК групп СДКПиЛ С. Пестковский и Ю. Лешинский вместе с солдатами Кексгольмского полка взяли под контроль центральный телеграф. Член болгарской партии тесных социалистов С. Черкезов состоял в отряде который занял Николаевский вокзал. Поручения Петроградского Военно-революционного комитета выполняли большевики чех В. Зоф и румын И. Дик-Дическу.</w:t>
      </w:r>
    </w:p>
    <w:p>
      <w:pPr>
        <w:pStyle w:val="Normal"/>
        <w:spacing w:lineRule="auto" w:line="360"/>
        <w:ind w:firstLine="709"/>
        <w:jc w:val="both"/>
        <w:rPr>
          <w:sz w:val="28"/>
        </w:rPr>
      </w:pPr>
      <w:r>
        <w:rPr>
          <w:sz w:val="28"/>
        </w:rPr>
        <w:t>В штурме Зимнего участвовали депутат Выборгского районного совета член СДКПиЛ Ян Сканис, председатель комитета школы судовых машинистов в Кронштадте член ПСС-левицы Р.Муклевич и другие польские интернационалисты. В составе отряда Красной гвардии Сестрорецкого завода, действовавшего на подступах к Дворцовой площади, находился бельгийский рабочий-социалист Ф. Лерган. С ворвавшимися во дворец красногвардейцами, революционными солдатами и матросами были Джон Рид и Альберт Рис Вилльямс.</w:t>
      </w:r>
    </w:p>
    <w:p>
      <w:pPr>
        <w:pStyle w:val="Normal"/>
        <w:spacing w:lineRule="auto" w:line="360"/>
        <w:ind w:firstLine="709"/>
        <w:jc w:val="both"/>
        <w:rPr/>
      </w:pPr>
      <w:r>
        <w:rPr>
          <w:sz w:val="28"/>
        </w:rPr>
        <w:t>Весть о взятии Зимнего дворца и аресте министров временного пр-ва была с ликованием встречена делегатами II Всероссийского съезда Советов. Съезд принял написанное В.И. Лениным воззвание “Рабочим, солдатам, крестьянам” о переходе в России всей власти к советам. На его втором заседании В.И. Ленин выступил с докладом о мире и огласил подготовленный им проект декрета. Советская власть обращалась к народам и пр-вам воюющих стран с предложением немедленно заключить всесторонний мир без аннексий и контрибуций на основе самоопределения народов. С пением “Интернационала” делегаты единодушно утвердили декрет о мире. Затем съезд принял Ленинский декрет о земле, избрал ВЦИК и СНК во главе с Лениным. Завершив работу, делегаты выехали на места, где разворачивалась борьба за установления власти Советов. Однако контрреволюция не хотела смириться с поражением. Через два дня в Петрограде юнкера подняли мятеж. Одновременно бежавший из столицы Керенский склонил 3-й казачий корпус к выступлению против Советской власти. На борьбу с казаками, отправились из Петрограда отряды Красной гвардии, революционных солдат и матросов. Мятеж был подавлен. 5 ноября 1917 года в Смольный прибыла делегация бельгийских рабочих и вручила В.И. Ленину приветствие. Бельгийцы поздравляли пролетариат России с победой революции. Затем состоялась беседа, в которой участвовал Свердлов. Делегаты заверили Ленина, что бельгийские рабочие солидарны с пролетариатом России в его борьбе за мир и социализм и готовы оказать советскому пр-ву полную поддержку.</w:t>
      </w:r>
    </w:p>
    <w:p>
      <w:pPr>
        <w:pStyle w:val="Normal"/>
        <w:spacing w:lineRule="auto" w:line="360"/>
        <w:ind w:firstLine="709"/>
        <w:jc w:val="both"/>
        <w:rPr/>
      </w:pPr>
      <w:r>
        <w:rPr>
          <w:sz w:val="28"/>
        </w:rPr>
        <w:t>Чехословацкие военнопленные социал-демократы интернационалисты, проживавшие в Петрограде, 6 ноября 1917 года обратились к В.И. Ленину с письмом, в котором, сообщая о контрреволюционной деятельности чехословацкого Национального совета, писали, что их долг заключается в том, чтобы военнопленные солдаты принесли с собой на родину идеи социалистической революции. В связи с этим они просили оказать им помощь в опубликовании воззвания. Помощь была оказана. В обращении к “Чешским военнопленным в России и чешским добровольцам на русском фронте”, которое было 9 ноября напечатано в “Правде”, Октябрьская революция оценивалась как имеющая величайшее международное значение, разоблачалась антинародная деятельность чехословацкого совета и его связь с контрреволюцией, содержался призыв к чехословакам бороться за пролетарскую революцию.</w:t>
      </w:r>
    </w:p>
    <w:p>
      <w:pPr>
        <w:pStyle w:val="Normal"/>
        <w:spacing w:lineRule="auto" w:line="360"/>
        <w:ind w:firstLine="709"/>
        <w:jc w:val="both"/>
        <w:rPr>
          <w:sz w:val="28"/>
        </w:rPr>
      </w:pPr>
      <w:r>
        <w:rPr>
          <w:sz w:val="28"/>
        </w:rPr>
        <w:t>Солидарность с победившей революцией выражали зарубежные интернационалисты по всей стране.</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 Второй Всероссийский съезд Советов, его решения и зна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торой Всероссийский съезд Советов рабочих и солдатских депутатов, состоялся 25-27 октября (7-9 ноября) 1917 в Смольном в Петрограде, сыграл всемирно-историческую роль и открыл эру социалистической революции. Опираясь на волю громадного большинства рабочих, солдат и крестьян, на совершившееся в Петрограде победоносное восстание рабочих и гарнизона, съезд взял власть в России в свои руки. Для управления страной съезд образовал Рабоче-крестьянское Советское правительство во главе с В.И. Лениным. Съезд передал власть на местах Советам рабочих, солдатских и крестьянских депутатов. Съезд принял Декрет о мире, Декрет о земле и другие постановления и обращения.</w:t>
      </w:r>
    </w:p>
    <w:p>
      <w:pPr>
        <w:pStyle w:val="Normal"/>
        <w:spacing w:lineRule="auto" w:line="360"/>
        <w:ind w:firstLine="709"/>
        <w:jc w:val="both"/>
        <w:rPr>
          <w:sz w:val="28"/>
        </w:rPr>
      </w:pPr>
      <w:r>
        <w:rPr>
          <w:sz w:val="28"/>
        </w:rPr>
        <w:t>Решение Первого Всероссийского съезда Советов рабочих и солдатских депутатов о созыве в середине сентября 1917 2-го съезда Советов саботировалось эсеро-меньшевистским руководством ЦИК Советов рабочих и солдатских депутатов. ЦИК намеревался подменить съезд Советов Демократическим совещанием. Но по настоянию фракции большевиков ЦИК был вынужден 23 сентября (6 октября) принять решение об открытии съезда 20 октября (2 ноября). 30 сентября (13 октября) было опубликовано воззвание ЦК РСДРП (б) с призывом к борьбе за созыв съезда Советов. В сентябре - октябре происходили областные и губернские съезды Советов, свидетельствовавшие о дальнейшей большевизации Советов. Местные Советы требовали созыва 2-го Всероссийского съезда Советов. Видя, что сорвать созыв Всероссийского съезда не удастся, Бюро ЦИК перенесло срок его открытия с 20 на 25 октября (7 ноября). К этому времени начали съезжаться с мест делегаты. Они привезли с собой наказы о передаче власти Советам. На заседании ЦК РСДРП (б) 21 октября (3 ноября) был рассмотрен вопрос о повестке дня и руководстве большевистской фракцией съезда. Важнейшие доклады - о власти, о войне, о земле - ЦК поручил В.И. Ленину.</w:t>
      </w:r>
    </w:p>
    <w:p>
      <w:pPr>
        <w:pStyle w:val="Normal"/>
        <w:spacing w:lineRule="auto" w:line="360"/>
        <w:ind w:firstLine="709"/>
        <w:jc w:val="both"/>
        <w:rPr>
          <w:sz w:val="28"/>
        </w:rPr>
      </w:pPr>
      <w:r>
        <w:rPr>
          <w:sz w:val="28"/>
        </w:rPr>
        <w:t xml:space="preserve">Съезд открылся 25 октября (7 ноября) в 10 ч 40 мин вечера, в разгар Октябрьского вооружённого восстания, в котором приняли участие многие делегаты, прибывшие с мест. На съезде было представлено 402 Совета: из них 195 объединённых Советов рабочих и солдатских депутатов, 119 Советов рабочих и солдатских депутатов, с участием крестьянских депутатов, 46 Советов рабочих депутатов, 22 Совета солдатских и матросских депутатов, 19 Советов крестьянских депутатов и 1 Совет казачьих депутатов. Делегаты выражали волю трудящихся всех народов многонациональной России. </w:t>
      </w:r>
    </w:p>
    <w:p>
      <w:pPr>
        <w:pStyle w:val="Normal"/>
        <w:spacing w:lineRule="auto" w:line="360"/>
        <w:ind w:firstLine="709"/>
        <w:jc w:val="both"/>
        <w:rPr>
          <w:sz w:val="28"/>
        </w:rPr>
      </w:pPr>
      <w:r>
        <w:rPr>
          <w:sz w:val="28"/>
        </w:rPr>
        <w:t xml:space="preserve">По данным бюро всех фракций, к открытию съезда насчитывалось 649 делегатов, из них: 390 большевиков, 160 эсеров, 72 меньшевика, 14 объединённых интернационалистов, 6 меньшевиков-интернационалистов, 7 украинских социалистов. К концу съезда насчитывалось 625 делегатов, из них: 390 большевиков, 179 левых эсеров, 35 объединённых интернационалистов, 21 украинский социалист. </w:t>
      </w:r>
    </w:p>
    <w:p>
      <w:pPr>
        <w:pStyle w:val="Normal"/>
        <w:spacing w:lineRule="auto" w:line="360"/>
        <w:ind w:firstLine="709"/>
        <w:jc w:val="both"/>
        <w:rPr>
          <w:sz w:val="28"/>
        </w:rPr>
      </w:pPr>
      <w:r>
        <w:rPr>
          <w:sz w:val="28"/>
        </w:rPr>
        <w:t>В президиум съезда вошли от РСДРП (б) 14 делегатов во главе с В.И. Лениным, который находился здесь же в Смольном и руководил завершающими операциями восстания, на первом заседании не присутствовал; от левых эсеров - 7 делегатов, от украинских социалистов - 1 делегат. Первое заседание началось с прений по вопросу о полномочиях съезда. Меньшевики и правые эсеры, бундовцы и другие, огласив декларации протеста "против военного заговора и захвата власти", покинули съезд. В 2 ч 40 мин ночи был объявлен перерыв. В 3 ч 10 мин утра заседание возобновилось. Бурей оваций встретил съезд сообщение о взятии Зимнего дворца и аресте Временного правительства. Приступив к рассмотрению вопроса о власти, съезд в 5 ч утра подавляющим большинством делегатов (при 2 против и 12 воздержавшихся) принял написанное В.И. Лениным и зачитанное А.В. Луначарским обращение к "Рабочим, солдатам и крестьянам!". В нём говорилось, что съезд берёт власть в свои руки, а на местах вся власть переходит к Советам рабочих, солдатских и крестьянских депутатов, которые и должны обеспечить подлинный революционный порядок. Левые эсеры присоединились к обращению. Первое заседание закрылось в 5 ч 15 мин утра.</w:t>
      </w:r>
    </w:p>
    <w:p>
      <w:pPr>
        <w:pStyle w:val="Normal"/>
        <w:spacing w:lineRule="auto" w:line="360"/>
        <w:ind w:firstLine="709"/>
        <w:jc w:val="both"/>
        <w:rPr>
          <w:sz w:val="28"/>
        </w:rPr>
      </w:pPr>
      <w:r>
        <w:rPr>
          <w:sz w:val="28"/>
        </w:rPr>
        <w:t>Второе заседание началось 26 октября в 9 ч вечера. По двум основным вопросам повестки дня - о мире и о земле - выступил В.И. Ленин. Он зачитал написанный им Декрет о мире. Декрет был принят съездом единогласно (около 11 ч вечера 26 октября). В 2 ч ночи съезд принял большинством делегатов (при 1 против и 8 воздержавшихся) написанный и зачитанный В.И. Лениным Декрет о земле. По вопросу об организации Советского правительства предложение внесла фракция большевиков. Против этого предложения выступили меньшевики-интернационалисты, левые эсеры, делегат Викжеля, требовавшие создания правительства из эсеров, меньшевиков и большевиков. Подавляющим большинством голосов в 4 ч утра съезд принял постановление об организации власти, предложенное большевиками. Съезд избрал новый состав ВЦИК в количестве 101 члена, в их числе 62 большевика, 29 левых эсеров и др. Управление страной съезд возложил на Совет Народных Комиссаров (СНК), в состав которого из-за отказа левых эсеров вошли только большевики. Председателем СНК был избран В.И. Ленин. На втором заседании съезда были приняты также постановления: о переходе власти на местах к Советам; об освобождении арестованных членов земельного комитетов; об отмене смертной казни на фронте; о немедленном аресте главы бывшего Временного буржуазного правительства А.Ф. Керенского; о борьбе с контрреволюционными выступлениями; об образовании в армии временных революционных комитетов. Были приняты обращения к казакам с призывом переходить на сторону Советской власти и к железнодорожникам - о сохранении порядка на железной дороге. В 5 ч 15 мин утра 27 октября съезд закончил работу. Съезд знаменовал собой историческую победу социалистической революции в России, положил начало образованию Республики Совет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Первые политические и социально-экономические преобразования советской власти и формирование новой политической систе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литика военного коммунизма и, прежде всего, ее продовольственная составляющая вызвали рост недовольства со стороны крестьян. Советской власти пришлось жестоко подавлять их выступления на Среднем Поволжье, Дону, Кубани, в Западной Сибири. Антибольшевистские настроения охватили даже Балтийский флот — бывший оплот большевиков в октябрьские дни 1917 г. Весной и летом 1921 г. положение обострил невиданный по масштабам голод в Поволжье. Причины голода — отсутствие зерна, изъятого по осени в ходе продразверсток и недостаточного даже на посев, засуха. Погибло более 5 млн. человек. Национальный доход в период с 1917 по 1920 гг. упал с 11 млрд. до 4 млрд. рублей, промышленное производство сократилось в семь раз по сравнению с 1913 г., металла выплавляли столько же, сколько при Петре I, нефть добывали на уровне XIX столетия, из-за нехватки топлива закрылись многие предприятия, производительность труда составляла лишь 20% от довоенной, железные дороги перевозили лишь 12% грузов (по сравнению с тем же временем).</w:t>
      </w:r>
    </w:p>
    <w:p>
      <w:pPr>
        <w:pStyle w:val="Normal"/>
        <w:spacing w:lineRule="auto" w:line="360"/>
        <w:ind w:firstLine="709"/>
        <w:jc w:val="both"/>
        <w:rPr/>
      </w:pPr>
      <w:r>
        <w:rPr>
          <w:sz w:val="28"/>
        </w:rPr>
        <w:t>Все вышеуказанные причины заставили советское руководство в 1921г. перейти к новой экономической политике (нэпу). Нэп был призван преодолеть не только экономический кризис, но и политический, вернуть доверие населения к власти большевиков, существенно подорванное трагедией голода и хозяйственными неурядицами.</w:t>
      </w:r>
    </w:p>
    <w:p>
      <w:pPr>
        <w:pStyle w:val="Normal"/>
        <w:spacing w:lineRule="auto" w:line="360"/>
        <w:ind w:firstLine="709"/>
        <w:jc w:val="both"/>
        <w:rPr/>
      </w:pPr>
      <w:r>
        <w:rPr>
          <w:sz w:val="28"/>
        </w:rPr>
        <w:t>Составляющими элементами нэпа стали: замена продразверстки продналогом (продналог — установленный государством фиксированный обязательный платеж, взимаемый с крестьянских хозяйств), денационализация (возвращение прежним владельцам) мелкой и части средней промышленности, децентрализация (перенос управления на места) хозяйства, начальное планирование экономического производства, разрешение вложения в экономику иностранного капитала, развитие сельскохозяйственной кооперации, аренда земли и право использования наемной рабочей силы, отмена всеобщей трудовой повинности, финансовая реформа, стабилизация рубля.</w:t>
      </w:r>
    </w:p>
    <w:p>
      <w:pPr>
        <w:pStyle w:val="Normal"/>
        <w:spacing w:lineRule="auto" w:line="360"/>
        <w:ind w:firstLine="709"/>
        <w:jc w:val="both"/>
        <w:rPr>
          <w:sz w:val="28"/>
        </w:rPr>
      </w:pPr>
      <w:r>
        <w:rPr>
          <w:sz w:val="28"/>
        </w:rPr>
        <w:t>Нэп продолжался с 1921 до 1929 г. К его несомненным успехам следует отнести возвращение страны в 1923 г. на мировой сельскохозяйственный рынок, восстановление к 1927 г. почти в полном объеме довоенного уровня сельскохозяйственного производства.</w:t>
      </w:r>
    </w:p>
    <w:p>
      <w:pPr>
        <w:pStyle w:val="Normal"/>
        <w:spacing w:lineRule="auto" w:line="360"/>
        <w:ind w:firstLine="709"/>
        <w:jc w:val="both"/>
        <w:rPr>
          <w:sz w:val="28"/>
        </w:rPr>
      </w:pPr>
      <w:r>
        <w:rPr>
          <w:sz w:val="28"/>
        </w:rPr>
        <w:t>События Первой мировой и Гражданской войн, двух революций ускорили распад Российской империи. Прибалтийские государства — Латвия, Литва, Эстония, а также Польша — стали самостоятельными. 31 декабря 1917 г. Финляндия получила независимость. На остальной территории бывшей империи установилась советская власть. Формально автономными считались Украина, Белоруссия и закавказские республики — Грузия, Армения, Азербайджан, объединенные в Закавказскую Федерацию. Опасность иностранной военной интервенции, экономическая разруха облегчала объединение советских республик в единое государство.</w:t>
      </w:r>
    </w:p>
    <w:p>
      <w:pPr>
        <w:pStyle w:val="Normal"/>
        <w:spacing w:lineRule="auto" w:line="360"/>
        <w:ind w:firstLine="709"/>
        <w:jc w:val="both"/>
        <w:rPr/>
      </w:pPr>
      <w:r>
        <w:rPr>
          <w:sz w:val="28"/>
        </w:rPr>
        <w:t>Существовали два плана объединения. План И.В. Сталина предусматривал вхождение всех республик в РСФСР (Российскую Советскую Федеративную Социалистическую Республику, как стала называться советская Россия) на правах автономных, без права выхода из федерации. План В.И. Ленина предусматривал их равноправное объединение в совершенно иное государство — с правом выхода из него. В ходе ожесточенной борьбы победил ленинский план. 30 декабря 1922 г. на Первом Всесоюзном съезде Советов было провозглашено образование СССР — Союза Советских Социалистических Республик, просуществовавшего до 25 декабря 1991 г. Первоначально в составе СССР было 4 республики — РСФСР, УССР, БССР и Закавказская Федерация. В результате многолетнего процесса национально-государственного размежевания к моменту распада в 1991 г. СССР насчитывал 15 союзных республик — Россию, Украину, Белоруссию, Казахстан, Узбекистан, Молдавию, Грузию, Армению, Азербайджан, Киргизию, Туркмению, Таджикистан, Литву, Латвию, Эстонию.</w:t>
      </w:r>
    </w:p>
    <w:p>
      <w:pPr>
        <w:pStyle w:val="Normal"/>
        <w:spacing w:lineRule="auto" w:line="360"/>
        <w:ind w:firstLine="709"/>
        <w:jc w:val="both"/>
        <w:rPr>
          <w:sz w:val="28"/>
        </w:rPr>
      </w:pPr>
      <w:r>
        <w:rPr>
          <w:sz w:val="28"/>
        </w:rPr>
        <w:t>К началу 1920-х гг. значительная часть наших соотечественников — почти 2,5 млн. — оказалась за пределами СССР, и не только потому, что они проживали в российской части Польши или в Финляндии, ставших самостоятельными. Десятую часть из них составляли бывшие офицеры и солдаты Белой армии. Наиболее крупными были остатки армии П.Н. Врангеля (около 150 тыс. человек), бежавшие из Крыма под натиском красных в Турцию и на Балканы.</w:t>
      </w:r>
    </w:p>
    <w:p>
      <w:pPr>
        <w:pStyle w:val="Normal"/>
        <w:spacing w:lineRule="auto" w:line="360"/>
        <w:ind w:firstLine="709"/>
        <w:jc w:val="both"/>
        <w:rPr>
          <w:sz w:val="28"/>
        </w:rPr>
      </w:pPr>
      <w:r>
        <w:rPr>
          <w:sz w:val="28"/>
        </w:rPr>
        <w:t xml:space="preserve">Среди огромного потока беженцев оказалось немало деятелей культуры — ученых, писателей, артистов, художников, композиторов. По-разному сложились судьбы эмигрантов. </w:t>
      </w:r>
    </w:p>
    <w:p>
      <w:pPr>
        <w:pStyle w:val="Normal"/>
        <w:spacing w:lineRule="auto" w:line="360"/>
        <w:ind w:firstLine="709"/>
        <w:jc w:val="both"/>
        <w:rPr/>
      </w:pPr>
      <w:r>
        <w:rPr>
          <w:sz w:val="28"/>
        </w:rPr>
        <w:t>В начале введения нэпа обострилась борьба за лидерство внутри руководства большевистской партии. Эти кризисные процессы были связаны с ухудшением состояния здоровья бесспорного вождя большевиков В.И. Ленина. Самой популярной после председателя Совнаркома фигурой у большевиков был Л.Д. Троцкий. Он внес неоспоримый вклад и в совершение самого Октябрьского переворота, и в организацию Красной Армии, и в победу в Гражданской войне. Претендовать на роль наследников угасающего вождя могли, кроме того, Г.Е. Зиновьев (вместе с которым Ленин скрывался от Временного правительства в Разливе летом 1917 г.) и Л.Б. Каменев (также один из ближайших ленинских соратников). Но все они недооценили И.В. Сталина. С 1922 г. он являлся генеральным секретарем ЦК ВКП (б). Мы не случайно написали название его должности с маленькой буквы — секретариат ЦК поначалу играл чисто техническую роль. Но в руках Сталина сосредоточились все кадровые вопросы, и важнейшие среди них — назначение и перемещение партийных работников. Полугодовая его деятельность в качестве генсека вызвала опасения даже со стороны дряхлеющего вождя. В одной из своих последних статей В.И. Ленин предложил перевести Сталина на другую работу. Но этого не случилось. Генсек мастерски направил острие критики против Л.Д. Троцкого. Одержав победу над ним в 1925 г. (оставшиеся 15 лет жизни Л.Д. Троцкий посвятил борьбе против Сталина и был убит в эмиграции в далекой Мексике от руки советского агента), Сталин по очереди объединялся с основными лидерами партии, организуя травлю других и устраняя своих соперников. Окончательно тоталитарная партийно-государственная система в СССР сложилась уже в 1930-е гг., после заката нэпа.</w:t>
      </w:r>
    </w:p>
    <w:p>
      <w:pPr>
        <w:pStyle w:val="Normal"/>
        <w:spacing w:lineRule="auto" w:line="360"/>
        <w:ind w:firstLine="709"/>
        <w:jc w:val="both"/>
        <w:rPr/>
      </w:pPr>
      <w:r>
        <w:rPr>
          <w:sz w:val="28"/>
        </w:rPr>
        <w:t>В конце 1920-х гг. начался кризис нэпа. Промышленность СССР не успевала за развитием сельского хозяйства. Крестьянин-единоличник не мог купить на вырученные от продажи своей продукции деньги необходимые промышленные товары. Посевные площади стали сокращаться. Упали государственные закупки сельхозпродуктов, в городах начался голод. Преодолеть кризис можно было двумя путями. Экономический план, сторонниками которого были Н.И. Бухарин, А.И. Рыков и другие их партийные единомышленники, предусматривал иностранные инвестиции в советскую экономику, насыщение рынка (за счет этих средств) промышленными товарами, постепенный запуск отраслей промышленности, производящих ТНП (товары народного потребления). Но выполнение этого плана растянулось бы на многие годы и поставило СССР в зависимость от капиталистических государств. И.В. Сталин и его сторонники предпочли проверенный в годы Гражданской войны способ насильственного изъятия сельхозпродукции у крестьян. С этой целью в 1928 г. было решено провести коллективизацию (коллективизация — политика советского государства, направленная на массовое создание насильственными методами коллективных хозяйств — колхозов). Целью коллективизации провозглашались: «ликвидация кулачества как класса», обобществление средств производства, централизованное управление сельским хозяйством, повышение эффективности сельскохозяйственного труда, получение средств на индустриализацию страны. Ее результатом стал голод в основных хлебопроизводящих районах страны, унесший несколько миллионов жизней, и начался новый виток репрессий в стране. К 1934 г. коллективизация в основном была завершена. Хотя общий уровень сельскохозяйственного производства снизился, а поголовье скота уменьшилось в 2—3 раза, объем государственных хлебозаготовок и заготовок других видов сельхозпродукции резко возрос.</w:t>
      </w:r>
    </w:p>
    <w:p>
      <w:pPr>
        <w:pStyle w:val="Normal"/>
        <w:spacing w:lineRule="auto" w:line="360"/>
        <w:ind w:firstLine="709"/>
        <w:jc w:val="both"/>
        <w:rPr/>
      </w:pPr>
      <w:r>
        <w:rPr>
          <w:sz w:val="28"/>
        </w:rPr>
        <w:t xml:space="preserve">Насильственное проведение коллективизации обеспечило приток средств для проведения индустриализации (индустриализация — процесс создания крупного машинного производства, формирование новой социальной структуры и переход на этой основе от аграрного общества к индустриальному). Впервые лозунг перехода к индустриализации провозгласила XIV Всероссийская партийная конференция большевиков в 1925 г. Целями индустриализации определялись: преодоление технико-экономической отсталости СССР от развитых западных государств, превращение страны из аграрной в индустриальную, ликвидация отсталости аграрного сектора экономики, создание мощной оборонной системы и укрепление международного положения СССР. Основными направлениями индустриализации стало строительство крупных предприятий (Днепрогэса, Магнитогорского металлургического комбината, Уралмашзавода, Сталинградского тракторного завода и др.) и создание военной промышленности. Индустриализация имела следующие основные источники финансирования: доходы, получаемые из аграрного сектора экономики, налоги с частных предпринимателей (нэпманов) и займы у населения, прибыль от государственной монополии на внешнюю торговлю и доходы от легкой промышленности. Процесс индустриализации в нашей стране историки делят обычно на два периода. Первый (1926— 1928), — когда в основном реконструировались и переоснащались старые промышленные предприятия и второй (1929—1937), характеризующийся усиленным темпом строительства предприятий тяжелой промышленности. В результате индустриализации Советский Союз совершил громадный промышленный рывок, выйдя по основным промышленным показателям на второе место в мире после США. </w:t>
      </w:r>
    </w:p>
    <w:p>
      <w:pPr>
        <w:pStyle w:val="Normal"/>
        <w:spacing w:lineRule="auto" w:line="360"/>
        <w:ind w:firstLine="709"/>
        <w:jc w:val="both"/>
        <w:rPr>
          <w:sz w:val="28"/>
        </w:rPr>
      </w:pPr>
      <w:r>
        <w:rPr>
          <w:sz w:val="28"/>
        </w:rPr>
        <w:t>Численность крестьянства в 1930-е гг. значительно сократилась — на 35 млн. человек. Большая часть стала рабочими, не выдержав прессинга коллективизации и уехав в город. Но несколько миллионов человек стали «незапланированными потерями». К ним можно отнести жертвы массового голода начала 1930-х гг., разразившегося в основных хлебопроизводящих районах страны — на Украине, Поволжье, Казахстане, в Средней Азии.</w:t>
      </w:r>
    </w:p>
    <w:p>
      <w:pPr>
        <w:pStyle w:val="Normal"/>
        <w:spacing w:lineRule="auto" w:line="360"/>
        <w:ind w:firstLine="709"/>
        <w:jc w:val="both"/>
        <w:rPr>
          <w:sz w:val="28"/>
        </w:rPr>
      </w:pPr>
      <w:r>
        <w:rPr>
          <w:sz w:val="28"/>
        </w:rPr>
        <w:t>Стремительно выросла численность трудовой интеллигенции (лиц умственного труда): с 1,5 млн. человек в 1917 г. до 20 млн. человек к 1940 г. Это было достигнуто благодаря стремительному развитию образования, науки и культуры в нашей стране. Но людей с высшим и средним специальным образованием все же не хватало.</w:t>
      </w:r>
    </w:p>
    <w:p>
      <w:pPr>
        <w:pStyle w:val="Normal"/>
        <w:spacing w:lineRule="auto" w:line="360"/>
        <w:ind w:firstLine="709"/>
        <w:jc w:val="both"/>
        <w:rPr>
          <w:sz w:val="28"/>
        </w:rPr>
      </w:pPr>
      <w:r>
        <w:rPr>
          <w:sz w:val="28"/>
        </w:rPr>
        <w:t>Интеллектуальную и культурную жизнь СССР в 1920—1930-е гг. можно охарактеризовать как крайне противоречивую. Несомненны успехи: введение всеобщего бесплатного образования (сначала начального, а потом и 7-летнего), ликвидация неграмотности взрослого населения, приобщение к достижениям культуры миллионов людей. Но была и оборотная сторона медали: создан идеологический пресс, все сильнее уродующий развитие культуры и искусства, втискивающий ее в узкие рамки социалистического реализма, велась борьба с любыми проявлениями инакомыслия, варварски, беспощадно искоренялась религия, из страны изгонялись выдающиеся деятели культуры, а ее оставшиеся представители подвергались массовым репрессиям.</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тановимся кратко на перекрестке мнений российских историков по поводу событий 1920—1930-х гг. Раньше нэп привычно отождествлялся с рыночными методами регулирования. Сегодня историки уточняют, что государство с помощью налогов и административно-командного метода все-таки регулировало рыночные отношения. В.И. Секунин иллюстрирует это положение на примере лениградского руководства, отдел губсовнархоза которого «держал в своих руках административный рычаг управления частной промышленностью, имел возможность включать в план всей ленинградской индустрии те объемы и ту номенклатуру, которую в виде программы обязан был представлять частный предприниматель».</w:t>
      </w:r>
    </w:p>
    <w:p>
      <w:pPr>
        <w:pStyle w:val="Normal"/>
        <w:spacing w:lineRule="auto" w:line="360"/>
        <w:ind w:firstLine="709"/>
        <w:jc w:val="both"/>
        <w:rPr/>
      </w:pPr>
      <w:r>
        <w:rPr>
          <w:sz w:val="28"/>
        </w:rPr>
        <w:t>Кроме того, предметом дискуссии стал вопрос — что означал кризис нэпа для власти. А.О. Чубарьян и возглавляемый им авторский коллектив считают: «Кризис нэпа поставил правящую элиту государства перед выбором — либо отказ от перспективы индустриального переустройства и превращение СССР в обычную аграрно-индустриальную страну Восточной Европы, либо разрушение традиционных общественных структур». В этой связи гипотеза Л.А. Гордона и Э.В. Клопова о том, что «сохранение преимущественно экономических форм управления, т.е. нефорсированное развитие, и у нас привело бы к бурному подъему», не лишена основания.</w:t>
      </w:r>
    </w:p>
    <w:p>
      <w:pPr>
        <w:pStyle w:val="Normal"/>
        <w:spacing w:lineRule="auto" w:line="360"/>
        <w:ind w:firstLine="709"/>
        <w:jc w:val="both"/>
        <w:rPr/>
      </w:pPr>
      <w:r>
        <w:rPr>
          <w:sz w:val="28"/>
        </w:rPr>
        <w:t>До сих пор нет единого мнения по вопросу о становлении советской политической системы, завершившийся в 1930-х гг. Часть историков (Долуцкий И.И., Кацва Л.А.) по-прежнему считает, что в 1930-е гг. в нашей стране завершилось формирование тоталитарного политического режима, имеющего не только общие черты с другими европейскими странами этого времени, но и ярко выраженную собственную специфику. Другие (Дмитренко В.П. , Данилов А.А., Косулина Л.Г.) полагают, что была построена мобилизационная модель политической организации, рассчитанная на объединение усилий общества в борьбе за построение основ индустриального общества в СССР.</w:t>
      </w:r>
    </w:p>
    <w:p>
      <w:pPr>
        <w:pStyle w:val="Normal"/>
        <w:spacing w:lineRule="auto" w:line="360"/>
        <w:ind w:firstLine="709"/>
        <w:jc w:val="both"/>
        <w:rPr/>
      </w:pPr>
      <w:r>
        <w:rPr>
          <w:sz w:val="28"/>
        </w:rPr>
        <w:t>Авторский коллектив под руководством А.О. Чубарьяна придерживается второй точки зрения: «Таким образом, в 30-е гг. в СССР оформилась общественная система мобилизационного типа, названная в литературе начала 90-х гг. тоталитарной».</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Гимпельсон Е.Г. Формирование советской политической системы. 1917—1923 гг. М., 1995.</w:t>
      </w:r>
    </w:p>
    <w:p>
      <w:pPr>
        <w:pStyle w:val="Normal"/>
        <w:spacing w:lineRule="auto" w:line="360"/>
        <w:jc w:val="both"/>
        <w:rPr>
          <w:sz w:val="28"/>
        </w:rPr>
      </w:pPr>
      <w:r>
        <w:rPr>
          <w:sz w:val="28"/>
        </w:rPr>
        <w:t>Искандеров А.А. Первые шаги советской власти // Вопросы истории. 2003. № 2. с. 73.</w:t>
      </w:r>
    </w:p>
    <w:p>
      <w:pPr>
        <w:pStyle w:val="Normal"/>
        <w:spacing w:lineRule="auto" w:line="360"/>
        <w:jc w:val="both"/>
        <w:rPr>
          <w:sz w:val="28"/>
        </w:rPr>
      </w:pPr>
      <w:r>
        <w:rPr>
          <w:sz w:val="28"/>
        </w:rPr>
        <w:t>Секунин В.И. Отторжение: нэп и командно-административная система. СПб., 2000. С. 24.</w:t>
      </w:r>
    </w:p>
    <w:p>
      <w:pPr>
        <w:pStyle w:val="Normal"/>
        <w:spacing w:lineRule="auto" w:line="360"/>
        <w:jc w:val="both"/>
        <w:rPr>
          <w:sz w:val="28"/>
        </w:rPr>
      </w:pPr>
      <w:r>
        <w:rPr>
          <w:sz w:val="28"/>
        </w:rPr>
        <w:t>Страна в 1920—1930-х годах // История. 2004. № 46. с. 20.</w:t>
      </w:r>
    </w:p>
    <w:p>
      <w:pPr>
        <w:pStyle w:val="Normal"/>
        <w:spacing w:lineRule="auto" w:line="360"/>
        <w:jc w:val="both"/>
        <w:rPr>
          <w:sz w:val="28"/>
        </w:rPr>
      </w:pPr>
      <w:r>
        <w:rPr>
          <w:sz w:val="28"/>
        </w:rPr>
        <w:t>Цакунов С.В. В лабиринте доктрины: Из опыта разработки экономического курса страны в 1920-е годы. М., 1994.</w:t>
      </w:r>
    </w:p>
    <w:p>
      <w:pPr>
        <w:pStyle w:val="Normal"/>
        <w:spacing w:lineRule="auto" w:line="360"/>
        <w:jc w:val="both"/>
        <w:rPr>
          <w:sz w:val="28"/>
        </w:rPr>
      </w:pPr>
      <w:r>
        <w:rPr>
          <w:sz w:val="28"/>
        </w:rPr>
        <w:t>Чубарьян А.О. и др. История России XX века. М., 2003</w:t>
      </w:r>
    </w:p>
    <w:p>
      <w:pPr>
        <w:pStyle w:val="Normal"/>
        <w:spacing w:lineRule="auto" w:line="360"/>
        <w:jc w:val="both"/>
        <w:rPr/>
      </w:pPr>
      <w:r>
        <w:rPr>
          <w:sz w:val="28"/>
        </w:rPr>
        <w:t>Шишкин В.А. Власть. Политика. Экономика: Послереволюционная Россия П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z w:val="20"/>
      <w:szCs w:val="20"/>
    </w:rPr>
  </w:style>
  <w:style w:type="character" w:styleId="FootnoteCharacters">
    <w:name w:val="Footnote Characters"/>
    <w:qFormat/>
    <w:rPr>
      <w:rFonts w:ascii="Times New Roman" w:hAnsi="Times New Roman" w:cs="Times New Roman"/>
      <w:kern w:val="0"/>
      <w:sz w:val="20"/>
      <w:szCs w:val="20"/>
      <w:vertAlign w:val="superscript"/>
    </w:rPr>
  </w:style>
  <w:style w:type="character" w:styleId="Style15">
    <w:name w:val="А заголовок Знак"/>
    <w:qForma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widowControl w:val="false"/>
      <w:suppressAutoHyphens w:val="true"/>
      <w:spacing w:lineRule="auto" w:line="360"/>
      <w:ind w:firstLine="737"/>
      <w:jc w:val="both"/>
    </w:pPr>
    <w:rPr>
      <w:rFonts w:cs="Arial"/>
      <w:sz w:val="28"/>
      <w:szCs w:val="20"/>
    </w:rPr>
  </w:style>
  <w:style w:type="paragraph" w:styleId="Footnote">
    <w:name w:val="Footnote Text"/>
    <w:basedOn w:val="Normal"/>
    <w:pPr>
      <w:widowControl w:val="false"/>
      <w:autoSpaceDE w:val="false"/>
    </w:pPr>
    <w:rPr>
      <w:rFonts w:cs="Arial"/>
      <w:sz w:val="20"/>
      <w:szCs w:val="20"/>
    </w:rPr>
  </w:style>
  <w:style w:type="paragraph" w:styleId="Style18">
    <w:name w:val="А заголовок"/>
    <w:basedOn w:val="Heading1"/>
    <w:next w:val="Style17"/>
    <w:qFormat/>
    <w:pPr>
      <w:keepNext w:val="false"/>
      <w:pageBreakBefore/>
      <w:widowControl w:val="false"/>
      <w:numPr>
        <w:ilvl w:val="0"/>
        <w:numId w:val="0"/>
      </w:numPr>
      <w:suppressAutoHyphens w:val="true"/>
      <w:autoSpaceDE w:val="false"/>
      <w:spacing w:lineRule="auto" w:line="360"/>
      <w:jc w:val="center"/>
      <w:outlineLvl w:val="9"/>
    </w:pPr>
    <w:rPr>
      <w:rFonts w:ascii="Times New Roman" w:hAnsi="Times New Roman" w:cs="Times New Roman"/>
      <w:sz w:val="28"/>
    </w:rPr>
  </w:style>
  <w:style w:type="paragraph" w:styleId="2">
    <w:name w:val="А2 заголовок"/>
    <w:basedOn w:val="Style18"/>
    <w:next w:val="Style17"/>
    <w:qFormat/>
    <w:pPr>
      <w:pageBreakBefore w:val="false"/>
      <w:jc w:val="both"/>
    </w:pPr>
    <w:rPr/>
  </w:style>
  <w:style w:type="paragraph" w:styleId="Contents1">
    <w:name w:val="TOC 1"/>
    <w:basedOn w:val="Normal"/>
    <w:next w:val="Normal"/>
    <w:pPr>
      <w:tabs>
        <w:tab w:val="clear" w:pos="708"/>
        <w:tab w:val="right" w:pos="9345" w:leader="dot"/>
      </w:tabs>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0:00Z</dcterms:created>
  <dc:creator>YOU</dc:creator>
  <dc:description/>
  <cp:keywords/>
  <dc:language>en-US</dc:language>
  <cp:lastModifiedBy>SYSTEM</cp:lastModifiedBy>
  <cp:lastPrinted>2006-05-04T08:32:00Z</cp:lastPrinted>
  <dcterms:modified xsi:type="dcterms:W3CDTF">2011-09-21T14:10:00Z</dcterms:modified>
  <cp:revision>2</cp:revision>
  <dc:subject/>
  <dc:title>1</dc:title>
</cp:coreProperties>
</file>