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5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озникновение и особенности образования политических партий в Росс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1 Исторические предпосылки возникновения современной российской многопартийност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2 Многопартийность в дореволюционной России (90-е гг. ХIX вв. – 1917 гг.). Ее трансформация в однопартийную систем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артии социалистической ориентации и их програм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Либерально-буржуазные партии и их програм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 Кадет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2 Октябрис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артии консервативно-охранительного направл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озникновение и особенности образования политических партий в Росс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 Исторические предпосылки возникновения современной российской многопартий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тией называется такая организация, котора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борется за власть политическими средств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выражает или претендует на выражение политических интересов определенных социальных групп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меет четко сформулированную программную цель (проект развития обществ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ладает развернутой организационной структурой, в том числе и на региональном уров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этого, момент возникновения многопартийности как института гражданского общества в общемировом масштабе следует отнести к достаточно позднему времени – середине ХIХ века. Существовавшие до этого политические группировки являлись или клубами (имели политические программы, но не представляли никаких социальных групп и не обладали развернутыми организационными структурами) или корпоративными "группами интересов" (достаточно четко выражали интересы определенных социальных групп – не столько политические, сколько узкокорпоративные, - но не имели ни политических программ, ни организационных структур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ключение составляли организации, выходившие на авансцену политической борьбы в периоды революций. Они обладали большинством вышеуказанных признаков (хотя и не в полной мере), однако время их существования было коротким – когда революции заканчивались, эти организации теряли как социальную поддержку, так и свои оргструктуры, которые либо разваливались под напором внутренних противоречий, либо уничтожались физически политическими оппонен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зникновение многопартийности как устойчивого института политической жизни Западной Европы, тесно связанного с существованием парламентаризма, было обусловлено выходом на политическую арену новых социальных сил в лице так называемых "низших классов", прежде всего – мелкой буржуазии и рабочего класса и в гораздо меньшей степени – крестьянства, являвшегося классом добуржуазного общества и в новом (индустриальном, буржуазном) обществе обреченного на исчезновение. Крестьянство не было способно к осознанию своего политического интереса, предполагающего не только понимание своих непосредственных нужд, но и их соотнесение с интересами других социальных груп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о же время "низшие классы" индустриального общества (рабочий класс, мелкая буржуазия) к середине ХIХ века уже довольно хорошо осознавали свои если не политические, то социальные интересы, однако по-прежнему оставались отстраненными от непосредственного участия в политической жизни. Именно этот "зазор" между потребностью в отстаивании своих политических интересов и отсутствием условий для ее удовлетворения и создавал благодатную почву для появления внепарламентских организаций, обладающих всеми признаками политических пар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е организации были созданы в Западной Европе в середине – второй половине ХIХ века в рамках социалистического движения. Организационное оформление левого фланга политического спектра стран Западной Европы поставило остальные его части перед необходимостью выработки собственных политических программ и создания развернутых организационных структ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партийного строительства в странах Западной Европы сопровождался борьбой за расширение избирательного права. При этом наблюдалась известного рода "обратная пропорциональность" между прогрессом в развитии представительных органов, с одной стороны, и партийных структур, с другой. Чем более благоприятными были условия для участия тех или иных социальных групп в деятельности представительных органов, тем менее выраженной являлась их потребность в создании внепарламентских политических структ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 Многопартийность в дореволюционной России (90-е гг. ХIX вв. – 1917 гг.). Ее трансформация в однопартийную систем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стью генезиса многопартийности в дореволюционной России было то, что ее становление происходило в условиях фактического запрета на деятельность любых независимых от власти политических организаций, а также полного отсутствия каких бы то ни было представительных органов. Так как любые политические организации могли быть только нелегальными, их возникновение и дальнейшее развитие было возможно только в той части политического спектра, которая отличалась безусловной оппозиционностью к власти. Именно поэтому гегемония социалистического движения в становящейся российской многопартийной системе была особенно ярко выраж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ой российской политической организацией партийного типа следует считать социалистическую по своим идейным установкам "Народную волю" (1870-е – начало 1880 гг.), обладающую как четкой политической программой и относительно развитой организационной структурой, так и претензией на представительство политических интересов определенной социальной группы – крестьянства. Ее скорое исчезновение с политической арены обусловливалось как внешними (полицейские репрессии), так и внутренними причинами, заключавшимися в утопичности ставки на представительство интересов крестьянства – класса, по своей природе далекого от политики и неспособного к осознанной защите своих интересов на национальном уровне (реально "Народная воля" опиралась, конечно же, не на крестьянство, а на очень узкий слой разночинной интеллигенц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конец, избрав в качестве основного метода своей деятельности индивидуальный террор, "Народная воля" вступила в борьбу на поле, где ее противник обладал безусловным преимуществом, и тем самым обрекла себя на полное уничтож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90-е годы ХIХ века процесс образования политических организаций социалистической ориентации превратился в устойчивую тенденцию. Новые организации претендовали на представительство интересов уже не крестьянства, а промышленного пролетариата, и хотя их реальной опорой по-прежнему являлась в основном разночинная интеллигенция, однако связи социал-демократических организаций с промышленными рабочими все более расширяли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концу ХIX – началу XX вв. тенденция к объединению разрозненных социал-демократических и неонароднических групп (прямых наследников "Народной воли", претендовавших уже на выражение политических интересов всего "трудового народа", т.е. и крестьянства и рабочего класса одновременно) вылилась в образование полноценных партий – Российской социал-демократической рабочей партии (1898-1903 гг.) и Партии социалистов-революционеров (1901-06 гг.), а также ряда социалистических партий в национальных губерниях Российской империи (Дашнакцутюн в Армении, Белорусской социалистической громады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онное оформление левого фланга дало толчок аналогичным процессам в центре политического спектра – появились либеральные "Союз освобождения" и Союз земцев-конституционалистов, на основе которых позже была создана кадетская партия. Наконец, первая российская революция, одним из главных достижений которой стало введение в России ряда гражданских свобод и созыв законодательной Государственной Думы (Манифест от 17 октября 1905 г.), положила начало появлению лояльных по отношению к правящему политическому режиму организаций как монархической, так и либерально-консервативной ориентации. Тем самым организационное оформление политического спектра дореволюционной России, а вместе с ним и становление многопартийной системы, было заверш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оссийской многопартийности, в том виде, в каком она сложилась в годы первой российской революции, было характерно следующе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наличие сильного и организованного левого фланга, настроенного непримиримо по отношению не только к самодержавию, но и к "центру", т.е. либерал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многочисленность, но крайняя организационная аморфность правого фланг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быстрый рост достаточно рыхлого либерального "центра", правая часть которого открыто тяготела к соглашению с властями, а левая пыталась балансировать между крайне левыми и вла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ртии социалистической ориентации и их програм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ссийская социал-демократическая рабочая партия являлась самой "старой" и самой организационно зрелой партией России. Своей конечной целью социал-демократы ставили осуществление социалистической революции – установление диктатуры пролетариата, ликвидацию частной собственности на средства производства (программа-максимум). Ближайшей же задачей (программа-минимум) объявлялось осуществление буржуазно-демократической революции – свержение самодержавия, установление республики, введение гражданских свобод, 8-часового рабочего дня и проч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I съезд РСДРП состоялся еще в 1898 г., однако программные и уставные документы были приняты только на II съезде (1903 г.). В 1907 г. численность РСДРП составляла 167 тыс. человек (включая членов национальных социал-демократических организаций). Численно партия на тот момент в 2-3 раза превосходила и кадетскую, и октябристскую, и эсеровскую партии, формально уступая только Союзу русского народа, однако на порядок превосходя его в развитости сети своих отделений и организованности. Кроме всего прочего, социал-демократы весьма четко представляли, интересы каких социальных групп они выражают, в то время как остальные партии в этом вопросе или просто "плутали", или выдавали желаемое за действительное. </w:t>
        <w:tab/>
        <w:t>Вместе с тем положение РСДРП еще со II съезда осложнялось расколом на радикальных "большевиков" (во главе с В. Лениным) и более умеренных "меньшевиков" (лидеры – Ю.Мартов, Ф.Дан, Г. Плеханов). Меньшевики считали движущей силой буржуазно-демократической революции буржуазию, рабочий класс – его союзником, а крестьянство определяли как в целом реакционную силу. Они также исходили из того, что после свержения самодержавия страна вступит в достаточно длительный период буржуазного развития, в ходе которого созреют предпосылки для осуществления социалистической революции. В связи с этим в период первой российской революции основную ставку меньшевики делали на союз с либералами – в первую очередь с каде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евики же считали движущей силой буржуазно-демократической революции пролетариат, а его ближайшим союзником – крестьянство, и выступали против любого сотрудничества с либералами, настаивая на необходимости сделать все для перерастания буржуазно-демократической революции в революцию социалистическую. Между большевиками и меньшевиками имелись также разногласия по вопросу о способах достижения своих целей. Меньшевики делали основную ставку сначала на проведение общероссийской политической стачки, а затем – на использование возможностей Государственной Думы. Большевики считали наиболее действенным путь вооруженного восстания, к думской же деятельности они обратились только в период очевидного спада революции (выборы в I Думу в 1906 г. они, в отличие от меньшевиков, бойкотировал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большевики не брезговали таким способом пополнения партийной кассы, как "экспроприации", в то время как меньшевики были категорическими противниками "эксов". Между 1903 и 1905 гг. меньшевикам удалось закрепить за собой большинство в центральных органах партии, однако фактически в РСДРП существовало два руководящих центра – меньшевистский Центральный комитет и большевистское Организационное бюр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началом первой российской революции разногласия между двумя крыльями привели к фактическому расколу партии. В апреле 1905 г. большевики провели III съезд партии, а меньшевики – партийную конференцию, на которых каждая часть избрала свои руководящие орг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IV Стокгольмском съезде РСДРП (апрель – начало мая 1906 г.) была сделана попытка объединения, однако после того, как меньшевикам вновь удалось занять доминирующие позиции в руководстве партии, большевики сформировали собственный руководящий центр на базе газеты "Пролетарий". После поражения революции 1905-07 гг. социал-демократы понесли огромные потери в результате полицейских репрессий. За 1907-10 гг. РСДРП потеряла около 90% своего состава, а ряд национальных организаций вовсе прекратил свое существование. Остатки организационной сети РСДРП были буквально нашпигованы агентами охранного отделения, которым порой удавалось подняться весьма высоко в партийной иерархии (так, агент охранного отделения Р.Малиновский был членом ЦК РСДРП(б) и сумел стать лидером думской фракции большевик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после поражения революции партию потряс новый организационный кризис. В 1907-14 гг. раскол внутри РСДРП коснулся каждой фракции. От большевистской фракции откололась группа "Вперед" во главе с А.Богдановым, настаивавшая на приоритете нелегальной деятельности перед легальной. В меньшевистской фракции выделилась группа так называемых "ликвидаторов" во главе с А.Потресовым и П.Масловым, предлагавшая признать нелегальную организацию РСДРП ликвидированной и все силы социал-демократов сосредоточить на работе в легальных организац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уппа меньшевиков во главе с Ю.Мартовым и Ф.Даном, группировавшаяся вокруг газеты "Голос социал-демократа", выступала за сохранение нелегальной организации, но при условии подчинения ее деятельности нуждам легальной работы. Наконец, третья группа меньшевиков ("партийцы") во главе с Плехановым выступала с позиций, близких тем, которые занимала основная часть большевиков во главе с Лениным, – сочетание легальных и нелегальных форм деятельности под руководством находящихся на нелегальном положении центральных органов парт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которое время в РСДРП были сильны тенденции к объединению всех фракций. Последняя такая попытка была предпринята на январском (1910 г.) пленуме ЦК РСДРП. Однако достигнутое примирение оказалось чисто формальным. Сразу же после пленума конфликт вспыхнул с новой силой, и обе части партии окончательно размежевались. В январе 1912 г. большевики созвали в Праге VI конференцию РСДРП, на которой исключили из РСДРП меньшевиков-"ликвидаторов", а фактически образовали самостоятельную Российскую социал-демократическую рабочую партию (большевиков). Представители меньшевистских и внефракционных групп созвали в августе 1912 г. в Вене собственную конференцию и избрали свой руководящий центр в лице Организационного комитета. Таким образом, возникли две разные партии, каждая из которых имела прочные позиции в определенных слоях рабочего класса: меньшевики – среди наиболее квалифицированных рабочих (прообраз российской "рабочей аристократии"), большевики – в более широких рабочих массах, "пролетариате". Вместе с тем, в отличие, например, от эсеров, социал-демократам удалось правильно сориентироваться в обстановке и создать новые оргструктуры, максимально приспособленные к новым условиям. Фактически к 1912 г. в России действовали две независимые друг от друга организации – большевистская и меньшевистская. Во многом они были схожими. И у той и у другой центральные руководящие органы – ЦК у большевиков и ОК у меньшевиков – находились за границей. В России деятельность местных отделений координировали большевистская и меньшевистская думские фракции. До 1913 г. социал-демократическая фракция в Думе формально была единой, осенью 1913 г. она разделилась на самостоятельные большевистскую и меньшевистскую. Члены этих фракций во время думских каникул ездили по стране и восстанавливали партийные организации. Связь с этими организациями поддерживалась через легально издававшиеся газеты: "Луч" и "Наша заря" у меньшевиков, "Звезда" и "Правда" у большевиков. Начавшаяся в августе 1914 г. I мировая война значительно изменила соотношение сил внутри социал-демократического движения. Прежде всего она сильно ослабила большевиков. После того, как в ноябре 1914 г. членов большевистской думской фракции за нелегальную политическую деятельность лишили депутатских полномочий и сослали в Сибирь, РСДРП(б) в России была фактически обезглавлена. Местные большевистские организации практически потеряли связь друг с другом, прервались контакты российских большевиков с находящимся за границей ЦК РСДРП(б), осуществляемые до этого исключительно через думскую фрак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большевиков в годы войны ограничивалась в основном работой в больничных кассах. Все это привело к тому, что к 1917 г. большевики в значительной мере утратили свои позиции в рабочей среде, завоеванные перед войной. Меньшевикам, в отличие от большевиков, напротив, удалось сохранить свои структуры. Продолжала действовать меньшевистская думская фракция. В 1915-16 гг. меньшевики участвовали в работе "военно-промышленных комитетов", создавая там "рабочие группы". Члены рабочих групп, меньшевистская думская фракция и Организационный комитет РСДРП проводили всероссийские совещания, которые фактически являлись меньшевистскими конференциями. </w:t>
        <w:tab/>
        <w:t>Война во многом перетасовала прежние группировки внутри российского социал-демократического движения. Определяющим теперь стало отношение к войне. Социал-демократы разделились на "оборонцев", "центристов", "интернационалистов" и "пораженцев". Идеологом "оборонцев" был Г.Плеханов, считавший Германию главным виновником войны, а действия Англии, Франции и России оправданными. Организационный комитет РСДРП в России и думская фракция во главе с Н.Чхеидзе занимали центристскую позицию: они призывали к демократическому миру без аннексий и контрибуций, но были против призыва рабочих к активным антивоенным действиям.Левое крыло меньшевиков во главе с Ю.Мартовым, А.Мартыновым и Л. Троцким было более радикальным, "интернационалистским", выступая за заключение всеобщего демократического мира как пролога к европейской революции и выдвигая лозунг "Ни побед, ни поражений". Наконец, большевики во главе с В.Лениным выступали с позиций "пораженчества". Они выдвигали лозунг поражения в войне своего правительства и превращения войны "империалистической" в войну гражданскую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Либерально-буржуазные партии и их програм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тии либеральной ориентации провозгласили приверженность таким основным либеральным ценностям, как демократические права и свободы личности; конституционное, правовое государство; рыночная экономика с безраздельным господством частной собственности и свободой предпринимательства. Среди партий либерального направления ведущими были Конституционно-демократическая партия и «Союз 17 октября». Обе партии признавали только один метод модернизации России — ее реформирование «сверху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 Каде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онно-демократическая партия (кадетов) организационно оформилась в период высшего подъема революции 1905-1907 гг. на основе двух либеральных организаций — «Союза освобождения» и «Союза земцев-конституционалистов» и заняла прочные позиции на левом фланге российского либерализма. Ее учредительный съезд состоялся в октябре 1905 г. в Москве. Лидером кадетской партии, ее главным теоретиком и стратегом был ученый-историк П.Н. Милюков (1859—194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читая капитализм оптимальным вариантом общественного прогресса, кадеты с наибольшей полнотой и последовательностью отразили в ней тенденции капиталистического развития страны на обозримую историческую перспективу. Основные положения программы сводились к установлению конституционно-монархического строя с разделением законодательной, исполнительной и судебной властей; созданию ответственного перед Государственной думой правительства; коренной реформе местного самоуправления, суда. Кадеты выступали за введение в России всеобщего избирательного права, соблюдение всех политических прав и свобод личности, отмену сословных привилегий, признание права рабочих на стачки и 8-часовой рабочий день. Не признавая права наций на политическое самоопределение. кадеты ограничивались требованием культурно-национального самоопределения, что означало в их понимании использование национальных языков в образовании, книгоиздании, судопроизводстве. Кадеты выступали за введение всеобщего бесплатного и обязательного обучения в начальной школе; уничтожение всех ограничений при поступлении в школу, связанных с полом, национальностью и вероисповеданием, автономию университетов, свободу преподавания в высшей школе, свободную организацию студенчества; устройство органами местного самоуправления общеобразовательных учреждений для взрослых, народных библиотек; развитие профессионального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методом осуществления своей программы кадеты выбрали тактику давления на правительство через легальные средства и прежде всего через Государственную думу. Основной социальной базой кадетской партии стала интеллигенция (90% ее состава) — городская и земск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ды первой российской революции влияние партии кадетов было значительным. Они не настаивали на железной партийной дисциплине. В 1905—1906 гг. численность партии, по разным источникам, составляла от 50 до 100 тыс.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2 Октябрис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Союз 17 октября» (октябристы) представлял собой консервативное крыло либерального движения. Организационно Союз начал оформляться в ноябре 1905 г. из умеренной части земского оппозиционного движения после издания Манифеста 17 октября 1905 г. I съезд партии состоялся в Москве в феврале 1906 г. Ее признанным лидером стал А.И. Гучков (1862—1936). Государственное устройство Российской империи им виделось в наследственной конституционной монархии с Государственной дум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шении национального вопроса октябристы не смогли выйти за пределы узконационалистической, великодержавной точки зрения и исходили из необходимости сохранения «единства и нераздельности Российского государства», «его исторически сложившегося унитарного характера». Исключение было сделано только для Финляндии: за ней признавалось право на автономное государственное устройство. За другими народами октябристы не признавали даже права культурной автономии, хотя выступали за улучшение быта и культуры народов России. Требования партии в области гражданских прав содержали традиционный для либеральной партии перечень положений, включавший свободу слова, собраний, совести, неприкосновенность личности и жилища; торговли, приобретения собственности и свободы распоряжения ею. Экономическая часть программы октябристов была более умеренной, чем у кадетов. Так, они отстаивали частную собственность как основу экономики, оговаривая частичное отчуждение помещичьей земли как самый крайний случай, при этом с обязательным вознаграждением владельцев. В рабочем вопросе партия выступала за сокращение рабочего дня, страховое законодательство, повышение культурно-образовательного уровня и улучшение бытовых условий жизни рабочих, но за ограничение права рабочих на стачки. В целом программа «Союза 17 октября» отражала интересы крупной торгово-промышленной и финансовой буржуазии, капитализированных помещиков и выступала за эволюционный путь развития, сочетавший экономическую модернизацию с умеренными политическими реформами. Это объяснялось социальным составом партии. В нее вошли верхи московской буржуазии, помещики, сумевшие перевести свои хозяйства на капиталистические рельсы, высокооплачиваемые торгово-промышленные служащие, чиновники, отставные военные. Численность партии в 1906 г. составила 50—60 тыс.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артии консервативно-охранительного направ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архическо-традиционалистский лагерь в событиях 1905— 1907 гг. поддерживали правые партии и организации, выступавшие за восстановление и укрепление «исконных русских начал». Они объявили себя защитниками самодержавия от революционных посягательств и провозгласили классические имперские лозунги: «За веру, царя и Отечество!», «Православие, Самодержавие и Народность!», «Россия для русских!». Обобщенное название партии консервативно-охранительного направления — черносотенцы. Черносотенцы предпочитали именовать себя «истинно русскими», «патриотами», «монархистам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й крупной из черносотенных партий был «Союз русского народа», созданный в ноябре 1905 г. в Петербурге. К весне 1907 г. Союз выдвинулся на первые роли в черносотенном движении. К концу 1907 г. общая численность черносотенцев достигала примерно 410 тыс. человек. Среди многочисленных лидеров монархического движения наибольшей известностью пользовался один из учредителей «Союза русского народа» В.М. Пуришкевич (1870— 192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ая часть руководителей черной сотни принадлежала к интеллигенции. Это были преподаватели, врачи, юристы, инженеры. Председателем Главного совета «Союза русского народа» был детский врач, доктор медицины А.И. Дубров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таве «Союза русского народа» было подчеркнуто, что членами Союза могли быть «только природные русские люди обоего пола, всех сословий и достояний», т.е. Союз провозгласил себя неклассовой, русской национальной организацией. В программе был выражен социальный идеал партии — патриархальная сословная Россия во главе с самодержавным монархом. Православие признавалось основой всей русской жизни и являлось государственной религией. Самодержавие рассматривалось незыблемым, а царь как высшая правда, закон и си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по национальному вопросу содержался пункт о единстве и неделимости России: ни о какой автономии не могло быть и речи. Провозглашалось, что «русская народность, как собирательница земли Русской и устроительница Русского государства, есть народность державная, господствующая и первенствующая». Главным стержнем черносотенной идеологии был антисемитиз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циальному составу «Союз русского народа» был довольно пестрым. В руководстве преобладали представители интеллигенции, дворян-землевладельцев, духовенства. Среди рядовых членов было немало крестьян, рабочих, городских мещан: мелких лавочников, торговц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рьбе с революционным движением черносотенцы использовали как легальные, так и нелегальные методы. Идеологическая установка черносотенцев была на редкость простой: все беды России происходят от революционеров-интеллигентов и инородцев, стремящихся развалить империю. Они создавали боевые дружины для защиты порядка и законности, которые стали затем организаторами погромов и индивидуального терр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ые националисты, как правило, не принимали Манифест 17 октября. Черносотенцы относились отрицательно к рыночно-капиталистической модернизации, видя в ней измену «особому пути» российской истории, выступали против Государственной думы, предлагая вместо нее законосовещательный орган в лице Земского собора из представителей «истинно» русских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ернадский Г.В. Русская история: Учебное пособие. – М.: Аграф, 2001. – 542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Дворниченко А.Ю. История России: Учебное пособие. – М.: Проспект, 2005. – 470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Дворниченко А.Ю. Отечественная история до 1917 года. – М.: Гордарити, 2005. – 448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Деревянко А.Б. История России: Учебное пособие. – М.: Проспект, 2007. – 558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История России: Учебное пособие / под. ред. И.П. Зуева. – М.: Высшая школа, 2001. – 480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История России (9 – 21 вв.): Учебное пособие / под. ред. А.Ю. Дворниченко, В.С. Измозик. – М.: Гордарити, 2005. – 480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История Российского государства: Учебное пособие / под. ред. Ш.М. Мончаева. – М: ЮНИТИ-ДАНА, 2001. – 608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8. historysibsuti.narod.ru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9. www.partinform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14:00Z</dcterms:created>
  <dc:creator>User</dc:creator>
  <dc:description/>
  <cp:keywords/>
  <dc:language>en-US</dc:language>
  <cp:lastModifiedBy>SYSTEM</cp:lastModifiedBy>
  <dcterms:modified xsi:type="dcterms:W3CDTF">2011-09-21T14:14:00Z</dcterms:modified>
  <cp:revision>2</cp:revision>
  <dc:subject/>
  <dc:title>Тема 19</dc:title>
</cp:coreProperties>
</file>