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20"/>
        <w:jc w:val="center"/>
        <w:rPr>
          <w:szCs w:val="28"/>
        </w:rPr>
      </w:pPr>
      <w:r>
        <w:rPr>
          <w:b/>
          <w:szCs w:val="28"/>
        </w:rPr>
        <w:t>ПЛАН</w:t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tabs>
          <w:tab w:val="clear" w:pos="720"/>
          <w:tab w:val="right" w:pos="9356" w:leader="underscore"/>
        </w:tabs>
        <w:spacing w:lineRule="auto" w:line="360" w:before="0" w:after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Глава 1. Политические  и социально-экономическое  развитие  России  в начале  XIX   в.</w:t>
        <w:tab/>
        <w:t>3</w:t>
      </w:r>
    </w:p>
    <w:p>
      <w:pPr>
        <w:pStyle w:val="Contents1"/>
        <w:tabs>
          <w:tab w:val="clear" w:pos="720"/>
          <w:tab w:val="right" w:pos="9356" w:leader="underscore"/>
        </w:tabs>
        <w:spacing w:lineRule="auto" w:line="360" w:before="0" w:after="0"/>
        <w:jc w:val="both"/>
        <w:rPr/>
      </w:pPr>
      <w:r>
        <w:rPr>
          <w:b w:val="false"/>
          <w:i w:val="false"/>
          <w:sz w:val="28"/>
          <w:szCs w:val="28"/>
          <w:lang w:val="en-US" w:eastAsia="en-US"/>
        </w:rPr>
        <w:t>Глава 2. Россия эпохи Николая I</w:t>
        <w:tab/>
        <w:t>8</w:t>
      </w:r>
    </w:p>
    <w:p>
      <w:pPr>
        <w:pStyle w:val="Contents1"/>
        <w:tabs>
          <w:tab w:val="clear" w:pos="720"/>
          <w:tab w:val="right" w:pos="9356" w:leader="underscore"/>
        </w:tabs>
        <w:spacing w:lineRule="auto" w:line="360" w:before="0" w:after="0"/>
        <w:jc w:val="both"/>
        <w:rPr/>
      </w:pPr>
      <w:r>
        <w:rPr>
          <w:b w:val="false"/>
          <w:i w:val="false"/>
          <w:sz w:val="28"/>
          <w:szCs w:val="28"/>
          <w:lang w:val="en-US" w:eastAsia="en-US"/>
        </w:rPr>
        <w:t>Глава 3. Россия во второй половине XIX в.</w:t>
        <w:tab/>
        <w:t>11</w:t>
      </w:r>
    </w:p>
    <w:p>
      <w:pPr>
        <w:pStyle w:val="Contents1"/>
        <w:tabs>
          <w:tab w:val="clear" w:pos="720"/>
          <w:tab w:val="right" w:pos="9356" w:leader="underscore"/>
        </w:tabs>
        <w:spacing w:lineRule="auto" w:line="360" w:before="0" w:after="0"/>
        <w:jc w:val="both"/>
        <w:rPr/>
      </w:pPr>
      <w:r>
        <w:rPr>
          <w:b w:val="false"/>
          <w:i w:val="false"/>
          <w:sz w:val="28"/>
          <w:szCs w:val="28"/>
          <w:lang w:val="en-US" w:eastAsia="en-US"/>
        </w:rPr>
        <w:t>Литература</w:t>
        <w:tab/>
        <w:t>16</w:t>
      </w:r>
      <w:r>
        <w:br w:type="page"/>
      </w:r>
    </w:p>
    <w:p>
      <w:pPr>
        <w:pStyle w:val="Heading1"/>
        <w:tabs>
          <w:tab w:val="clear" w:pos="720"/>
          <w:tab w:val="right" w:pos="9356" w:leader="underscor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Глава 1. Политические  и  социально-экономическое   развитие   России  в начале  </w:t>
      </w:r>
      <w:r>
        <w:rPr>
          <w:rFonts w:cs="Times New Roman" w:ascii="Times New Roman" w:hAnsi="Times New Roman"/>
          <w:color w:val="000000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Cs w:val="28"/>
        </w:rPr>
        <w:t xml:space="preserve">   в.</w:t>
      </w:r>
    </w:p>
    <w:p>
      <w:pPr>
        <w:pStyle w:val="TextBodyIndent"/>
        <w:ind w:left="0"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TextBodyIndent"/>
        <w:ind w:left="0" w:firstLine="720"/>
        <w:rPr/>
      </w:pPr>
      <w:r>
        <w:rPr>
          <w:szCs w:val="28"/>
        </w:rPr>
        <w:t>К началу XIX в. Россия была мировой державой, игравшей заметную роль на европейской арене. Она занимала территорию в 17,4 млн. кв. км; на этой территории, по данным переписи 1795 г., проживало 37,4 млн. человек. Около 90% всего населе</w:t>
        <w:softHyphen/>
        <w:t>ния составляли крестьяне: примерно 2% — дворяне. Имело тенденцию к росту ведущее в экономике страны аграрное п</w:t>
      </w:r>
      <w:r>
        <w:rPr>
          <w:szCs w:val="28"/>
          <w:lang w:val="en-US"/>
        </w:rPr>
        <w:t>po</w:t>
      </w:r>
      <w:r>
        <w:rPr>
          <w:szCs w:val="28"/>
        </w:rPr>
        <w:t>изводство, происходили сдвиги в промышленности. Однако, говоря сло</w:t>
        <w:softHyphen/>
        <w:t>вами современного исследователя Б. Г. Литвака, Русь-тройка «не мчалась, а еле-еле тащилась по ухабистой дороге истории». Первая половина XIX в. принесла немалые перемены. Не без основания историки подчеркивают, что с началом этого столетия Россия вступила в новый этап своего развития. Многих специа</w:t>
        <w:softHyphen/>
        <w:t>листов интересовал, в частности, вопрос о причинах и сущности преобразовательной деятельности Александра I, занимавшего российский престол с марта 1801 г. по ноябрь 1825-го, причем ре</w:t>
        <w:softHyphen/>
        <w:t>шают они его по-разному. Так, авторы многотомных трудов об Александре I и его времени генералы М. И. Богданович и Н. К. Шильдер развивали идею о стремлении царя к законности как главным мотиве его преобразований. Ненавидя деспотизм, Алек</w:t>
        <w:softHyphen/>
        <w:t>сандр I, как утверждал Богданович, стремился «навсегда охра нить от произвола права всех и каждог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сильственное устранение Павла I в 1801 г. и воцарение его сына Александра I не только не вызвало потрясения в стране, но пробудило ожидания реформ, большей свобо</w:t>
        <w:softHyphen/>
        <w:t xml:space="preserve">ды, конституции. Манифест по поводу коронования Александра I содержал либеральные идеи: подтверждались основные права подданных, введенные Екатерин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было обе</w:t>
        <w:softHyphen/>
        <w:t>щано введение законов, которые обеспечат неприкосновенность личности и частной соб</w:t>
        <w:softHyphen/>
        <w:t>ственности, смягчение уголовного права, отменялись ограничения, введенные Пактом I (телесные наказания, цензура). Александр I правил почти четверть века: 1801—1825 гг. О нем и его взглядах остались самые противоречивые свидетельства современников. Он высказывал прямо противоположные взгляды, предпринимал такие же действия. Эта осо</w:t>
        <w:softHyphen/>
        <w:t>бенность породила у современников впечатление неискренности императора. Известно высказывание Наполеона: "Александр умен, приятен, но ему нельзя доверял»; он неискре</w:t>
        <w:softHyphen/>
        <w:t>нен: это истинный византиец..., тонкий, притворный, хитрый". Французский писатель Ф. Шатобриан был более краток: "Изворотлив, как грек". "Северный Тальма" — так часто называли Александра I в европейских салонах, намекая на его артистические способнос</w:t>
        <w:softHyphen/>
        <w:t>ти. Очевидно, что по взглядам император был умеренным либералом. Он воспитывался в духе просвещенного абсолютизма, был умен и не мог не считаться с духом времени, преж</w:t>
        <w:softHyphen/>
        <w:t>де всего с влиянием Великой Французской революции. По признанию современников, он имел большой политический талант, но многие считали, что проявился этот талант боль</w:t>
        <w:softHyphen/>
        <w:t>ше в военной области и внешней политике, чем во внутрен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царствования Александра I, с 1801 по 1815 г., именуют периодом просве</w:t>
        <w:softHyphen/>
        <w:t>щенного абсолютизма. Если просвещенный абсолютизм Екатерины II был связан с фран</w:t>
        <w:softHyphen/>
        <w:t>цузским просвещением, окрашен идеями Вольтера, Монтескье, то просвещенный абсолю</w:t>
        <w:softHyphen/>
        <w:t>тизм ХIX в. подпитывался идеями Великой Французской революции и теми процессами в Европе, которые происходили под ее влиянием. Вокруг царя сложился кружок друзей, который получил название "Негласный комитет". В него вошли молодые аристократы: графы П. А. Сгроганов и В.Д. Кочубей, Н.Д. Довосильцев, князь А.Д. Чарторыйский. Консер</w:t>
        <w:softHyphen/>
        <w:t>вативные круги общества окрестили этот комитет "якобинской шайкой". Он заседал с 1801 по 1803 гг. и обсуждал проекты государственных реформ, отмены крепостного права и т.п. Но постепенно его деятельность сошла на нет, дело реформ было передано в руки государственной бюрократии. Большую роль в подготовке преобразований в области го</w:t>
        <w:softHyphen/>
        <w:t>сударственного устройства сыграл М. М. Сперанский. Сын бедного сельского священника, он обладал блестящими способностями, совершил стремительную карьеру и стал в 1807 г. статс-секретарем и ближайшим советником императора. Проект реформы общественно-политического устройства России М. М. Сперанский изложил в 1809 г. в документе, кото</w:t>
        <w:softHyphen/>
        <w:t>рый назывался "Введение к уложению государственных законов". Предлагалос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сти в закон понятия политических и гражданских прав, но не для всех. Крепо</w:t>
        <w:softHyphen/>
        <w:t>стным крестьянам (помещичьим), рабочим по найму, домашним слугам не предполага</w:t>
        <w:softHyphen/>
        <w:t>лось предоставлять гражданские права. Надо иметь в виду, что и на Западе в то время еще не шла речь о всеобщности в гражданских правах, а в США существовало рабство. Важно, что в этом случае появлялась возможность влиять на систему власти, причем не только для аристократии, но и для средних сло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разделение властей и привлечение общества, обладающего гражданс</w:t>
        <w:softHyphen/>
        <w:t>кими правами, к управлению. Судебная власть признавалась полностью независимой и подчинялась Сенату. Законодательную власть должны были представлять выборные мес</w:t>
        <w:softHyphen/>
        <w:t>тные думы и центральная Государственная дума. Исполнительная же власть подчинялась законодательной. Она была представлена министерствами в центре и местными органами управления внизу. Средоточием всех властей являлся импера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озглашалось правовое государство: правит закон, а не лю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полагалось ввести выборность чиновников, а это подразумевало их ответствен</w:t>
        <w:softHyphen/>
        <w:t>ность перед обще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система государственного управления, по проекту М. М. Сперанского, строилась снизу вверх. Предусматривалось, что население будет выбирать местные думы. Собираясь раз в три года, они, в свою очередь, должны выбирать членов правления, которым предла</w:t>
        <w:softHyphen/>
        <w:t>галось вести местное хозяйство до следующего собрания, а также представителей в выше</w:t>
        <w:softHyphen/>
        <w:t>стоящие думы (волостная — в окружную, окружная — в губернскую, губернская — в цен</w:t>
        <w:softHyphen/>
        <w:t>тральную). Обосновывая необходимость подобной реформы, М. М. Сперанский утверждал, что Россия движется к неминуемой общественной катастрофе, о чем свидетельствует паде</w:t>
        <w:softHyphen/>
        <w:t>ние престижа власти в народе. При этом следует отметить, что М. М. Сперанский не предус</w:t>
        <w:softHyphen/>
        <w:t>матривал отмены крепостного права, однако взаимоотношения крестьян с помещиком предполагалось регламентировать законом, а помещичьим крестьянам предлагалось дать право приобретать движимую и недвижимую собственность; но проект остался на бумаг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арь был вынужден маневрировать между активизировавшимися консервативными и теми общественными силами, которые требовали изменений. Планы М. М. Сперанского вызвали сопротивление в высших слоях общества, да и сам Александр I охладел к либе</w:t>
        <w:softHyphen/>
        <w:t>ральным идеям. Но все же кое-что из либеральных начинаний было реализовано. Про</w:t>
        <w:softHyphen/>
        <w:t>изошло выделение и организационное оформление по европейскому типу исполнитель</w:t>
        <w:softHyphen/>
        <w:t>ной власти. В 1802 г. был создан Комитет министров как высшее административное учреж</w:t>
        <w:softHyphen/>
        <w:t>дение. Коллегии, созданные Петром I, как отраслевые органы государственного управле</w:t>
        <w:softHyphen/>
        <w:t>ния окончательно ушли в прошлое, были заменены министерствами. Первоначально Ко</w:t>
        <w:softHyphen/>
        <w:t>митет министров также имел законосовещательные права по всем вопросам государствен</w:t>
        <w:softHyphen/>
        <w:t>ного управления и не обладал исполнительной властью (реализация решений возлага</w:t>
        <w:softHyphen/>
        <w:t>лась на соответствующих министров). По существу, Комитет так и не стал органом, объеди</w:t>
        <w:softHyphen/>
        <w:t>няющим и направляющим деятельность различных министерств. Он был местом сове</w:t>
        <w:softHyphen/>
        <w:t>щания императора с наиболее доверенными высшими чиновниками. Более четко струк</w:t>
        <w:softHyphen/>
        <w:t>тура и функции исполнительной власти были определены в 1811 г. Это завершило органи</w:t>
        <w:softHyphen/>
        <w:t>зационное оформление исполнительной ветви власти. С введением министерств усилилось единоначалие в государственном управлении. Эти преобразования сказались на по</w:t>
        <w:softHyphen/>
        <w:t>ложении Сената. Он стал органом, надзирающим за правильностью исполнения законов в государ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810 г. был создан Государственный совет — законосовещательный орган при царе. Председатель и его члены назначались царем. "Никакой закон не может быть представлен на утверждение императора помимо Государственного совета", — гласил императорский указ. Он централизовал законодательную деятельность, упорядочил введение новых юри</w:t>
        <w:softHyphen/>
        <w:t>дических норм. Утверждалось, что Государственный совет "учрежден для того, чтобы вла</w:t>
        <w:softHyphen/>
        <w:t>сти законодательной, дотоле рассеянной и разбросанной, дать новое начертание постоян</w:t>
        <w:softHyphen/>
        <w:t>ства и единообразия". Буквально первые же годы деятельности Государственного совета показали, что самодержавие не в состоянии следовать даже тому порядку, который оно само санкционировало. Принятая общая идея о введении в России законного правопо</w:t>
        <w:softHyphen/>
        <w:t>рядка на практике приходила в противоречие с гораздо глубже укоренившимся традици</w:t>
        <w:softHyphen/>
        <w:t>онным произволом русского абсолютизма. Многие важные законопроекты стали утверждаться царем, минуя Государственный Совет, по докладам председателя Комитета мини</w:t>
        <w:softHyphen/>
        <w:t>стров, председателей различных советов и комитетов. С течением времени сфера компе</w:t>
        <w:softHyphen/>
        <w:t>тенции Государственного совета вообще стала терять сколько-нибудь четкие очер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форм, несмотря на негативные стороны, структура власти организаци</w:t>
        <w:softHyphen/>
        <w:t>онно и функционально приблизилась к европейской. Наряду с выделением судебных ор</w:t>
        <w:softHyphen/>
        <w:t>ганов, которое произошло при Екатерине II, теперь оформилась исполнительная власть и появился зародыш будущей законодательной. Хотя вся система государственного управ</w:t>
        <w:softHyphen/>
        <w:t>ления была замкнута на императоре, а законодательной власти как самостоятельной сфе</w:t>
        <w:softHyphen/>
        <w:t>ры политической деятельности еще не существовало, Россия сделала новый шаг к разде</w:t>
        <w:softHyphen/>
        <w:t>лению властей. Однако общество по-прежнему не имело никаких каналов влияния на си</w:t>
        <w:softHyphen/>
        <w:t>стему власти и целиком зависело от бюрократии. Реформаторская деятельность М. М. Сперанского, возможность действительного введения разделения властей вызвала недоволь</w:t>
        <w:softHyphen/>
        <w:t>ство бюрократии, дворянства. Он был отстранен от государственной деятельности и со</w:t>
        <w:softHyphen/>
        <w:t>слан в Нижний Новгород, а затем в Перм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ыли предприняты некоторые меры, направленные на борьбу с отрицательными сторонами бюрократического управления, придание управленческой деятельности ци</w:t>
        <w:softHyphen/>
        <w:t>вилизованных начал. В 1809 г. указом царя был введен "экзамен на чин". От него освобож</w:t>
        <w:softHyphen/>
        <w:t>дались те чиновники, которые закончили университет в России, к остальным же предъяв</w:t>
        <w:softHyphen/>
        <w:t>лялись следующие требования: знание русского языка и одного из иностранных, владе</w:t>
        <w:softHyphen/>
        <w:t>ние основами естественного, римского, гражданского и уголовного права, знание россий</w:t>
        <w:softHyphen/>
        <w:t>ской и всемирной истории; овладение основами естествознания, географии, математики, физики. Главной целью была подготовка "исполнителей, сведущих, обладающих твер</w:t>
        <w:softHyphen/>
        <w:t>дым и отечественным образованием". Указ был воспринят с неудовольствием, т.к. на экза</w:t>
        <w:softHyphen/>
        <w:t>мене требовалось показать разносторонние знания. Знаменитый российский историк Н. М. Карамзин, который также не одобрял этого нововведения, писал: "У в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председатель гражданской палаты обязан знать Гомера и Феокрита, секретарь сенатский — свойство оксигена и всех газов, вице-губернатор — пифагорову фигуру, надзиратель в доме сумас</w:t>
        <w:softHyphen/>
        <w:t>шедших — римское право, или умрут коллежскими и титулярными советниками". Одна</w:t>
        <w:softHyphen/>
        <w:t>ко бюрократические меры борьбы с бюрократизмом не могли быть эффектив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формирования почвенного уклада, особенно отмены крепостного права, также была очевидна. Император неоднократно заявлял о необходимости улучше</w:t>
        <w:softHyphen/>
        <w:t>ния бедственного положения крепостных крестьян. Были сделаны некоторые шаги в этом направл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ена раздача или продажа государственных крестьян в частные руки. Та</w:t>
        <w:softHyphen/>
        <w:t>ким образом было приостановлено увеличение числа крепостного населения. Однако проводилось в жизнь это положение непоследовательно. В 1810—1817 гг. в связи с тяже</w:t>
        <w:softHyphen/>
        <w:t>лым финансовым положением империи в частные руки все же было продано десять ты</w:t>
        <w:softHyphen/>
        <w:t>сяч душ мужского пола; широко практиковалась сдача государственных крестьян в арен</w:t>
        <w:softHyphen/>
        <w:t>ду частным лицам в Белоруссии и в Правобережной Украине. К концу царствования Алек</w:t>
        <w:softHyphen/>
        <w:t>сандра I в аренде числилось 350 тысяч казенных крестья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а продажа крестьян: запрещено продавать на ярмарках "в розницу", то есть без семьи, без земли, публиковать объявления о продаже, ссылать крестьян в Сибирь за незначительные поступ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1803 г. "О вольных хлебопашцах" предусматривал выход крестьян на волю по обоюдному согласию с помещиком. Однако воспользоваться этим указом было трудно, и к 1825 г. в соответствии с ним освободились менее 0,5 % крепос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804—1805 гг. началась отмена крепостного права в прибалтийских губерниях (в Латвии и Эстонии). Отмена крепостного права распространялась на крестьян "дворохозяев" (то есть необщинников). Они получали полную свободу, но без земли, которую долж</w:t>
        <w:softHyphen/>
        <w:t>ны были арендовать у помещика за барщину, обр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зва крепостного права сохранялась. В почвенном укладе по-прежне</w:t>
        <w:softHyphen/>
        <w:t>му господствовала корпоративность (община, уравнительные принципы). С введением военных поселений на казенных землях ряда губерний (Петербургской, Новгородской, Могилевской, Харьковской) ухудшилось положение государственных крестьян. Факти</w:t>
        <w:softHyphen/>
        <w:t>чески они потеряли личную свободу, должны были жить в одинаковых домах, по коман</w:t>
        <w:softHyphen/>
        <w:t>де вставать, выходить на работу и возвращаться домой. В особенно тяжелом положении была помещичья деревня. Рост задолженности помещиков привел к тому, что к 1859 г. в государственных кредитных учреждениях было заложено 65% всех крепос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адный уклад, по сравнению с "почвой", развивался динамично: к I860 г. число крупных предприятий выросло до 15 тысяч. В 30-40- е  гг. ХIX в. начался промышленный переворот, переход от мануфактуры к фабрике, от ручного труда к машинному. Города превращались в промышленные центры, росла численность городского населения. Улуч</w:t>
        <w:softHyphen/>
        <w:t>шилась система путей сообщения: появились пароходы, были прорыты каналы, соеди</w:t>
        <w:softHyphen/>
        <w:t>нившие внутренние районы с морскими портами. Хотя и медленно, шло классообразование. Сократилась доля крепостных рабочих на крупных промышленных предприятиях (к I860 г. до 18%). Создавались условия для расширения слоя мелких собственников, в том числе и в деревне: в 1801 г. купцы, мещане, казенные крестьяне получили право покупать землю в частную собственность. В 1858 г. 270 тысяч домохозяев имели в частной собствен</w:t>
        <w:softHyphen/>
        <w:t>ности свыше одного миллиона десятин земли. Поскольку крепо</w:t>
        <w:softHyphen/>
        <w:t>стной крестьянин не имел прав на собственность, землей он владел де-факто. (Юридичес</w:t>
        <w:softHyphen/>
        <w:t>ки собственность оформлялась на помещика.)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Сделаны были важные шаги в развитии образования. Созданы университеты: Казан</w:t>
        <w:softHyphen/>
        <w:t>ский, Харьковский, Петербургский. В 1804 г. было открыто Московское коммерческое учи</w:t>
        <w:softHyphen/>
        <w:t>лище, которое положило начало специальному экономическому образованию. Кстати, именно при Александре I были переведены на русский язык и изданы экономические труды Адама Смита, которые стало модно читать в высшем обществе. Важным нововведе</w:t>
        <w:softHyphen/>
        <w:t>нием явилось то, что отныне в учебные заведения могли быть приняты представители всех сословий и на низших ступенях обучение было бесплатным (оплачивалось из государственного бюджета). Для царствования Александра I была также характерна безусловная веротерпимость, что было крайне важно для многонациональной России.</w:t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Глава 2. Россия эпохи Николая </w:t>
      </w:r>
      <w:r>
        <w:rPr>
          <w:rFonts w:cs="Times New Roman" w:ascii="Times New Roman" w:hAnsi="Times New Roman"/>
          <w:color w:val="000000"/>
          <w:szCs w:val="28"/>
          <w:lang w:val="en-US"/>
        </w:rPr>
        <w:t>I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олай I стал императором России. Его политическим идеалом был Петр I, которому он старался во всем подражал. Изображение Петра Великого до самой смерти всегда было с Николаем. Казалось бы, такой выбор идеала означал прозападность императора. Однако это не так. В Петре I его привлекала решительность, сила и мощь государственной власти. Он, как и Петр I, верил во всесилие государства и считал, что государственный механизм может изменить мир. Он не только не хотел преобразовывать Россию по западному вари</w:t>
        <w:softHyphen/>
        <w:t>анту, но и мечтал искоренить то, что уже было сделано до него в этом направлении. В одном из первых манифестов после 14 декабря 1825 г. Николай I поставил задачу очистил, Русь от заразы, извне к нам нанесенной. Для упрочения государственной власти предлага</w:t>
        <w:softHyphen/>
        <w:t>лось насаждать "отечественное, природное, не чужеземное воспитание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осстания декабристов Николай I создал секретный комитет для разработки проектов реформ, приблизил М. М. Сперанского, который к этому времени оставил консти</w:t>
        <w:softHyphen/>
        <w:t>туционные проекты и стал защитником неограниченного самодержавия. Ему было пору</w:t>
        <w:softHyphen/>
        <w:t>чено возглавить деятельность по кодификации законов Российского государства. К 1830 г. эта работа была закончена. Полное собрание законов Российской империи составило 47 томов. Первая статья их гласила: "Император Российский есть монарх самодержавный и неограниченный. Повиноваться верховной власти не токмо за страх, но и за совесть сам Бог повелевает". В кодификации и издании законов ничего реформаторского не было, но это было важное событие. До издания свода законов никто подлинно не знал, какие зако</w:t>
        <w:softHyphen/>
        <w:t>ны на какой предмет существуют. Законы были разбросаны по архивам и ведомствам; их можно было разыскивать и противопоставлять друг другу и, не сходя с формальной за</w:t>
        <w:softHyphen/>
        <w:t>конной почвы, оправдывать даже вопиющие злоупотреб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торая четверть 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— время в России, когда принцип личной неограниченной власти императора достиг максимального развития. Важнейшим орудием этой власти была Собственная его императорского величества канцелярия и особенное отделение, прин</w:t>
        <w:softHyphen/>
        <w:t>ципы работы которого так характеризует историк начала XX в. АД Пресняков: "Наряду с розыском о "государственных преступниках" (а чего только не подводили под это поня</w:t>
        <w:softHyphen/>
        <w:t>тие!) в третьем отделении было сосредоточено распоряжение их судьбою в тюрьме и ссыл</w:t>
        <w:softHyphen/>
        <w:t>ке; сюда поступали разнообразные сведения о "подозрительных лицах"—отнюдь не только в политическом отношении, но также уголовном и вообще полицейском; отсюда исходи</w:t>
        <w:softHyphen/>
        <w:t>ли против них негласные меры надзора и высылки; отсюда следили за всеми пребываю</w:t>
        <w:softHyphen/>
        <w:t>щими из заграницы и выезжавшими из России; сюда поступали из всех губерний и жан</w:t>
        <w:softHyphen/>
        <w:t>дармских округов периодические "ведомости" о всевозможных происшествиях, о более ярких уголовных делах, особенно о фальшивомонетчиках, корчемниках и контрабанди</w:t>
        <w:softHyphen/>
        <w:t>стах; тут внимательно следили за крестьянскими волнениями, расследовали их причины и поводы, принимали меры к их подавлению; тут все усиливалось наблюдение за поведе</w:t>
        <w:softHyphen/>
        <w:t>нием литературы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празднить то, что отжило, не вызвав потрясений? Этого Николай I не знал, но все же кое-что предпринял в этом направлении. Опираясь на усиление дисциплины и центра</w:t>
        <w:softHyphen/>
        <w:t>лизации, самодержавие укрепляло российский государственный строй и пыталось про</w:t>
        <w:softHyphen/>
        <w:t>двинуться в решении крестьянского вопроса. Крестьянский вопрос был в центре внимания императора. Он девал раз создавая секретные комитеты по крестьянскому делу, но деятельность их была малоуспешной. Следуя примеру Александра I начинал, реформы с западных районов, по окончании русско-турецкой войны 1828—1829 гг. Николай I объя</w:t>
        <w:softHyphen/>
        <w:t>вил крестьян в Молдавии и Валахии лично свободными. При этом точно были определе</w:t>
        <w:softHyphen/>
        <w:t>ны их повинности в отношении помещика. В 1837—1841 гг. была проведена реформа го</w:t>
        <w:softHyphen/>
        <w:t>сударственной деревни, в результате которой государственные крестьяне получили юри</w:t>
        <w:softHyphen/>
        <w:t>дические права, административное управление было реорганизовано. Реформа не внесла серьезных изменений в положение крестьян, но улучшила систему управления ими. В результате работы очередного секретного комитета появилось "Положение об обязанных крестьянах" 1842 г., в соответствии с которым помещикам предоставлялось право заклю</w:t>
        <w:softHyphen/>
        <w:t>чать со своими крестьянами добровольные соглашения о прекращении личной крепост</w:t>
        <w:softHyphen/>
        <w:t>ной зависимости и о переводе их в разряд обязанных поселян. За отвод земли, оставшейся собственностью помещика, но находившейся в пользовании крестьян, обязанные кресть</w:t>
        <w:softHyphen/>
        <w:t>яне должны были или отбывать барщину, или уплачивать денежный оброк. При этом вводились элементы сельского само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е в николаевской России было все в порядке армия блистала на смотрах, бю</w:t>
        <w:softHyphen/>
        <w:t>рократический механизм отлично работал, бумаги исправно переходили из канцелярии в канцелярию. Численность чиновников возросла, военно-полицейские функции усили</w:t>
        <w:softHyphen/>
        <w:t>лись за счет ослабления роли поместного дворянства с его заложенными и перезаложен</w:t>
        <w:softHyphen/>
        <w:t>ными имениями, а также оппозиционных сил, подавленных расправой над декабриста</w:t>
        <w:softHyphen/>
        <w:t>ми. Но мир менялся, а Россия лишь стремилась закрепить и упрочить то, что было. Вместе с тем восстание декабристов и его жестокое подавление, расправа над участниками дали толчок дифференциации общественно-политических интересов. Политической доминан</w:t>
        <w:softHyphen/>
        <w:t>той стало ограничение самодержавия, введение разделения властей и элементов парла</w:t>
        <w:softHyphen/>
        <w:t>ментаризма, что неизбежно требовало разрушения корпоративности. Русская интеллек</w:t>
        <w:softHyphen/>
        <w:t>туальная элита, утонченная и европейски образованная, вела бесконечные споры о цивилизационных ориентирах общества, пытаясь соединить идею прогресса с православной духовностью и общинным коллективизмом. Восстание декабристов, несмотря на его по</w:t>
        <w:softHyphen/>
        <w:t>ражение, подтолкнуло общественно-политические процессы в обществе. Наметились ос</w:t>
        <w:softHyphen/>
        <w:t>новные политические течения, среди них видное место занимали славянофилы и запад</w:t>
        <w:softHyphen/>
        <w:t>ники, между которыми развернулся спор об особенностях России и путях ее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еальный спектр общественно-политических интересов был сложнее, многоцветнее. Складывалось консервативно-охранительное направление. Его платформа— не допустить дальнейших изменений в сторону западной системы, сохра</w:t>
        <w:softHyphen/>
        <w:t>нить "почву", общину в неприкосновенности, утверждать православие, сохранить крепос</w:t>
        <w:softHyphen/>
        <w:t>тное право, поскольку оно благотворно для крестьян: "помещик— отец родной". Консер</w:t>
        <w:softHyphen/>
        <w:t xml:space="preserve">ваторы преобладали в рядах высшей государственной бюрократ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овременно с консервативным оформляется либеральное направление,  ориентированное на западные образцы. Его платформа — правовое государство и гражданское право дан всех; конституция, утверждающая разделение властей и контроль общества за властью; идеалом государственного устройства являлась — конституционная монархия; мирные средства достижения заявленных целей (реформы). В среде бюрокра</w:t>
        <w:softHyphen/>
        <w:t>тии в 30-е и особенно в 40-е  гг. стал складываться спой прогрессивно мыслящих, интелли</w:t>
        <w:softHyphen/>
        <w:t>гентных людей, объединенных идеями реформирования страны. Это так называемая ли</w:t>
        <w:softHyphen/>
        <w:t>беральная бюрократия. Очагами ее формирования были министерства. Она не была от</w:t>
        <w:softHyphen/>
        <w:t>торгнута от общественных сил страны, формировалась в сотрудничестве с либеральными общественными деятелями, литераторами, учеными. В середине 40-х гг. это сотрудниче</w:t>
        <w:softHyphen/>
        <w:t>ство укрепилось. Московскому университету сыграл исключительную роль в духовном становлении либеральной "молодежной России", противостоянии официальной доктри</w:t>
        <w:softHyphen/>
        <w:t>не. По словам А. Герцена, Московский университет устоял в тяжелое время и начал первый вырезываться из-за всеобщего тумана. С каждым годом он приобретал все большее значе</w:t>
        <w:softHyphen/>
        <w:t>ние, сюда со всей России стекалась талантливая молодежь. Учеба в Московском универси</w:t>
        <w:softHyphen/>
        <w:t>тете накладывала отпечаток на всю их жизнь. Здесь сложилась блестящая плеяда либе</w:t>
        <w:softHyphen/>
        <w:t>ральных преподавателей: Кавелин, Соловьев, Грановский, многие другие. Они несли ли</w:t>
        <w:softHyphen/>
        <w:t>беральные идеалы в ряды российской интеллигенции. С. Уваров опекал Московский уни</w:t>
        <w:softHyphen/>
        <w:t>верситет, устранял вредных профессоров, но изменить ничего не мог. Университет выва</w:t>
        <w:softHyphen/>
        <w:t xml:space="preserve">ливался из официальной программы. Он стал центром, вокруг которого группировались западники — сторонники европейских образцов для России: Герцен, Корш, Сатин, Граневский. Люди яркие, талантливые, они украсили своей деятельностью эпоху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империя представляла собой огромную, сложную общественную систе</w:t>
        <w:softHyphen/>
        <w:t>му. Единство разнородных в цивилизационном отношении анклавов, развивающихся в разном темпе и в разной традиции, обеспечивалось благодаря доминированию русских, включению части местной аристократии в управленческую элиту, а также за счет жесткой централизации и применения силы. В николаевскую эпоху, когда в политике преоблада</w:t>
        <w:softHyphen/>
        <w:t>ли консервативно-охранительные приоритеты, урегулирование постоянно возникающих противоречий в многонациональном сообществе осуществлялось путем применения силы или запретительных и ограничительных зак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од законов Российской империи зафиксировал право разных конфессий беспре</w:t>
        <w:softHyphen/>
        <w:t>пятственно исповедовать свое вероучение, однако это касалось не всех. Так, были приня</w:t>
        <w:softHyphen/>
        <w:t>ты меры для усиления контроля в буддийском анклаве в Сибири. Если на протяжении почти двух столетий власти поощряли распространение ламаизма (тибетская форма буд</w:t>
        <w:softHyphen/>
        <w:t>дизма) в Прибайкалье и Забайкалье, то к середине 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ситуация изменилась. Влияние буддийского духовенства было так велико, что вызывало опасение у властей. В 1853 г. было принято "Положение о ламайском духовенстве в Восточной Сибири", которое огра</w:t>
        <w:softHyphen/>
        <w:t>ничивало число духовных центров (дацанов) и количество лам (духовных лиц). Дня Буря</w:t>
        <w:softHyphen/>
        <w:t>тии было разрешено иметь 34 дацана и 285 лам. В реальности это ограничение точно провести в жизнь было невозможно, но сказывалось оно существенно. Правовые нормы, регулировавшие взаимоотношения конфессий, не коснулись ламаистов и язычников, ко</w:t>
        <w:softHyphen/>
        <w:t>торые в соответствии с традициями православия считались идолопоклонниками, что рас</w:t>
        <w:softHyphen/>
        <w:t>сматривалось как страшный грех. Особенно страдали язычники. При Николае I началось преследование за исполнение языческих обря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против системы многонационального государства жестоко подавлялись и, как правило, усиливали тенденцию со стороны власти к сглаживанию межцивилизационых различий за счет унификации и русификации. Николай I в 1828 г. без эксцессов вступил на польский престол. Это вовсе не означало, что польское общество спокойно и покорно принято этот факт. Осенью 1830 г. здесь началось восстание. Сейм объявил дина</w:t>
        <w:softHyphen/>
        <w:t>стию Романовых низложенной и сформировал правительство. Поскольку Польша имела собственную армию с хорошими военными кадрами, воспитанными в духе наполеоновс</w:t>
        <w:softHyphen/>
        <w:t>кой школы, неизбежны были серьезные военные действия. Однако мечтать о военной победе над российской армией могли только очень горячие головы. Летом 1831 г. Варшава была взята. Конституционный остров в составе России просуществовал недолго. После восстания 1830—1831 гг. польская конституция была упразднена, Государственный совет и сейм были распущены, вооруженные силы ликвидированы. Воеводства были переиме</w:t>
        <w:softHyphen/>
        <w:t>нованы в губернии, поветы — в уезды. Власть сосредоточилась в руках царского намест</w:t>
        <w:softHyphen/>
        <w:t>ника (позднее — генерал-губернатора)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Для государственного управления в национальных районах было характерно слия</w:t>
        <w:softHyphen/>
        <w:t>ние гражданских и военных функций, большая самостоятельность наместников и гене</w:t>
        <w:softHyphen/>
        <w:t>рал-губернаторов, привлечение национальной элиты в отдельные звенья управления и суда, наличие особых органов и традиций, связанных с особенностями региона. Так, например, в Прибалтийских губерниях большую роль играли сословные организации баронов, которые имели большое влияние в местной администрации, полиции и суде, в Финляндии—местное дворянство.</w:t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Глава 3. Россия во второй половине </w:t>
      </w:r>
      <w:r>
        <w:rPr>
          <w:rFonts w:cs="Times New Roman" w:ascii="Times New Roman" w:hAnsi="Times New Roman"/>
          <w:color w:val="000000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Cs w:val="28"/>
        </w:rPr>
        <w:t xml:space="preserve"> 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дернизация второй половины 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по праву может быть названа "Александровской" по имени императора Алек</w:t>
        <w:softHyphen/>
        <w:t xml:space="preserve">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который решительно продвинул Россию в сто</w:t>
        <w:softHyphen/>
        <w:t>рону прогрессивного типа развития. Он вступил на пре</w:t>
        <w:softHyphen/>
        <w:t>стол после смерти отца в феврале 1855 г. и предпринял масштабные реформы, которые означали, по сути, реали</w:t>
        <w:softHyphen/>
        <w:t xml:space="preserve">зацию нового варианта модернизации, более глубокого, по сравнению с варианто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Реформы касались всех сфер жизни общества и по праву вошли в историю под названием "великих". Царствование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впало с крупнейшими событиями в развитии западной цивилизации, которые оказали влияние на характер российских преобраз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л воспитан в традициях самодержавия и имперских приоритетов, но он осознавал необходимость глубоких реформ либе</w:t>
        <w:softHyphen/>
        <w:t xml:space="preserve">рального характера и осуществлял их на протяжении всего царствования. Сразу после восшествия на престол 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едпринял шаги, которые предвещали реформы. Был закрыт цензурный комитет, введенный Николаем I, в стране стали зарождаться эле</w:t>
        <w:softHyphen/>
        <w:t>менты гласности, в которой так нуждалось общество. Была разрешена свободная выдача заграничных паспортов, уничтожены ограничения для университетов. К коронации была объявлена амнистия политзаключенным (оставшимся в живых декабристам, петрашев</w:t>
        <w:softHyphen/>
        <w:t>цам, участникам польского восстания 1830—1831 гг.), 9 тыс. человек были освобождены от полицейского надз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это были лишь подходы к глубоким преобразованиям. Либерально настроенная часть государственной бюрократии осознавала необходимость реформ. Положение в эко</w:t>
        <w:softHyphen/>
        <w:t>номике страны было сложным, из года в год сохранялись бюджетные дефицит. Про</w:t>
        <w:softHyphen/>
        <w:t>мышленность и торговля задыхались от коммерческого застоя и нехватки капиталов. В полтора раза за 1858—1861 гг. уменьшился золотой и серебряный фонд государственного казначе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реформы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редполагавшие углубленный вариант мо</w:t>
        <w:softHyphen/>
        <w:t>дернизации, преследовали цель обеспечить единство общества на европейской основе и одновременно осуществлялись во всех сферах: в общественно-политической, социально- экономической, духовно-культур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ючевым моментом в реформировании России была судьба почвенного уклада. Обратите внимание, речь шла не только об отмене крепостного права (это было очевид</w:t>
        <w:softHyphen/>
        <w:t>но), но и о судьбе почвенного уклада в цепом, поскольку он определял судьбу России: либо она уйдет от корпоративности, катлективизма и приблизится к европейским дер</w:t>
        <w:softHyphen/>
        <w:t>жавам, либо будет откатываться назад — к традициям Московского царства. Вокруг Алек</w:t>
        <w:softHyphen/>
        <w:t xml:space="preserve">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ъединились сторонники глубокого реформирования России, в основном из числа высшей государственной бюрократии. Видную роль играл либерально настроен</w:t>
        <w:softHyphen/>
        <w:t>ный брат царя великий князь Константин Николаеви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, была необходима отмена крепостного права. Секретный комитет по крестьянскому делу разработал следующий вариант реформы деревни: 1) сохранение помещичьих крупных хозяйств; 2) отмена крепостного права с передачей надельной (по</w:t>
        <w:softHyphen/>
        <w:t xml:space="preserve">левой) земли крестьянам в личную собственность за выкуп. Фактически предполагалось перевести крестьян на фермерский путь развития, создать развитый многомиллионный  слой мелких собственников.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реформы почвенного уклада явилась отмена крепост</w:t>
        <w:softHyphen/>
        <w:t>ного права, которая решала судьбу 22 млн. помещичьих крестьян. Следует отметить, что на этот период крепостное право уже было отменено в прибалтийских губерниях, в Мол</w:t>
        <w:softHyphen/>
        <w:t>давии и Бессарабии, отличались от центра России земельные отношения у горцев Кавка</w:t>
        <w:softHyphen/>
        <w:t>за, народов Средней Азии. В Сибири практически не было крепостного права. Перед реформой 18б1 г. здесь насчитывалось 4000 крепостных мужского пола— преимуществен</w:t>
        <w:softHyphen/>
        <w:t xml:space="preserve">но дворовые, занятые не в хозяйстве, а в качестве слуг. Уже при Александре II было издан указ (1858 г.) о праве выхода из крепостной зависимости удельных (то есть сидящих на земле царской фамилии) крестьян, но без земли.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длительной борьбы, дискуссий и многочисленных корректировок появился Манифест 19 февраля 18б1 г. и ряд "Положений", которые разъясняли условия освобожде</w:t>
        <w:softHyphen/>
        <w:t>ния крепостных крестьян. Это был акт исторического значения. Миллионы крестьян получили возможность выйти из крепостного, в условиях России почти рабского поло</w:t>
        <w:softHyphen/>
        <w:t>жения. Крестьяне объявлялись лично свободными и становились юридическими лица</w:t>
        <w:softHyphen/>
        <w:t>ми, т.е. обретали права, предоставляемые законами империи для крестьянского сосло</w:t>
        <w:softHyphen/>
        <w:t>вия. Реформа ликвидировала власть помещика над личностью крестьянина и расширена сфера действия общинной демократии в бывшей помещичьей деревне. Вводилось крес</w:t>
        <w:softHyphen/>
        <w:t>тьянское самоуправление в масштабах волости (волостное общество). Во главе с выбор</w:t>
        <w:softHyphen/>
        <w:t>ным старшина (как правило из зажиточных крестьян). В рамках волости крестьяне само</w:t>
        <w:softHyphen/>
        <w:t>стоятельно решали такие вопросы, как строительство школ, пропаганда агротехничес</w:t>
        <w:softHyphen/>
        <w:t>ких знаний, организация пожарного дела, открытие библиотек, улучшение крестьянско</w:t>
        <w:softHyphen/>
        <w:t>го быта, помощь и благотворительность для бедных. В законе была закреплена и первич</w:t>
        <w:softHyphen/>
        <w:t>ная демократическая ячейка — сельское общ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реформа 1861 г. не создала слоя собственников, поскольку земля передава</w:t>
        <w:softHyphen/>
        <w:t>лась общине, а не лично крестьянину. Общинная собственность не могла отчуждаться (земля не подлежала купле-продаже), т.е. была исключена из рыночного оборота. Кресть</w:t>
        <w:softHyphen/>
        <w:t>янин должен был выкупать земельный надел, собственником которого он не был, у помещика. Обосновывая необходимость выкупа земли крестьянами, Александр II писал в Манифесте: "..Законно приобретенные помещичьи права не могут быть взяты от них без приличного вознаграждения или добровольной уступки; что было бы противно всякой справедливости пользоваться от помещиков землею и не нести за сие соответственной повинности. Государство для облегчения положения крестьянства само расплачива</w:t>
        <w:softHyphen/>
        <w:t>лось с помещиками, а крестьяне зятем с рассрочкой в 49 лет постепенно возвращали долг в казну. Выкуп был обязательным. Если крестьянин отказывался платить, власти прину</w:t>
        <w:softHyphen/>
        <w:t>дительно взыскивали выкупные платежи. К 1881 г. 85% крестьян перешло на выкуп доб</w:t>
        <w:softHyphen/>
        <w:t>ровольно, 15% плавили принудительно. До выплаты выкупных платежей крестьяне обя</w:t>
        <w:softHyphen/>
        <w:t>заны были выполнять повинности в пользу помещика как собственника земли. Для того чтобы ограничить отток из деревни, поставить преграды на пути пролетаризации, крес</w:t>
        <w:softHyphen/>
        <w:t>тьянину не давалось право отказаться от надела. Предполагалось, что это будет времен</w:t>
        <w:softHyphen/>
        <w:t>ной мерой, распространяемой сроком на 9 лег с постепенным последующим послабле</w:t>
        <w:softHyphen/>
        <w:t>нием. Однако это положение сохранилось вплоть до начала XX столетия, т.е. до нового этапа реформирования российской деревни, осуществленного П.Л. Столыпиным. В этих же целях власти выдавали паспорта крестьянам только при условии уплаты ими всех налогов (паспорта были введены при Петре I). Вот вам и предоставление крестьянам прав юридического лица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реформы "почвы" начался в июне 1863 г., когда появилось  "Положение о поземельном устройстве удельных крестьян". На основании этого доку</w:t>
        <w:softHyphen/>
        <w:t>мента урегулировались земельные отношения 2 млн. крестьян, которые уже имели право на личную свободу. Земля, которой они пользовались, передавалась по реформе в соб</w:t>
        <w:softHyphen/>
        <w:t>ственность общине за выкуп (т.е. по аналогии с преобразованиями в помещичьей дерев</w:t>
        <w:softHyphen/>
        <w:t>не), но условия реформы в удельной деревне были более благоприятными. Величина надела здесь была в полтора раза больше, чем у помещичьих крестьян. Оброчная подать царской семье, которую платили раньше удельные крестьяне, была преобразована в вы</w:t>
        <w:softHyphen/>
        <w:t>купные платежи сроком на 49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етий этап реформы почвенного уклада касался государственных кре</w:t>
        <w:softHyphen/>
        <w:t>стьян (20 млн. человек). Они были лично свободны, жили общинами на государственной земле. Указ по поводу их землеустройства последовал в 1866 г. Вопрос этот был непрост и обсуждался с 18б2 г. Главная трудность состояла в том, на каких условиях крестьянам передавать землю, которая является государственной собственностью. В Главном коми</w:t>
        <w:softHyphen/>
        <w:t>тете по устройству сельского состояния выявилось две точки зрения. Первая: землю госу</w:t>
        <w:softHyphen/>
        <w:t xml:space="preserve">дарственным крестьянам надо передать на тех же условиях, что и помещичьим, т.е. за выкуп, который будет выплачиваться государству. Эту точку зрения поддержа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И.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равьев, П. А. Валуев и др. Вторая: государственные земли являются общественным имуще</w:t>
        <w:softHyphen/>
        <w:t>ством, а не частной собственностью, поэтому они должны быть переданы крестьянам без выкупа. Великий князь Константин Николаевич, а затем и сам император, поддержали эту, вторую, точку зрения. Дело было решено: государственным крестьянам земля пере</w:t>
        <w:softHyphen/>
        <w:t>давалась без выкупа, но они обязывались вносить в казну ежегодный платеж в виде "госу</w:t>
        <w:softHyphen/>
        <w:t>дарственной оброчной подати" (при Александре  III в 1886 г. эта оброчная подать практи</w:t>
        <w:softHyphen/>
        <w:t>чески была превращена в выкупные платежи). По указу 1866 г. земля также переходила в собственность общины, а не лично крестьян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крестьянские реформы, осуществляемые в 1861—1866 г. и касавшие</w:t>
        <w:softHyphen/>
        <w:t>ся подавляющей части крестьянства, не создали слоя мелких собственников, а укрепили общинную структуру, передав ей право собственности на землю. Освободившись от кре</w:t>
        <w:softHyphen/>
        <w:t>постной зависимости, зависимости от государства или царской семьи, вроде бы получив землю, крестьянство оказалось в плену общины. Только 1/5, всей земли стало личной соб</w:t>
        <w:softHyphen/>
        <w:t xml:space="preserve">ственностью крестьян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4/5 — принадлежало общине, которая несла ответственность за уплату податей, за содержание сельских церквей, школ, за починку дорог. За кресть</w:t>
        <w:softHyphen/>
        <w:t>ян, которые были не в состоянии уплатить налоги, расплачивалась община (круговая порука), но в наказание крестьянский надел мог быть отобран в пользу общества. Исполь</w:t>
        <w:softHyphen/>
        <w:t>зовались в общине и телесные наказ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положение о крестьянах, вышедших из крепостной зависимости, в принципе содержало статьи, допускавшие переход на подворное землепользование, а также выход из общины с наделом. Однако это было регламентировано таким условием, что право практически было нереализуемым, — требовалось получить согласие 2/3 членов обще</w:t>
        <w:softHyphen/>
        <w:t>ства. Фактически крестьянин не имел возможности выйти из общины и стать частным собственником зем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поху Александра II был предпринят еще ряд реформ: университетская, военная, судебная, местного самоуправления. Две последние, с точки зрения модернизации, име</w:t>
        <w:softHyphen/>
        <w:t>ли особо важное значение. Судебная реформа быка проведена наиболее последователь</w:t>
        <w:softHyphen/>
        <w:t>но. В ее основу были положены следующие принципы: равенство всех перед законом; разделение судебной и административной власти; несменяемость судей; независимая организация адвокатуры; гласность, устность и состязательность судебного процесса; создание суда присяжных. Бессословный суд с выборными мировыми судьями (низшая инстанция) формировал новую для России гражданственность. Особенно ярко это де</w:t>
        <w:softHyphen/>
        <w:t>монстрировал суд присяжных, в котором общество являлось не слушателем, а участни</w:t>
        <w:softHyphen/>
        <w:t>ком процесса. Характерно, что состав присяжных в целом отражал социальную структуру общества. В 1883 г. в числе присяжных было: дворян и чиновников —14,9%, мещан — 18,3%, крестьян — 57%. Введение гласного бессословного суда фактически ограничивало самодержавие. Это был первый элемент разделения властей, реализованный в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выборною местного самоуправления принесло Ро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амоуправление являлось важнейшим элементом гражданского общества за</w:t>
        <w:softHyphen/>
        <w:t>падного ти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омалась корпоративность общества, складывалось общество гражд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изошла частичная децентрализация: часть властных функций от государствен</w:t>
        <w:softHyphen/>
        <w:t>ного аппарата перешла к органам самоуправления, что означало отделение общества от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самоуправления ведали делами местного значения, вели хозяйство, опреде</w:t>
        <w:softHyphen/>
        <w:t>ляли смету доходов и расходов. Выборы не были равными. В них участвовали землевла</w:t>
        <w:softHyphen/>
        <w:t>дельцы, имевшие 200 десятин земли или доход не менее шести тысяч рублей, а также горожане с таким же доходом. Для крестьян имущественный ценз не определялся, но выборы для них были не прямыми, а многоступенчатыми. Преимущество при такой системе выборов получали дворяне. К земским учреждениям относились губернские и уездные земские собрания и управы. Уездное земское собрание состояло из земских глас</w:t>
        <w:softHyphen/>
        <w:t>ных, избираемых: а) уездными землевладельцами, б) городскими обществами, в) сельскими обществами. Губернские земские собрания состояли из гласных, избранных уезд</w:t>
        <w:softHyphen/>
        <w:t>ными земскими собраниями на три года. Предводители дворянства автоматически ста</w:t>
        <w:softHyphen/>
        <w:t xml:space="preserve">новились председателями земских собраний. Неравенство прав было очевидным, но при этом новым важным явлением была всесословность представительства в органах местного  самоуправ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потребовали изменений в экономической области. Уже первое крупное мероприятие нового министра финансов повлекло за собой настоящий переворот в бюджетно-сметном деле. В декабре 18б1 г. было принято решение о публикации со следующе</w:t>
        <w:softHyphen/>
        <w:t>го года государственной росписи доходов и расходов. Это подняло престиж российских финансов за границей и укрепило престиж страны на мировом рынке. С 1866 г. стали печататься в газетах и отчеты государственного контролера. Все финансовые средства го</w:t>
        <w:softHyphen/>
        <w:t>сударства были сосредоточены в кассах казначейства, что способствовало упорядочению российских финансов и частичному смягчению произвола и расточительности в расходо</w:t>
        <w:softHyphen/>
        <w:t>вании казенных сумм. Однако только частичному, поскольку в пореформенные десятиле</w:t>
        <w:softHyphen/>
        <w:t>тия сумма сверхсметных расходов продолжала возраст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экономическая жизнь страны активизировалась. В короткий срок была со</w:t>
        <w:softHyphen/>
        <w:t>оружена внушительная сель железных дорог. Если в 1857 г. ее протяженность составляла лишь  979 верст, то в 1881 — 21900 верст. Постройка велась исключительно частными акци</w:t>
        <w:softHyphen/>
        <w:t>онерными обществами, развивалась промышленность. Крестьяне массами потянулись на заработки "на фабрику" в го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енная реформа преследовала ряд целей: сократить армию, сохранив и укрепив ее боеспособность, уменьшить военные расходы в бюджете, уменьшить степень централи</w:t>
        <w:softHyphen/>
        <w:t>зации в военной системе, ввести элементы самостоятельности командиров, обеспечить возможность для проявления инициативы военнослужащих и т.д. В 1874 г. была введена всеобщая воинская повинность (она не касалась кочевников, аборигенов Сибири), кото</w:t>
        <w:softHyphen/>
        <w:t>рая составила стержень реформы. Призыву подлежало все мужское население, достигше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 года. Срок службы в армии был сокращен до 6 лет в строю и 9 лет в запасе (во флоте— 7 лет в строю). Предусматривались широкие льготы, связанные с семенным положением, получением образования. Длительность срочной службы значительно менялась в зависи</w:t>
        <w:softHyphen/>
        <w:t>мости от уровня образования (имевшие высшее образование служили в строю всего пол</w:t>
        <w:softHyphen/>
        <w:t>года). Началось перевооружение армии. Повысился уровень образованности офицерско</w:t>
        <w:softHyphen/>
        <w:t>го корпуса (в середине 60-х гг. XIX в. половина офицеров не имела никакого образова</w:t>
        <w:softHyphen/>
        <w:t>ния). В общей сложности военная реформа заняла 15 лет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Изменения, происходившие в стране, не мощи не затронуть систему образования. В 18б3 г. университетам была возвращена автономия, вводилась выборность ректоров, де</w:t>
        <w:softHyphen/>
        <w:t>канов, профессоров. Университетский совет стал самостоятельно решать все научные, учебные и административно-хозяйственные вопросы. Представитель царской админист</w:t>
        <w:softHyphen/>
        <w:t>рации — попечитель учебного округа — только наблюдал за соблюдением уставных по</w:t>
        <w:softHyphen/>
        <w:t>ложений и законов. Вместе с тем, если профессорско-преподавательский состав получил большие права, то студентам никаких прав предоставлено не было, что вызывало напря</w:t>
        <w:softHyphen/>
        <w:t>женность в студенческой среде. Система высшего и среднего образования стала доступ</w:t>
        <w:softHyphen/>
        <w:t>ной для всех сословий, возникла средняя и высшая школа для женщин.</w:t>
      </w:r>
      <w:r>
        <w:br w:type="page"/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Литература 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История средних веков  М., 1986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История   СССР  1861-1917  Учебник  / Под ред. В.Г. Бокавкина М., 1989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История России  с древнейших времен  до 1861  года  / Под ред. Н.И. Павленко М., 1998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История России </w:t>
      </w:r>
      <w:r>
        <w:rPr>
          <w:szCs w:val="28"/>
          <w:lang w:val="en-US"/>
        </w:rPr>
        <w:t>XIX</w:t>
      </w:r>
      <w:r>
        <w:rPr>
          <w:szCs w:val="28"/>
        </w:rPr>
        <w:t xml:space="preserve"> –</w:t>
      </w:r>
      <w:r>
        <w:rPr>
          <w:szCs w:val="28"/>
          <w:lang w:val="en-US"/>
        </w:rPr>
        <w:t>XX</w:t>
      </w:r>
      <w:r>
        <w:rPr>
          <w:szCs w:val="28"/>
        </w:rPr>
        <w:t xml:space="preserve">  вв. Курс лекций Брянск, 1992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тория России / Под ред. Б.В. Личмана Екатеринбург, 1993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Платонов С.Ф. Лекции  по русской  истории М, 1993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Россия  и мир  в. 2 ч.  М., 1995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Семенникова Л.И. Россия  в мировом сообществе цивилизаций Брянск , 1999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Хозяйственные  реформы  в России  Учебное  пособие  / Под ред. А.Н. Романова, А.А. Марковой  М., 1993 г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olor w:val="0000FF"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21"/>
    <w:pPr>
      <w:spacing w:lineRule="auto" w:line="360" w:before="0" w:after="0"/>
      <w:ind w:left="0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15:00Z</dcterms:created>
  <dc:creator>111</dc:creator>
  <dc:description/>
  <cp:keywords/>
  <dc:language>en-US</dc:language>
  <cp:lastModifiedBy>SYSTEM</cp:lastModifiedBy>
  <dcterms:modified xsi:type="dcterms:W3CDTF">2011-09-21T14:15:00Z</dcterms:modified>
  <cp:revision>2</cp:revision>
  <dc:subject/>
  <dc:title/>
</cp:coreProperties>
</file>