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Arial Unicode MS"/>
          <w:b/>
          <w:sz w:val="28"/>
          <w:szCs w:val="28"/>
        </w:rPr>
        <w:t>МОСКОВСКИЙ ГОСУДАРСТВЕННЫЙ УНИВЕРСИТЕТ КУЛЬТУРЫ И ИСКУССТВ</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ФАКУЛЬТЕТ  БИБЛИОТЕКОВЕДЕНИЯ, БИБЛИОГРАФИИ</w:t>
      </w:r>
    </w:p>
    <w:p>
      <w:pPr>
        <w:pStyle w:val="Normal"/>
        <w:spacing w:lineRule="auto" w:line="360"/>
        <w:ind w:firstLine="709"/>
        <w:jc w:val="center"/>
        <w:rPr>
          <w:rFonts w:eastAsia="Arial Unicode MS"/>
          <w:b/>
          <w:b/>
          <w:i/>
          <w:i/>
          <w:sz w:val="28"/>
          <w:szCs w:val="28"/>
        </w:rPr>
      </w:pPr>
      <w:r>
        <w:rPr>
          <w:rFonts w:eastAsia="Arial Unicode MS"/>
          <w:b/>
          <w:i/>
          <w:sz w:val="28"/>
          <w:szCs w:val="28"/>
        </w:rPr>
        <w:t>И ИНФОРМАТИКИ</w:t>
      </w:r>
    </w:p>
    <w:p>
      <w:pPr>
        <w:pStyle w:val="Normal"/>
        <w:spacing w:lineRule="auto" w:line="360"/>
        <w:ind w:firstLine="709"/>
        <w:jc w:val="center"/>
        <w:rPr>
          <w:rFonts w:eastAsia="Arial Unicode MS"/>
          <w:b/>
          <w:b/>
          <w:i/>
          <w:i/>
          <w:sz w:val="28"/>
          <w:szCs w:val="28"/>
        </w:rPr>
      </w:pPr>
      <w:r>
        <w:rPr>
          <w:rFonts w:eastAsia="Arial Unicode MS"/>
          <w:b/>
          <w:i/>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rPr>
          <w:rFonts w:eastAsia="Arial Unicode MS"/>
          <w:sz w:val="28"/>
          <w:szCs w:val="28"/>
          <w:lang w:val="en-US"/>
        </w:rPr>
      </w:pPr>
      <w:r>
        <w:rPr>
          <w:rFonts w:eastAsia="Arial Unicode MS"/>
          <w:sz w:val="28"/>
          <w:szCs w:val="28"/>
          <w:lang w:val="en-US"/>
        </w:rPr>
      </w:r>
    </w:p>
    <w:p>
      <w:pPr>
        <w:pStyle w:val="Normal"/>
        <w:spacing w:lineRule="auto" w:line="360"/>
        <w:ind w:firstLine="709"/>
        <w:jc w:val="center"/>
        <w:rPr>
          <w:rFonts w:eastAsia="Arial Unicode MS"/>
          <w:sz w:val="28"/>
          <w:szCs w:val="28"/>
          <w:lang w:val="en-US"/>
        </w:rPr>
      </w:pPr>
      <w:r>
        <w:rPr>
          <w:rFonts w:eastAsia="Arial Unicode MS"/>
          <w:sz w:val="28"/>
          <w:szCs w:val="28"/>
          <w:lang w:val="en-US"/>
        </w:rPr>
      </w:r>
    </w:p>
    <w:p>
      <w:pPr>
        <w:pStyle w:val="Normal"/>
        <w:spacing w:lineRule="auto" w:line="360"/>
        <w:ind w:firstLine="709"/>
        <w:jc w:val="center"/>
        <w:rPr>
          <w:rFonts w:eastAsia="Arial Unicode MS"/>
          <w:b/>
          <w:b/>
          <w:sz w:val="28"/>
          <w:szCs w:val="28"/>
        </w:rPr>
      </w:pPr>
      <w:r>
        <w:rPr>
          <w:rFonts w:eastAsia="Arial Unicode MS"/>
          <w:b/>
          <w:sz w:val="28"/>
          <w:szCs w:val="28"/>
        </w:rPr>
        <w:t>Реферат по предмету:</w:t>
      </w:r>
    </w:p>
    <w:p>
      <w:pPr>
        <w:pStyle w:val="Normal"/>
        <w:spacing w:lineRule="auto" w:line="360"/>
        <w:ind w:firstLine="709"/>
        <w:jc w:val="center"/>
        <w:rPr>
          <w:rFonts w:eastAsia="Arial Unicode MS"/>
          <w:b/>
          <w:b/>
          <w:sz w:val="28"/>
          <w:szCs w:val="28"/>
        </w:rPr>
      </w:pPr>
      <w:r>
        <w:rPr>
          <w:rFonts w:eastAsia="Arial Unicode MS"/>
          <w:b/>
          <w:sz w:val="28"/>
          <w:szCs w:val="28"/>
        </w:rPr>
        <w:t>«История библиотечного дела»</w:t>
      </w:r>
    </w:p>
    <w:p>
      <w:pPr>
        <w:pStyle w:val="Normal"/>
        <w:spacing w:lineRule="auto" w:line="360"/>
        <w:ind w:firstLine="709"/>
        <w:jc w:val="center"/>
        <w:rPr>
          <w:rFonts w:eastAsia="Arial Unicode MS"/>
          <w:b/>
          <w:b/>
          <w:sz w:val="28"/>
          <w:szCs w:val="28"/>
        </w:rPr>
      </w:pPr>
      <w:r>
        <w:rPr>
          <w:rFonts w:eastAsia="Arial Unicode MS"/>
          <w:b/>
          <w:sz w:val="28"/>
          <w:szCs w:val="28"/>
        </w:rPr>
        <w:t>на тему:</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t>«РОССИЙСКАЯ ГОСУДАРСТВЕННАЯ БИБЛИОТЕКА»</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rFonts w:eastAsia="Arial Unicode MS"/>
          <w:sz w:val="28"/>
          <w:szCs w:val="28"/>
        </w:rPr>
      </w:pPr>
      <w:r>
        <w:rPr>
          <w:rFonts w:eastAsia="Arial Unicode MS"/>
          <w:sz w:val="28"/>
          <w:szCs w:val="28"/>
        </w:rPr>
        <w:t>Москва 2003 г.</w:t>
      </w:r>
    </w:p>
    <w:p>
      <w:pPr>
        <w:pStyle w:val="Normal"/>
        <w:spacing w:lineRule="auto" w:line="360"/>
        <w:ind w:firstLine="709"/>
        <w:jc w:val="center"/>
        <w:rPr>
          <w:rFonts w:eastAsia="Arial Unicode MS"/>
          <w:b/>
          <w:b/>
          <w:i/>
          <w:i/>
          <w:sz w:val="28"/>
          <w:szCs w:val="28"/>
        </w:rPr>
      </w:pPr>
      <w:r>
        <w:rPr>
          <w:rFonts w:eastAsia="Arial Unicode MS"/>
          <w:b/>
          <w:i/>
          <w:sz w:val="28"/>
          <w:szCs w:val="28"/>
        </w:rPr>
        <w:t>СОДЕРЖАНИЕ</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jc w:val="both"/>
        <w:rPr>
          <w:rFonts w:eastAsia="Arial Unicode MS"/>
          <w:sz w:val="28"/>
          <w:szCs w:val="28"/>
        </w:rPr>
      </w:pPr>
      <w:r>
        <w:rPr>
          <w:rFonts w:eastAsia="Arial Unicode MS"/>
          <w:sz w:val="28"/>
          <w:szCs w:val="28"/>
        </w:rPr>
        <w:t>ВВЕДЕНИЕ</w:t>
      </w:r>
    </w:p>
    <w:p>
      <w:pPr>
        <w:pStyle w:val="Normal"/>
        <w:spacing w:lineRule="auto" w:line="360"/>
        <w:jc w:val="both"/>
        <w:rPr>
          <w:rFonts w:eastAsia="Arial Unicode MS"/>
          <w:sz w:val="28"/>
          <w:szCs w:val="28"/>
        </w:rPr>
      </w:pPr>
      <w:r>
        <w:rPr>
          <w:rFonts w:eastAsia="Arial Unicode MS"/>
          <w:sz w:val="28"/>
          <w:szCs w:val="28"/>
        </w:rPr>
        <w:t>1. ИСТОРИЧЕСКОЕ ПРОШЛОЕ РГБ</w:t>
      </w:r>
    </w:p>
    <w:p>
      <w:pPr>
        <w:pStyle w:val="Normal"/>
        <w:spacing w:lineRule="auto" w:line="360"/>
        <w:jc w:val="both"/>
        <w:rPr>
          <w:rFonts w:eastAsia="Arial Unicode MS"/>
          <w:sz w:val="28"/>
          <w:szCs w:val="28"/>
        </w:rPr>
      </w:pPr>
      <w:r>
        <w:rPr>
          <w:rFonts w:eastAsia="Arial Unicode MS"/>
          <w:sz w:val="28"/>
          <w:szCs w:val="28"/>
        </w:rPr>
        <w:t>1.1. Румянцевский музей в Санкт-Петербурге</w:t>
      </w:r>
    </w:p>
    <w:p>
      <w:pPr>
        <w:pStyle w:val="Normal"/>
        <w:spacing w:lineRule="auto" w:line="360"/>
        <w:jc w:val="both"/>
        <w:rPr>
          <w:rFonts w:eastAsia="Arial Unicode MS"/>
          <w:sz w:val="28"/>
          <w:szCs w:val="28"/>
        </w:rPr>
      </w:pPr>
      <w:r>
        <w:rPr>
          <w:rFonts w:eastAsia="Arial Unicode MS"/>
          <w:sz w:val="28"/>
          <w:szCs w:val="28"/>
        </w:rPr>
        <w:t>1.2. День рождения первого общедоступного музея</w:t>
      </w:r>
    </w:p>
    <w:p>
      <w:pPr>
        <w:pStyle w:val="Normal"/>
        <w:spacing w:lineRule="auto" w:line="360"/>
        <w:jc w:val="both"/>
        <w:rPr>
          <w:rFonts w:eastAsia="Arial Unicode MS"/>
          <w:sz w:val="28"/>
          <w:szCs w:val="28"/>
        </w:rPr>
      </w:pPr>
      <w:r>
        <w:rPr>
          <w:rFonts w:eastAsia="Arial Unicode MS"/>
          <w:sz w:val="28"/>
          <w:szCs w:val="28"/>
        </w:rPr>
        <w:t>1.3. Первые из «ученой дружины</w:t>
      </w:r>
    </w:p>
    <w:p>
      <w:pPr>
        <w:pStyle w:val="Normal"/>
        <w:spacing w:lineRule="auto" w:line="360"/>
        <w:jc w:val="both"/>
        <w:rPr>
          <w:rFonts w:eastAsia="Arial Unicode MS"/>
          <w:sz w:val="28"/>
          <w:szCs w:val="28"/>
        </w:rPr>
      </w:pPr>
      <w:r>
        <w:rPr>
          <w:rFonts w:eastAsia="Arial Unicode MS"/>
          <w:sz w:val="28"/>
          <w:szCs w:val="28"/>
        </w:rPr>
        <w:t>1.4. Руководство и управление музеями</w:t>
      </w:r>
    </w:p>
    <w:p>
      <w:pPr>
        <w:pStyle w:val="Normal"/>
        <w:spacing w:lineRule="auto" w:line="360"/>
        <w:jc w:val="both"/>
        <w:rPr>
          <w:rFonts w:eastAsia="Arial Unicode MS"/>
          <w:sz w:val="28"/>
          <w:szCs w:val="28"/>
        </w:rPr>
      </w:pPr>
      <w:r>
        <w:rPr>
          <w:rFonts w:eastAsia="Arial Unicode MS"/>
          <w:sz w:val="28"/>
          <w:szCs w:val="28"/>
        </w:rPr>
        <w:t>1.5. Фонды</w:t>
      </w:r>
    </w:p>
    <w:p>
      <w:pPr>
        <w:pStyle w:val="Normal"/>
        <w:spacing w:lineRule="auto" w:line="360"/>
        <w:rPr>
          <w:rFonts w:eastAsia="Arial Unicode MS"/>
          <w:sz w:val="28"/>
          <w:szCs w:val="28"/>
        </w:rPr>
      </w:pPr>
      <w:r>
        <w:rPr>
          <w:rFonts w:eastAsia="Arial Unicode MS"/>
          <w:sz w:val="28"/>
          <w:szCs w:val="28"/>
        </w:rPr>
        <w:t>1.6. 300-летие Дома Романовых и музеи</w:t>
      </w:r>
    </w:p>
    <w:p>
      <w:pPr>
        <w:pStyle w:val="Normal"/>
        <w:spacing w:lineRule="auto" w:line="360"/>
        <w:rPr>
          <w:rFonts w:eastAsia="Arial Unicode MS"/>
          <w:sz w:val="28"/>
          <w:szCs w:val="28"/>
        </w:rPr>
      </w:pPr>
      <w:r>
        <w:rPr>
          <w:rFonts w:eastAsia="Arial Unicode MS"/>
          <w:sz w:val="28"/>
          <w:szCs w:val="28"/>
        </w:rPr>
        <w:t>1.7. Дом Пашкова</w:t>
      </w:r>
    </w:p>
    <w:p>
      <w:pPr>
        <w:pStyle w:val="Normal"/>
        <w:spacing w:lineRule="auto" w:line="360"/>
        <w:rPr>
          <w:rFonts w:eastAsia="Arial Unicode MS"/>
          <w:sz w:val="28"/>
          <w:szCs w:val="28"/>
        </w:rPr>
      </w:pPr>
      <w:r>
        <w:rPr>
          <w:rFonts w:eastAsia="Arial Unicode MS"/>
          <w:sz w:val="28"/>
          <w:szCs w:val="28"/>
        </w:rPr>
        <w:t>1.8. Читатели</w:t>
      </w:r>
    </w:p>
    <w:p>
      <w:pPr>
        <w:pStyle w:val="Normal"/>
        <w:spacing w:lineRule="auto" w:line="360"/>
        <w:jc w:val="both"/>
        <w:rPr>
          <w:rFonts w:eastAsia="Arial Unicode MS"/>
          <w:sz w:val="28"/>
          <w:szCs w:val="28"/>
        </w:rPr>
      </w:pPr>
      <w:r>
        <w:rPr>
          <w:rFonts w:eastAsia="Arial Unicode MS"/>
          <w:sz w:val="28"/>
          <w:szCs w:val="28"/>
        </w:rPr>
        <w:t>2. РГБ в XX-XXI вв</w:t>
      </w:r>
    </w:p>
    <w:p>
      <w:pPr>
        <w:pStyle w:val="Normal"/>
        <w:spacing w:lineRule="auto" w:line="360"/>
        <w:rPr>
          <w:rFonts w:eastAsia="Arial Unicode MS"/>
          <w:sz w:val="28"/>
          <w:szCs w:val="28"/>
        </w:rPr>
      </w:pPr>
      <w:r>
        <w:rPr>
          <w:rFonts w:eastAsia="Arial Unicode MS"/>
          <w:sz w:val="28"/>
          <w:szCs w:val="28"/>
        </w:rPr>
        <w:t>2.1.   Музей, Библиотека после 1917 г</w:t>
      </w:r>
    </w:p>
    <w:p>
      <w:pPr>
        <w:pStyle w:val="Normal"/>
        <w:spacing w:lineRule="auto" w:line="360"/>
        <w:jc w:val="both"/>
        <w:rPr>
          <w:rFonts w:eastAsia="Arial Unicode MS"/>
          <w:sz w:val="28"/>
          <w:szCs w:val="28"/>
        </w:rPr>
      </w:pPr>
      <w:r>
        <w:rPr>
          <w:rFonts w:eastAsia="Arial Unicode MS"/>
          <w:sz w:val="28"/>
          <w:szCs w:val="28"/>
        </w:rPr>
        <w:t>2.2.   Библиотека в годы Великой Отечественной войны</w:t>
      </w:r>
    </w:p>
    <w:p>
      <w:pPr>
        <w:pStyle w:val="Normal"/>
        <w:spacing w:lineRule="auto" w:line="360"/>
        <w:jc w:val="both"/>
        <w:rPr>
          <w:rFonts w:eastAsia="Arial Unicode MS"/>
          <w:sz w:val="28"/>
          <w:szCs w:val="28"/>
        </w:rPr>
      </w:pPr>
      <w:r>
        <w:rPr>
          <w:rFonts w:eastAsia="Arial Unicode MS"/>
          <w:sz w:val="28"/>
          <w:szCs w:val="28"/>
        </w:rPr>
        <w:t>2.3.   Государственная библиотека СССР им. В.И. Ленина в 1945-1992 г</w:t>
      </w:r>
    </w:p>
    <w:p>
      <w:pPr>
        <w:pStyle w:val="Normal"/>
        <w:spacing w:lineRule="auto" w:line="360"/>
        <w:jc w:val="both"/>
        <w:rPr>
          <w:rFonts w:eastAsia="Arial Unicode MS"/>
          <w:sz w:val="28"/>
          <w:szCs w:val="28"/>
        </w:rPr>
      </w:pPr>
      <w:r>
        <w:rPr>
          <w:rFonts w:eastAsia="Arial Unicode MS"/>
          <w:sz w:val="28"/>
          <w:szCs w:val="28"/>
        </w:rPr>
        <w:t>2.4.   Российская государственная библиотека после 1992 г</w:t>
      </w:r>
    </w:p>
    <w:p>
      <w:pPr>
        <w:pStyle w:val="Normal"/>
        <w:spacing w:lineRule="auto" w:line="360"/>
        <w:jc w:val="both"/>
        <w:rPr>
          <w:rFonts w:eastAsia="Arial Unicode MS"/>
          <w:sz w:val="28"/>
          <w:szCs w:val="28"/>
        </w:rPr>
      </w:pPr>
      <w:r>
        <w:rPr>
          <w:rFonts w:eastAsia="Arial Unicode MS"/>
          <w:sz w:val="28"/>
          <w:szCs w:val="28"/>
        </w:rPr>
        <w:t>3. СОВРЕМЕННОЕ СОСТОЯНИЕ РГБ</w:t>
      </w:r>
    </w:p>
    <w:p>
      <w:pPr>
        <w:pStyle w:val="Normal"/>
        <w:spacing w:lineRule="auto" w:line="360"/>
        <w:jc w:val="both"/>
        <w:rPr>
          <w:rFonts w:eastAsia="Arial Unicode MS"/>
          <w:sz w:val="28"/>
          <w:szCs w:val="28"/>
        </w:rPr>
      </w:pPr>
      <w:r>
        <w:rPr>
          <w:rFonts w:eastAsia="Arial Unicode MS"/>
          <w:sz w:val="28"/>
          <w:szCs w:val="28"/>
        </w:rPr>
        <w:t>3.1. РГБ сегодня</w:t>
      </w:r>
    </w:p>
    <w:p>
      <w:pPr>
        <w:pStyle w:val="Normal"/>
        <w:spacing w:lineRule="auto" w:line="360"/>
        <w:jc w:val="both"/>
        <w:rPr>
          <w:rFonts w:eastAsia="Arial Unicode MS"/>
          <w:sz w:val="28"/>
          <w:szCs w:val="28"/>
        </w:rPr>
      </w:pPr>
      <w:r>
        <w:rPr>
          <w:rFonts w:eastAsia="Arial Unicode MS"/>
          <w:sz w:val="28"/>
          <w:szCs w:val="28"/>
        </w:rPr>
        <w:t>3.2. Фонды и каталоги</w:t>
      </w:r>
    </w:p>
    <w:p>
      <w:pPr>
        <w:pStyle w:val="Normal"/>
        <w:spacing w:lineRule="auto" w:line="360"/>
        <w:jc w:val="both"/>
        <w:rPr>
          <w:rFonts w:eastAsia="Arial Unicode MS"/>
          <w:sz w:val="28"/>
          <w:szCs w:val="28"/>
        </w:rPr>
      </w:pPr>
      <w:r>
        <w:rPr>
          <w:rFonts w:eastAsia="Arial Unicode MS"/>
          <w:sz w:val="28"/>
          <w:szCs w:val="28"/>
        </w:rPr>
        <w:t>3.3. Читальные залы</w:t>
      </w:r>
    </w:p>
    <w:p>
      <w:pPr>
        <w:pStyle w:val="Normal"/>
        <w:spacing w:lineRule="auto" w:line="360"/>
        <w:jc w:val="both"/>
        <w:rPr>
          <w:rFonts w:eastAsia="Arial Unicode MS"/>
          <w:sz w:val="28"/>
          <w:szCs w:val="28"/>
        </w:rPr>
      </w:pPr>
      <w:r>
        <w:rPr>
          <w:rFonts w:eastAsia="Arial Unicode MS"/>
          <w:sz w:val="28"/>
          <w:szCs w:val="28"/>
        </w:rPr>
        <w:t>3.4. Отделы</w:t>
      </w:r>
    </w:p>
    <w:p>
      <w:pPr>
        <w:pStyle w:val="Normal"/>
        <w:spacing w:lineRule="auto" w:line="360"/>
        <w:rPr>
          <w:rFonts w:eastAsia="Arial Unicode MS"/>
          <w:sz w:val="28"/>
          <w:szCs w:val="28"/>
        </w:rPr>
      </w:pPr>
      <w:r>
        <w:rPr>
          <w:rFonts w:eastAsia="Arial Unicode MS"/>
          <w:sz w:val="28"/>
          <w:szCs w:val="28"/>
        </w:rPr>
        <w:t>4. БИБЛИОТЕКА НА СЛУЖБЕ ОБЩЕСТВУ: Реализация  миссии</w:t>
      </w:r>
    </w:p>
    <w:p>
      <w:pPr>
        <w:pStyle w:val="Normal"/>
        <w:spacing w:lineRule="auto" w:line="360"/>
        <w:rPr>
          <w:rFonts w:eastAsia="Arial Unicode MS"/>
          <w:sz w:val="28"/>
          <w:szCs w:val="28"/>
        </w:rPr>
      </w:pPr>
      <w:r>
        <w:rPr>
          <w:rFonts w:eastAsia="Arial Unicode MS"/>
          <w:sz w:val="28"/>
          <w:szCs w:val="28"/>
        </w:rPr>
        <w:t>ЗАКЛЮЧЕНИЕ</w:t>
      </w:r>
    </w:p>
    <w:p>
      <w:pPr>
        <w:pStyle w:val="Normal"/>
        <w:spacing w:lineRule="auto" w:line="360"/>
        <w:rPr/>
      </w:pPr>
      <w:r>
        <w:rPr>
          <w:rFonts w:eastAsia="Arial Unicode MS"/>
          <w:sz w:val="28"/>
          <w:szCs w:val="28"/>
        </w:rPr>
        <w:t>СПИСОК ИСПОЛЬЗОВАННОЙ ЛИТЕРАТУРЫ</w:t>
      </w:r>
    </w:p>
    <w:p>
      <w:pPr>
        <w:pStyle w:val="Normal"/>
        <w:spacing w:lineRule="auto" w:line="360"/>
        <w:rPr>
          <w:rFonts w:eastAsia="Arial Unicode MS"/>
          <w:b/>
          <w:b/>
          <w:sz w:val="28"/>
          <w:szCs w:val="28"/>
        </w:rPr>
      </w:pPr>
      <w:r>
        <w:rPr>
          <w:rFonts w:eastAsia="Arial Unicode MS"/>
          <w:b/>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rPr>
          <w:rFonts w:eastAsia="Arial Unicode MS"/>
          <w:b/>
          <w:b/>
          <w:sz w:val="28"/>
          <w:szCs w:val="28"/>
        </w:rPr>
      </w:pPr>
      <w:r>
        <w:rPr>
          <w:rFonts w:eastAsia="Arial Unicode MS"/>
          <w:b/>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ВВЕДЕНИЕ</w:t>
      </w:r>
    </w:p>
    <w:p>
      <w:pPr>
        <w:pStyle w:val="Normal"/>
        <w:spacing w:lineRule="auto" w:line="360"/>
        <w:ind w:firstLine="709"/>
        <w:jc w:val="right"/>
        <w:rPr>
          <w:rFonts w:eastAsia="Arial Unicode MS"/>
          <w:b/>
          <w:b/>
          <w:i/>
          <w:i/>
          <w:sz w:val="28"/>
          <w:szCs w:val="28"/>
        </w:rPr>
      </w:pPr>
      <w:r>
        <w:rPr>
          <w:rFonts w:eastAsia="Arial Unicode MS"/>
          <w:b/>
          <w:i/>
          <w:sz w:val="28"/>
          <w:szCs w:val="28"/>
        </w:rPr>
      </w:r>
    </w:p>
    <w:p>
      <w:pPr>
        <w:pStyle w:val="Normal"/>
        <w:spacing w:lineRule="auto" w:line="360"/>
        <w:ind w:firstLine="709"/>
        <w:jc w:val="right"/>
        <w:rPr>
          <w:rFonts w:eastAsia="Arial Unicode MS"/>
          <w:sz w:val="28"/>
          <w:szCs w:val="28"/>
        </w:rPr>
      </w:pPr>
      <w:r>
        <w:rPr>
          <w:rFonts w:eastAsia="Arial Unicode MS"/>
          <w:sz w:val="28"/>
          <w:szCs w:val="28"/>
        </w:rPr>
        <w:t xml:space="preserve">«Книги – это духовное завещание  одного поколения другому, совет умирающего </w:t>
      </w:r>
    </w:p>
    <w:p>
      <w:pPr>
        <w:pStyle w:val="Normal"/>
        <w:spacing w:lineRule="auto" w:line="360"/>
        <w:ind w:firstLine="709"/>
        <w:jc w:val="right"/>
        <w:rPr>
          <w:rFonts w:eastAsia="Arial Unicode MS"/>
          <w:sz w:val="28"/>
          <w:szCs w:val="28"/>
        </w:rPr>
      </w:pPr>
      <w:r>
        <w:rPr>
          <w:rFonts w:eastAsia="Arial Unicode MS"/>
          <w:sz w:val="28"/>
          <w:szCs w:val="28"/>
        </w:rPr>
        <w:t xml:space="preserve">старика юноше, начинающему жить, приказ, передаваемый часовым, отправляющимся </w:t>
      </w:r>
    </w:p>
    <w:p>
      <w:pPr>
        <w:pStyle w:val="Normal"/>
        <w:spacing w:lineRule="auto" w:line="360"/>
        <w:ind w:firstLine="709"/>
        <w:jc w:val="right"/>
        <w:rPr>
          <w:rFonts w:eastAsia="Arial Unicode MS"/>
          <w:sz w:val="28"/>
          <w:szCs w:val="28"/>
        </w:rPr>
      </w:pPr>
      <w:r>
        <w:rPr>
          <w:rFonts w:eastAsia="Arial Unicode MS"/>
          <w:sz w:val="28"/>
          <w:szCs w:val="28"/>
        </w:rPr>
        <w:t>на отдых, часовому, заступающему на его место».</w:t>
      </w:r>
    </w:p>
    <w:p>
      <w:pPr>
        <w:pStyle w:val="Normal"/>
        <w:spacing w:lineRule="auto" w:line="360"/>
        <w:ind w:firstLine="709"/>
        <w:jc w:val="right"/>
        <w:rPr>
          <w:rFonts w:eastAsia="Arial Unicode MS"/>
          <w:sz w:val="28"/>
          <w:szCs w:val="28"/>
        </w:rPr>
      </w:pPr>
      <w:r>
        <w:rPr>
          <w:rFonts w:eastAsia="Arial Unicode MS"/>
          <w:sz w:val="28"/>
          <w:szCs w:val="28"/>
        </w:rPr>
        <w:t>А.И. Герцен</w:t>
      </w:r>
    </w:p>
    <w:p>
      <w:pPr>
        <w:pStyle w:val="Normal"/>
        <w:spacing w:lineRule="auto" w:line="360"/>
        <w:ind w:firstLine="709"/>
        <w:jc w:val="right"/>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Книга – орудие труда. Но не только. Она приобщает людей к жизни и борьбе других людей, дает возможность понимать их переживания, их мысли, их стремления; она дает возможность сравнивать, разбираться в окружающем и преобразовывать его».</w:t>
      </w:r>
    </w:p>
    <w:p>
      <w:pPr>
        <w:pStyle w:val="Normal"/>
        <w:spacing w:lineRule="auto" w:line="360"/>
        <w:ind w:firstLine="709"/>
        <w:jc w:val="both"/>
        <w:rPr>
          <w:rFonts w:eastAsia="Arial Unicode MS"/>
          <w:sz w:val="28"/>
          <w:szCs w:val="28"/>
        </w:rPr>
      </w:pPr>
      <w:r>
        <w:rPr>
          <w:rFonts w:eastAsia="Arial Unicode MS"/>
          <w:sz w:val="28"/>
          <w:szCs w:val="28"/>
        </w:rPr>
        <w:t>Чтение – одна из важнейших сторон духовной жизни общества, отражающая уровень его культурного развития и в то же время способствующая развитию культуры в самых разных ее сферах. Именно поэтому так важны для общества библиотеки – массовые хранилища книжных ресурсов.</w:t>
      </w:r>
    </w:p>
    <w:p>
      <w:pPr>
        <w:pStyle w:val="Normal"/>
        <w:spacing w:lineRule="auto" w:line="360"/>
        <w:ind w:firstLine="709"/>
        <w:jc w:val="both"/>
        <w:rPr>
          <w:rFonts w:eastAsia="Arial Unicode MS"/>
          <w:sz w:val="28"/>
          <w:szCs w:val="28"/>
        </w:rPr>
      </w:pPr>
      <w:r>
        <w:rPr>
          <w:rFonts w:eastAsia="Arial Unicode MS"/>
          <w:sz w:val="28"/>
          <w:szCs w:val="28"/>
        </w:rPr>
        <w:t>Москва по праву считается городом библиотек - именно здесь сосредоточено наибольшее количество библиотек различных уровней и подчиненности, хранящих в своих фондах ценнейшие коллекции рукописных и печатных памятников культуры, наиболее полный репертуар отечественной и зарубежной литературы.</w:t>
      </w:r>
    </w:p>
    <w:p>
      <w:pPr>
        <w:pStyle w:val="Normal"/>
        <w:spacing w:lineRule="auto" w:line="360"/>
        <w:ind w:firstLine="709"/>
        <w:jc w:val="both"/>
        <w:rPr>
          <w:rFonts w:eastAsia="Arial Unicode MS"/>
          <w:sz w:val="28"/>
          <w:szCs w:val="28"/>
        </w:rPr>
      </w:pPr>
      <w:r>
        <w:rPr>
          <w:rFonts w:eastAsia="Arial Unicode MS"/>
          <w:sz w:val="28"/>
          <w:szCs w:val="28"/>
        </w:rPr>
        <w:t>История многих московских библиотек уходит корнями в далекое прошлое и очень часто связана с деятельностью известных, талантливых и влиятельных людей. Наиболее полно подобный случай можно встретить при изучении истории Российской государственной библиотеки.</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rFonts w:eastAsia="Arial Unicode MS"/>
          <w:sz w:val="28"/>
          <w:szCs w:val="28"/>
        </w:rPr>
      </w:pPr>
      <w:r>
        <w:rPr>
          <w:rFonts w:eastAsia="Arial Unicode MS"/>
          <w:sz w:val="28"/>
          <w:szCs w:val="28"/>
        </w:rPr>
        <w:t xml:space="preserve">При огромном многообразии возможных тем реферата, я остановилась на изучении истории РГБ, так как она является самой первой бесплатной, публичной библиотекой и на данный момент самой крупной в Москве. </w:t>
      </w:r>
    </w:p>
    <w:p>
      <w:pPr>
        <w:pStyle w:val="Normal"/>
        <w:spacing w:lineRule="auto" w:line="360"/>
        <w:ind w:firstLine="709"/>
        <w:jc w:val="both"/>
        <w:rPr>
          <w:rFonts w:eastAsia="Arial Unicode MS"/>
          <w:b/>
          <w:b/>
          <w:i/>
          <w:i/>
          <w:sz w:val="28"/>
          <w:szCs w:val="28"/>
        </w:rPr>
      </w:pPr>
      <w:r>
        <w:rPr>
          <w:rFonts w:eastAsia="Arial Unicode MS"/>
          <w:b/>
          <w:i/>
          <w:sz w:val="28"/>
          <w:szCs w:val="28"/>
        </w:rPr>
        <w:t>1. ИСТОРИЧЕСКОЕ ПРОШЛОЕ РГБ</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1.1. Румянцевский музей в Санкт-Петербурге</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Первые 60 лет Библиотека входила в состав Музеев, которые, меняя названия, неизменно сохраняли в нем имя Николая Петровича Румянцева: Московский публичный музеум и Румянцевский музеум (1862-1863), Московский публичный и Румянцевский музеи (1864-1913), Императорский Московский и Румянцевский музей (1913-1917), Государственный Румянцевский музей (1917-1924).</w:t>
      </w:r>
    </w:p>
    <w:p>
      <w:pPr>
        <w:pStyle w:val="Normal"/>
        <w:spacing w:lineRule="auto" w:line="360"/>
        <w:ind w:firstLine="709"/>
        <w:jc w:val="both"/>
        <w:rPr/>
      </w:pPr>
      <w:r>
        <w:rPr>
          <w:rFonts w:eastAsia="Arial Unicode MS"/>
          <w:sz w:val="28"/>
          <w:szCs w:val="28"/>
        </w:rPr>
        <w:t xml:space="preserve">Граф </w:t>
      </w:r>
      <w:r>
        <w:rPr>
          <w:rFonts w:eastAsia="Arial Unicode MS"/>
          <w:b/>
          <w:sz w:val="28"/>
          <w:szCs w:val="28"/>
        </w:rPr>
        <w:t>Николай Петрович Румянцев</w:t>
      </w:r>
      <w:r>
        <w:rPr>
          <w:rFonts w:eastAsia="Arial Unicode MS"/>
          <w:sz w:val="28"/>
          <w:szCs w:val="28"/>
        </w:rPr>
        <w:t xml:space="preserve"> (1754-1826) - внук сподвижника Петра Великого Александра Ивановича Румянцева, подписавшего трактат о мире со Швецией 1743 г., сын знаменитого полководца времен Екатерины II Петра Александровича Румянцева-Задунайского, одержавшего победу над турецкой армией и заключившего в 1774 г. мир в Кайнарджи. Сам Н.П. Румянцев, известный государственный деятель - дипломат, министр, а в то время - Государственный канцлер России, в 1809 г. заключил Фридрихсгамский мир со Швецией. Эти три важных события символизировала мраморная статуя "Nike" работы скульптора Кановы, которая по заказу канцлера была изготовлена в Италии, долгие годы находилась в доме Н.П. Румянцева в Санкт-Петербурге, а потом, переехав с Румянцевскими коллекциями в Москву, заняла почетное место в Пашковом доме, где расположился Румянцевский музей. Но не случайно на фамильном гербе Румянцевых значилась надпись: "Non solum armis" ("Не только оружием")</w:t>
      </w:r>
    </w:p>
    <w:p>
      <w:pPr>
        <w:pStyle w:val="Normal"/>
        <w:spacing w:lineRule="auto" w:line="360"/>
        <w:ind w:firstLine="709"/>
        <w:jc w:val="both"/>
        <w:rPr>
          <w:rFonts w:eastAsia="Arial Unicode MS"/>
          <w:sz w:val="28"/>
          <w:szCs w:val="28"/>
        </w:rPr>
      </w:pPr>
      <w:r>
        <w:rPr>
          <w:rFonts w:eastAsia="Arial Unicode MS"/>
          <w:sz w:val="28"/>
          <w:szCs w:val="28"/>
        </w:rPr>
        <w:t>Много сделали Румянцевы для славы России и в деле победы "над врагами", и в деле просвещения, процветания наук. В дарованном Румянцевым Екатериной II имении в Гомеле Николай Петрович открывает гимназию. После пожара, уничтожившего большую часть Гомеля, он обустраивает общественный гостинный двор; учреждает стеклянный и кафельный заводы, завод для производства спирта, ткацкую и прядильную фабрики; строит соборную церковь, каменный католический костел и богадельню, помогает сооружению еврейской синагоги; открывает аптеку и проводит через реку Сож мост на сваях. В 1813 г. в Великих Луках на свои средства он строит одну из первых в российской провинции публичную библиотеку.</w:t>
      </w:r>
    </w:p>
    <w:p>
      <w:pPr>
        <w:pStyle w:val="Normal"/>
        <w:spacing w:lineRule="auto" w:line="360"/>
        <w:ind w:firstLine="709"/>
        <w:jc w:val="both"/>
        <w:rPr/>
      </w:pPr>
      <w:r>
        <w:rPr>
          <w:rFonts w:eastAsia="Arial Unicode MS"/>
          <w:sz w:val="28"/>
          <w:szCs w:val="28"/>
        </w:rPr>
        <w:t>В 1814 г. Румянцев вышел в отставку c сохранением пожизненно звания Государственный канцлер. Николай Петрович всецело отдается наукам, глубоко изучает историю России, хочет послужить Отечеству на новом поприще мецената и просветителя. Вокруг него сплачивается "ученая дружина" - Румянцевский кружок, ведутся интереснейшие исследования русских документальных памятников, рукописей, первопечатных книг, организуются экспедиции. На научные предприятия им было затрачено более миллиона рублей,  и 1/5 этих средств пошла на издание ученых трудов.</w:t>
      </w:r>
    </w:p>
    <w:p>
      <w:pPr>
        <w:pStyle w:val="Normal"/>
        <w:spacing w:lineRule="auto" w:line="360"/>
        <w:ind w:firstLine="709"/>
        <w:jc w:val="both"/>
        <w:rPr>
          <w:rFonts w:eastAsia="Arial Unicode MS"/>
          <w:sz w:val="28"/>
          <w:szCs w:val="28"/>
        </w:rPr>
      </w:pPr>
      <w:r>
        <w:rPr>
          <w:rFonts w:eastAsia="Arial Unicode MS"/>
          <w:sz w:val="28"/>
          <w:szCs w:val="28"/>
        </w:rPr>
        <w:t>А еще всю жизнь собирал Государственный канцлер коллекцию. В ней к концу жизни Николая Петровича было более 28 тысяч книг, рукописи, этнографические, археологические материалы, монеты, минералы, живопись, скульптура. Библиотека Румянцева включала более 12 тысяч томов по российской и мировой истории, да и рукописи, собранные им, были, прежде всего, по истории российской государственности. Ныне хранятся они в фонде нашей Библиотеки с надписью, сделанной рукой канцлера: "Беречь как глаза". Но вернемся к книгам из коллекции Румянцева. Среди них - 104 инкунабула (книги, изданные до 1 января 1501 г.), большое количество русских первопечатных книг, произведения ученых XVII - XIX вв., описания путешествий, первое издание "Слова о полку Игореве" 1800 г., первое и второе издания Энциклопедии Дидро и Д'Аламбера. Музей графа Румянцева располагался в особняке на Английской набережной в Санкт-Петербурге. Дом этот Николай Петрович купил в 1802 г. у английского купца Вара. Сейчас здесь Музей истории Санкт-Петербурга. Этот частный музей, созданный усилиями одного человека, был доступен в установленные часы всем желающим. При жизни Н.П. Румянцева многие столичные ученые обращались к ценным документам и материалам его музея.</w:t>
      </w:r>
    </w:p>
    <w:p>
      <w:pPr>
        <w:pStyle w:val="Normal"/>
        <w:spacing w:lineRule="auto" w:line="360"/>
        <w:ind w:firstLine="709"/>
        <w:jc w:val="both"/>
        <w:rPr>
          <w:rFonts w:eastAsia="Arial Unicode MS"/>
          <w:sz w:val="28"/>
          <w:szCs w:val="28"/>
        </w:rPr>
      </w:pPr>
      <w:r>
        <w:rPr>
          <w:rFonts w:eastAsia="Arial Unicode MS"/>
          <w:sz w:val="28"/>
          <w:szCs w:val="28"/>
        </w:rPr>
        <w:t>Имя Николая Петровича Румянцева и сегодня помнят, его дела живут. Были в России люди и богаче Румянцева, и в деловой карьере достигшие более значительных успехов, и коллекции собравшие более ценные. Но имя Николая Петровича Румянцева занимает особое место в отечественной и мировой истории и культуре. За именем этим - личность огромного масштаба, все отдавшая во имя Отечества, на благое просвещение. Сегодняшние радетели об отечественной культуре продолжают дело, начатое Николаем Петровичем Румянцевым.</w:t>
      </w:r>
    </w:p>
    <w:p>
      <w:pPr>
        <w:pStyle w:val="Normal"/>
        <w:spacing w:lineRule="auto" w:line="360"/>
        <w:ind w:firstLine="709"/>
        <w:jc w:val="both"/>
        <w:rPr/>
      </w:pPr>
      <w:r>
        <w:rPr>
          <w:rFonts w:eastAsia="Arial Unicode MS"/>
          <w:sz w:val="28"/>
          <w:szCs w:val="28"/>
        </w:rPr>
        <w:t>Умер Н.П. Румянцев, не оставив завещания. Граф Сергей Петрович, брат канцлера, славившийся, по словам современников, обширными познаниями и редкой начитанностью, сочувствовал плану канцлера. Сергей Петрович был поэтом, публицистом, дипломатом, историком, дружил с Н.М. Карамзиным. Вместе с А.С. Пушкиным посещал в 1817 - 1820 гг. "субботы" у В.А. Жуковского. Выполняя устную волю брата, он передал коллекцию в казенное ведомство на пользу Отечеству и благое просвещение. 3 апреля (22 марта) 1828 г. последовал Указ Правительствующему сенату об учреждении в Санкт-Петербурге общественного ученого заведения Румянцевский музей и передаче его «в собственность» Министерства народного просвещения. 9 июня (28 мая) 1831 г. в столице был основан Румянцевский музей, утверждены его Положение и штат.</w:t>
      </w:r>
    </w:p>
    <w:p>
      <w:pPr>
        <w:pStyle w:val="Normal"/>
        <w:spacing w:lineRule="auto" w:line="360"/>
        <w:ind w:firstLine="709"/>
        <w:jc w:val="both"/>
        <w:rPr>
          <w:rFonts w:eastAsia="Arial Unicode MS"/>
          <w:sz w:val="28"/>
          <w:szCs w:val="28"/>
        </w:rPr>
      </w:pPr>
      <w:r>
        <w:rPr>
          <w:rFonts w:eastAsia="Arial Unicode MS"/>
          <w:sz w:val="28"/>
          <w:szCs w:val="28"/>
        </w:rPr>
        <w:t>С 1831 по 1861 г. в Петербурге в том же особняке Румянцева на Английской набережной действовал теперь уже государственный Румянцевский музей, с 1845 г. ставший филиалом Императорской Публичной библиотеки. Музей бедствовал, денег на его содержание не отпускалось. В то же время в Москве не было общедоступной библиотеки. И тогда усилиями хранителя Румянцевских коллекций в Петербурге писателя и музыкального критика Владимира Федоровича Одоевского, попечителя Московского учебного округа Николая Васильевича Исакова и последовавшим за ними решением Государственного совета, утвержденным императором Александром II, Румянцевский музей переводится в Москву. На основе коллекций его и Московского университета создаются Московский публичный и Румянцевский музеи (далее - Румянцевский музей, Музеи).</w:t>
      </w:r>
    </w:p>
    <w:p>
      <w:pPr>
        <w:pStyle w:val="Normal"/>
        <w:spacing w:lineRule="auto" w:line="360"/>
        <w:ind w:firstLine="709"/>
        <w:jc w:val="both"/>
        <w:rPr/>
      </w:pPr>
      <w:r>
        <w:rPr>
          <w:rFonts w:eastAsia="Arial Unicode MS"/>
          <w:sz w:val="28"/>
          <w:szCs w:val="28"/>
        </w:rPr>
        <w:t>Особая роль в становлении Московского публичного и Румянцевского музеев принадлежит петербургским библиотекам и, прежде всего Императорской публичной библиотеке, чей директор Модест Андреевич Корф не только сам поручил Одоевскому составить записку о бедственном положении Румянцевского музея в Петербурге и возможности перевода его в Москву, но и "желал явить новый знак своего искреннего сочувствия и содействия к дальнейшему преуспению Московской публичной библиотеки, ходатайствовал об обращении в нее книг". Многие тысячи томов русских, иностранных, первопечатных книг из дублетов Императорской публичной библиотеки в ящиках с реестрами, каталожными карточками отправлялись во вновь создаваемую в Москве библиотеку. Сюда же отправлялись и дублеты из переданных в Императорскую публичную библиотеку фондов Императорского Эрмитажа.</w:t>
      </w:r>
    </w:p>
    <w:p>
      <w:pPr>
        <w:pStyle w:val="Normal"/>
        <w:spacing w:lineRule="auto" w:line="360"/>
        <w:ind w:firstLine="709"/>
        <w:jc w:val="both"/>
        <w:rPr>
          <w:rFonts w:eastAsia="Arial Unicode MS"/>
          <w:sz w:val="28"/>
          <w:szCs w:val="28"/>
        </w:rPr>
      </w:pPr>
      <w:r>
        <w:rPr>
          <w:rFonts w:eastAsia="Arial Unicode MS"/>
          <w:sz w:val="28"/>
          <w:szCs w:val="28"/>
        </w:rPr>
        <w:t>М.А. Корф писал 28 июня 1861 г. Н.В. Исакову, что "считает себе за честь быть участником основания в Москве публичной библиотеки". Вслед за Императорской публичной и другие библиотеки и организации Санкт-Петербурга оказывали Библиотеке Музеев содействие при ее образовании. Российская Академия наук, Петербургская духовная академия, Департамент Генерального штаба помогли Московскому публичному и Румянцевскому музеям, Библиотеке в первые годы их становления. А расположились они в самом красивом архитектурном ансамбле Москвы, Первопрестольной столицы государства Российского, в Пашковом доме.</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center"/>
        <w:rPr>
          <w:rFonts w:eastAsia="Arial Unicode MS"/>
          <w:b/>
          <w:b/>
          <w:i/>
          <w:i/>
          <w:caps/>
          <w:sz w:val="28"/>
          <w:szCs w:val="28"/>
        </w:rPr>
      </w:pPr>
      <w:r>
        <w:rPr>
          <w:rFonts w:eastAsia="Arial Unicode MS"/>
          <w:b/>
          <w:i/>
          <w:caps/>
          <w:sz w:val="28"/>
          <w:szCs w:val="28"/>
        </w:rPr>
        <w:t>1.2. День рождения первого</w:t>
      </w:r>
    </w:p>
    <w:p>
      <w:pPr>
        <w:pStyle w:val="Normal"/>
        <w:spacing w:lineRule="auto" w:line="360"/>
        <w:ind w:firstLine="709"/>
        <w:jc w:val="center"/>
        <w:rPr>
          <w:rFonts w:eastAsia="Arial Unicode MS"/>
          <w:b/>
          <w:b/>
          <w:i/>
          <w:i/>
          <w:caps/>
          <w:sz w:val="28"/>
          <w:szCs w:val="28"/>
        </w:rPr>
      </w:pPr>
      <w:r>
        <w:rPr>
          <w:rFonts w:eastAsia="Arial Unicode MS"/>
          <w:b/>
          <w:i/>
          <w:caps/>
          <w:sz w:val="28"/>
          <w:szCs w:val="28"/>
        </w:rPr>
        <w:t>общедоступного музея</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pPr>
      <w:r>
        <w:rPr>
          <w:rFonts w:eastAsia="Arial Unicode MS"/>
          <w:sz w:val="28"/>
          <w:szCs w:val="28"/>
        </w:rPr>
        <w:t xml:space="preserve">1 июля (19 июня - по ст.ст.) 1862 г., когда император Александр II одобрил </w:t>
      </w:r>
      <w:r>
        <w:rPr>
          <w:rFonts w:eastAsia="Arial Unicode MS"/>
          <w:b/>
          <w:sz w:val="28"/>
          <w:szCs w:val="28"/>
        </w:rPr>
        <w:t>"Положение о Московском публичном музеуме и Румянцевском музеуме",</w:t>
      </w:r>
      <w:r>
        <w:rPr>
          <w:rFonts w:eastAsia="Arial Unicode MS"/>
          <w:sz w:val="28"/>
          <w:szCs w:val="28"/>
        </w:rPr>
        <w:t xml:space="preserve"> считается Днем рождения первого общедоступного музея Москвы (это был единый музей), в составе которого была первая бесплатная, публичная библиотека Москвы. Музей включал в себя, кроме Библиотеки, отделения рукописей, редких книг, христианских и русских древностей, изящных искусств, этнографическое, нумизматическое, археологическое, минералогическое. Первый читальный зал был открыт через полгода после открытия Музеев, 14 января 1863 г.</w:t>
      </w:r>
    </w:p>
    <w:p>
      <w:pPr>
        <w:pStyle w:val="Normal"/>
        <w:spacing w:lineRule="auto" w:line="360"/>
        <w:ind w:firstLine="709"/>
        <w:jc w:val="both"/>
        <w:rPr>
          <w:rFonts w:eastAsia="Arial Unicode MS"/>
          <w:sz w:val="28"/>
          <w:szCs w:val="28"/>
        </w:rPr>
      </w:pPr>
      <w:r>
        <w:rPr>
          <w:rFonts w:eastAsia="Arial Unicode MS"/>
          <w:sz w:val="28"/>
          <w:szCs w:val="28"/>
        </w:rPr>
        <w:t>С самых первых своих дней Московский публичный и Румянцевский музеи полнились "путем частных дарений и общественного почина". Надо отдать должное московским властям - генерал-губернатору П.А. Тучкову и попечителю Московского учебного округа Н.В. Исакову. При поддержке министра народного просвещения Е.П. Ковалевского они приглашали всех москвичей принять участие в становлении вновь создаваемого, как тогда говорили, "Музея наук и искусств". Они обращались за помощью к московским обществам - Дворянскому, Купеческому, Мещанскому, к издательствам, к отдельным гражданам. И москвичи поспешили на помощь, своей долгожданной Библиотеке, своим Музеям. Более трехсот книжных и рукописных коллекций, отдельных бесценных даров влилось в фонд Московского публичного и Румянцевского музеев.</w:t>
      </w:r>
    </w:p>
    <w:p>
      <w:pPr>
        <w:pStyle w:val="Normal"/>
        <w:spacing w:lineRule="auto" w:line="360"/>
        <w:ind w:firstLine="709"/>
        <w:jc w:val="both"/>
        <w:rPr>
          <w:rFonts w:eastAsia="Arial Unicode MS"/>
          <w:sz w:val="28"/>
          <w:szCs w:val="28"/>
        </w:rPr>
      </w:pPr>
      <w:r>
        <w:rPr>
          <w:rFonts w:eastAsia="Arial Unicode MS"/>
          <w:sz w:val="28"/>
          <w:szCs w:val="28"/>
        </w:rPr>
        <w:t>Не только книги, рукописи, музейные предметы жертвовали москвичи. Не забыто было и само здание Пашкова дома. Сами-то москвичи могли и не знать о состоянии дел. Примером хозяйского отношения руководства Музеев к доверенному богатству и одновременно горячего, щедрого отклика жителей Москвы на призыв о помощи может служить помощь купца А.А. Захарова в реставрации Пашкова дома в 1870 г.: директор музеев В.А. Дашков, обеспокоенный крайне обветшалым состоянием их зданий, в 1870 г. писал министру народного просвещения, что средств, отпущенных министерством (7226 рублей 50 копеек) для исправления этого положения явно недостаточно, и что ввиду этого он вынужден, был по недостатку каких-либо денежных средств обратиться к частному содействию в лице купца А. Захарова". И Захаров не только помог реставрировать внешний вид Пашкова дома, но и создал кабинет при хранилище рукописей, построил помещение для канцелярии, квартиру смотрителя музеев и казарму для служителей. И все это своими материалами и мастерами. По представлению директора музеев император пожаловал Алексею Захарову золотую медаль с надписью "За усердие".</w:t>
      </w:r>
    </w:p>
    <w:p>
      <w:pPr>
        <w:pStyle w:val="Normal"/>
        <w:spacing w:lineRule="auto" w:line="360"/>
        <w:ind w:firstLine="709"/>
        <w:jc w:val="both"/>
        <w:rPr>
          <w:rFonts w:eastAsia="Arial Unicode MS"/>
          <w:sz w:val="28"/>
          <w:szCs w:val="28"/>
        </w:rPr>
      </w:pPr>
      <w:r>
        <w:rPr>
          <w:rFonts w:eastAsia="Arial Unicode MS"/>
          <w:sz w:val="28"/>
          <w:szCs w:val="28"/>
        </w:rPr>
        <w:t>За свою 140-летнюю историю Музеи, потом Библиотека знали 22 директора. Директоров Музеев за первые 60 лет их истории роднило то, что все они имели дворянские корни, до прихода в Музеи имели уже большие заслуги перед Отечеством, кто на поле брани, кто в делах гражданских, кто в науке. Все они были преданы Музеям, являли собой пример достойного служения общему делу, добавляли славы Музеям. Им верили маститые профессора Московского университета и приходили сюда служить. Им верили вольнотрудящиеся и нижние служители и гордились своим служением в Музеях. Им доверяли свои бесценные коллекции дарители.</w:t>
      </w:r>
    </w:p>
    <w:p>
      <w:pPr>
        <w:pStyle w:val="Normal"/>
        <w:spacing w:lineRule="auto" w:line="360"/>
        <w:ind w:firstLine="709"/>
        <w:jc w:val="both"/>
        <w:rPr/>
      </w:pPr>
      <w:r>
        <w:rPr>
          <w:rFonts w:eastAsia="Arial Unicode MS"/>
          <w:sz w:val="28"/>
          <w:szCs w:val="28"/>
        </w:rPr>
        <w:t xml:space="preserve">Первым директором Московского публичного музеума и Румянцевского музеума (1862-1863) был много сделавший для перевода Румянцевского музея в Москву, </w:t>
      </w:r>
      <w:r>
        <w:rPr>
          <w:rFonts w:eastAsia="Arial Unicode MS"/>
          <w:b/>
          <w:sz w:val="28"/>
          <w:szCs w:val="28"/>
        </w:rPr>
        <w:t>Николай Васильевич Исаков</w:t>
      </w:r>
      <w:r>
        <w:rPr>
          <w:rFonts w:eastAsia="Arial Unicode MS"/>
          <w:sz w:val="28"/>
          <w:szCs w:val="28"/>
        </w:rPr>
        <w:t xml:space="preserve"> (1821-1891). Воспитанник Первого московского кадетского корпуса, он окончил Никольскую академию Генерального штаба, учился в Императорской военной академии, участвовал во многих военных походах и кампаниях, в том числе в нескольких экспедициях на Кавказе, в Венгерской кампании, в обороне Севастополя, участвовал в подготовительных работах по крестьянской реформе 1861 г. В числе многих наград Н.В. Исакова - первый и высший российский орден Андрея Первозванного, девиз, которого "За Веру и Верность". Назначенный в 1859 г. попечителем Московского учебного округа Исаков получил в свое ведение гимназии, институты, университет Москвы. Как писали современники, "на новом для него месте службы Николай Васильевич нашел полное удовлетворение своих духовных потребностей". Ему были близки настроения в Москве за создание первой публичной библиотеки. Не оставляя поста попечителя Московского учебного округа, Исаков возглавил Московский публичный музеум и Румянцевского музеум. В январе 1863 г. Исаков получил новое назначение начальником военно-учебных заведений и почти одновременно генерал-адъютантом к Его императорскому величеству. Но до января 1864 г. он продолжал оставаться и директором Музеев. </w:t>
      </w:r>
    </w:p>
    <w:p>
      <w:pPr>
        <w:pStyle w:val="Normal"/>
        <w:spacing w:lineRule="auto" w:line="360"/>
        <w:ind w:firstLine="709"/>
        <w:jc w:val="both"/>
        <w:rPr>
          <w:rFonts w:eastAsia="Arial Unicode MS"/>
          <w:sz w:val="28"/>
          <w:szCs w:val="28"/>
        </w:rPr>
      </w:pPr>
      <w:r>
        <w:rPr>
          <w:rFonts w:eastAsia="Arial Unicode MS"/>
          <w:sz w:val="28"/>
          <w:szCs w:val="28"/>
        </w:rPr>
        <w:t>Всего за полтора года на посту директора Музеев Н.В. Исакова произошло многое: император Александр II "разрешил" разработанное Музеями "Положение о Московском публичном музеуме и Румянцевском музеуме", определившее статус, структуру, основные направления деятельности Музеев. Был открыт "для публики" читальный зал. При Исакове Музеи начали путь к восхождению. При нем москвичи начали принимать самое активное участие в становлении Музеев. Через Исакова передал Библиотеке свою бесценную коллекцию книг и рукописей министр народного просвещения, путешественник, ученый, библиофил, участник Отечественной войны 1812 г. А.С. Норов. Тогда же началось вложение крупных денежных сумм на развитие Библиотеки Музеев богатым купцом, книгоиздателем, собирателем, меценатом К.Т. Солдатенковым. Н.В. Исакову, как в свое время Н.П. Румянцеву, удалось собрать и сплотить вокруг общего дела известных деятелей науки и культуры. Все члены этого ученого сообщества имели большие заслуги в науке, их знали и почитали. Стремление послужить обществу, культуре на поприще строительства первого публичного музея Москвы подвигло их взять на себя дополнительный труд.</w:t>
      </w:r>
      <w:r>
        <w:br w:type="page"/>
      </w:r>
    </w:p>
    <w:p>
      <w:pPr>
        <w:pStyle w:val="Normal"/>
        <w:spacing w:lineRule="auto" w:line="360"/>
        <w:ind w:firstLine="709"/>
        <w:jc w:val="center"/>
        <w:rPr>
          <w:rFonts w:eastAsia="Arial Unicode MS"/>
          <w:b/>
          <w:b/>
          <w:i/>
          <w:i/>
          <w:caps/>
          <w:sz w:val="28"/>
          <w:szCs w:val="28"/>
        </w:rPr>
      </w:pPr>
      <w:r>
        <w:rPr>
          <w:rFonts w:eastAsia="Arial Unicode MS"/>
          <w:b/>
          <w:i/>
          <w:caps/>
          <w:sz w:val="28"/>
          <w:szCs w:val="28"/>
        </w:rPr>
        <w:t>1.3. Первые из «ученой дружины»</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pPr>
      <w:r>
        <w:rPr>
          <w:rFonts w:eastAsia="Arial Unicode MS"/>
          <w:sz w:val="28"/>
          <w:szCs w:val="28"/>
        </w:rPr>
        <w:t xml:space="preserve">Вот имена самых первых из той "ученой дружины". </w:t>
      </w:r>
      <w:r>
        <w:rPr>
          <w:rFonts w:eastAsia="Arial Unicode MS"/>
          <w:b/>
          <w:sz w:val="28"/>
          <w:szCs w:val="28"/>
        </w:rPr>
        <w:t>Иван Богданович Ауэрбах</w:t>
      </w:r>
      <w:r>
        <w:rPr>
          <w:rFonts w:eastAsia="Arial Unicode MS"/>
          <w:sz w:val="28"/>
          <w:szCs w:val="28"/>
        </w:rPr>
        <w:t xml:space="preserve"> (1815-1867) был геологом, минералогом, педагогом. Сын аптекаря, он окончил курс в Берлинском университете со степенью доктора. С целью изучения геологии, минералогии объездил, прошел всю Западную Европу и Россию. Был избран секретарем Московского общества испытателей природы, учреждения, стоявшего тогда наряду с Академией наук во главе естественноисторического изучения России. Долгое время Ауэрбах был хранителем минералогических коллекций Московского университета. В 1862-1863 гг. - профессор минералогии и геологии Петровской сельскохозяйственной академии в Москве, Московского университета, преподаватель Московского Константиновского межевого института. Тогда же трудился сначала вольнотрудящимся, потом хранителем минералогического отделения Румянцевского музея. Автор многих ученых трудов.</w:t>
      </w:r>
    </w:p>
    <w:p>
      <w:pPr>
        <w:pStyle w:val="Normal"/>
        <w:spacing w:lineRule="auto" w:line="360"/>
        <w:ind w:firstLine="709"/>
        <w:jc w:val="both"/>
        <w:rPr/>
      </w:pPr>
      <w:r>
        <w:rPr>
          <w:rFonts w:eastAsia="Arial Unicode MS"/>
          <w:b/>
          <w:sz w:val="28"/>
          <w:szCs w:val="28"/>
        </w:rPr>
        <w:t>Федор Николаевич Беляев</w:t>
      </w:r>
      <w:r>
        <w:rPr>
          <w:rFonts w:eastAsia="Arial Unicode MS"/>
          <w:sz w:val="28"/>
          <w:szCs w:val="28"/>
        </w:rPr>
        <w:t xml:space="preserve"> (1809-1870) по окончании историко-филологического факультета Московского университета служил преподавателем русского языка и славяноведения в Институте обер-офицерских сирот, в Московском воспитательном доме, помощником библиотекаря при библиотеке Московского университета. С 19 октября 1862 г. и до самой кончины трудился помощником библиотекаря Румянцевского музея.</w:t>
      </w:r>
    </w:p>
    <w:p>
      <w:pPr>
        <w:pStyle w:val="Normal"/>
        <w:spacing w:lineRule="auto" w:line="360"/>
        <w:ind w:firstLine="709"/>
        <w:jc w:val="both"/>
        <w:rPr/>
      </w:pPr>
      <w:r>
        <w:rPr>
          <w:rFonts w:eastAsia="Arial Unicode MS"/>
          <w:b/>
          <w:sz w:val="28"/>
          <w:szCs w:val="28"/>
        </w:rPr>
        <w:t>Анатолий Петрович Богданов</w:t>
      </w:r>
      <w:r>
        <w:rPr>
          <w:rFonts w:eastAsia="Arial Unicode MS"/>
          <w:sz w:val="28"/>
          <w:szCs w:val="28"/>
        </w:rPr>
        <w:t xml:space="preserve"> (1834-1896) первым кандидатом с серебряной медалью окончил естественное отделение физико-математического факультета Московского университета. Преподавал естественную историю в Земледельческой школе Императорского общества сельского хозяйства. А.П. Богданов был профессором, ординарным профессором, заслуженным профессором, почетным доктором, членом-корреспондентом Академии наук по разделу биологии физико-математического отделения. Более 30 лет, он до самой кончины заведовал кафедрой зоологии и Зоологическим музеем в Московском университете. А в 1862-1863 гг. А.П. Богданов был хранителем зоологического отделения Румянцевского музея.</w:t>
      </w:r>
    </w:p>
    <w:p>
      <w:pPr>
        <w:pStyle w:val="Normal"/>
        <w:spacing w:lineRule="auto" w:line="360"/>
        <w:ind w:firstLine="709"/>
        <w:jc w:val="both"/>
        <w:rPr/>
      </w:pPr>
      <w:r>
        <w:rPr>
          <w:rFonts w:eastAsia="Arial Unicode MS"/>
          <w:b/>
          <w:sz w:val="28"/>
          <w:szCs w:val="28"/>
        </w:rPr>
        <w:t>Адольф (Иосиф) Петрович Бушера</w:t>
      </w:r>
      <w:r>
        <w:rPr>
          <w:rFonts w:eastAsia="Arial Unicode MS"/>
          <w:sz w:val="28"/>
          <w:szCs w:val="28"/>
        </w:rPr>
        <w:t xml:space="preserve"> (1832-1911) был французом, принявшим русское подданство. По окончании естественного отделения физико-математического факультета Московского университета трудился в типографии Московского университета. А 1862-1899 гг. стал одним из самых полезных людей в музейной истории - смотритель за зданиями, заведующий канцелярией, одновременно помощник библиотекаря, казначей, секретарь Музеев.</w:t>
      </w:r>
    </w:p>
    <w:p>
      <w:pPr>
        <w:pStyle w:val="Normal"/>
        <w:spacing w:lineRule="auto" w:line="360"/>
        <w:ind w:firstLine="709"/>
        <w:jc w:val="both"/>
        <w:rPr/>
      </w:pPr>
      <w:r>
        <w:rPr>
          <w:rFonts w:eastAsia="Arial Unicode MS"/>
          <w:sz w:val="28"/>
          <w:szCs w:val="28"/>
        </w:rPr>
        <w:t xml:space="preserve">Археограф, библиограф, историк книги </w:t>
      </w:r>
      <w:r>
        <w:rPr>
          <w:rFonts w:eastAsia="Arial Unicode MS"/>
          <w:b/>
          <w:sz w:val="28"/>
          <w:szCs w:val="28"/>
        </w:rPr>
        <w:t>Алексей Егорович Викторов</w:t>
      </w:r>
      <w:r>
        <w:rPr>
          <w:rFonts w:eastAsia="Arial Unicode MS"/>
          <w:sz w:val="28"/>
          <w:szCs w:val="28"/>
        </w:rPr>
        <w:t xml:space="preserve"> (1827-1883) по окончании Московской духовной академии служил в Московском главном архиве Министерства иностранных дел. С 1861 г. был помощником библиотекаря в библиотеке Московского университета. В октябре 1862 г., по рекомендации Ф.И. Буслаева, Викторов был назначен хранителем отдела рукописей и славянских старопечатных книг Румянцевского музея и оставался им до своей кончины. Одновременно он продолжал трудиться помощником библиотекаря в Московском университете, позже - заведующим архивом и канцелярией Московской оружейной палаты, в Центральном архиве Министерства Императорского двора. Был действительным членом Общества любителей российской словесности, членом Археографической комиссии, членом Комиссии по изданию писем и бумаг императора Петра Великого. В 1879 г. был избран членом-корреспондентом по отделению русского языка и словесности Академии наук. Неоднократно командировался в разные губернии России "для обозрения" местных общественных и монастырских библиотек, хранилищ древностей для "выбора и приема в пользу Музеев" дублетов старопечатных изданий. Много сделал для пополнения фонда Музеев ценными собраниями рукописей, составил их печатное описание.</w:t>
      </w:r>
    </w:p>
    <w:p>
      <w:pPr>
        <w:pStyle w:val="Normal"/>
        <w:spacing w:lineRule="auto" w:line="360"/>
        <w:ind w:firstLine="709"/>
        <w:jc w:val="both"/>
        <w:rPr/>
      </w:pPr>
      <w:r>
        <w:rPr>
          <w:rFonts w:eastAsia="Arial Unicode MS"/>
          <w:sz w:val="28"/>
          <w:szCs w:val="28"/>
        </w:rPr>
        <w:t xml:space="preserve">Археолог, историк искусства, собиратель автографов деятелей культуры, педагог, музейный работник </w:t>
      </w:r>
      <w:r>
        <w:rPr>
          <w:rFonts w:eastAsia="Arial Unicode MS"/>
          <w:b/>
          <w:sz w:val="28"/>
          <w:szCs w:val="28"/>
        </w:rPr>
        <w:t>Карл Карлович Гёрц</w:t>
      </w:r>
      <w:r>
        <w:rPr>
          <w:rFonts w:eastAsia="Arial Unicode MS"/>
          <w:sz w:val="28"/>
          <w:szCs w:val="28"/>
        </w:rPr>
        <w:t xml:space="preserve"> (1820-1883) был, как и Бушера, иностранцем, принявшим русское подданство. Происходил он из купеческой семьи, что и определило его первое высшее образование - Московская практическая академия коммерческих наук. После этого он блестяще оканчивает философский факультет Московского университета, становится профессором археологии и истории искусств Московского университета, заслуженным ординарным профессором. Карл Карлович одним из первых доказывал необходимость основания в Москве художественного музея (во вступительной лекции к своему курсу по истории искусства и в своей статье "Об основании художественного музея в Москве в 1858 г.). С переводом Румянцевских коллекций в Москву стал деятельным помощником Н.В. Исакова. С 19 июня (1 июля по н.ст.) 1862 г., со дня основания Музеев - хранитель коллекции изящных искусств, позже - отделения изящных искусств и классических древностей Музеев и оставался им до 21 августа 1882 г. Он перевез картины, переданные Музеям из Эрмитажа, разместил их и составил каталог как Эрмитажной коллекции, так и других пожертвований; расставил и описал слепки со скульптур Британского музея, выпустил в свет каталог гравюрного отдела. Гёрц преподавал в Московском училище живописи и ваяния, в Консерватории, Строгановском училище технического рисования, был членом многих российских и иностранных научных обществ.</w:t>
      </w:r>
    </w:p>
    <w:p>
      <w:pPr>
        <w:pStyle w:val="Normal"/>
        <w:spacing w:lineRule="auto" w:line="360"/>
        <w:ind w:firstLine="709"/>
        <w:jc w:val="both"/>
        <w:rPr/>
      </w:pPr>
      <w:r>
        <w:rPr>
          <w:rFonts w:eastAsia="Arial Unicode MS"/>
          <w:sz w:val="28"/>
          <w:szCs w:val="28"/>
        </w:rPr>
        <w:t xml:space="preserve">Археолог и этнограф </w:t>
      </w:r>
      <w:r>
        <w:rPr>
          <w:rFonts w:eastAsia="Arial Unicode MS"/>
          <w:b/>
          <w:sz w:val="28"/>
          <w:szCs w:val="28"/>
        </w:rPr>
        <w:t>Николай Васильевич Закревский</w:t>
      </w:r>
      <w:r>
        <w:rPr>
          <w:rFonts w:eastAsia="Arial Unicode MS"/>
          <w:sz w:val="28"/>
          <w:szCs w:val="28"/>
        </w:rPr>
        <w:t xml:space="preserve"> (1805-1871) пришел в Библиотеку музеев 1 мая 1863 г. и до конца дней своих был помощником библиотекаря. До прихода в Музеи он окончил Харьковский университет, изучал право в Дерпте, трудился учителем русского языка в ряде училищ и гимназий, корректором в типографии Московского университета. А еще - всю жизнь он собирал украинские песни, думы, пословицы, загадки, защищал право украинцев иметь литературу на родном языке, оставил историческое описание Киева.</w:t>
      </w:r>
    </w:p>
    <w:p>
      <w:pPr>
        <w:pStyle w:val="Normal"/>
        <w:spacing w:lineRule="auto" w:line="360"/>
        <w:ind w:firstLine="709"/>
        <w:jc w:val="both"/>
        <w:rPr/>
      </w:pPr>
      <w:r>
        <w:rPr>
          <w:rFonts w:eastAsia="Arial Unicode MS"/>
          <w:sz w:val="28"/>
          <w:szCs w:val="28"/>
        </w:rPr>
        <w:t xml:space="preserve">Первым и единственным в течение трех десятилетий библиотекарем Московского публичного и Румянцевского музеев был </w:t>
      </w:r>
      <w:r>
        <w:rPr>
          <w:rFonts w:eastAsia="Arial Unicode MS"/>
          <w:b/>
          <w:sz w:val="28"/>
          <w:szCs w:val="28"/>
        </w:rPr>
        <w:t>Евгений Федорович Корш</w:t>
      </w:r>
      <w:r>
        <w:rPr>
          <w:rFonts w:eastAsia="Arial Unicode MS"/>
          <w:sz w:val="28"/>
          <w:szCs w:val="28"/>
        </w:rPr>
        <w:t xml:space="preserve"> (1810-1897). Многие последующие поколения библиотекарей Румянцевского музея вспоминали его с уважением и благодарностью. Происходил Евгений Федорович из потомственных дворян. Сын штаб-лекаря, он был отцом академика, почетного члена Румянцевского музея Федора Евгеньевича Корша, братом журналиста, публициста, историка, литератора, переводчика Валентина Федоровича Корша. Евгений Федорович окончил юридический факультет Московского университета, слушал лекции на историко-филологическом и физико-математическом факультете. Был сотрудником "Библиотеки для чтения", служил в департаменте внешней торговли Министерства внутренних дел, переводчиком в Кронштадтской таможне (хорошо знал французский, немецкий, английский языки), был членом комиссии "для приведения в известность" библиотеки гидрографического депо, библиотекарем при Библиотеке Московского университета, одновременно библиотекарем Общества истории и древностей российских. Издавал и редактировал газеты "Московские ведомости", "Санкт-Петербургские полицейские ведомости", "Атеней", журнал Министерства внутренних дел, вел дела издательства К.Т. Солдатенкова. Корш принадлежал к московскому литературному кружку, куда входили Грановский, Белинский, Герцен. Ратовал за создание в Москве общедоступной библиотеки. После создания Московского публичного и Румянцевского музеев подал прошение директору Музеев о зачислении его библиотекарем и служил им с 29 октября 1862 до 1 января 1893 г. В некрологе в газете "Новости дня" писалось, что Корш "был настолько выдающимся библиотекарем, что к его голосу прислушивались заведующие всех других европейских библиотек". В 1893 г. Е.Ф. Корш был избран почетным членом Румянцевского музея.</w:t>
      </w:r>
    </w:p>
    <w:p>
      <w:pPr>
        <w:pStyle w:val="Normal"/>
        <w:spacing w:lineRule="auto" w:line="360"/>
        <w:ind w:firstLine="709"/>
        <w:jc w:val="both"/>
        <w:rPr/>
      </w:pPr>
      <w:r>
        <w:rPr>
          <w:rFonts w:eastAsia="Arial Unicode MS"/>
          <w:sz w:val="28"/>
          <w:szCs w:val="28"/>
        </w:rPr>
        <w:t xml:space="preserve">Энтомолог и врач </w:t>
      </w:r>
      <w:r>
        <w:rPr>
          <w:rFonts w:eastAsia="Arial Unicode MS"/>
          <w:b/>
          <w:sz w:val="28"/>
          <w:szCs w:val="28"/>
        </w:rPr>
        <w:t>Карл Иванович Ренар</w:t>
      </w:r>
      <w:r>
        <w:rPr>
          <w:rFonts w:eastAsia="Arial Unicode MS"/>
          <w:sz w:val="28"/>
          <w:szCs w:val="28"/>
        </w:rPr>
        <w:t xml:space="preserve"> (1809-1886) родился в Майнце в семье преподавателя и врача, получил медицинское образование в Гиссене, где был признан доктором медицины, хирургии, окончил Гейдельбергский университет. В 1834 г. переселился в Москву, принял русское подданство, трудился библиотекарем Московской медико-хирургической академии, библиотекарем при Московском обществе испытателей природы. В 1845-1863 гг. был хранителем Зоологического музея при Московском университете, в 1884-1886 гг. - президентом Зоологического музея. 16 августа 1863 г. пришел служить в Московский публичный и Румянцевский музеи сначала вольнотрудящимся, позже стал хранителем этнографического кабинета, заведующим отделением иностранной этнографии и прослужил здесь до 15 июня 1885 г. Состоял членом 26 российских и иностранных ученых обществ и учреждений, почетным членом 43 обществ, совещательным членом также 43 обществ, был избран членом Академии наук Болонского университета.</w:t>
      </w:r>
    </w:p>
    <w:p>
      <w:pPr>
        <w:pStyle w:val="Normal"/>
        <w:spacing w:lineRule="auto" w:line="360"/>
        <w:ind w:firstLine="709"/>
        <w:jc w:val="both"/>
        <w:rPr>
          <w:rFonts w:eastAsia="Arial Unicode MS"/>
          <w:sz w:val="28"/>
          <w:szCs w:val="28"/>
        </w:rPr>
      </w:pPr>
      <w:r>
        <w:rPr>
          <w:rFonts w:eastAsia="Arial Unicode MS"/>
          <w:sz w:val="28"/>
          <w:szCs w:val="28"/>
        </w:rPr>
        <w:t>Все названные здесь люди были первыми, теми, кто не только закладывал основы нового для Москвы публичного музея, но и создавал тот нравственный климат беззаветного служения делу культуры, науки, подлинной интеллигентности, которыми отличались Московский публичный и Румянцевский музеи.</w:t>
      </w:r>
    </w:p>
    <w:p>
      <w:pPr>
        <w:pStyle w:val="Normal"/>
        <w:spacing w:lineRule="auto" w:line="360"/>
        <w:ind w:firstLine="709"/>
        <w:jc w:val="both"/>
        <w:rPr/>
      </w:pPr>
      <w:r>
        <w:rPr>
          <w:rFonts w:eastAsia="Arial Unicode MS"/>
          <w:sz w:val="28"/>
          <w:szCs w:val="28"/>
        </w:rPr>
        <w:t xml:space="preserve">Н.В. Исаков так же, как и его преемник на посту попечителя Московского учебного округа и на посту директора Московского Публичного музеума и Румянцевского музеума Дмитрий Сергеевич Левшин, трудились директорами Музеев бескорыстно, не получая вознаграждения за этот свой труд. </w:t>
      </w:r>
      <w:r>
        <w:rPr>
          <w:rFonts w:eastAsia="Arial Unicode MS"/>
          <w:b/>
          <w:sz w:val="28"/>
          <w:szCs w:val="28"/>
        </w:rPr>
        <w:t>Д.С. Левшин</w:t>
      </w:r>
      <w:r>
        <w:rPr>
          <w:rFonts w:eastAsia="Arial Unicode MS"/>
          <w:sz w:val="28"/>
          <w:szCs w:val="28"/>
        </w:rPr>
        <w:t xml:space="preserve"> (1801-1871), генерал-от-инфантерии. Образование и воспитание получил в школе колонновожатых. Принимал участие в Русско-турецкой войне, в Польской кампании 1831 г. Служил в Генеральном штабе. С 1858 г. был попечителем Харьковского учебного округа, с 1863 - Московского учебного округа. Одновременно с января 1864 по 13 мая 1867 он был директором Московского публичного и Румянцевского музеев. Продолжая дело Исакова, Левшин много способствовал пополнению Румянцевского музея ценными коллекциями и отдельными дарами, привлечению к служению в Музеях известных ученых. В 1867 г. был назначен членом Александровского комитета о раненых. Среди многих орденов, медалей, знаков отличия, которыми был награжден Д.С. Левшин, два ордена Св. Георгия, Св. Владимира трех степеней, Св. Анны, Св. Станислава.</w:t>
      </w:r>
    </w:p>
    <w:p>
      <w:pPr>
        <w:pStyle w:val="Normal"/>
        <w:spacing w:lineRule="auto" w:line="360"/>
        <w:ind w:firstLine="709"/>
        <w:jc w:val="both"/>
        <w:rPr/>
      </w:pPr>
      <w:r>
        <w:rPr>
          <w:rFonts w:eastAsia="Arial Unicode MS"/>
          <w:sz w:val="28"/>
          <w:szCs w:val="28"/>
        </w:rPr>
        <w:t xml:space="preserve">Помощником директора при Исакове и Левшине был </w:t>
      </w:r>
      <w:r>
        <w:rPr>
          <w:rFonts w:eastAsia="Arial Unicode MS"/>
          <w:b/>
          <w:sz w:val="28"/>
          <w:szCs w:val="28"/>
        </w:rPr>
        <w:t>Василий Андреевич Дашков</w:t>
      </w:r>
      <w:r>
        <w:rPr>
          <w:rFonts w:eastAsia="Arial Unicode MS"/>
          <w:sz w:val="28"/>
          <w:szCs w:val="28"/>
        </w:rPr>
        <w:t xml:space="preserve"> (1819-1896). А когда управление Музеев было отделено от управления Московского учебного округа, Дашков и стал в 1867 г. директором Музеев, оставаясь на этом посту до самой своей кончины. После окончания юридического факультета Московского университета был определен на службу в штат канцелярии Московского военного генерал-губернатора. Как тогда писали, "многих ученых обществ член" В.А. Дашков был попечителем многих богоугодных заведений, вице-президентом комиссии по сооружению Храма Христа Спасителя. Будучи директором Музеев, Дашков способствовал развитию всех направлений деятельности Музеев, инициировал и содействовал поступлению в фонд Музеев ценных пожертвований, продолжал привлекать к работе в Музеях лучших из лучших людей того времени, укреплял и поднимал уважение к Музеям. За свой счет издал ряд научных трудов, в том числе "Материалы для исторического описания Румянцевского музея" К.И. Кестнера (М., 1882).</w:t>
      </w:r>
    </w:p>
    <w:p>
      <w:pPr>
        <w:pStyle w:val="Normal"/>
        <w:spacing w:lineRule="auto" w:line="360"/>
        <w:ind w:firstLine="709"/>
        <w:jc w:val="both"/>
        <w:rPr>
          <w:rFonts w:eastAsia="Arial Unicode MS"/>
          <w:sz w:val="28"/>
          <w:szCs w:val="28"/>
        </w:rPr>
      </w:pPr>
      <w:r>
        <w:rPr>
          <w:rFonts w:eastAsia="Arial Unicode MS"/>
          <w:sz w:val="28"/>
          <w:szCs w:val="28"/>
        </w:rPr>
        <w:t>В связи с 50-летием Румянцевского музея Дашков пожертвовал Музеям "Собрание изображений русских деятелей", которое состояло из 243 портретов, скопированных с лучших подлинников Крамским, Репиным, Васнецовым и другими художниками. В 1897 г. вдова Дашкова передала в дар Музеям 1000 рублей на пополнение собрания (в настоящее время собрание - в Государственном историческом музее в Москве). Дашков неоднократно передавал в фонд Музеев ценнейшие материалы: автографы А.С. Пушкина, старославянские книги, гравюры, картины, этнографическую коллекцию - "Дашковский этнографический музей", который в 1924 г. перешел в Центральный музей народоведения. Дашков был удостоен многих высоких Российских орденов, награжден иностранными орденами.</w:t>
      </w:r>
    </w:p>
    <w:p>
      <w:pPr>
        <w:pStyle w:val="Normal"/>
        <w:spacing w:lineRule="auto" w:line="360"/>
        <w:ind w:firstLine="709"/>
        <w:jc w:val="both"/>
        <w:rPr>
          <w:rFonts w:eastAsia="Arial Unicode MS"/>
          <w:sz w:val="28"/>
          <w:szCs w:val="28"/>
        </w:rPr>
      </w:pPr>
      <w:r>
        <w:rPr>
          <w:rFonts w:eastAsia="Arial Unicode MS"/>
          <w:sz w:val="28"/>
          <w:szCs w:val="28"/>
        </w:rPr>
        <w:t>В 1869 г. император Александр II утвердил первый и до 1917 г. единственный Устав Московского публичного и Румянцевского музеев, а также Положение о штатах Музеев. В первые 56 лет истории Музеев можно говорить о таких основных категориях лиц, служивших в Музеях: штатные чины; прикомандированные для занятий в Музеях лица, причисленные к Министерству народного просвещения; сверхштатные чиновники 10-го класса; нижние служители; вольнотрудящиеся из платы по найму; лица, трудившиеся на пользу Музеев безвозмездно. Первые женщины в штате Музея появились только в 1917 г. До этого они были только в составе вольнотрудящихся и нижних служителей.</w:t>
      </w:r>
    </w:p>
    <w:p>
      <w:pPr>
        <w:pStyle w:val="Normal"/>
        <w:spacing w:lineRule="auto" w:line="360"/>
        <w:ind w:firstLine="709"/>
        <w:jc w:val="both"/>
        <w:rPr/>
      </w:pPr>
      <w:r>
        <w:rPr>
          <w:rFonts w:eastAsia="Arial Unicode MS"/>
          <w:sz w:val="28"/>
          <w:szCs w:val="28"/>
        </w:rPr>
        <w:t xml:space="preserve">Штатную должность дежурного при Читальном зале последнюю четверть XIX в. занимал философ, основоположник русского космизма </w:t>
      </w:r>
      <w:r>
        <w:rPr>
          <w:rFonts w:eastAsia="Arial Unicode MS"/>
          <w:b/>
          <w:sz w:val="28"/>
          <w:szCs w:val="28"/>
        </w:rPr>
        <w:t>Николай Федорович Федоров</w:t>
      </w:r>
      <w:r>
        <w:rPr>
          <w:rFonts w:eastAsia="Arial Unicode MS"/>
          <w:sz w:val="28"/>
          <w:szCs w:val="28"/>
        </w:rPr>
        <w:t>. Музеи гордились тем, что в их стенах, на их благо и во благо их посетителей трудился этот, как говорили его современники, гениальный библиотекарь. И сам Федоров, отдавая все свои силы, все свои знания, все свое время читателям, видел в Музеях "опытное поле" для своих философских идей, для создания Философии общего дела. Н.Ф. Федоров приходил на службу за полтора-два часа до открытия Библиотеки, чтобы подобрать, не утруждая нижних служителей, заказанные читателями накануне книги. Писательница Е.С. Некрасова вспоминала: "Скорее вы сами отложите в сторону и забудете о вашей работе, чем он забудет о том, что для нее надо; он раньше не успокоится, пока не исчерпает всего материала". Он знал, как считали современники, весь фонд (а это более 350000 единиц) не по корешкам, а по содержанию. Он помогал читателям не только внимательным отношением к их запросам, но и в беседах с ними. К.Э. Циолковский считал Федорова своим "университетом". Л.Н. Толстой говорил, что он гордится тем, что жил в одно время с Н.Ф. Федоровым. По выходным, когда другие служители отдыхали, Николай Федорович открывал дверь в каталожную комнату Музеев и шла к нему для бесед вся ученая Москва. Богатое теоретическое наследие Федорова по вопросам музеев, библиотечного дела, книги изучается, будет исследоваться, стимулировать рождение новых идей. Н.Ф. Федоров оставил нам глубокие мысли о месте библиографии в познании; о том, какой быть библиотечной карточке, этой квинтэссенции содержания книги; о библиотечном каталоге; о международном книгообмене как важном пути научного общения. Библиотека, по мнению Федорова, - это пантеон всех произведений, где хранится всё, созданное отцами, предшественниками. Библиотеку Федоров видел живым организмом, "величавым энциклопедическим целым". Без библиотек, считал Федоров, сама грамотность не может иметь надлежащего значения, потому что останется почти без приложения. От читателей он ждал одного - почтительного отношения к книге, к Библиотеке. Сердце Библиотеки - книга, которую Федоров боготворил. Книга - неумирающее звено между прошлым и настоящим. Это не мертвая вещь, а проводник жизни, по словам Федорова. Он писал: "Не надо забывать, что под книгою кроется человек…Уважайте же книгу из-за любви и почтения к человеку". Опыт служения в Московском публичном и Румянцевском музеях, глубокие размышления философа над сущностью музея вообще, над его ролью в культуре, жизни общества в целом нашли отражение в ряде статей самого Федорова и работ его учеников. У Федорова музей в широком смысле - это материализованная память прошлого и экспонатами такого музея является вся опредмеченная деятельность человечества. Само существование музея как бы доказывает, что "совесть еще не совершенно исчезла". В музее Федоров видел "надежду века", полагая, что само "существование музея доказывает, что нет дел конченных".</w:t>
      </w:r>
    </w:p>
    <w:p>
      <w:pPr>
        <w:pStyle w:val="Normal"/>
        <w:spacing w:lineRule="auto" w:line="360"/>
        <w:ind w:firstLine="709"/>
        <w:jc w:val="both"/>
        <w:rPr>
          <w:rFonts w:eastAsia="Arial Unicode MS"/>
          <w:sz w:val="28"/>
          <w:szCs w:val="28"/>
        </w:rPr>
      </w:pPr>
      <w:r>
        <w:rPr>
          <w:rFonts w:eastAsia="Arial Unicode MS"/>
          <w:sz w:val="28"/>
          <w:szCs w:val="28"/>
        </w:rPr>
        <w:t>В 1898 г. Федоров подал прошение об отставке. Умер он в 1903 г. Память о нем в РГБ живет: в книгах, рукописях, делах, идеях, в живописном образе Федорова, оставленном нам художником Л.О. Пастернаком, который, будучи читателем Библиотеки, пользовался помощью Н.Ф. Федорова. Незаметно для Федорова Пастернак нарисовал с натуры портрет этого "своего рода святого - по высоким нравственным принципам и по аскетическому образу жизни". На рисунке, сделанном еще в 1902 г, художник изобразил трех философов, часто бывавших в Библиотеке, многие часы проводивших в беседах между собой: Л.Н. Толстой, В.С. Соловьев, Н.Ф. Федоров. Рисунок этот хранится в теперь в Отделе рукописей РГБ. Позже, уже в 1920-е гг., Пастернак напишет две картины на ту же тему. Одна из картин была художником подарена Музею Л.Н. Толстого в Москве, другая находится в семье художника в Англии. В 1919 г. Ученая коллегия Государственного Румянцевского музея заказала Л.О. Пастернаку портрет Н.Ф. Федорова. Тогда же художник написал портрет пастелью, и теперь этот портрет находится в Музее истории РГБ.</w:t>
      </w:r>
    </w:p>
    <w:p>
      <w:pPr>
        <w:pStyle w:val="Normal"/>
        <w:spacing w:lineRule="auto" w:line="360"/>
        <w:ind w:firstLine="709"/>
        <w:jc w:val="both"/>
        <w:rPr/>
      </w:pPr>
      <w:r>
        <w:rPr>
          <w:rFonts w:eastAsia="Arial Unicode MS"/>
          <w:sz w:val="28"/>
          <w:szCs w:val="28"/>
        </w:rPr>
        <w:t>Недавно стало известно еще об одном прекрасном портрете Николая Федоровича Федорова. Художник - С.А. Коровин. Портрет долго был в фонде Музея истории Москвы, а недавно был представлен в экспозиции. Время создания этого портрета, написанного маслом на холсте - 1902 г. Четвертьвековое служение Николая Федоровича Федорова в Московском публичном и Румянцевском музеях было знаковым как для самого Н.Ф. Федорова, так и для Музеев, их Библиотеки. Здесь считали за честь трудиться выдающиеся ученые, профессора Московского университета. В 1875 г. в Музеях по штату было всего 20 человек, из которых в Библиотеке - 7. Всего за время служения Н.Ф. Федорова в Музеях в разные годы по штату числилось 46 человек, да еще 14 вольнотрудящихся и "низших служащих".</w:t>
      </w:r>
    </w:p>
    <w:p>
      <w:pPr>
        <w:pStyle w:val="Normal"/>
        <w:spacing w:lineRule="auto" w:line="360"/>
        <w:ind w:firstLine="709"/>
        <w:jc w:val="both"/>
        <w:rPr>
          <w:rFonts w:eastAsia="Arial Unicode MS"/>
          <w:sz w:val="28"/>
          <w:szCs w:val="28"/>
        </w:rPr>
      </w:pPr>
      <w:r>
        <w:rPr>
          <w:rFonts w:eastAsia="Arial Unicode MS"/>
          <w:sz w:val="28"/>
          <w:szCs w:val="28"/>
        </w:rPr>
        <w:t>Во времена служения Н.Ф. Федорова хранителями отделений Музеев были: Николай Григорьевич Керцелли (в 1870-1880 гг. - хранитель Дашковского этнографического музея при Музеях; действительный член Императорского русского общества акклиматизации животных и растений, действительный член Парижского общества акклиматизации, действительный член Императорского общества любителей естествознания при Императорском Московском университете, действительный член Комитета шелководства при Императорском обществе сельского хозяйства, действительный член Московского общества распространения технических знаний и др.); продолжал трудиться Карл Карлович Герц, хранитель коллекции изящных искусств; Георгий Дмитриевич Филимонов (в 1870-1898 гг. - хранитель отделения христианских и русских древностей, действительный член Общества любителей Российской словесности, член-корреспондент Общества шведских антиквариев, почетный член Императорского общества любителей естествознания, антропологии, этнографии, почетный член Общества любителей древней письменности, действительный член Одесского общества истории и древностей и др., неоднократно за свои труды награждался учеными обществами золотыми и серебряными медалями); продолжал трудиться хранитель этнографического кабинета Карл Иванович Ренар; Всеволод Федорович Миллер (в 1885-1897 гг. - хранитель Дашковского этнографического музея, ординарный профессор Московского университета по кафедре сравнительного языкознания и санскритского языка, оставил службу в Московском публичном и Румяцевском музеях по случаю назначения его на должность директора Лазаревского института восточных языков); Иван Владимирович Цветаев, трудившийся в Музеях в1882-1910.</w:t>
      </w:r>
    </w:p>
    <w:p>
      <w:pPr>
        <w:pStyle w:val="Normal"/>
        <w:spacing w:lineRule="auto" w:line="360"/>
        <w:ind w:firstLine="709"/>
        <w:jc w:val="both"/>
        <w:rPr>
          <w:rFonts w:eastAsia="Arial Unicode MS"/>
          <w:sz w:val="28"/>
          <w:szCs w:val="28"/>
        </w:rPr>
      </w:pPr>
      <w:r>
        <w:rPr>
          <w:rFonts w:eastAsia="Arial Unicode MS"/>
          <w:sz w:val="28"/>
          <w:szCs w:val="28"/>
        </w:rPr>
        <w:t>Хранителями отделения рукописей и старопечатных книг, с которым на протяжении всей своей истории Библиотека была особенно тесно связана, были А.Е. Викторов, Д.П. Лебедев, С.О. Долгов. Сейчас каждому из них посвящаются страницы энциклопедий, о них пишутся книги, статьи. Дмитрий Петрович Лебедев в 1879-1891 гг. - сначала помощник А.Е. Викторова по отделению рукописей, а после кончины Викторова заменил его на посту хранителя отделения. Высокообразованный историк, археограф Лебедев много сделал по раскрытию, описанию рукописных коллекций из фонда Музеев, в том числе собрания своего наставника и учителя А.Е. Викторова. Семен Осипович Долгов, историк, археолог, археограф, автор многих ученых трудов, в 1883-1892 гг. - помощник хранителя отделения рукописей.</w:t>
      </w:r>
    </w:p>
    <w:p>
      <w:pPr>
        <w:pStyle w:val="Normal"/>
        <w:spacing w:lineRule="auto" w:line="360"/>
        <w:ind w:firstLine="709"/>
        <w:jc w:val="both"/>
        <w:rPr>
          <w:rFonts w:eastAsia="Arial Unicode MS"/>
          <w:sz w:val="28"/>
          <w:szCs w:val="28"/>
        </w:rPr>
      </w:pPr>
      <w:r>
        <w:rPr>
          <w:rFonts w:eastAsia="Arial Unicode MS"/>
          <w:sz w:val="28"/>
          <w:szCs w:val="28"/>
        </w:rPr>
        <w:t>Н.Ф. Федоров трудился дежурным при Читальном зале Музеев, когда библиотекарями Музеев были Е.Ф. Корш (1862-1893) и Николай Ильич Стороженко (1893-1906), заслуженный профессор Московского университета, основоположник научного шекспироведения в России. Помощниками библиотекаря и дежурными при Читальном зале были будущий известный библиотековед Антон Иеронимович Калишевский, Яков Герасимович Квасков, известный славяновед Николай Александрович Янчук, будущий заведующий отделом руописей Григорий Петрович Георгиевский.</w:t>
      </w:r>
    </w:p>
    <w:p>
      <w:pPr>
        <w:pStyle w:val="Normal"/>
        <w:spacing w:lineRule="auto" w:line="360"/>
        <w:ind w:firstLine="709"/>
        <w:jc w:val="both"/>
        <w:rPr>
          <w:rFonts w:eastAsia="Arial Unicode MS"/>
          <w:sz w:val="28"/>
          <w:szCs w:val="28"/>
        </w:rPr>
      </w:pPr>
      <w:r>
        <w:rPr>
          <w:rFonts w:eastAsia="Arial Unicode MS"/>
          <w:sz w:val="28"/>
          <w:szCs w:val="28"/>
        </w:rPr>
        <w:t>Те, кто трудился рядом с Николаем Федоровичем Федоровым, не могли не понимать его значимости, неординарности. Легенды о нем намного пережили его земной путь. Интеллигентность, мудрость людей, людей с высокими степенями и учеными званиями, титулами и авторитетом не только в науке, но и при Дворе императора исключали их ревность к Федорову, к его широкой известности. Именно это и позволяло каждому из них светить своим, особенным светом. Федоров был одним из тех, кто служил науке, обществу, общему делу в Румянцевском музее, и при этом оставался единственным, имя кому Николай Федорович Федоров.</w:t>
      </w:r>
    </w:p>
    <w:p>
      <w:pPr>
        <w:pStyle w:val="Normal"/>
        <w:spacing w:lineRule="auto" w:line="360"/>
        <w:ind w:firstLine="709"/>
        <w:jc w:val="both"/>
        <w:rPr>
          <w:rFonts w:eastAsia="Arial Unicode MS"/>
          <w:sz w:val="28"/>
          <w:szCs w:val="28"/>
        </w:rPr>
      </w:pPr>
      <w:r>
        <w:rPr>
          <w:rFonts w:eastAsia="Arial Unicode MS"/>
          <w:sz w:val="28"/>
          <w:szCs w:val="28"/>
        </w:rPr>
        <w:t>Н.Ф. Федоров пришел в Московский публичный и Румянцевский музеи при В.А. Дашкове, а покинул Библиотеку Музеев уже при директоре Михаиле Алексеевиче Веневитинове, который в 1896 г. сменил В.А. Дашкова на посту директора Музеев.</w:t>
      </w:r>
    </w:p>
    <w:p>
      <w:pPr>
        <w:pStyle w:val="Normal"/>
        <w:spacing w:lineRule="auto" w:line="360"/>
        <w:ind w:firstLine="709"/>
        <w:jc w:val="both"/>
        <w:rPr/>
      </w:pPr>
      <w:r>
        <w:rPr>
          <w:rFonts w:eastAsia="Arial Unicode MS"/>
          <w:sz w:val="28"/>
          <w:szCs w:val="28"/>
        </w:rPr>
        <w:t xml:space="preserve">Известный ученый </w:t>
      </w:r>
      <w:r>
        <w:rPr>
          <w:rFonts w:eastAsia="Arial Unicode MS"/>
          <w:b/>
          <w:sz w:val="28"/>
          <w:szCs w:val="28"/>
        </w:rPr>
        <w:t>М.А. Веневитинов</w:t>
      </w:r>
      <w:r>
        <w:rPr>
          <w:rFonts w:eastAsia="Arial Unicode MS"/>
          <w:sz w:val="28"/>
          <w:szCs w:val="28"/>
        </w:rPr>
        <w:t xml:space="preserve"> (1844-1901), историк, археолог, археограф он с 1897 г. был почетным членом Российской Академии наук. Он приходился племянником поэту Д.В. Веневитинову. По окончании историко-филологического факультета Петербургского университета был на государственной службе, принимал участие в трудах Н.В. Калачова по устройству архивов, редактировал издания Православного Палестинского общества, был членом Общества любителей Российской словесности, почетным членом Русского библиографического общества. Принимал живое участие в деле оказания помощи голодающим крестьянам. Недолго, с 1896 по 1901 г. был Веневитинов директором Музеев, но ему удалось не только внести весомый вклад в развитие Музеев, но и много сделать для сотрудников. Он всегда близко к сердцу принимал интересы своих коллег. Благодаря его усилиям был увеличен штат, сотрудники получили прибавку к жалованию. </w:t>
      </w:r>
    </w:p>
    <w:p>
      <w:pPr>
        <w:pStyle w:val="Normal"/>
        <w:spacing w:lineRule="auto" w:line="360"/>
        <w:ind w:firstLine="709"/>
        <w:jc w:val="both"/>
        <w:rPr>
          <w:rFonts w:eastAsia="Arial Unicode MS"/>
          <w:sz w:val="28"/>
          <w:szCs w:val="28"/>
        </w:rPr>
      </w:pPr>
      <w:r>
        <w:rPr>
          <w:rFonts w:eastAsia="Arial Unicode MS"/>
          <w:sz w:val="28"/>
          <w:szCs w:val="28"/>
        </w:rPr>
        <w:t xml:space="preserve">В 1897 г. усилиями писательницы Е.С. Некрасовой при живом сочувствии директора Веневитинова в Библиотеке Музеев была открыта "Комната людей 40-х годов", где были собраны материалы, связанные с А.И. Герценым и Н.П. Огаревым, их окружением. "Комната людей 40-х годов" стала первым музеем общественного движения в России. При Веневитинове С.А. Толстая передала в Музеи дневники, рукописи, письма Л.Н. Толстого. </w:t>
      </w:r>
    </w:p>
    <w:p>
      <w:pPr>
        <w:pStyle w:val="Normal"/>
        <w:spacing w:lineRule="auto" w:line="360"/>
        <w:ind w:firstLine="709"/>
        <w:jc w:val="both"/>
        <w:rPr/>
      </w:pPr>
      <w:r>
        <w:rPr>
          <w:rFonts w:eastAsia="Arial Unicode MS"/>
          <w:sz w:val="28"/>
          <w:szCs w:val="28"/>
        </w:rPr>
        <w:t>В 1900 г. читальный зал Музеев после ремонта "к всеобщему удовольствию" получил электрическое освещение вместо прежнего газового. С 1860-х гг. сам М.А. Веневитинов неоднократно передавал в фонд Музеев ценные книги и рукописи, в том числе коллекцию книг по русскому расколу, автографы Н.П. Румянцева, А.С. Пушкина, Н.В. Гоголя. На личные средства Веневитинова для Библиотеки Музеев в 1899 г. были приобретены превосходно подобранная трехтысячная библиотека по истории, этнографии, литературе славянских народов Н.А. Попова и библиотека профессора А.Л. Дювернуа - около 300 сочинений на чешском, сербском, польском языках. Наследники Михаила Алексеевича пожертвовали в пользу Музеев его богатую библиотеку и большую часть его рукописного семейного архива. С 29 февраля 1901 г. и до самой кончины, оставаясь директором Музеев, М.А. Веневитинов был товарищем попечителя Музеев, гофмейстером Высочайшего двора, почетным членом Московского публичного и Румянцевского музеев.</w:t>
      </w:r>
    </w:p>
    <w:p>
      <w:pPr>
        <w:pStyle w:val="Normal"/>
        <w:spacing w:lineRule="auto" w:line="360"/>
        <w:ind w:firstLine="709"/>
        <w:jc w:val="both"/>
        <w:rPr/>
      </w:pPr>
      <w:r>
        <w:rPr>
          <w:rFonts w:eastAsia="Arial Unicode MS"/>
          <w:b/>
          <w:sz w:val="28"/>
          <w:szCs w:val="28"/>
        </w:rPr>
        <w:t>Иван Владимирович Цветаев</w:t>
      </w:r>
      <w:r>
        <w:rPr>
          <w:rFonts w:eastAsia="Arial Unicode MS"/>
          <w:sz w:val="28"/>
          <w:szCs w:val="28"/>
        </w:rPr>
        <w:t xml:space="preserve"> (1847-1913), брат филолога Д.В. Цветаева, отец Марины и Анастасии Цветаевых, окончил историко-филологический факультет Московского университета. В Музеи поступил на службу в 1882 г. и 28 лет отдал этому служению. Заведующий гравюрным отделом, заведуюший отделением изящных искусств и классических древностей, директор (1901-1910) Музеев. Цветаев был инициатором сбора частных пожертвований на приобретение коллекций и строительство зданий Музеев. Он изменил в интересах посетителей режим работы Музеев, при нем было увеличено число мест в читальном зале. При Цветаеве в Музеях были проведены большие строительные работы, обновлены здания. Продолжался рост фонда, в том числе и за счет богатых пожертвований. Так, по завещанию К.Т. Солдатенкова в Музеи поступила его богатейшая коллекция; в собственность Музеев учениками профессора Н.С. Тихонравова М.В. и С.В. Сабашниковыми была передана приобретенная на их средства библиотека и собрание рукописей Тихонравова. Сам И.В. Цветаев, члены его семьи неоднократно передавали в фонд Музеев свои пожертвования.</w:t>
      </w:r>
    </w:p>
    <w:p>
      <w:pPr>
        <w:pStyle w:val="Normal"/>
        <w:spacing w:lineRule="auto" w:line="360"/>
        <w:ind w:firstLine="709"/>
        <w:jc w:val="both"/>
        <w:rPr>
          <w:rFonts w:eastAsia="Arial Unicode MS"/>
          <w:sz w:val="28"/>
          <w:szCs w:val="28"/>
        </w:rPr>
      </w:pPr>
      <w:r>
        <w:rPr>
          <w:rFonts w:eastAsia="Arial Unicode MS"/>
          <w:sz w:val="28"/>
          <w:szCs w:val="28"/>
        </w:rPr>
        <w:t>При Цветаеве под влиянием революционной ситуации в стране были утверждены новые правила о Совете Музеев: в состав Совета впервые введены помощники библиотекаря и хранителей, консерватор картинной галереи, заведующий читальным залом. Цветаев - действительный член Петербургской Академии художеств, член-корреспондент по разряду классической филологии и археологии филологического отделения Российской Академии наук, почетный член Болонского университета, профессор Московского, Киевского, Варшавского университетов, основатель и первый директор Музея изящных искусств (ныне - Государственный музей изобразительных искусств им. А.С. Пушкина). Многими высокими наградами России, Италии, Пруссии отмечены его заслуги перед российской и мировой культурой, а на здании Государственного музея изобразительных искусств им. А.С. Пушкина сегодня - мемориальная доска в память И.В. Цветаева. В 1913 г. Цветаев был единогласно избран почетным членом Московского публичного и Румянцевского музеев.</w:t>
      </w:r>
    </w:p>
    <w:p>
      <w:pPr>
        <w:pStyle w:val="Normal"/>
        <w:spacing w:lineRule="auto" w:line="360"/>
        <w:ind w:firstLine="709"/>
        <w:jc w:val="both"/>
        <w:rPr/>
      </w:pPr>
      <w:r>
        <w:rPr>
          <w:rFonts w:eastAsia="Arial Unicode MS"/>
          <w:sz w:val="28"/>
          <w:szCs w:val="28"/>
        </w:rPr>
        <w:t xml:space="preserve">С 1910 по 1921 г. директором Музеев был князь </w:t>
      </w:r>
      <w:r>
        <w:rPr>
          <w:rFonts w:eastAsia="Arial Unicode MS"/>
          <w:b/>
          <w:sz w:val="28"/>
          <w:szCs w:val="28"/>
        </w:rPr>
        <w:t>Василий Дмитриевич Голицын</w:t>
      </w:r>
      <w:r>
        <w:rPr>
          <w:rFonts w:eastAsia="Arial Unicode MS"/>
          <w:sz w:val="28"/>
          <w:szCs w:val="28"/>
        </w:rPr>
        <w:t xml:space="preserve"> (1857-1926). По окончании Пажеского корпуса Голицын был зачислен пажом к Высочайшему двору. В 1877 г. с началом войны с Турцией поступает в Действующую армию, принимает участие в труднейших военных походах. За боевые заслуги был награжден многими орденами, в том числе орденом Св. Станислава 3-й степени с мечом и бантом, Св. Анны 4-й степени с надписью "За храбрость", Железным крестом князя Карла Румынского, учрежденном в память перехода через Дунай "как бывший на фронте во время обложения и взятия Плевны". Начав службу корнетом, в 1885 г. по семейным обстоятельствам был уволен в отставку в чине подполковника "с мундиром". В трудный переломный период Голицын умело руководил Музеями. Голицын был директором Московского публичного и Румянцевского музеев, единственным и последним директором Императорского Московского и Румянцевского музея и первым директором послереволюционного Государственного Румянцевского музея. При Голицыне Библиотека Румянцевского музея с 1913 г. впервые стала получать деньги на комплектование фонда; была построена новая картинная галерея с Ивановским залом; здание нового книгохранилища; построен читальный зал на 300 мест. После нескольких лет вынужденного перемещения в Исторический музей в Румянцевский музей вернулись рукописи Л.Н. Толстого; построен Кабинет Толстого; по инициативе и при активном участии Василия Дмитриевича в 1913 г создается "Общество друзей Румянцевского музея" "с целью содействия Румянцевскому музею в осуществлении его культурных задач". </w:t>
      </w:r>
    </w:p>
    <w:p>
      <w:pPr>
        <w:pStyle w:val="Normal"/>
        <w:spacing w:lineRule="auto" w:line="360"/>
        <w:ind w:firstLine="709"/>
        <w:jc w:val="both"/>
        <w:rPr>
          <w:rFonts w:eastAsia="Arial Unicode MS"/>
          <w:sz w:val="28"/>
          <w:szCs w:val="28"/>
        </w:rPr>
      </w:pPr>
      <w:r>
        <w:rPr>
          <w:rFonts w:eastAsia="Arial Unicode MS"/>
          <w:sz w:val="28"/>
          <w:szCs w:val="28"/>
        </w:rPr>
        <w:t>С началом Первой мировой войны, испросив двухмесячный отпуск у министра народного просвещения В.Д. Голицын отправляется в качестве уполномоченного с санитарными поездами Дворянской организации на театр военных действий. За работу по организации санитарного поезда и участие в войне получил благодарность императрицы Марии Федоровны, покровительницы Российского общества Красного Креста. В 1913 г. В.Д. Голицын был избран почетным членом Русского библиографического общества, почетным членом Тульской губернской архивной комиссии, позже - почетным членом Псковской губернской архивной комиссии, переизбран на должность почетного мирового судьи. Первые четыре послереволюционные года Голицын продолжал исполнять свой долг директора Румянцевского музея: Музей принимал нарастающий поток новых, менее образованных, чем прежде, читателей, что создавало определенные сложности в обслуживании, рассылал эмиссаров по стране, чтобы не дать пропасть потерявшим своих владельцев коллекциям. В 1918 г. Голицын был приглашен для работы в Музейно-бытовой комиссии Моссовета, занимавшейся обследованием усадеб, личных коллекций, библиотек и выдачей охранных грамот их владельцам. В 1918 г. в соответствии со вступившим в силу новым Положением Румянцевского музея В.Д. Голицын стал председателем Комитета служащих. 10 марта 1921 г. на основании ордера МЧК Голицын был арестован, вскоре отпущен без предъявления обвинения. С мая 1921 до последнего дня своей жизни В.Д. Голицын был заведующим художественным отделом Государственного Румянцевского музея, потом Государственной библиотеки СССР им. В.И. Ленин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1.4. Руководство и управление музеями</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До 1867 г. Московский публичный и Румянцевский музеи находились в ведении Министерства народного просвещения и в непосредственном управлении попечителя Московского учебного округа. В 1867 г. Музеи перешли полностью в ведение Министерства народного просвещения и продолжали там оставаться до 1917 г.</w:t>
      </w:r>
    </w:p>
    <w:p>
      <w:pPr>
        <w:pStyle w:val="Normal"/>
        <w:spacing w:lineRule="auto" w:line="360"/>
        <w:ind w:firstLine="709"/>
        <w:jc w:val="both"/>
        <w:rPr>
          <w:rFonts w:eastAsia="Arial Unicode MS"/>
          <w:sz w:val="28"/>
          <w:szCs w:val="28"/>
        </w:rPr>
      </w:pPr>
      <w:r>
        <w:rPr>
          <w:rFonts w:eastAsia="Arial Unicode MS"/>
          <w:sz w:val="28"/>
          <w:szCs w:val="28"/>
        </w:rPr>
        <w:t xml:space="preserve">Во главе Музеев стоял директор. Замещать его во время его отсутствия мог только библиотекарь. При директоре всегда был совещательный орган, председателем которого являлся сам директор. В "Положении о Московском публичном музеуме и Румянцевском музеуме" (1862 г.) записано, что под председательством директора Музеев создается Комитет, "который он [директор] составляет из лиц, заведующих отделениями [Музеев], а равно приглашаемых посторонних ученых и профессоров Университета для рассмотрения вопросов, в коих наука имеет влияние на благоустройство учреждения". В 1869 г, уже в Уставе Музеев сказано: "для содействия директору в управлении Музеями учреждается, под его председательством, Совет Музеев. Состав Совета, предметы, подлежащие его обсуждению и порядок производства в нем дел определяются министром народного просвещения". </w:t>
      </w:r>
    </w:p>
    <w:p>
      <w:pPr>
        <w:pStyle w:val="Normal"/>
        <w:spacing w:lineRule="auto" w:line="360"/>
        <w:ind w:firstLine="709"/>
        <w:jc w:val="both"/>
        <w:rPr>
          <w:rFonts w:eastAsia="Arial Unicode MS"/>
          <w:sz w:val="28"/>
          <w:szCs w:val="28"/>
        </w:rPr>
      </w:pPr>
      <w:r>
        <w:rPr>
          <w:rFonts w:eastAsia="Arial Unicode MS"/>
          <w:sz w:val="28"/>
          <w:szCs w:val="28"/>
        </w:rPr>
        <w:t>В январе 1906 г. - шла первая российская революция - министром народного просвещения утверждаются "Правила о Совете Московского публичного и Румянцевского музеев". Теперь в состав Совета входили не только первые лица Музеев: библиотекарь, хранители отделений, но и их помощники, консерватор картинной галереи, заведующий читальным залом". Произошла определенная демократизация Совета. Так продолжалось до 1917 г.</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1.5. Фонды</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Фонд Российской государственной библиотеки берет свое начало с коллекции Н.П. Румянцева, в составе которой было более 28 тысяч книг, 710 рукописей, более 1000 карт.</w:t>
      </w:r>
    </w:p>
    <w:p>
      <w:pPr>
        <w:pStyle w:val="Normal"/>
        <w:spacing w:lineRule="auto" w:line="360"/>
        <w:ind w:firstLine="709"/>
        <w:jc w:val="both"/>
        <w:rPr>
          <w:rFonts w:eastAsia="Arial Unicode MS"/>
          <w:sz w:val="28"/>
          <w:szCs w:val="28"/>
        </w:rPr>
      </w:pPr>
      <w:r>
        <w:rPr>
          <w:rFonts w:eastAsia="Arial Unicode MS"/>
          <w:sz w:val="28"/>
          <w:szCs w:val="28"/>
        </w:rPr>
        <w:t>В "Положении о Московском публичном музеуме и Румянцевском музеуме" было записано, что директор обязан "наблюдать" за тем, чтобы в Библиотеку Музеев попадала вся изданная на территории государства литература. Так, с 1862 г. в Библиотеку стал поступать обязательный экземпляр. 80% фонда до 1917 г. составляли поступления по обязательному экземпляру. Дарения, пожертвования стали важнейшим источником пополнения фонда. Недаром писали, что Музей создавался путем частных дарений и общественного почина. Свои ценные коллекции москвичи приносили в свой первый публичный музей, в свою Библиотеку сразу же, как только стало известно об открытии Музеев. Через полтора года после основания Музеев фонд Библиотеки уже составлял 100 тысяч единиц. А на 1 января 1917 г. в Библиотеке Румянцевского музея было уже 1200 тысяч единиц хранения. На каждую книгу от руки писалась карточка алфавитного каталога.</w:t>
      </w:r>
    </w:p>
    <w:p>
      <w:pPr>
        <w:pStyle w:val="Normal"/>
        <w:spacing w:lineRule="auto" w:line="360"/>
        <w:ind w:firstLine="709"/>
        <w:jc w:val="both"/>
        <w:rPr/>
      </w:pPr>
      <w:r>
        <w:rPr>
          <w:rFonts w:eastAsia="Arial Unicode MS"/>
          <w:sz w:val="28"/>
          <w:szCs w:val="28"/>
        </w:rPr>
        <w:t xml:space="preserve">С самого начала фонд Библиотеки складывался как универсальный. Книжные пожертвования помогали не только в целом обогатить фонд, но и восполнить естественные лакуны: отечественные издания за первые 300 лет славянского книгопечатания, спрашиваемые читателями иностранные издания. Денег на комплектование первой публичной библиотеки Москвы до 1913 г. не отпускалось. Редко, но иногда удавалось приобрести книги, рукописи и на деньги, которые выручались от продажи дублетов, или денежные пожертвования. Так, когда министр народного просвещения Авраамий Сергеевич Норов предложил Исакову купить для Музеев его ценнейшую коллекцию книжных редкостей, деньги на ее приобретение были выделены императором Александром II. </w:t>
        <w:tab/>
        <w:t xml:space="preserve">Профессор политической экономии Н.А. Карышев завещал Музеям не только свою ценную библиотеку книг по экономике на многих иностранных языках, но и 200 рублей ежегодно на пополнение коллекции. А К.Т. Солдатенков передал Музеям при основании 3000 рублей и тысячу рублей передавал ежегодно на комплектование Библиотеки в течение 40 лет. Нередко дежурный при Читальном зале Н.Ф. Федоров на свое более чем скромное жалование покупал отсутствующие в Библиотеке, но запрашиваемые читателями книги. </w:t>
      </w:r>
    </w:p>
    <w:p>
      <w:pPr>
        <w:pStyle w:val="Normal"/>
        <w:spacing w:lineRule="auto" w:line="360"/>
        <w:ind w:firstLine="709"/>
        <w:jc w:val="both"/>
        <w:rPr>
          <w:rFonts w:eastAsia="Arial Unicode MS"/>
          <w:sz w:val="28"/>
          <w:szCs w:val="28"/>
        </w:rPr>
      </w:pPr>
      <w:r>
        <w:rPr>
          <w:rFonts w:eastAsia="Arial Unicode MS"/>
          <w:sz w:val="28"/>
          <w:szCs w:val="28"/>
        </w:rPr>
        <w:t>Нередко авторы приносили в дар Библиотеке Музеев свою первую или особо ценимую ими книгу. Такими дарителями в начале XX века были П.А. Флоренский, М.С. Шагинян, академики и будущие академики В.И. Вернадский, Ю.В. Готье, В.О. Ключевский. О ценности пожертвований в пользу Московского публичного и Румянцевского музеев можно судить по таким примерам.</w:t>
      </w:r>
    </w:p>
    <w:p>
      <w:pPr>
        <w:pStyle w:val="Normal"/>
        <w:spacing w:lineRule="auto" w:line="360"/>
        <w:ind w:firstLine="709"/>
        <w:jc w:val="both"/>
        <w:rPr>
          <w:rFonts w:eastAsia="Arial Unicode MS"/>
          <w:sz w:val="28"/>
          <w:szCs w:val="28"/>
        </w:rPr>
      </w:pPr>
      <w:r>
        <w:rPr>
          <w:rFonts w:eastAsia="Arial Unicode MS"/>
          <w:sz w:val="28"/>
          <w:szCs w:val="28"/>
        </w:rPr>
        <w:t xml:space="preserve">В коллекции Авраама Сергеевича Норова было 16000 книг. Эта коллекция одних только редкостей до сих пор является жемчужиной фонда РГБ. Ее отличает хороший подбор научных изданий XVIII-XIX вв. В состав ее вошли издания греческих и римских писателей, сочинения Макиавелли, русские научные монографии первой половины XIX в. Исключительную ценность представляет единственная в своем роде коллекция (18 из 26 книг) прижизненных изданий произведений Джордано Бруно с автографом на одной из книг, а также собственноручная рукописная тетрадь Дж. Бруно - "Московский кодекс" (по месту нахождения). В собрании Норова 155 инкунабулов, в том числе "Естественная история" Плиния, изданная в 1469 г. в Венеции, первое иллюстрированное издание "Божественной комедии" Данте (Флоренция, 1481 г.), богатая коллекция эльзевиров. </w:t>
      </w:r>
    </w:p>
    <w:p>
      <w:pPr>
        <w:pStyle w:val="Normal"/>
        <w:spacing w:lineRule="auto" w:line="360"/>
        <w:ind w:firstLine="709"/>
        <w:jc w:val="both"/>
        <w:rPr>
          <w:rFonts w:eastAsia="Arial Unicode MS"/>
          <w:sz w:val="28"/>
          <w:szCs w:val="28"/>
        </w:rPr>
      </w:pPr>
      <w:r>
        <w:rPr>
          <w:rFonts w:eastAsia="Arial Unicode MS"/>
          <w:sz w:val="28"/>
          <w:szCs w:val="28"/>
        </w:rPr>
        <w:t>Собрание исследователя области библиографии Сергея Дмитриевича Полторацкого, вобравшее в себя библиотеку Хлебниковых, было приобретено Румянцевским музеем в 1863-1864 гг. за счет средств, пожертвованных А.И. Кошелевым. В составе коллекции свыше 22000 томов отечественной литературы XVIII-XIX вв., коллекция первых "Русских ведомостей", ценные библиографические пособия, старопечатные книги, рукописи, гравюры. В 1868 г. Полторацкий сам передал Музеям две собственноручные записки Екатерины II и отрывок собственноручной записки Петра I.</w:t>
      </w:r>
    </w:p>
    <w:p>
      <w:pPr>
        <w:pStyle w:val="Normal"/>
        <w:spacing w:lineRule="auto" w:line="360"/>
        <w:ind w:firstLine="709"/>
        <w:jc w:val="both"/>
        <w:rPr>
          <w:rFonts w:eastAsia="Arial Unicode MS"/>
          <w:sz w:val="28"/>
          <w:szCs w:val="28"/>
        </w:rPr>
      </w:pPr>
      <w:r>
        <w:rPr>
          <w:rFonts w:eastAsia="Arial Unicode MS"/>
          <w:sz w:val="28"/>
          <w:szCs w:val="28"/>
        </w:rPr>
        <w:t>Члены императорской фамилии проявляли большой интерес к Московскому публичному и Румянцевскому музеям, неоднократно посещали их, о чем сохранились записи в Книге почетных гостей. Много сделали они и для поддержания и пополнения коллекций Музеев. Александр II в 1861 г. подарил Музеям картину А.А. Иванова "Явление Христа народу". В 1862 г. император пожаловал Музеям 201 картину из отобранных в Эрмитаже специально для Румянцевского музея, а также 20170 листов эстампов и чертежей из дублетов Эрмитажа, помог в приобретении коллекции Норова. Собрание великой княгини Александры Николаевны (3244 тома) в марте 1861 г. было передано в будущие Музеи великой княгиней Ольгой Николаевной.</w:t>
      </w:r>
    </w:p>
    <w:p>
      <w:pPr>
        <w:pStyle w:val="Normal"/>
        <w:spacing w:lineRule="auto" w:line="360"/>
        <w:ind w:firstLine="709"/>
        <w:jc w:val="both"/>
        <w:rPr>
          <w:rFonts w:eastAsia="Arial Unicode MS"/>
          <w:sz w:val="28"/>
          <w:szCs w:val="28"/>
        </w:rPr>
      </w:pPr>
      <w:r>
        <w:rPr>
          <w:rFonts w:eastAsia="Arial Unicode MS"/>
          <w:sz w:val="28"/>
          <w:szCs w:val="28"/>
        </w:rPr>
        <w:t xml:space="preserve">Наследники императрицы Александры Федоровны в мае 1862 г. передали в Библиотеку будущих Музеев собрание из 9000 роскошных изданий. В последующие годы это собрание неоднократно пополнялось. Великая княгиня Елена Павловна подарила в 1863 г. собрание слепков (121 ед.) со скульптурных памятников Древнего Египта, Ассирии, Малой Азии, Греции с оригиналов из Британского музея. Великий князь, почетный член Румянцевского музея Константин Константинович (К.Р.) не раз передавал сюда книги. В начале XX в. он пожертвовал книги собственного сочинения, в том числе "Сборник стихотворений К.Р. 1900-1910" (СПб., 1911), драму "Царь Иудейский" (СПб., 1914), собственный перевод "Гамлета". </w:t>
      </w:r>
    </w:p>
    <w:p>
      <w:pPr>
        <w:pStyle w:val="Normal"/>
        <w:spacing w:lineRule="auto" w:line="360"/>
        <w:ind w:firstLine="709"/>
        <w:jc w:val="both"/>
        <w:rPr>
          <w:rFonts w:eastAsia="Arial Unicode MS"/>
          <w:sz w:val="28"/>
          <w:szCs w:val="28"/>
        </w:rPr>
      </w:pPr>
      <w:r>
        <w:rPr>
          <w:rFonts w:eastAsia="Arial Unicode MS"/>
          <w:sz w:val="28"/>
          <w:szCs w:val="28"/>
        </w:rPr>
        <w:t>Великий князь Михаил Николаевич в год основания Музеев при посещении их пожаловал диплом, данный графу П.А. Румянцеву на звание генерал-фельдмаршала за подписью императрицы Екатерины II, 1770 г.. напечатанный на большом пергаменном листе с изящными, раскрашенными красками и золотом бордюрами вокруг текста. Великий князь, попечитель Музеев Николай Михайлович в 1912/1913 гг. "препроводил" в Музеи по одному экземпляру своих трудов: "Император Александр I. Опыт исторического исследования". 2 т. (СПб., 1912); "Военная галерея 1812 г. в Зимнем дворце", изданная по высочайшему повелению под редакцией его императорского высочества (СПб., 1912); "Письма высочайших особ к графине А.С. Протасовой" (СПб., 1913); "Генерал-адъютанты императора Александра I с 47 портретами" (СПб., 1913); "Донесения австрийского посланника при русском дворе Лебцельтерна за 1816-1826 гг." (СПб., 1913). Об этих и других дарах и иными путями поступивших в фонд Румянцевского музея коллекциях можно почитать в книге Л.М. Коваль "Не славы ради…" (М., 2000).</w:t>
      </w:r>
      <w:r>
        <w:br w:type="page"/>
      </w:r>
    </w:p>
    <w:p>
      <w:pPr>
        <w:pStyle w:val="Normal"/>
        <w:spacing w:lineRule="auto" w:line="360"/>
        <w:ind w:firstLine="709"/>
        <w:jc w:val="center"/>
        <w:rPr/>
      </w:pPr>
      <w:r>
        <w:rPr>
          <w:rFonts w:eastAsia="Arial Unicode MS"/>
          <w:b/>
          <w:i/>
          <w:caps/>
          <w:sz w:val="28"/>
          <w:szCs w:val="28"/>
        </w:rPr>
        <w:t>1.6. 300-летие Дома Романовых и музеи</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В 1913 г. отмечалось 300-летие Дома Романовых. К этому же времени и ко дню рождения Н.П. Румянцева (3 апреля 1913 г.) было приурочено и празднование 50-летия Московского публичного и Румянцевского музеев. Уже говорилось, в связи с пожертвованиями в пользу Музеев, о роли императорской семьи в жизни Музеев. С самого начала попечителем Московского публичного и Румянцевского музеев становился один из великих князей. Члены императорской фамилии избирались почетными членами Музеев. </w:t>
      </w:r>
    </w:p>
    <w:p>
      <w:pPr>
        <w:pStyle w:val="Normal"/>
        <w:spacing w:lineRule="auto" w:line="360"/>
        <w:ind w:firstLine="709"/>
        <w:jc w:val="both"/>
        <w:rPr>
          <w:rFonts w:eastAsia="Arial Unicode MS"/>
          <w:sz w:val="28"/>
          <w:szCs w:val="28"/>
        </w:rPr>
      </w:pPr>
      <w:r>
        <w:rPr>
          <w:rFonts w:eastAsia="Arial Unicode MS"/>
          <w:sz w:val="28"/>
          <w:szCs w:val="28"/>
        </w:rPr>
        <w:t>Они нередко посещали Музеи, оставляя записи в Книге почетных гостей. У Музеев впервые появился покровитель. Им стал император Николай II.</w:t>
      </w:r>
    </w:p>
    <w:p>
      <w:pPr>
        <w:pStyle w:val="Normal"/>
        <w:spacing w:lineRule="auto" w:line="360"/>
        <w:ind w:firstLine="709"/>
        <w:jc w:val="both"/>
        <w:rPr>
          <w:rFonts w:eastAsia="Arial Unicode MS"/>
          <w:sz w:val="28"/>
          <w:szCs w:val="28"/>
        </w:rPr>
      </w:pPr>
      <w:r>
        <w:rPr>
          <w:rFonts w:eastAsia="Arial Unicode MS"/>
          <w:sz w:val="28"/>
          <w:szCs w:val="28"/>
        </w:rPr>
        <w:t>С 1913 г. Московский публичный и Румянцевский музеи в соответствии с высочайшим решением стали именоваться Императорский Московский и Румянцевский музей. В связи с празднованием 300-летия Дома Романовых, Государственная дума в ходе обсуждения юбилейных мероприятий посчитала, что лучшим памятником этому событию будет "Всероссийский народный музей", роль которого были призваны сыграть Московский публичный и Румянцевский музеи. Это потребовало от директора Голицына, сотрудников Музеев мобилизации всех организаторских, интеллектуальных, материальных усилий. И хотя официально "Всероссийским народным музеем" Румянцевский музей никогда не назывался, но, по сути, в годы директорства Голицына Музей был таковым. Князь Василий Дмитриевич Голицын прекрасно понимал, сколь значительно должно быть общественное лицо этого народного по существу и императорского по имени Музея. При нем в состав почетных членов Музеев, наряду с выдающимися государственными деятелями России, избираются российские и зарубежные ученые, директора ведущих библиотек и музеев. С 1913 г. Библиотека Музея впервые стала получать деньги на комплектование фонда.</w:t>
      </w:r>
    </w:p>
    <w:p>
      <w:pPr>
        <w:pStyle w:val="Normal"/>
        <w:spacing w:lineRule="auto" w:line="360"/>
        <w:ind w:firstLine="709"/>
        <w:jc w:val="center"/>
        <w:rPr/>
      </w:pPr>
      <w:r>
        <w:rPr>
          <w:rFonts w:eastAsia="Arial Unicode MS"/>
          <w:b/>
          <w:i/>
          <w:caps/>
          <w:sz w:val="28"/>
          <w:szCs w:val="28"/>
        </w:rPr>
        <w:t>1.7. Дом Пашкова</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Волшебным замком назвал этот дом немецкий путешественник XVII в. И.Рихтер. </w:t>
      </w:r>
    </w:p>
    <w:p>
      <w:pPr>
        <w:pStyle w:val="Normal"/>
        <w:spacing w:lineRule="auto" w:line="360"/>
        <w:ind w:firstLine="709"/>
        <w:jc w:val="both"/>
        <w:rPr>
          <w:rFonts w:eastAsia="Arial Unicode MS"/>
          <w:sz w:val="28"/>
          <w:szCs w:val="28"/>
        </w:rPr>
      </w:pPr>
      <w:r>
        <w:rPr>
          <w:rFonts w:eastAsia="Arial Unicode MS"/>
          <w:sz w:val="28"/>
          <w:szCs w:val="28"/>
        </w:rPr>
        <w:t xml:space="preserve">Не удивительно. Представьте себе: на Ваганьковском холме, что против Кремля, недалеко от Каменного моста, возвышается белый дом из сказки. И не просто дом - дворец. Парадный вход в усадьбу - через украшенные лепниной ворота со стороны Староваганьковского переулка. На Моховую улицу смотрит фасад. Устремленный вверх четырехколонный портик дворца, вазы над ним. Венчает здание беседка-бельведер. Все здание кажется ажурным, легким, парящим над Москвой. По склону холма перед фасадом за дивной оградой разбит сад. В нем - два каменных бассейна. Между ними - фонтан, редкие иноземные птицы - китайские гуси, попугаи разных пород, белые и пестрые павлины гуляют на свободе либо пребывают в дорогих клетках. Перед домом и садом любили прогуливаться горожане. Особенно много собиралось здесь московского люда по воскресеньям и праздникам. А какая тут была иллюминация, особенно при коронационных торжествах! Иногда в саду играли собственные крепостные музыканты. Бывали в "замке" и театральные представления. Современники вспоминали, что хозяева дома "жили всегда весело и открыто". </w:t>
      </w:r>
    </w:p>
    <w:p>
      <w:pPr>
        <w:pStyle w:val="Normal"/>
        <w:spacing w:lineRule="auto" w:line="360"/>
        <w:ind w:firstLine="709"/>
        <w:jc w:val="both"/>
        <w:rPr>
          <w:rFonts w:eastAsia="Arial Unicode MS"/>
          <w:sz w:val="28"/>
          <w:szCs w:val="28"/>
        </w:rPr>
      </w:pPr>
      <w:r>
        <w:rPr>
          <w:rFonts w:eastAsia="Arial Unicode MS"/>
          <w:sz w:val="28"/>
          <w:szCs w:val="28"/>
        </w:rPr>
        <w:t>Пашков дом, так еще называли это архитектурное чудо, был построен в 1784-1787 гг. по заказу отставного офицера, богатого купца, сына денщика Петра Великого, служившего после Петра губернатором в Воронеже, Астрахани, бывшего членом военной коллегии. Сына звали Петр Егорович Пашков (1721-1790). А споры по поводу зодчего, построившего дворец на Ваганьковском холме, велись издавна, т.к. документов, подтверждающих авторство, не сохранилось. Большинство специалистов склоняется к тому, что автором этого чуда был знаменитый русский зодчий Василий Иванович Баженов (1737/1738-1799), воспитанник Славяно-греко-латинской академии, член Академий художеств в Болонье и Флоренции, академик, а затем вице-президент Петербургской академии художеств.</w:t>
      </w:r>
    </w:p>
    <w:p>
      <w:pPr>
        <w:pStyle w:val="Normal"/>
        <w:spacing w:lineRule="auto" w:line="360"/>
        <w:ind w:firstLine="709"/>
        <w:jc w:val="both"/>
        <w:rPr>
          <w:rFonts w:eastAsia="Arial Unicode MS"/>
          <w:sz w:val="28"/>
          <w:szCs w:val="28"/>
        </w:rPr>
      </w:pPr>
      <w:r>
        <w:rPr>
          <w:rFonts w:eastAsia="Arial Unicode MS"/>
          <w:sz w:val="28"/>
          <w:szCs w:val="28"/>
        </w:rPr>
        <w:t>П.Е. Пашков умер бездетным. Жена ненадолго пережила его. Все владения П.Е. Пашкова перешли к его двоюродному брату А.И. Пашкову, который расширял и украшал дом. С 1831 г. последней владелицей дома была внучка А.И. Пашкова, по мужу Д.И. Полтавцева.</w:t>
      </w:r>
    </w:p>
    <w:p>
      <w:pPr>
        <w:pStyle w:val="Normal"/>
        <w:spacing w:lineRule="auto" w:line="360"/>
        <w:ind w:firstLine="709"/>
        <w:jc w:val="both"/>
        <w:rPr>
          <w:rFonts w:eastAsia="Arial Unicode MS"/>
          <w:sz w:val="28"/>
          <w:szCs w:val="28"/>
        </w:rPr>
      </w:pPr>
      <w:r>
        <w:rPr>
          <w:rFonts w:eastAsia="Arial Unicode MS"/>
          <w:sz w:val="28"/>
          <w:szCs w:val="28"/>
        </w:rPr>
        <w:t>В 1839 г. Пашков дом, по высочайшему повелению, был приобретен для Университетского дворянского института, а с 1852 г. в Пашковом доме помещалась Московская 4-я гимназия.</w:t>
      </w:r>
    </w:p>
    <w:p>
      <w:pPr>
        <w:pStyle w:val="Normal"/>
        <w:spacing w:lineRule="auto" w:line="360"/>
        <w:ind w:firstLine="709"/>
        <w:jc w:val="both"/>
        <w:rPr>
          <w:rFonts w:eastAsia="Arial Unicode MS"/>
          <w:sz w:val="28"/>
          <w:szCs w:val="28"/>
        </w:rPr>
      </w:pPr>
      <w:r>
        <w:rPr>
          <w:rFonts w:eastAsia="Arial Unicode MS"/>
          <w:sz w:val="28"/>
          <w:szCs w:val="28"/>
        </w:rPr>
        <w:t>Но в 1812 г. Пашков дом был еще частным владением. Когда французы вошли в Москву, Стендаль был в Пашковом доме и описал его. Во время Отечественной войны 1812 г. дом серьезно пострадал от пожара. Выгорели интерьеры, обрушилась крыша. Несмотря на то, что дом был частной собственностью Пашковых, деньги на реставрацию самого красивого здания Москвы были отпущены из казны. Авторами реставрации Пашкова дома исследователи называют архитекторов О.И. Бове, С.И. Мельникова и И.Т. Таманского. Бельведер, восстановленный после пожара, имел уже не свободно стоящие колонны, а примыкающие к стене парные полуколонны. Утрачены скульптура, первоначально завершавшая бельведер, и герб Пашкова в обрамлении скульптурной группы, венчавший центральный портик со стороны Моховой улицы. При реставрации были сохранены внутренние пропорции здания. К 1817 г. дом был восстановлен.</w:t>
      </w:r>
    </w:p>
    <w:p>
      <w:pPr>
        <w:pStyle w:val="Normal"/>
        <w:spacing w:lineRule="auto" w:line="360"/>
        <w:ind w:firstLine="709"/>
        <w:jc w:val="both"/>
        <w:rPr>
          <w:rFonts w:eastAsia="Arial Unicode MS"/>
          <w:sz w:val="28"/>
          <w:szCs w:val="28"/>
        </w:rPr>
      </w:pPr>
      <w:r>
        <w:rPr>
          <w:rFonts w:eastAsia="Arial Unicode MS"/>
          <w:sz w:val="28"/>
          <w:szCs w:val="28"/>
        </w:rPr>
        <w:t>В Третьяковской галерее висит картина художника Н.С. Матвеева, посвященная событию, прямо связанному с Пашковым домом. Когда в 1818 г. Прусский король Фридрих Вильгельм Ш, отец супруги будущего императора Николая I, посетил Москву, то пожелал он увидеть панораму Первопрестольной столицы с крыши какого-нибудь высокого дома. Проводили короля с двумя его сыновьями на бельведер Пашкова дома. Посмотрел король на погорелые дома и крыши, встал с сыновьями на колени, отдал три земных поклона Москве и со слезами несколько раз повторил: "Вот она наша спасительница". Это и запечатлено на картине Н.С. Матвеева.</w:t>
      </w:r>
    </w:p>
    <w:p>
      <w:pPr>
        <w:pStyle w:val="Normal"/>
        <w:spacing w:lineRule="auto" w:line="360"/>
        <w:ind w:firstLine="709"/>
        <w:jc w:val="both"/>
        <w:rPr>
          <w:rFonts w:eastAsia="Arial Unicode MS"/>
          <w:sz w:val="28"/>
          <w:szCs w:val="28"/>
        </w:rPr>
      </w:pPr>
      <w:r>
        <w:rPr>
          <w:rFonts w:eastAsia="Arial Unicode MS"/>
          <w:sz w:val="28"/>
          <w:szCs w:val="28"/>
        </w:rPr>
        <w:t>В 1850-е гг. по всей Российской империи ширилось движение за демократические реформы, за создание учебных заведений, библиотек, за открытие музеев. Идея создания общедоступной библиотеки владела умами и в Москве - в канун реформы 1861 г. Такая библиотека вот уже полвека имелась в северной столице - Санкт-Петербурге - Императорская публичная библиотека. В Первопрестольной же, кроме научной библиотеки Московского университета, книжных лавок да еще богатых личных книжных собраний, никаких других библиотек больше не было. Румянцевский музей в Санкт-Петербурге приходил в упадок. 3 мая 1861 г. Высочайшим повелением Румянцевский музей был переведен в Москву. Не последнюю роль в решении вопроса о переводе Румянцевского музея в Москву сыграло предоставление под размещение Румянцевских коллекций именно Пашкова дома, где до того располагалась 4-я гимназия, находившаяся в подчинении попечителя Московского учебного округа Н.В. Исакова. Он чрезвычайно много сделал для положительного решения вопроса о переводе в Москву Румянцевского музея, предложил перевезти именно в Пашков дом Румянцевский музей и, объединив его с коллекциями Московского университета, отобранными для создания Московского публичного музея, разместить их под одной крышей Пашкова дома. Комиссия, изучавшая этот вопрос, сочла знаменитый дворец подходящим для пребывания здесь музеев. Н.В. Исаков стал первым директором Московского публичного и Румянцевского музеев.</w:t>
      </w:r>
    </w:p>
    <w:p>
      <w:pPr>
        <w:pStyle w:val="Normal"/>
        <w:spacing w:lineRule="auto" w:line="360"/>
        <w:ind w:firstLine="709"/>
        <w:jc w:val="both"/>
        <w:rPr>
          <w:rFonts w:eastAsia="Arial Unicode MS"/>
          <w:sz w:val="28"/>
          <w:szCs w:val="28"/>
        </w:rPr>
      </w:pPr>
      <w:r>
        <w:rPr>
          <w:rFonts w:eastAsia="Arial Unicode MS"/>
          <w:sz w:val="28"/>
          <w:szCs w:val="28"/>
        </w:rPr>
        <w:t>Под руководством архитекторов Н.В. Дмитриева и К.К. Рахау в доме была проведена необходимая реконструкция для размещения фондов Музеев. В здании манежа разместился читальный зал, вход в который был устроен со стороны Знаменки. В зале было 20 мест и работал он только световой день. Переходы и анфилады комнат первого этажа главного корпуса были заняты книгохранилищем. Весь второй этаж главного корпуса был отведен для экспозиции иностранной живописи, а на третьем этаже размещался отдел русской живописи. Здесь были представлены подаренные Александром II картина А.А. Иванова "Явление Христа народу" и 201 картина из отобранных в Эрмитаже специально для Московского публичного и Румянцевского музеев, другие картины, принесенные в дар Музеям жертвователями. В перестроенном помещении конюшен были сосредоточены собрания этнографического музея. В левом флигеле Пашкова дома, в нижнем этаже со стороны Знаменки в 1860-е гг. располагалось минералогическое отделение. В 1870-1880-е гг. на месте минералогического отделения расположился читальный зал. Сначала в нем было 80 мест, а к началу века XX-го уже 180 мест, и проведено электричество. В этом зале читали Л.Н. Толстой, Ф.М. Достоевский, Д.И. Менделеев и многие другие. Дежурным при читальном зале последнюю четверть XIX в. служил великий философ и идеальный библиотекарь Н.Ф. Федоров.</w:t>
      </w:r>
    </w:p>
    <w:p>
      <w:pPr>
        <w:pStyle w:val="Normal"/>
        <w:spacing w:lineRule="auto" w:line="360"/>
        <w:ind w:firstLine="709"/>
        <w:jc w:val="both"/>
        <w:rPr>
          <w:rFonts w:eastAsia="Arial Unicode MS"/>
          <w:sz w:val="28"/>
          <w:szCs w:val="28"/>
        </w:rPr>
      </w:pPr>
      <w:r>
        <w:rPr>
          <w:rFonts w:eastAsia="Arial Unicode MS"/>
          <w:sz w:val="28"/>
          <w:szCs w:val="28"/>
        </w:rPr>
        <w:t>Не только сами Музеи требовали больших расходов на поддержание коллекций, приобретение новых, на обслуживание, на жалование сотрудникам, но и Пашков дом нуждался в постоянном к себе внимании. В 1870 г. директор Музеев В.А. Дашков, обеспокоенный "крайне обветшалым состоянием зданий Музеев", пишет министру народного просвещения, что средств, отпущенных Министерством (7226 р. 50 к.) для исправления этого положения, явно недостаточно, и что ввиду этого он вынужден, был по недостатку каких-либо денежных средств обратиться к частному содействию в лице временного купца А.А. Захарова. Проникнутый искренним желанием содействовать успехам Московского публичного и Румянцевского музеев, упомянутый к-ц Захаров по объявлению моему о неимении Музеями средств для приведения их зданий в должный порядок, изъявил готовность безвозмездно принять на себя все вышеизложенные исправления и сверх сего устроить кабинет при хранилище рукописей, помещение для канцелярии, квартиру смотрителя Музеев и казарму служителей, обязавшись исполнить все эти работы из своих материалов и своими мастеровыми людьми по сметам, предварительно составленным архитектором Дмитриевым". Император пожаловал "временно московскому 2-й гильдии купцу, из крестьян, Алексею Захарову, золотую медаль с надписью "За усердие" для ношения на шее на Аннинской ленте за пожертвование его в пользу Московского публичного и Румянцевского музеев".</w:t>
      </w:r>
    </w:p>
    <w:p>
      <w:pPr>
        <w:pStyle w:val="Normal"/>
        <w:spacing w:lineRule="auto" w:line="360"/>
        <w:ind w:firstLine="709"/>
        <w:jc w:val="both"/>
        <w:rPr>
          <w:rFonts w:eastAsia="Arial Unicode MS"/>
          <w:sz w:val="28"/>
          <w:szCs w:val="28"/>
        </w:rPr>
      </w:pPr>
      <w:r>
        <w:rPr>
          <w:rFonts w:eastAsia="Arial Unicode MS"/>
          <w:sz w:val="28"/>
          <w:szCs w:val="28"/>
        </w:rPr>
        <w:t>В 1895 г. был проведен капитальный ремонт Пашкова дома. Ремонт проводился много раз, к примеру, в августе 1896 г. после большого пожара в библиотеке Музеев. В 1925 г. проведен капитальный ремонт Пашкова дома, начата перепланировка помещений, что дало прирост полезной площади в 3281 кв.м. В октябре 1927 г. при содействии академика А.С. Щусева и архитекторов И.П. Машкова, И.И. Рерберга, Е.В. Шервинского была проведена "продуманная" реставрация Пашкова дома, проведена, хотя и неполная, электрификация здания, рабочих залов и книгохранилищ.</w:t>
      </w:r>
    </w:p>
    <w:p>
      <w:pPr>
        <w:pStyle w:val="Normal"/>
        <w:spacing w:lineRule="auto" w:line="360"/>
        <w:ind w:firstLine="709"/>
        <w:jc w:val="both"/>
        <w:rPr>
          <w:rFonts w:eastAsia="Arial Unicode MS"/>
          <w:sz w:val="28"/>
          <w:szCs w:val="28"/>
        </w:rPr>
      </w:pPr>
      <w:r>
        <w:rPr>
          <w:rFonts w:eastAsia="Arial Unicode MS"/>
          <w:sz w:val="28"/>
          <w:szCs w:val="28"/>
        </w:rPr>
        <w:t>Музеи ширились, коллекции росли. Требовались расширение площадей, определенные перестройки внутри самого Пашкова дома и пристройки к нему. В 1913-1914 гг. архитектор Л.Н. Шевяков построил новую картинную галерею с Ивановским залом. В 1914 г. было пристроено новое книгохранилище на 500 000 т. Особые неудобства испытывали читатели - мест в читальном зале давно не хватало. Читатели сидели на подоконниках, в комнатах для служителей. В 1915 г. Шевяков объединил помещения 2 и 3-го этажей главного корпуса в один двусветный зал с верхним светом, и был открыт читальный зал на 300 мест. Как отмечали специалисты, "перестройка выполнена с достаточным архитектурным тактом и не нарушает общего композиционного замысла сооружения". Зал был действительно прекрасен. Его описывали в газетах и журналах, живописали художники, фотографы оставили нам много его изображений. Зал этот в разные годы назывался просто Читальным залом, Главным читальным залом, Общим читальным залом, Залом для чтения диссертаций. И во все годы его существования, с 1915 до 1988 г., читатели видели на тех же столах те же особенные зеленые лампы, ту же волшебную хрустальную люстру, и благодарили судьбу за радость общения с прекрасным и возможность приобщиться к мудрости веков.</w:t>
      </w:r>
    </w:p>
    <w:p>
      <w:pPr>
        <w:pStyle w:val="Normal"/>
        <w:spacing w:lineRule="auto" w:line="360"/>
        <w:ind w:firstLine="709"/>
        <w:jc w:val="both"/>
        <w:rPr>
          <w:rFonts w:eastAsia="Arial Unicode MS"/>
          <w:sz w:val="28"/>
          <w:szCs w:val="28"/>
        </w:rPr>
      </w:pPr>
      <w:r>
        <w:rPr>
          <w:rFonts w:eastAsia="Arial Unicode MS"/>
          <w:sz w:val="28"/>
          <w:szCs w:val="28"/>
        </w:rPr>
        <w:t>После решения Наркомпроса (1921 г.) об отделении музейных коллекций теперь уже (с 1917 г.) Государственного Румянцевского музея от Библиотеки и отдела рукописей, под книги и рукописи был передан весь Пашков дом. В самом доме стала работать ликвидационная комиссия, которой предстояло передавать музейные коллекции в другие музеи по своему профилю: западную живопись и графику - в Музей изящных искусств (ныне - Государственный музей изобразительных искусств им. А.С. Пушкина), русскую живопись - в Третьяковскую галерею, нумизматику, археологические материалы, другие древности - в Государственный исторический музей, этнографическая коллекция - в Центральный музей народоведения и т.д. Хранились в Государственном Румянцевском музее и предметы из золота и серебра. Их передавали в Государственное хранилище ценностей (Гохран). А где ценности, там неизбежна и детективная история. Слух о драгоценностях, хранящихся в Пашковом доме, распространился. 17 июля 1921 г. неизвестный злоумышленник, спрятавшись за витринами этнографического отдела после ухода посетителей, и, не имея возможности проникнуть дальше железных дверей одной комнаты, набрал разные этнографические предметы из блестящего сплава, которые грабитель принял за изделия из благородных металлов. Он хотел унести краденое через окно второго этажа. Во внутреннем дворе Пашкова дома охрана Музея попыталась остановить грабителя. Вор бросил награбленное и бежал. Но, оказывая сопротивление, он убил работника Музея Ивана Николаевича Байкова, члена большой библиотечной династии. Отец его Николай Никандрович Байков проработал в Пашковом доме с 1901 по 1952 г.</w:t>
      </w:r>
    </w:p>
    <w:p>
      <w:pPr>
        <w:pStyle w:val="Normal"/>
        <w:spacing w:lineRule="auto" w:line="360"/>
        <w:ind w:firstLine="709"/>
        <w:jc w:val="both"/>
        <w:rPr>
          <w:rFonts w:eastAsia="Arial Unicode MS"/>
          <w:sz w:val="28"/>
          <w:szCs w:val="28"/>
        </w:rPr>
      </w:pPr>
      <w:r>
        <w:rPr>
          <w:rFonts w:eastAsia="Arial Unicode MS"/>
          <w:sz w:val="28"/>
          <w:szCs w:val="28"/>
        </w:rPr>
        <w:t>В 1930 г. начинается строительство нового здания Библиотеки. Строительство и освоение здания завершилось к 1960 г. И все эти годы, вплоть до 1988 г. Пашков дом продолжал выполнять свою культурную, научную и эстетическую миссию. Только все чаще называли его старым зданием Ленинской библиотеки.</w:t>
      </w:r>
    </w:p>
    <w:p>
      <w:pPr>
        <w:pStyle w:val="Normal"/>
        <w:spacing w:lineRule="auto" w:line="360"/>
        <w:ind w:firstLine="709"/>
        <w:jc w:val="both"/>
        <w:rPr>
          <w:rFonts w:eastAsia="Arial Unicode MS"/>
          <w:sz w:val="28"/>
          <w:szCs w:val="28"/>
        </w:rPr>
      </w:pPr>
      <w:r>
        <w:rPr>
          <w:rFonts w:eastAsia="Arial Unicode MS"/>
          <w:sz w:val="28"/>
          <w:szCs w:val="28"/>
        </w:rPr>
        <w:t>В годы Великой Отечественной войны в здании Пашкова продолжали работать читальные залы. В мае 1942 г. в красивейшем Румянцевском зале был открыт Детский читальный зал. Во время воздушной тревоги дети прятались в специально оборудованном бомбоубежище в подвале Пашкова дома. Это бомбоубежище дети называли "Кошкин дом". Все окна в Пашковом доме в целях сохранности во время бомбардировок были заклеены бумажными крестами. Специально выделенные сотрудники следили за соблюдением светомаскировки. Во дворах и на крыше дежурили (каждый по три раза в неделю после основной работы) сотрудники, входившие в пожарное звено команды МПВО. Только на крыше Пашкова дома было обезврежено более 200 зажигательных бомб. Фугасные бомбы, сброшенные фашистами на Моховой и на Университет, нанесли определенный урон и зданиям Библиотеки. В Акте "Об ущербе, причиненном немецко-фашистским захватчиками Всесоюзной библиотеке им. В.И. Ленина воздушными бомбардировками" от 30 сентября 1944 г. было сказано, что старое здание (Пашков дом) находится на учете и охране памятников старины. Согласно Постановлению Совета министров РСФСР за № 1327 от 30 августа 1960 г. дом Пашкова был взят под охрану государства как архитектурный памятник.</w:t>
      </w:r>
    </w:p>
    <w:p>
      <w:pPr>
        <w:pStyle w:val="Normal"/>
        <w:spacing w:lineRule="auto" w:line="360"/>
        <w:ind w:firstLine="709"/>
        <w:jc w:val="both"/>
        <w:rPr>
          <w:rFonts w:eastAsia="Arial Unicode MS"/>
          <w:sz w:val="28"/>
          <w:szCs w:val="28"/>
        </w:rPr>
      </w:pPr>
      <w:r>
        <w:rPr>
          <w:rFonts w:eastAsia="Arial Unicode MS"/>
          <w:sz w:val="28"/>
          <w:szCs w:val="28"/>
        </w:rPr>
        <w:t xml:space="preserve">Завершилось строительство нового здания Библиотеки, Библиотека получила освободившееся здание по Моховой, 16. Пашков дом продолжал оставаться в строю. Менялись размещаемые здесь отделы, и сотрудники их неизменно с гордостью говорили, что работают они в Пашковом доме. </w:t>
      </w:r>
    </w:p>
    <w:p>
      <w:pPr>
        <w:pStyle w:val="Normal"/>
        <w:spacing w:lineRule="auto" w:line="360"/>
        <w:ind w:firstLine="709"/>
        <w:jc w:val="both"/>
        <w:rPr/>
      </w:pPr>
      <w:r>
        <w:rPr>
          <w:rFonts w:eastAsia="Arial Unicode MS"/>
          <w:sz w:val="28"/>
          <w:szCs w:val="28"/>
        </w:rPr>
        <w:t>Середина 1980-х гг. стала началом трагедии этого "волшебного замка". Строительство 4-й линии метро (станция "Боровицкая") под национальной библиотекой, государственным книгохранилищем нанесло урон всем зданиям Библиотеки, но, прежде всего Пашкову дому. В конце 1985 г. началась активная проработка вопросов реконструкции Библиотеки. Согласно победившему на конкурсе и утвержденному плану реконструкции в Пашковом доме должны были разместиться Музей книги и Музей истории Библиотеки. Специалисты по охране памятников категорически высказались против размещения в Пашковом доме после реконструкции фондов и читальных залов из-за непрочности перекрытий в доме, что позволило бы сохранить этот шедевр архитектуры.</w:t>
      </w:r>
    </w:p>
    <w:p>
      <w:pPr>
        <w:pStyle w:val="Normal"/>
        <w:spacing w:lineRule="auto" w:line="360"/>
        <w:ind w:firstLine="709"/>
        <w:jc w:val="both"/>
        <w:rPr>
          <w:rFonts w:eastAsia="Arial Unicode MS"/>
          <w:sz w:val="28"/>
          <w:szCs w:val="28"/>
        </w:rPr>
      </w:pPr>
      <w:r>
        <w:rPr>
          <w:rFonts w:eastAsia="Arial Unicode MS"/>
          <w:sz w:val="28"/>
          <w:szCs w:val="28"/>
        </w:rPr>
        <w:t>В 1988 г. в связи с аварийным состоянием Пашкова дома все отделы Библиотеки вынуждены были из него выехать: отдел диссертаций переместился в Химкинский комплекс, фонд микрофильмов - на улицу Винокурова, архив Библиотеки и отдел гигиены и реставрации - на Пятницкую ул. Началось каждодневное разрушение красоты. Нельзя сказать, что никаких работ по поводу Пашкова дома не ведется. Но разрушение идет по нарастающей. А изображения Пашкова дома по-прежнему появляются в книгах, альбомах, на открытках и марках, на значках, на произведениях искусства и быта. О нем писали и пишут в серьезных научных трудах и художественных произведениях. Помните, у Булгакова: "На закате солнца высоко над городом, на каменной террасе одного из самых красивых зданий в Москве, здания, построенного около полутораста лет назад, находились двое: Воланд и Азазелло. Они не были видны снизу, с улицы, так как их закрывала от ненужных взоров балюстрада с гипсовыми вазами и гипсовыми цветами. Но им город был виден почти до самых краёв". А газеты всё пишут и пишут о Пашковом доме: о его красоте, о его разрушении, о необходимости его реставрации, о тайнах, связанных с этим домом и его окрестностями. Не раз писали и о подземных тайниках, колодцах, ходах вблизи Пашкова дома. Неудивительно, ведь земля историческая. С XV в. здесь, на Ваганьковском холме, был княжеский дворец, потом опричный двор, дворовое место, казенный двор для семейства царского брата, земли раздавались дворовым людям, боярам, церквям и монастырям. На месте же самого Пашкова дома, по мнению историков, был либо дворец А.А. Меньшикова, либо Потешный двор, возобновленный в XVIII в. Да и пожары с XV в. не однажды уничтожали все строения. Как тут не быть загадкам. Последняя такая загадка - обнаружение в начале 1990-х гг. глубокого колодца диаметром 5 метров, уходящего вниз на 20-25 метров, с древней белокаменной кладкой. Что это - вход в систему старинных подземных ходов, пронизавших всю центральную Москву? Или это - водонапорная башня, опущенная глубоко под землю, чтобы не портить внешний вид усадьбы Пашкова? Историки еще спорят. Спорят и о другой таинственной находке под подвалом дома, названной "черным ящиком". Этот большой кирпичный короб, скорей всего, представлял собой остатки старинного княжеского терема, использованные под фундамент более позднего строения. Вопросы, вопросы… Ясно одно - надо срочно спасать Пашков дом, иначе потомки нам этого не простят.</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pPr>
      <w:r>
        <w:rPr>
          <w:rFonts w:eastAsia="Arial Unicode MS"/>
          <w:b/>
          <w:i/>
          <w:caps/>
          <w:sz w:val="28"/>
          <w:szCs w:val="28"/>
        </w:rPr>
        <w:t>1.8. Читатели</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pPr>
      <w:r>
        <w:rPr>
          <w:rFonts w:eastAsia="Arial Unicode MS"/>
          <w:sz w:val="28"/>
          <w:szCs w:val="28"/>
        </w:rPr>
        <w:t xml:space="preserve">Важнейшей причиной перевода Румянцевского музея в Москву и основания Московского публичного и Румянцевского музеев была острая потребность именно в публичной общедоступной библиотеке. Первый читальный зал в Пашковом доме был открыт для "читающей публики" 14 (2) января 1863 г. "Московские ведомости" 30 декабря 1862 г. помещают объявление об открытии читального зала и "Правила для посетителей залы для чтения Библиотеки Московского публичного музея", где было записано: "1. Зала для чтения Библиотеки Московского публичного музея открыта посетителям только для занятий. 2. Читальная зала открыта круглый год, кроме воскресных и табельных дней, от 10 часов утра до 3-4-х по полудни, смотря по времени года. 3. Занятия допускаются вообще только в читальной зале. </w:t>
        <w:tab/>
        <w:t>Для работ, требующих отдельного помещения, испрашивается особое разрешение директора…". В "Правилах для гг. посетителей Московского публичного и Румянцевского музеев", утвержденных Министерством народного просвещения 27 сентября 1869 г. сделаны существенные дополнения: "4. Курение табаку воспрещается не только в здании Музеев, но и на дворах и подъездах оного…9. Если прислуга обратилась не почтительно с кем-либо из посетителей, в таком случае покорнейше просят тотчас заявлять об этом г. Смотрителю". В зале насчитывалось 20 читательских мест.</w:t>
      </w:r>
    </w:p>
    <w:p>
      <w:pPr>
        <w:pStyle w:val="Normal"/>
        <w:spacing w:lineRule="auto" w:line="360"/>
        <w:ind w:firstLine="709"/>
        <w:jc w:val="both"/>
        <w:rPr>
          <w:rFonts w:eastAsia="Arial Unicode MS"/>
          <w:sz w:val="28"/>
          <w:szCs w:val="28"/>
        </w:rPr>
      </w:pPr>
      <w:r>
        <w:rPr>
          <w:rFonts w:eastAsia="Arial Unicode MS"/>
          <w:sz w:val="28"/>
          <w:szCs w:val="28"/>
        </w:rPr>
        <w:t>Потребность москвичей в расширении возможностей читального зала росла постоянно. В 1870-е гг. в левом флигеле Пашкова дома был открыт новый красивый двухсветный читальный зал на 120 мест. В конце XIX в. вместо газового в нем было установлено электрическое освещение. Читальный зал Румянцевского музея посетило в 1902 г. 69 899 человек, в 1903 - 85 447, в 1904 - 100 396, в 1905 - 75 619, в 1906 - 96 512 читателей. Основную массу читателей составляли учащиеся, потом чиновники, преподаватели средних и низших учебных заведений, врачи, инженеры и техники, бухгалтеры и др. Среди читателей первой публичной библиотеки Москвы были Л.Н. Толстой, Ф.М. Достоевский, А.П. Чехов, В.Г. Короленко, К.А. Тимирязев, Д.И. Менделеев, К.Э. Циолковский. В начале XX в. Зал был расширен до 180 мест. Но количество посещений в день значительно превышало возможности зала: 1902 - 461 посещений, 1903 - 530, 1904 - 654, 1905 - 496, 1906 - 617. Мест</w:t>
      </w:r>
      <w:r>
        <w:rPr>
          <w:rFonts w:eastAsia="Arial Unicode MS"/>
          <w:sz w:val="28"/>
          <w:szCs w:val="28"/>
          <w:lang w:val="en-US"/>
        </w:rPr>
        <w:t xml:space="preserve"> </w:t>
      </w:r>
      <w:r>
        <w:rPr>
          <w:rFonts w:eastAsia="Arial Unicode MS"/>
          <w:sz w:val="28"/>
          <w:szCs w:val="28"/>
        </w:rPr>
        <w:t>в</w:t>
      </w:r>
      <w:r>
        <w:rPr>
          <w:rFonts w:eastAsia="Arial Unicode MS"/>
          <w:sz w:val="28"/>
          <w:szCs w:val="28"/>
          <w:lang w:val="en-US"/>
        </w:rPr>
        <w:t xml:space="preserve"> </w:t>
      </w:r>
      <w:r>
        <w:rPr>
          <w:rFonts w:eastAsia="Arial Unicode MS"/>
          <w:sz w:val="28"/>
          <w:szCs w:val="28"/>
        </w:rPr>
        <w:t>зале</w:t>
      </w:r>
      <w:r>
        <w:rPr>
          <w:rFonts w:eastAsia="Arial Unicode MS"/>
          <w:sz w:val="28"/>
          <w:szCs w:val="28"/>
          <w:lang w:val="en-US"/>
        </w:rPr>
        <w:t xml:space="preserve"> </w:t>
      </w:r>
      <w:r>
        <w:rPr>
          <w:rFonts w:eastAsia="Arial Unicode MS"/>
          <w:sz w:val="28"/>
          <w:szCs w:val="28"/>
        </w:rPr>
        <w:t>не</w:t>
      </w:r>
      <w:r>
        <w:rPr>
          <w:rFonts w:eastAsia="Arial Unicode MS"/>
          <w:sz w:val="28"/>
          <w:szCs w:val="28"/>
          <w:lang w:val="en-US"/>
        </w:rPr>
        <w:t xml:space="preserve"> </w:t>
      </w:r>
      <w:r>
        <w:rPr>
          <w:rFonts w:eastAsia="Arial Unicode MS"/>
          <w:sz w:val="28"/>
          <w:szCs w:val="28"/>
        </w:rPr>
        <w:t>хватало</w:t>
      </w:r>
      <w:r>
        <w:rPr>
          <w:rFonts w:eastAsia="Arial Unicode MS"/>
          <w:sz w:val="28"/>
          <w:szCs w:val="28"/>
          <w:lang w:val="en-US"/>
        </w:rPr>
        <w:t xml:space="preserve">. </w:t>
      </w:r>
    </w:p>
    <w:p>
      <w:pPr>
        <w:pStyle w:val="Normal"/>
        <w:spacing w:lineRule="auto" w:line="360"/>
        <w:ind w:firstLine="709"/>
        <w:jc w:val="both"/>
        <w:rPr>
          <w:rFonts w:eastAsia="Arial Unicode MS"/>
          <w:sz w:val="28"/>
          <w:szCs w:val="28"/>
        </w:rPr>
      </w:pPr>
      <w:r>
        <w:rPr>
          <w:rFonts w:eastAsia="Arial Unicode MS"/>
          <w:sz w:val="28"/>
          <w:szCs w:val="28"/>
        </w:rPr>
        <w:t>В декабре 1909 г. группа сотрудников Музеев во главе с директором И.В. Цветаевым обращается через печать с Воззванием к российскому обществу о сборе средств на постройку нового Читального зала: "Пусть общество вспомнит о национальной гордости нашей, о драгоценнейшем достоянии - Библиотеке Румянцевского музея, собранной столетними усилиями из частных пожертвований… Музей и его Библиотека целиком выросли на частную инициативу. Неужели русское общество и теперь не протянет руку помощи Музею, не вспомнит о наболевшей нужде своих детей, ищущих книгу в его Читальном зале? С верой в то, что на призыв Музея откликнутся нам не зримые сейчас люди, мы обращаемся к русскому обществу". Воззвание не осталось безответным. Но собранных средств было не достаточно. Только в 1915 г. в центральной части Пашкова дома была проведена соответствующая реконструкция и открыт новый Читальный зал на 300 мест. Зал был очень красив. О нем писали все московские газеты и журналы, зал фотографировали, писали с него картины. Много десятилетий этот зал был Главным читальным залом и Ленинской библиотеки.</w:t>
      </w:r>
    </w:p>
    <w:p>
      <w:pPr>
        <w:pStyle w:val="Normal"/>
        <w:spacing w:lineRule="auto" w:line="360"/>
        <w:ind w:firstLine="709"/>
        <w:jc w:val="both"/>
        <w:rPr>
          <w:rFonts w:eastAsia="Arial Unicode MS"/>
          <w:sz w:val="28"/>
          <w:szCs w:val="28"/>
        </w:rPr>
      </w:pPr>
      <w:r>
        <w:rPr>
          <w:rFonts w:eastAsia="Arial Unicode MS"/>
          <w:sz w:val="28"/>
          <w:szCs w:val="28"/>
        </w:rPr>
        <w:t>Ежегодно Отчеты о работе Музеев публиковали социальный состав читателей Библиотеки Музеев… Год от года незначительно менялся лишь количественный показатель посещаемости отдельными категориями. В 1906 г. появляется новая категория читателей в Румянцевском музее - рабочие. Значительное место среди читателей Библиотеки занимали женщины, и численность женщин-читательниц с годами возрастала. Так, в 1903 г. число женщин, посещавших Читальный зал, по отношению к читателям-мужчинам составило 25,4%, а в 1904 - 28,9 %. Всего в 1904 г. Библиотеку посетила 2601 женщина, в числе которых: учащиеся, учительницы средних и низших учебных заведений, занимающиеся литературным трудом, художницы, женщины-врачи, зубные врачи, фельдшеры, акушерки, массажистки, служащие в городских и земских учреждениях, состоящие на частной службе, прочие посетительницы.</w:t>
      </w:r>
    </w:p>
    <w:p>
      <w:pPr>
        <w:pStyle w:val="Normal"/>
        <w:spacing w:lineRule="auto" w:line="360"/>
        <w:ind w:firstLine="709"/>
        <w:jc w:val="both"/>
        <w:rPr>
          <w:rFonts w:eastAsia="Arial Unicode MS"/>
          <w:sz w:val="28"/>
          <w:szCs w:val="28"/>
        </w:rPr>
      </w:pPr>
      <w:r>
        <w:rPr>
          <w:rFonts w:eastAsia="Arial Unicode MS"/>
          <w:sz w:val="28"/>
          <w:szCs w:val="28"/>
        </w:rPr>
        <w:t>Москва второй половины XIX - начала XX в. - крупнейший промышленный и культурный центр России. В то время здесь жили и творили выдающиеся ученые: К.А. Тимирязев, И.М. Сеченов, С.П. Боткин, Н.В. Склифосовский, В.О. Ключевский; писатели: Л.Н. Толстой, Н.Г. Чернышевский, Н.А. Добролюбов, А.Н. Островский, В.Г. Короленко, А.П. Чехов; художники: В.Г. Перов, В.Е. Маковский, А.К. Саврасов, И.Е. Репин, В.И. Суриков, В.М. и А.М. Васнецовы, И.И. Левитан, В.Д. Поленов; композиторы: П.И. Чайковский, С.И. Танеев, С.В. Рахманинов, А.Н. Скрябин; артисты: М.П. и П.М. Садовские, Г.Н. Федотова, М.Н. Ермолова, П.А. Хохлов и др. Многие из них были читателями Библиотеки Румянцевского музея. Сорок лет читателем этой Библиотеки был Л.Н. Толстой. В его жизни большую роль играли фонды Музеев, сам Читальный зал, люди, которые в то время служили в Московском публичном и Румянцевском музеях: Е.Ф. Корш, Н.Ф. Федоров, директора Музеев В.А.Дашков, М.А. Веневитинов. Толстой записывал в своем Дневнике: "сегодня пойду к Николаю Федоровичу", и это означало, что пойдет он в Румянцевский музей.</w:t>
      </w:r>
    </w:p>
    <w:p>
      <w:pPr>
        <w:pStyle w:val="Normal"/>
        <w:spacing w:lineRule="auto" w:line="360"/>
        <w:ind w:firstLine="709"/>
        <w:jc w:val="both"/>
        <w:rPr>
          <w:rFonts w:eastAsia="Arial Unicode MS"/>
          <w:sz w:val="28"/>
          <w:szCs w:val="28"/>
        </w:rPr>
      </w:pPr>
      <w:r>
        <w:rPr>
          <w:rFonts w:eastAsia="Arial Unicode MS"/>
          <w:sz w:val="28"/>
          <w:szCs w:val="28"/>
        </w:rPr>
        <w:t>14 апреля 1888 г. Толстой оставил свой автограф в "Книге для записывания имен посетителей Московского публичного и Румянцевского музеев". Неоднократно Музеям дарил свои книги и рукописи. С его согласия рукописи писателя были переданы в Музеи. Здесь, в Читальном зале Библиотеки Румянцевского музея, над иллюстрациями к произведениям Л.Н. Толстого трудился известный художник академик Л.О. Пастернак. Читателем Библиотеки Румянцевского музея был и В.И. Ленин. Его имя, как и имена сотен наших читателей, их собственной рукой записаны в "Книге собственноручных записей читателей", которая бережно сохраняется в Архиве РГБ.</w:t>
      </w:r>
    </w:p>
    <w:p>
      <w:pPr>
        <w:pStyle w:val="Normal"/>
        <w:spacing w:lineRule="auto" w:line="360"/>
        <w:ind w:firstLine="709"/>
        <w:jc w:val="both"/>
        <w:rPr>
          <w:rFonts w:eastAsia="Arial Unicode MS"/>
          <w:sz w:val="28"/>
          <w:szCs w:val="28"/>
        </w:rPr>
      </w:pPr>
      <w:r>
        <w:rPr>
          <w:rFonts w:eastAsia="Arial Unicode MS"/>
          <w:sz w:val="28"/>
          <w:szCs w:val="28"/>
        </w:rPr>
        <w:t>О росте посещаемости читального зала свидетельствуют такие цифры: в 1870 г. читальный зал посетило 5000 читателей, в 1915 - 107058.</w:t>
      </w:r>
      <w:r>
        <w:br w:type="page"/>
      </w:r>
    </w:p>
    <w:p>
      <w:pPr>
        <w:pStyle w:val="Normal"/>
        <w:spacing w:lineRule="auto" w:line="360"/>
        <w:ind w:firstLine="709"/>
        <w:jc w:val="both"/>
        <w:rPr>
          <w:rFonts w:eastAsia="Arial Unicode MS"/>
          <w:b/>
          <w:b/>
          <w:i/>
          <w:i/>
          <w:caps/>
          <w:sz w:val="28"/>
          <w:szCs w:val="28"/>
        </w:rPr>
      </w:pPr>
      <w:r>
        <w:rPr>
          <w:rFonts w:eastAsia="Arial Unicode MS"/>
          <w:b/>
          <w:i/>
          <w:caps/>
          <w:sz w:val="28"/>
          <w:szCs w:val="28"/>
        </w:rPr>
        <w:t>2. РГБ в XX-XXI вв.</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center"/>
        <w:rPr/>
      </w:pPr>
      <w:r>
        <w:rPr>
          <w:rFonts w:eastAsia="Arial Unicode MS"/>
          <w:b/>
          <w:i/>
          <w:caps/>
          <w:sz w:val="28"/>
          <w:szCs w:val="28"/>
          <w:lang w:val="en-US"/>
        </w:rPr>
        <w:t xml:space="preserve">2.1. </w:t>
      </w:r>
      <w:r>
        <w:rPr>
          <w:rFonts w:eastAsia="Arial Unicode MS"/>
          <w:b/>
          <w:i/>
          <w:caps/>
          <w:sz w:val="28"/>
          <w:szCs w:val="28"/>
        </w:rPr>
        <w:t>Музей</w:t>
      </w:r>
      <w:r>
        <w:rPr>
          <w:rFonts w:eastAsia="Arial Unicode MS"/>
          <w:b/>
          <w:i/>
          <w:caps/>
          <w:sz w:val="28"/>
          <w:szCs w:val="28"/>
          <w:lang w:val="en-US"/>
        </w:rPr>
        <w:t xml:space="preserve">, </w:t>
      </w:r>
      <w:r>
        <w:rPr>
          <w:rFonts w:eastAsia="Arial Unicode MS"/>
          <w:b/>
          <w:i/>
          <w:caps/>
          <w:sz w:val="28"/>
          <w:szCs w:val="28"/>
        </w:rPr>
        <w:t>Библиотека</w:t>
      </w:r>
      <w:r>
        <w:rPr>
          <w:rFonts w:eastAsia="Arial Unicode MS"/>
          <w:b/>
          <w:i/>
          <w:caps/>
          <w:sz w:val="28"/>
          <w:szCs w:val="28"/>
          <w:lang w:val="en-US"/>
        </w:rPr>
        <w:t xml:space="preserve"> </w:t>
      </w:r>
      <w:r>
        <w:rPr>
          <w:rFonts w:eastAsia="Arial Unicode MS"/>
          <w:b/>
          <w:i/>
          <w:caps/>
          <w:sz w:val="28"/>
          <w:szCs w:val="28"/>
        </w:rPr>
        <w:t>после</w:t>
      </w:r>
      <w:r>
        <w:rPr>
          <w:rFonts w:eastAsia="Arial Unicode MS"/>
          <w:b/>
          <w:i/>
          <w:caps/>
          <w:sz w:val="28"/>
          <w:szCs w:val="28"/>
          <w:lang w:val="en-US"/>
        </w:rPr>
        <w:t xml:space="preserve"> 1917 </w:t>
      </w:r>
      <w:r>
        <w:rPr>
          <w:rFonts w:eastAsia="Arial Unicode MS"/>
          <w:b/>
          <w:i/>
          <w:caps/>
          <w:sz w:val="28"/>
          <w:szCs w:val="28"/>
        </w:rPr>
        <w:t>г</w:t>
      </w:r>
      <w:r>
        <w:rPr>
          <w:rFonts w:eastAsia="Arial Unicode MS"/>
          <w:b/>
          <w:i/>
          <w:caps/>
          <w:sz w:val="28"/>
          <w:szCs w:val="28"/>
          <w:lang w:val="en-US"/>
        </w:rPr>
        <w:t>.</w:t>
      </w:r>
    </w:p>
    <w:p>
      <w:pPr>
        <w:pStyle w:val="Normal"/>
        <w:spacing w:lineRule="auto" w:line="360"/>
        <w:ind w:firstLine="709"/>
        <w:jc w:val="both"/>
        <w:rPr>
          <w:rFonts w:eastAsia="Arial Unicode MS"/>
          <w:b/>
          <w:b/>
          <w:i/>
          <w:i/>
          <w:caps/>
          <w:sz w:val="28"/>
          <w:szCs w:val="28"/>
          <w:lang w:val="en-US"/>
        </w:rPr>
      </w:pPr>
      <w:r>
        <w:rPr>
          <w:rFonts w:eastAsia="Arial Unicode MS"/>
          <w:b/>
          <w:i/>
          <w:caps/>
          <w:sz w:val="28"/>
          <w:szCs w:val="28"/>
          <w:lang w:val="en-US"/>
        </w:rPr>
      </w:r>
    </w:p>
    <w:p>
      <w:pPr>
        <w:pStyle w:val="Normal"/>
        <w:spacing w:lineRule="auto" w:line="360"/>
        <w:ind w:firstLine="709"/>
        <w:jc w:val="both"/>
        <w:rPr/>
      </w:pPr>
      <w:r>
        <w:rPr>
          <w:rFonts w:eastAsia="Arial Unicode MS"/>
          <w:sz w:val="28"/>
          <w:szCs w:val="28"/>
        </w:rPr>
        <w:t xml:space="preserve">К началу 1920-х гг. Библиотека Московского публичного и Румянцевского музеев, Императорского Московского и Румянцевского музея (с 1917 г. - Государственного Румянцевского музея (ГРМ) была уже сложившимся культурным, научным центром. Василий Дмитриевич Голицын продолжал до марта 1921 г. оставаться директором ГРМ. С марта 1921-г. до октября 1924 г. директором Государственного Румянцевского музея. Всероссийской библиотеки имени Владимира Ильича Ульянова (Ленина) был служивший в Музеях с 1910 г. будущий известный писатель, автор книг "Три цвета времени", "Осуждение Паганини", "Стендаль и его время" и других, </w:t>
      </w:r>
      <w:r>
        <w:rPr>
          <w:rFonts w:eastAsia="Arial Unicode MS"/>
          <w:b/>
          <w:sz w:val="28"/>
          <w:szCs w:val="28"/>
        </w:rPr>
        <w:t>Анатолий Корнелиевич Виноградов</w:t>
      </w:r>
      <w:r>
        <w:rPr>
          <w:rFonts w:eastAsia="Arial Unicode MS"/>
          <w:sz w:val="28"/>
          <w:szCs w:val="28"/>
        </w:rPr>
        <w:t xml:space="preserve">. Он ушел с поста директора по болезни и его место заняла временная Коллегия по управлению во главе с заведующим научным отделом Всеобщей истории, профессором </w:t>
      </w:r>
      <w:r>
        <w:rPr>
          <w:rFonts w:eastAsia="Arial Unicode MS"/>
          <w:b/>
          <w:sz w:val="28"/>
          <w:szCs w:val="28"/>
        </w:rPr>
        <w:t>Дмитрием Николаевичем Егоровым</w:t>
      </w:r>
      <w:r>
        <w:rPr>
          <w:rFonts w:eastAsia="Arial Unicode MS"/>
          <w:sz w:val="28"/>
          <w:szCs w:val="28"/>
        </w:rPr>
        <w:t xml:space="preserve"> (октябрь 1924 г. - 4 февраля 1925 г.). С 5 мая 1925 г. директором Библиотеки, которая с 6 февраля 1925 г. была преобразована в Государственную библиотеку СССР имени В.И. Ленина, был назначен доктор, профессор историк партии, государственный и партийный деятель </w:t>
      </w:r>
      <w:r>
        <w:rPr>
          <w:rFonts w:eastAsia="Arial Unicode MS"/>
          <w:b/>
          <w:sz w:val="28"/>
          <w:szCs w:val="28"/>
        </w:rPr>
        <w:t>Владимир Иванович Невский</w:t>
      </w:r>
      <w:r>
        <w:rPr>
          <w:rFonts w:eastAsia="Arial Unicode MS"/>
          <w:sz w:val="28"/>
          <w:szCs w:val="28"/>
        </w:rPr>
        <w:t>.</w:t>
      </w:r>
    </w:p>
    <w:p>
      <w:pPr>
        <w:pStyle w:val="Normal"/>
        <w:spacing w:lineRule="auto" w:line="360"/>
        <w:ind w:firstLine="709"/>
        <w:jc w:val="both"/>
        <w:rPr/>
      </w:pPr>
      <w:r>
        <w:rPr>
          <w:rFonts w:eastAsia="Arial Unicode MS"/>
          <w:sz w:val="28"/>
          <w:szCs w:val="28"/>
        </w:rPr>
        <w:t xml:space="preserve">После его ареста в 1935 г. (в 1937 г. расстрелян) директором была впервые в истории Библиотеки, была назначена женщина </w:t>
      </w:r>
      <w:r>
        <w:rPr>
          <w:rFonts w:eastAsia="Arial Unicode MS"/>
          <w:b/>
          <w:sz w:val="28"/>
          <w:szCs w:val="28"/>
        </w:rPr>
        <w:t>Елена Федоровна Розмирович</w:t>
      </w:r>
      <w:r>
        <w:rPr>
          <w:rFonts w:eastAsia="Arial Unicode MS"/>
          <w:sz w:val="28"/>
          <w:szCs w:val="28"/>
        </w:rPr>
        <w:t xml:space="preserve">, участница революционного движения, государственного строительства. В 1939 г. она была переведена на должность директора Литературного института, а директором Государственной библиотеки СССР имени В.И. Ленина стал бывший директор Государственной публичной исторической библиотеки </w:t>
      </w:r>
      <w:r>
        <w:rPr>
          <w:rFonts w:eastAsia="Arial Unicode MS"/>
          <w:b/>
          <w:sz w:val="28"/>
          <w:szCs w:val="28"/>
        </w:rPr>
        <w:t>Николай Никифорович Яковлев</w:t>
      </w:r>
      <w:r>
        <w:rPr>
          <w:rFonts w:eastAsia="Arial Unicode MS"/>
          <w:sz w:val="28"/>
          <w:szCs w:val="28"/>
        </w:rPr>
        <w:t>. Коллегиальным совещательным органом при директоре Музеев, потом Библиотеки были до 1917 г. Комитет, Совет, после 1917 г. - Ученая коллегия, с 14 марта 1921 г. - Ученый совет.</w:t>
      </w:r>
    </w:p>
    <w:p>
      <w:pPr>
        <w:pStyle w:val="Normal"/>
        <w:spacing w:lineRule="auto" w:line="360"/>
        <w:ind w:firstLine="709"/>
        <w:jc w:val="both"/>
        <w:rPr>
          <w:rFonts w:eastAsia="Arial Unicode MS"/>
          <w:sz w:val="28"/>
          <w:szCs w:val="28"/>
        </w:rPr>
      </w:pPr>
      <w:r>
        <w:rPr>
          <w:rFonts w:eastAsia="Arial Unicode MS"/>
          <w:sz w:val="28"/>
          <w:szCs w:val="28"/>
        </w:rPr>
        <w:t>Возвращение в марте 1918 г. столицы в Москву изменило статус Библиотеки, которая вскоре становится главной библиотекой страны. Все изменения в государстве непосредственно сказывались на изменении характера деятельности Библиотеки, составе ее фонда, составе читателей, объеме и формах обслуживания. В стране происходила культурная революция, цель которой нарком просвещения А.В. Луначарский определил как формирование всесторонне развитой гармонической личности. Для этого, по мнению ее организаторов, необходимо было привлечь на свою сторону "старую" интеллигенцию, использовать "старое" культурное наследие, создать новую интеллигенцию, формировать новое мировоззрение, вытеснив религиозное и буржуазное сознание. Росла грамотность населения. Если в 1897 г. грамотность у людей в возрасте свыше 9 лет составляла 24 %, в 1926 - 51,1 %, то, согласно данным Всесоюзной переписи 1939 г., грамотность достигла 81,2 %. К концу 1920-х гг. 82 % высших должностей в промышленности занимали специалисты, подготовленные до революции; 90 % научных работников начали свою научную деятельность до революции; 1/3 специалистов народного хозяйства составляла буржуазная интеллигенция; 54 %, а в некоторых случаях 83 % командиров Красной Армии были выходцами из старой армии. В то же время за 1918-1928 гг. была подготовлена 31 тысяча специалистов с высшим образованием, а в 1933-1937 гг. из стен вузов выпускалось по 74 тысячи специалистов ежегодно. Изменения в культуре были направлены прежде всего на обеспечение ускоренной индустриализации. Административная система была вынуждена использовать талантливых людей, воспитанных еще до революции. В новых общественно-политических условиях Библиотека продолжала свою традиционно высокую миссию учреждения культуры -собирать и бережно сохранять фонд, делать его оптимально доступным для нового читателя.</w:t>
      </w:r>
    </w:p>
    <w:p>
      <w:pPr>
        <w:pStyle w:val="Normal"/>
        <w:spacing w:lineRule="auto" w:line="360"/>
        <w:ind w:firstLine="709"/>
        <w:jc w:val="both"/>
        <w:rPr>
          <w:rFonts w:eastAsia="Arial Unicode MS"/>
          <w:sz w:val="28"/>
          <w:szCs w:val="28"/>
        </w:rPr>
      </w:pPr>
      <w:r>
        <w:rPr>
          <w:rFonts w:eastAsia="Arial Unicode MS"/>
          <w:sz w:val="28"/>
          <w:szCs w:val="28"/>
        </w:rPr>
        <w:t>В 1921 г. Библиотека становится государственным книгохранилищем. Библиотека выполнила свою историческую миссию по собиранию, сохранению и предоставлению пользователям книжного и рукописного фонда, приняв участие в реализации Постановления ЦИК 1918 г. "Об охране библиотек и книгохранилищ", вобрав в свои фонды брошенные, бесхозяйные, национализированные книжные коллекции.</w:t>
      </w:r>
    </w:p>
    <w:p>
      <w:pPr>
        <w:pStyle w:val="Normal"/>
        <w:spacing w:lineRule="auto" w:line="360"/>
        <w:ind w:firstLine="709"/>
        <w:jc w:val="both"/>
        <w:rPr>
          <w:rFonts w:eastAsia="Arial Unicode MS"/>
          <w:sz w:val="28"/>
          <w:szCs w:val="28"/>
        </w:rPr>
      </w:pPr>
      <w:r>
        <w:rPr>
          <w:rFonts w:eastAsia="Arial Unicode MS"/>
          <w:sz w:val="28"/>
          <w:szCs w:val="28"/>
        </w:rPr>
        <w:t>С самого основания Музеев их Библиотека, вслед за Библиотекой Академии наук и Императорской публичной библиотекой, получила право сохранять то, что цензура запрещала хранить другим библиотекам. Теперь, в 1920-1930-е гг., эта функция Библиотеки приобрела новое чрезвычайное значение. В 1920 г. в Библиотеке создается секретный отдел. Доступ к фондам этого отдела был ограничен. Но сегодня, когда ограничения сняты, надо отдать должное нескольким поколениям сотрудникам этого отдела за то, что они сохранили книги тех, кто уехал из России после революции, книги больших ученых, писателей с "философского парохода" 1922 г., участников многочисленных групп и ассоциаций деятелей культуры от РАППа до союзов буржуазной интеллигенции, жертв борьбы с формализмом в литературе и искусстве, тысяч репрессированных. В условиях коренных изменений в классовой структуре советского общества, идеологических чисток, репрессий Библиотека сумела сохранить фонд специального хранения.</w:t>
      </w:r>
    </w:p>
    <w:p>
      <w:pPr>
        <w:pStyle w:val="Normal"/>
        <w:spacing w:lineRule="auto" w:line="360"/>
        <w:ind w:firstLine="709"/>
        <w:jc w:val="both"/>
        <w:rPr>
          <w:rFonts w:eastAsia="Arial Unicode MS"/>
          <w:sz w:val="28"/>
          <w:szCs w:val="28"/>
        </w:rPr>
      </w:pPr>
      <w:r>
        <w:rPr>
          <w:rFonts w:eastAsia="Arial Unicode MS"/>
          <w:sz w:val="28"/>
          <w:szCs w:val="28"/>
        </w:rPr>
        <w:t>Пользуясь благоприятными условиями, предоставленными ей как главной библиотеке страны (14 июля 1921 г. - Постановление Совнаркома "О порядке приобретения и распространения иностранной литературы", другие постановления) Библиотека ведет большую работу по комплектованию иностранной литературы и прежде всего иностранных периодических изданий.</w:t>
      </w:r>
    </w:p>
    <w:p>
      <w:pPr>
        <w:pStyle w:val="Normal"/>
        <w:spacing w:lineRule="auto" w:line="360"/>
        <w:ind w:firstLine="709"/>
        <w:jc w:val="both"/>
        <w:rPr>
          <w:rFonts w:eastAsia="Arial Unicode MS"/>
          <w:sz w:val="28"/>
          <w:szCs w:val="28"/>
        </w:rPr>
      </w:pPr>
      <w:r>
        <w:rPr>
          <w:rFonts w:eastAsia="Arial Unicode MS"/>
          <w:sz w:val="28"/>
          <w:szCs w:val="28"/>
        </w:rPr>
        <w:t>Создание Союза ССР, формирование многонациональной советской культуры предопределили одно из важнейших направлений комплектования фонда Библиотеки - собирание литературы на всех письменных языках народов СССР. Был создан Восточный отдел с группой (сектором) литературы народов СССР, в короткие сроки организована обработка этой литературы, создана соответствующая система каталогов, обработка литературы и каталоги были максимально приближены к читателю.</w:t>
      </w:r>
    </w:p>
    <w:p>
      <w:pPr>
        <w:pStyle w:val="Normal"/>
        <w:spacing w:lineRule="auto" w:line="360"/>
        <w:ind w:firstLine="709"/>
        <w:jc w:val="both"/>
        <w:rPr>
          <w:rFonts w:eastAsia="Arial Unicode MS"/>
          <w:sz w:val="28"/>
          <w:szCs w:val="28"/>
        </w:rPr>
      </w:pPr>
      <w:r>
        <w:rPr>
          <w:rFonts w:eastAsia="Arial Unicode MS"/>
          <w:sz w:val="28"/>
          <w:szCs w:val="28"/>
        </w:rPr>
        <w:t xml:space="preserve">Особо следует сказать о систематическом каталоге. До 1919 г. фонд Библиотеки Румянцевского музея находил отражение только в одном, алфавитном, каталоге. К этому времени объем фонда уже превысил миллион единиц. О необходимости создания систематического каталога говорили и раньше, но за отсутствием возможностей вопрос откладывался. </w:t>
      </w:r>
    </w:p>
    <w:p>
      <w:pPr>
        <w:pStyle w:val="Normal"/>
        <w:spacing w:lineRule="auto" w:line="360"/>
        <w:ind w:firstLine="709"/>
        <w:jc w:val="both"/>
        <w:rPr>
          <w:rFonts w:eastAsia="Arial Unicode MS"/>
          <w:sz w:val="28"/>
          <w:szCs w:val="28"/>
        </w:rPr>
      </w:pPr>
      <w:r>
        <w:rPr>
          <w:rFonts w:eastAsia="Arial Unicode MS"/>
          <w:sz w:val="28"/>
          <w:szCs w:val="28"/>
        </w:rPr>
        <w:t>В 1919 г. Государственному Румянцевскому музею отпускаются на его развитие значительные средства, что позволило увеличить штат, приступить к созданию новых советских таблиц библиотечно-библиографической классификации, построению на их основе систематического каталога. Так началась огромная работа, потребовавшая не одно десятилетие труда не только сотрудников Библиотеки, других библиотек, но и многих научных учреждений, ученых разных областей знаний.</w:t>
      </w:r>
    </w:p>
    <w:p>
      <w:pPr>
        <w:pStyle w:val="Normal"/>
        <w:spacing w:lineRule="auto" w:line="360"/>
        <w:ind w:firstLine="709"/>
        <w:jc w:val="both"/>
        <w:rPr>
          <w:rFonts w:eastAsia="Arial Unicode MS"/>
          <w:sz w:val="28"/>
          <w:szCs w:val="28"/>
        </w:rPr>
      </w:pPr>
      <w:r>
        <w:rPr>
          <w:rFonts w:eastAsia="Arial Unicode MS"/>
          <w:sz w:val="28"/>
          <w:szCs w:val="28"/>
        </w:rPr>
        <w:t>Получение Библиотекой с 1922 г. двух обязательных экземпляров всех печатных изданий на территории государства позволяло, в том числе оперативно предоставлять тысячам читателей не только литературу на языках народов СССР, но и ее переводы на русский язык. Все это особенно после 1938 г., когда было введено обязательное преподавание русского языка во всех национальных школах, делало многонациональную литературу доступной каждому. Роль Библиотеки в распространении многонациональной литературы значительна. Библиотека не только полнила свои фонды, но и много делала для сохранения их. В отделе хранения была создана группа гигиены и реставрации с научно-исследовательской лабораторией.</w:t>
      </w:r>
    </w:p>
    <w:p>
      <w:pPr>
        <w:pStyle w:val="Normal"/>
        <w:spacing w:lineRule="auto" w:line="360"/>
        <w:ind w:firstLine="709"/>
        <w:jc w:val="both"/>
        <w:rPr>
          <w:rFonts w:eastAsia="Arial Unicode MS"/>
          <w:sz w:val="28"/>
          <w:szCs w:val="28"/>
        </w:rPr>
      </w:pPr>
      <w:r>
        <w:rPr>
          <w:rFonts w:eastAsia="Arial Unicode MS"/>
          <w:sz w:val="28"/>
          <w:szCs w:val="28"/>
        </w:rPr>
        <w:t>Богатейший многонациональный фонд главной библиотеки страны, постоянно совершенствуемая система обслуживания, справочно-библиографического обслуживания позволяли Библиотеке занимать свое достойное место в системе учреждений культуры страны, в сохранении культурных ценностей, в оказании воздействия на общественное сознание. Тесная связь с другими учреждениями культуры определялась тем, что с самого основания первой московской публичной библиотеки одну из самых главных задач она видела в активном распространении культуры: выставки, экскурсии, помощь читателям в их работе. Исторические условия 1920-1930-х гг. подсказали новые формы этой работы. В стране создаются Дома и Дворцы культуры, открываются Парки культуры. Ленинская библиотека открывает свои филиалы в Центральном парке культуры и отдыха имени М. Горького (1936 г.). Позже аналогичные филиалы были созданы в Парке "Сокольники", в Доме культуры детей железнодорожников. В свой филиал в ЦПК и О им. М. Горького Библиотека выделила 9000 книг и только за летние месяцы 1936 г. этот филиал посетило 99000 читателей. На правах филиала с 1926 г. в Ленинской библиотеке был Дом-Музей А.П. Чехова в Ялте.</w:t>
      </w:r>
    </w:p>
    <w:p>
      <w:pPr>
        <w:pStyle w:val="Normal"/>
        <w:spacing w:lineRule="auto" w:line="360"/>
        <w:ind w:firstLine="709"/>
        <w:jc w:val="both"/>
        <w:rPr>
          <w:rFonts w:eastAsia="Arial Unicode MS"/>
          <w:sz w:val="28"/>
          <w:szCs w:val="28"/>
        </w:rPr>
      </w:pPr>
      <w:r>
        <w:rPr>
          <w:rFonts w:eastAsia="Arial Unicode MS"/>
          <w:sz w:val="28"/>
          <w:szCs w:val="28"/>
        </w:rPr>
        <w:t>Тесно была связана Библиотека с театрами. Вот что писалось в приветствии от Ленинской библиотеки на 30-летие Московского художественного академического театра в октябре 1928 г.: "Новые постановки Художественного театра всегда бывали результатом настойчивой и творческой исследовательской работы. Изучение книжных источников, художественных собраний, предварительные рефераты, часто - печатные статьи, объясняющие пьесу в понимании режиссуры - определяли Театр именно как ученого-исследователя. Для людей науки гостеприимно раскрыты двери Публичной библиотеки Союза ССР имени В.И. Ленина, и она не раз видела у себя группы работников Театра для многосторонних занятий которых отводились отдельные залы. Теперь Библиотека несет свое поздравление юбиляру в твердой уверенности, что и впредь она также будет общаться с работниками Театра на почве совместного труда".</w:t>
      </w:r>
    </w:p>
    <w:p>
      <w:pPr>
        <w:pStyle w:val="Normal"/>
        <w:spacing w:lineRule="auto" w:line="360"/>
        <w:ind w:firstLine="709"/>
        <w:jc w:val="both"/>
        <w:rPr>
          <w:rFonts w:eastAsia="Arial Unicode MS"/>
          <w:b/>
          <w:b/>
          <w:sz w:val="28"/>
          <w:szCs w:val="28"/>
        </w:rPr>
      </w:pPr>
      <w:r>
        <w:rPr>
          <w:rFonts w:eastAsia="Arial Unicode MS"/>
          <w:b/>
          <w:sz w:val="28"/>
          <w:szCs w:val="28"/>
        </w:rPr>
        <w:t>Выставка, посвященная М.Горькому.</w:t>
      </w:r>
    </w:p>
    <w:p>
      <w:pPr>
        <w:pStyle w:val="Normal"/>
        <w:spacing w:lineRule="auto" w:line="360"/>
        <w:ind w:firstLine="709"/>
        <w:jc w:val="both"/>
        <w:rPr>
          <w:rFonts w:eastAsia="Arial Unicode MS"/>
          <w:sz w:val="28"/>
          <w:szCs w:val="28"/>
        </w:rPr>
      </w:pPr>
      <w:r>
        <w:rPr>
          <w:rFonts w:eastAsia="Arial Unicode MS"/>
          <w:sz w:val="28"/>
          <w:szCs w:val="28"/>
        </w:rPr>
        <w:t>Особо тесно была связана Ленинская библиотека с литературой, с писателями. В Библиотеке в 1920-1930-е гг. создается Центральный литературный музей, в 1925 г. в ее состав входят Музей А.П. Чехова в Москве, Музей Ф.М. Достоевского, Музей Ф.И. Тютчева "Мураново", Музей М. Горького, Кабинет Л.Н. Толстого, создается Музей книги. Здесь организуются выставки, посвященные писателям (И.С. Тургеневу, А.И. Герцену, Н.А. Некрасову, А.С. Пушкину, М. Горькому, др.). Библиотека принимает самое активное участие в издании полных научно-подготовленных собраний сочинений Л.Н. Толстого, А.С. Пушкина, Н.А. Некрасова, чьи архивы хранились в Ленинской библиотеке.</w:t>
      </w:r>
    </w:p>
    <w:p>
      <w:pPr>
        <w:pStyle w:val="Normal"/>
        <w:spacing w:lineRule="auto" w:line="360"/>
        <w:ind w:firstLine="709"/>
        <w:jc w:val="both"/>
        <w:rPr>
          <w:rFonts w:eastAsia="Arial Unicode MS"/>
          <w:sz w:val="28"/>
          <w:szCs w:val="28"/>
        </w:rPr>
      </w:pPr>
      <w:r>
        <w:rPr>
          <w:rFonts w:eastAsia="Arial Unicode MS"/>
          <w:sz w:val="28"/>
          <w:szCs w:val="28"/>
        </w:rPr>
        <w:t>В 1937 г. вся страна склоняла голову перед памятью А.С. Пушкина в год 100-летия со дня его гибели. Вот что делала Библиотека тогда. В 1937 г. в отделе национальностей Библиотеки были выделены произведения Пушкина на 53 языках народов СССР. В отделе рукописей были отпечатаны негативы со всех Пушкинских автографов. В отделе редких книг был приобретен ряд первых прижизненных изданий поэта. Был издан библиографический указатель "А.С. Пушкин". На предприятиях (Завод имени М.И. Калинина, СВАРЗ, "Красный текстильщик", Дорхимзавод) проведено 2 теоретические конференции, выступили докладчики (было подготовлено 14 докладчиков). Проведено 4 Пушкинских вечера в общежитиях и на квартирах рабочих-стахановцев. Было выпущено 3 бюллетеня "За что мы любим Пушкина". В помощь библиотекам заводов давались консультации по вопросам организации выставок, посвященных А.С. Пушкину. В филиале Библиотеки в ЦПК и  им. М. Горького был организован общемосковский конкурс на лучшее чтение произведений Пушкина.</w:t>
      </w:r>
    </w:p>
    <w:p>
      <w:pPr>
        <w:pStyle w:val="Normal"/>
        <w:spacing w:lineRule="auto" w:line="360"/>
        <w:ind w:firstLine="709"/>
        <w:jc w:val="both"/>
        <w:rPr>
          <w:rFonts w:eastAsia="Arial Unicode MS"/>
          <w:sz w:val="28"/>
          <w:szCs w:val="28"/>
        </w:rPr>
      </w:pPr>
      <w:r>
        <w:rPr>
          <w:rFonts w:eastAsia="Arial Unicode MS"/>
          <w:sz w:val="28"/>
          <w:szCs w:val="28"/>
        </w:rPr>
        <w:t>Еще раньше Библиотеку посещали В.В. Маяковский, М. Горький и многие другие писатели. В Доме литераторов в Москве на Мемориальной доске - 70 имен писателей, погибших в Финской и Великой Отечественной войне. От репрессий погибло 100 московских писателей. А по стране - около 1000. Их произведения сохранены Библиотекой. А.К. Виноградов ушел с поста директора по болезни, но продолжал работать в Библиотеке. 8 октября 1928 г. "Вечерняя Красная газета" писала: "РКИ [Рабоче-крестьянская инспекция] произвела обследование Ленинской публичной библиотеки (б. Румянцевской) и установила, что библиотека стала убежищем для группы контрреволюционно настроенной интеллигенции, всячески мешающей наладить работу. В числе сотрудников значились 62 бывших дворянина, 20 потомственных почетных граждан. Все они не имели ничего общего с библиотечным делом до 1918 г. РКИ требует снятия с работы 22 человек, в т.ч. А.К. Виноградова (бывший директор библиотеки), помощников библиотекаря Е.В. [Ю.В.] Готье и Д.С. [В.С.] Глинку, зав. хранилищем К.Н. Иванова и др.".</w:t>
      </w:r>
    </w:p>
    <w:p>
      <w:pPr>
        <w:pStyle w:val="Normal"/>
        <w:spacing w:lineRule="auto" w:line="360"/>
        <w:ind w:firstLine="709"/>
        <w:jc w:val="both"/>
        <w:rPr/>
      </w:pPr>
      <w:r>
        <w:rPr>
          <w:rFonts w:eastAsia="Arial Unicode MS"/>
          <w:sz w:val="28"/>
          <w:szCs w:val="28"/>
        </w:rPr>
        <w:t>Другой директор Библиотеки В.И. Невский начинает строительство нового здания Библиотеки, перестраивает всю работу Библиотеки, помогает изданию Троицкого списка "Русской правды" из отдела рукописей, активно участвует в деятельности издательства "ACADEMIA" (несколько вышедших под общей редакцией Невского томов серии "Русские мемуары, дневники, письма и материалы" по истории литературы, общественной мысли построены на материалах фонда Библиотеки и отличаются высоким научным уровнем, культурой издания). В.И. Невскому и Д.Н. Егорову принадлежали "общий замысел и общее руководство осуществлением" сборника "Смерть Толстого". Невский написал вступительную статью к этому сборнику. Д.Н. Егоров был репрессирован, умер в ссылке. В.И. Невски5 г. репрессирован, в 1937 г. расстрелян. Репрессированы были директор Государственного Румянцевского музея В.Д. Голицын (1921 г.), историки, кадровые сотрудники Библиотеки Ю.В. Готье, С.В. Бахрушин, Д.Н. Егоров, И.И. Иванов-Полосин в 1929-1930 гг. были арестованы по Академическому делу. Десятки сотрудников Библиотеки были репрессированы в 1920-1930-е гг. Их имена мы сейчас пытаемся восстановить.</w:t>
      </w:r>
    </w:p>
    <w:p>
      <w:pPr>
        <w:pStyle w:val="Normal"/>
        <w:spacing w:lineRule="auto" w:line="360"/>
        <w:ind w:firstLine="709"/>
        <w:jc w:val="both"/>
        <w:rPr>
          <w:rFonts w:eastAsia="Arial Unicode MS"/>
          <w:sz w:val="28"/>
          <w:szCs w:val="28"/>
        </w:rPr>
      </w:pPr>
      <w:r>
        <w:rPr>
          <w:rFonts w:eastAsia="Arial Unicode MS"/>
          <w:sz w:val="28"/>
          <w:szCs w:val="28"/>
        </w:rPr>
        <w:t>Говоря о Библиотеке и культуре 1920-1930-х гг., следует особо подчеркнуть донорскую, "материнскую" роль Ленинской библиотеки. В 1921 г. было принято вынужденное решение об отделении музейных коллекций от собственно Библиотеки и отдела рукописей ввиду отсутствия необходимых площадей для выполнения Библиотекой её функций. Сотни и тысячи музейных предметов, бесценных картин, гравюр, скульптур, этнографических, археологических материалов пополнили Музей изящных искусств, Третьяковскую галерею, Исторический музей. Литературный музей стал самостоятельным. Отделились от Библиотеки и продолжили самостоятельную жизнь Музеи Ф.М. Достоевского, А.П. Чехова, Ф.И. Тютчева, М. Горького, позже - Дом-Музей А.П. Чехова (Ялта). "Ушли" из Библиотеки с любовью переданные в свое время именно в Московский публичный и Румянцевский музеи и бережно сохраненные ими, Государственной библиотекой СССР им. В.И. Ленина до 1937-1939 гг., когда были приняты соответствующие решения правительства, рукописи А.С. Пушкина и Л.Н. Толстого. Они стали украшением "Пушкинского дома" (Санкт-Петербург) и Музея Л.Н. Толстого (Москва).</w:t>
      </w:r>
    </w:p>
    <w:p>
      <w:pPr>
        <w:pStyle w:val="Normal"/>
        <w:spacing w:lineRule="auto" w:line="360"/>
        <w:ind w:firstLine="709"/>
        <w:jc w:val="both"/>
        <w:rPr/>
      </w:pPr>
      <w:r>
        <w:rPr>
          <w:rFonts w:eastAsia="Arial Unicode MS"/>
          <w:sz w:val="28"/>
          <w:szCs w:val="28"/>
        </w:rPr>
        <w:t>В 1920-1930-е гг. Государственная библиотека СССР имени В.И. Ленина - ведущее научное учреждение. Прежде всего, это крупнейшая информационная база науки. Нет в стране ученого, который бы не обратился к этому источнику мудрости. Нет в мире руссиста, который бы не поработал в Ленинке. 1920-1930-е гг. - это время больших достижений в отечественной науке. Успехи ее связаны с именами Н.И. Вавилова, А.Ф. Иоффе, П.Л. Капицы, И.П. Павлова, К.А. Тимирязева,Э А.П. Карпинского, В.И. Вернадского, Н.Е. Жуковского, И.В. Мичурина. Вот что писалось в приветствии Библиотеки в адрес Академии наук СССР 27 июля 1925 г.: "Всесоюзная библиотека имени Ленина счастлива принести свой восторженный привет Всесоюзной Академии наук. Ваше семя - наши закрома; уточнение нивы, подготовка новых жатв - общие: лаборатории, ученые кабинеты, специальные институты, библиотека - сплетаются в единый творческий созидающий круг и ни одно звено этой могучей учено-рабочей цепи не может считаться излишним".</w:t>
      </w:r>
    </w:p>
    <w:p>
      <w:pPr>
        <w:pStyle w:val="Normal"/>
        <w:spacing w:lineRule="auto" w:line="360"/>
        <w:ind w:firstLine="709"/>
        <w:jc w:val="both"/>
        <w:rPr>
          <w:rFonts w:eastAsia="Arial Unicode MS"/>
          <w:sz w:val="28"/>
          <w:szCs w:val="28"/>
        </w:rPr>
      </w:pPr>
      <w:r>
        <w:rPr>
          <w:rFonts w:eastAsia="Arial Unicode MS"/>
          <w:sz w:val="28"/>
          <w:szCs w:val="28"/>
        </w:rPr>
        <w:t>3 мая 1932 г. Постановлением Совнаркома РСФСР Библиотека включена в число научно-исследовательских учреждений республиканского значения.</w:t>
      </w:r>
    </w:p>
    <w:p>
      <w:pPr>
        <w:pStyle w:val="Normal"/>
        <w:spacing w:lineRule="auto" w:line="360"/>
        <w:ind w:firstLine="709"/>
        <w:jc w:val="both"/>
        <w:rPr/>
      </w:pPr>
      <w:r>
        <w:rPr>
          <w:rFonts w:eastAsia="Arial Unicode MS"/>
          <w:sz w:val="28"/>
          <w:szCs w:val="28"/>
        </w:rPr>
        <w:t>В Библиотеке по совместительству или внештатно трудились в эти годы, ведущие ученые страны, помогая создавать первую советскую библиотечно-библиографическую классификацию, в 1981 г. ставшую единственной библиотечной работой, удостоенной Государственной премии в области науки. Крупнейшие ученые, такие как физико-географ А.А. Борзов, астроном С.В. Орлов, историки Ю.В. Готье, Д.Н. Егоров, Л.В. Черепнин, С.В. Бахрушин, филологи В.Ф. Саводник, С.К. Шамбинаго, Н.И. Шатерников, книговед Н.П. Киселев, литературовед И.Л. Андронников и многие другие трудились в большинстве своем в академических институтах в Московском университете. Одновременно они вносили большой вклад в развитие Библиотеки как научного учреждения, помогали в создании Систематического каталога, в справочно-информационной работе, в подготовке научных изданий. Но вклад Библиотеки в науку 1920-1930-х гг. этим не ограничивался.</w:t>
      </w:r>
    </w:p>
    <w:p>
      <w:pPr>
        <w:pStyle w:val="Normal"/>
        <w:spacing w:lineRule="auto" w:line="360"/>
        <w:ind w:firstLine="709"/>
        <w:jc w:val="both"/>
        <w:rPr>
          <w:rFonts w:eastAsia="Arial Unicode MS"/>
          <w:sz w:val="28"/>
          <w:szCs w:val="28"/>
        </w:rPr>
      </w:pPr>
      <w:r>
        <w:rPr>
          <w:rFonts w:eastAsia="Arial Unicode MS"/>
          <w:sz w:val="28"/>
          <w:szCs w:val="28"/>
        </w:rPr>
        <w:t>Библиотека встает во главе одной из важных отраслей науки - библиотековедения. С 1922 г. в составе Библиотеки Кабинет, а с 1924 г. Институт библиотековедения во главе с выдающимся деятелем библиотечного дела Любовью Борисовной Хавкиной. В 1923 г. издаются первые четыре тома "Трудов" Библиотеки: "Дневники А.С. Пушкина (1833-1835)", "К.П. Победоносцев и его корреспонденты" (2 тт.), Штейн В.А. "Библиотечная статистика: Опыт руководства по статистике для общеобразовательных библиотек".</w:t>
      </w:r>
    </w:p>
    <w:p>
      <w:pPr>
        <w:pStyle w:val="Normal"/>
        <w:spacing w:lineRule="auto" w:line="360"/>
        <w:ind w:firstLine="709"/>
        <w:jc w:val="both"/>
        <w:rPr>
          <w:rFonts w:eastAsia="Arial Unicode MS"/>
          <w:sz w:val="28"/>
          <w:szCs w:val="28"/>
        </w:rPr>
      </w:pPr>
      <w:r>
        <w:rPr>
          <w:rFonts w:eastAsia="Arial Unicode MS"/>
          <w:sz w:val="28"/>
          <w:szCs w:val="28"/>
        </w:rPr>
        <w:t>Библиотека принимает участие в 1 Всесоюзном съезде библиотечных работников (1924 г.), в 1 Конференции научных библиотек (1924 г.), II Всесоюзном библиографическом съезде (1926). В 1931 г. была создана Ассоциация научных библиотек и во главе ее до самого своего ареста в 1935 г. стоял В.И. Невский. Он же был главным редактором журнала "Библиотековедение и библиография". В 1934 г. Невский писал: "Сейчас свыше 400 научно-исследовательских учреждений находятся с нами в самой тесной научной связи. Мы не только выдаем им книги, но они обращаются к нам за справками, за разъяснениями всякого рода вопросов… Около Ленинской библиотеки создавалась, как около центра, Ассоциация научных библиотек Москвы… С Ленинской библиотекой связана также самыми тесными узами такая мощная научно-библиографическая организация, как Всесоюзная ассоциация сельскохозяйственной библиографии, такие организации, как Книжная палата, как "Индекс научной литературы". При участии В.И. Невского издаются "Ежегодники Комиссии индексов".</w:t>
      </w:r>
    </w:p>
    <w:p>
      <w:pPr>
        <w:pStyle w:val="Normal"/>
        <w:spacing w:lineRule="auto" w:line="360"/>
        <w:ind w:firstLine="709"/>
        <w:jc w:val="both"/>
        <w:rPr>
          <w:rFonts w:eastAsia="Arial Unicode MS"/>
          <w:sz w:val="28"/>
          <w:szCs w:val="28"/>
        </w:rPr>
      </w:pPr>
      <w:r>
        <w:rPr>
          <w:rFonts w:eastAsia="Arial Unicode MS"/>
          <w:sz w:val="28"/>
          <w:szCs w:val="28"/>
        </w:rPr>
        <w:t>Одну из задач Библиотеки В.И. Невский видел в раскрытии ее фондов. "… Как ни скудны наши средства, как ни мало их в нашем распоряжении, мы поставили себе задачей издание наших работ, опубликование сокровищ, которые находятся в рукописном отделе, повести по новому пути, издавать работы, которые отвечают непосредственным нуждам молодой научной общественности…".</w:t>
      </w:r>
    </w:p>
    <w:p>
      <w:pPr>
        <w:pStyle w:val="Normal"/>
        <w:spacing w:lineRule="auto" w:line="360"/>
        <w:ind w:firstLine="709"/>
        <w:jc w:val="both"/>
        <w:rPr>
          <w:rFonts w:eastAsia="Arial Unicode MS"/>
          <w:sz w:val="28"/>
          <w:szCs w:val="28"/>
        </w:rPr>
      </w:pPr>
      <w:r>
        <w:rPr>
          <w:rFonts w:eastAsia="Arial Unicode MS"/>
          <w:sz w:val="28"/>
          <w:szCs w:val="28"/>
        </w:rPr>
        <w:t>Когда говорят о культуре, имеют ввиду и нравственный климат в стране, в отдельно взятом коллективе. В Библиотеке рядом с выпускниками Сорбонны и Кэмбриджа трудились совсем молодые люди, выдвиженцы, получавшие образование и профессию без отрыва от работы. Невский мечтал воспитать в Библиотеке новую советскую интеллигенцию, много делал для этого. Но вырвать Библиотеку из контекста истории страны невозможно. И здесь также было нервное напряжение, подозрительность, доносы, страх, необходимость постоянного самоконтроля. Но было и другое. Они любили свое дело, свою Библиотеку, гордились своей многонациональной Родиной, были настоящими патриотами и доказали это в 1941 г.</w:t>
      </w:r>
    </w:p>
    <w:p>
      <w:pPr>
        <w:pStyle w:val="Normal"/>
        <w:spacing w:lineRule="auto" w:line="360"/>
        <w:ind w:firstLine="709"/>
        <w:jc w:val="both"/>
        <w:rPr>
          <w:rFonts w:eastAsia="Arial Unicode MS"/>
          <w:sz w:val="28"/>
          <w:szCs w:val="28"/>
        </w:rPr>
      </w:pPr>
      <w:r>
        <w:rPr>
          <w:rFonts w:eastAsia="Arial Unicode MS"/>
          <w:sz w:val="28"/>
          <w:szCs w:val="28"/>
        </w:rPr>
        <w:t xml:space="preserve">В 1920-1930-е гг. Библиотека, будучи неотъемлемой частью отечественной и мировой культуры, внесла весомый вклад в науку, культуру. Она много сделала для повышения уровня культуры и образования граждан, для удовлетворения информационных потребностей культуры, науки, литературы, для сохранения и пополнения своего фонда, который к началу 1941 г. насчитывал 9600 тысяч (как и Библиотека Конгресса США в то время). Она сохранила для нас (и многих будущих поколений) книги, которые могли погибнуть вслед за своими авторами. 6 читальных залов Ленинской библиотеки обслуживали ежедневно тысячи читателей. 1200 сотрудников обеспечивали все направления деятельности Библиотеки. </w:t>
      </w:r>
    </w:p>
    <w:p>
      <w:pPr>
        <w:pStyle w:val="Normal"/>
        <w:spacing w:lineRule="auto" w:line="360"/>
        <w:ind w:firstLine="709"/>
        <w:jc w:val="both"/>
        <w:rPr>
          <w:rFonts w:eastAsia="Arial Unicode MS"/>
          <w:sz w:val="28"/>
          <w:szCs w:val="28"/>
        </w:rPr>
      </w:pPr>
      <w:r>
        <w:rPr>
          <w:rFonts w:eastAsia="Arial Unicode MS"/>
          <w:sz w:val="28"/>
          <w:szCs w:val="28"/>
        </w:rPr>
        <w:t>О признании роли Библиотеки. В 1926 г. Совнарком признал "существующее здание Ленинской библиотеки несоответствующим ее работе и значению". Были выделены деньги, проведен конкурс. Победил внеконкурсный проект архитекторов В.А. Щуко и В.Г. Гельфрейха. В строительстве здания приняли участие выдающиеся архитекторы, скульпторы, художники. И новое здание Ленинской библиотеки, строительство которого началось в 1930 г., стало заметной страницей в истории архитектуры, в истории Москвы. А одна из первых станций Московского метро, открытая 15 мая 1935 г., получила и носит название "Библиотека имени Ленина". Это культура Москвы, культура России, и без Государственной библиотеки СССР имени В.И. Ленина она неполная.</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2.2. Библиотека в годы Великой Отечественной войны</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Каждая страница истории Российской государственной библиотеки имеет свои особенности, но все они связаны общим для них: служение Отечеству, культуре, просвещению, преданностью общему делу, преемственностью дел и традиций, поддержкой общества, и прежде всего московского, нуждами и лишениями, которые сопровождали Библиотеку с первых лет. Особая страница истории - Библиотека в годы Великой Отечественной войны.</w:t>
      </w:r>
    </w:p>
    <w:p>
      <w:pPr>
        <w:pStyle w:val="Normal"/>
        <w:spacing w:lineRule="auto" w:line="360"/>
        <w:ind w:firstLine="709"/>
        <w:jc w:val="both"/>
        <w:rPr>
          <w:rFonts w:eastAsia="Arial Unicode MS"/>
          <w:sz w:val="28"/>
          <w:szCs w:val="28"/>
        </w:rPr>
      </w:pPr>
      <w:r>
        <w:rPr>
          <w:rFonts w:eastAsia="Arial Unicode MS"/>
          <w:sz w:val="28"/>
          <w:szCs w:val="28"/>
        </w:rPr>
        <w:t>На протяжении 140 лет главным для Библиотеки было комплектование, хранение фонда и обслуживание читателей. И в эти трудные годы Библиотека продолжала пополнять свои фонды, обеспечила поступление обязательного экземпляра, дарованного еще Библиотеке Московского публичного и Румянцевского музеев. В первые два военных года было приобретено 1057 названий, что составило свыше 20% периодических изданий, недополученных из Книжной палаты в порядке обязательного экземпляра. Руководство Библиотеки добилось передачи ей газет, журналов, брошюр, плакатов, листовок, лозунгов и других изданий, выпускаемых Воениздатом, политуправлениями фронтов, армий.</w:t>
      </w:r>
    </w:p>
    <w:p>
      <w:pPr>
        <w:pStyle w:val="Normal"/>
        <w:spacing w:lineRule="auto" w:line="360"/>
        <w:ind w:firstLine="709"/>
        <w:jc w:val="both"/>
        <w:rPr>
          <w:rFonts w:eastAsia="Arial Unicode MS"/>
          <w:sz w:val="28"/>
          <w:szCs w:val="28"/>
        </w:rPr>
      </w:pPr>
      <w:r>
        <w:rPr>
          <w:rFonts w:eastAsia="Arial Unicode MS"/>
          <w:sz w:val="28"/>
          <w:szCs w:val="28"/>
        </w:rPr>
        <w:t>В 1942 г. Библиотека имела книгообменные отношения с 16 странами, со 189 организациями. Наиболее интенсивно обмен велся с Англией и США. Второй фронт откроется еще не скоро, в 1944 г., а тут за неполный первый военный год (июль 1941 - март 1942) Библиотека направляет в разные страны, прежде всего в англоязычные, 546 писем с предложением обмена, и из ряда стран согласие было получено. В годы войны, точнее с 1944 г., был решен вопрос о передаче Библиотеке кандидатских и докторских диссертаций. Фонд</w:t>
      </w:r>
      <w:r>
        <w:rPr>
          <w:rFonts w:eastAsia="Arial Unicode MS"/>
          <w:sz w:val="28"/>
          <w:szCs w:val="28"/>
          <w:lang w:val="en-US"/>
        </w:rPr>
        <w:t xml:space="preserve"> </w:t>
      </w:r>
      <w:r>
        <w:rPr>
          <w:rFonts w:eastAsia="Arial Unicode MS"/>
          <w:sz w:val="28"/>
          <w:szCs w:val="28"/>
        </w:rPr>
        <w:t>активно</w:t>
      </w:r>
      <w:r>
        <w:rPr>
          <w:rFonts w:eastAsia="Arial Unicode MS"/>
          <w:sz w:val="28"/>
          <w:szCs w:val="28"/>
          <w:lang w:val="en-US"/>
        </w:rPr>
        <w:t xml:space="preserve"> </w:t>
      </w:r>
      <w:r>
        <w:rPr>
          <w:rFonts w:eastAsia="Arial Unicode MS"/>
          <w:sz w:val="28"/>
          <w:szCs w:val="28"/>
        </w:rPr>
        <w:t>комплектовался</w:t>
      </w:r>
      <w:r>
        <w:rPr>
          <w:rFonts w:eastAsia="Arial Unicode MS"/>
          <w:sz w:val="28"/>
          <w:szCs w:val="28"/>
          <w:lang w:val="en-US"/>
        </w:rPr>
        <w:t>.</w:t>
      </w:r>
    </w:p>
    <w:p>
      <w:pPr>
        <w:pStyle w:val="Normal"/>
        <w:spacing w:lineRule="auto" w:line="360"/>
        <w:ind w:firstLine="709"/>
        <w:jc w:val="both"/>
        <w:rPr>
          <w:rFonts w:eastAsia="Arial Unicode MS"/>
          <w:sz w:val="28"/>
          <w:szCs w:val="28"/>
        </w:rPr>
      </w:pPr>
      <w:r>
        <w:rPr>
          <w:rFonts w:eastAsia="Arial Unicode MS"/>
          <w:sz w:val="28"/>
          <w:szCs w:val="28"/>
        </w:rPr>
        <w:t>Особое значение в годы войны в условиях приближения фашистов к Москве, налетов вражеской авиации приобретал вопрос о сохранении фонда. 27 июня 1941 г. было принято постановление партии и правительства "О порядке вывоза и размещения людских контингентов и ценного имущества". Немедленно приступила к подготовке эвакуации своих наиболее ценных фондов и наша Библиотека. Директор Библиотеки Н.Н. Яковлев был назначен уполномоченным Наркомпроса по эвакуации библиотечных и музейных ценностей из Москвы. Эвакуировано было из Ленинки около 700 тыс. единиц (редкие и особо ценные издания, рукописи). В дальнюю дорогу (сначала под Нижний Новгород, потом в Пермь) упакованные книги и рукописи сопровождала группа наших сотрудников. Все ценности были сохранены, в 1944 г. реэвакуированы и встали на полки хранилищ Библиотеки.</w:t>
      </w:r>
    </w:p>
    <w:p>
      <w:pPr>
        <w:pStyle w:val="Normal"/>
        <w:spacing w:lineRule="auto" w:line="360"/>
        <w:ind w:firstLine="709"/>
        <w:jc w:val="both"/>
        <w:rPr>
          <w:rFonts w:eastAsia="Arial Unicode MS"/>
          <w:sz w:val="28"/>
          <w:szCs w:val="28"/>
        </w:rPr>
      </w:pPr>
      <w:r>
        <w:rPr>
          <w:rFonts w:eastAsia="Arial Unicode MS"/>
          <w:sz w:val="28"/>
          <w:szCs w:val="28"/>
        </w:rPr>
        <w:t>Сюда, в Ленинскую библиотеку, обращается и фронт, и тыл за справкой, информацией, необходимой для решения единой для всей страны задачи - победить. На 7% больше было выдано справок за годы войны, чем за тот же период в предвоенные годы.</w:t>
      </w:r>
    </w:p>
    <w:p>
      <w:pPr>
        <w:pStyle w:val="Normal"/>
        <w:spacing w:lineRule="auto" w:line="360"/>
        <w:ind w:firstLine="709"/>
        <w:jc w:val="both"/>
        <w:rPr>
          <w:rFonts w:eastAsia="Arial Unicode MS"/>
          <w:sz w:val="28"/>
          <w:szCs w:val="28"/>
        </w:rPr>
      </w:pPr>
      <w:r>
        <w:rPr>
          <w:rFonts w:eastAsia="Arial Unicode MS"/>
          <w:sz w:val="28"/>
          <w:szCs w:val="28"/>
        </w:rPr>
        <w:t>Сберегли наш фонд и строители, что успели к началу войны построить 18-ярусное книгохранилище из железа и бетона на 20 млн. единиц хранения, и, конечно, сотрудники Библиотеки, которые перенесли на руках (не успели внедрить запланированную механизацию) весь фонд и все каталоги из пожароопасного Пашкова дома в новое хранилище. И, конечно, наши девочки из команды МПВО, которые несли дежурство на крыше старого здания. По неполным данным, они погасили более 200 зажигательных бомб. На крыше нового здания основного книгохранилища стояла зенитная установка. А наша Красная Армия, наши ополченцы, в рядах которых сражались 175 сотрудников Библиотеки, ушедших из стен ее в бой, громивших немцев под Москвой, разве они не помогли сберечь наш фонд? А то, что сотрудники Библиотеки участвовали в строительстве оборонительных рубежей под Москвой, помогали в госпиталях восстанавливать здоровье наших воинов, - разве делалось не для сохранения бесценного богатства, доверенного Библиотеке страной?</w:t>
      </w:r>
    </w:p>
    <w:p>
      <w:pPr>
        <w:pStyle w:val="Normal"/>
        <w:spacing w:lineRule="auto" w:line="360"/>
        <w:ind w:firstLine="709"/>
        <w:jc w:val="both"/>
        <w:rPr>
          <w:rFonts w:eastAsia="Arial Unicode MS"/>
          <w:sz w:val="28"/>
          <w:szCs w:val="28"/>
        </w:rPr>
      </w:pPr>
      <w:r>
        <w:rPr>
          <w:rFonts w:eastAsia="Arial Unicode MS"/>
          <w:sz w:val="28"/>
          <w:szCs w:val="28"/>
        </w:rPr>
        <w:t>В Библиотеке, еще со времени ее пребывания в составе Московского публичного и Румянцевского музеев, велись реставрационные работы. Потом для этих целей была сформирована группа в отделе хранения. В интересах лучшей сохранности фонда, организации профилактических мероприятий на базе этой группы в феврале 1944 г. в Библиотеке был создан отдел гигиены и реставрации с научно-исследовательской лабораторией при нем.</w:t>
      </w:r>
    </w:p>
    <w:p>
      <w:pPr>
        <w:pStyle w:val="Normal"/>
        <w:spacing w:lineRule="auto" w:line="360"/>
        <w:ind w:firstLine="709"/>
        <w:jc w:val="both"/>
        <w:rPr>
          <w:rFonts w:eastAsia="Arial Unicode MS"/>
          <w:sz w:val="28"/>
          <w:szCs w:val="28"/>
        </w:rPr>
      </w:pPr>
      <w:r>
        <w:rPr>
          <w:rFonts w:eastAsia="Arial Unicode MS"/>
          <w:sz w:val="28"/>
          <w:szCs w:val="28"/>
        </w:rPr>
        <w:t>Был сохранен справочный аппарат - каталоги и картотеки. Перед войной - это прежде всего Генеральный алфавитный каталог (4000 каталожных ящиков) и Генеральный систематический каталог (3600 ящиков). В мае 1942 г. для более полного учета и приведения в надлежащую систему важнейших библиографических ресурсов - каталогов и картотек Библиотека приступила к их паспортизации, завершив ее еще до окончания войны. Велась работа по созданию Сводного каталога зарубежных книг библиотек Москвы.</w:t>
      </w:r>
    </w:p>
    <w:p>
      <w:pPr>
        <w:pStyle w:val="Normal"/>
        <w:spacing w:lineRule="auto" w:line="360"/>
        <w:ind w:firstLine="709"/>
        <w:jc w:val="both"/>
        <w:rPr/>
      </w:pPr>
      <w:r>
        <w:rPr>
          <w:rFonts w:eastAsia="Arial Unicode MS"/>
          <w:sz w:val="28"/>
          <w:szCs w:val="28"/>
        </w:rPr>
        <w:t>Ленинская библиотека принимала активное участие в работе созданного в 1943 г. Госфонда для восстановления разрушенных библиотек. Сама Библиотека непосредственно, и не через Госфонд, оказывала помощь библиотекам, пострадавшим от фашистов во временно оккупированных районах. Например, Калининской областной библиотеке было передано около 10 тыс. книг. В сборе книг для этих целей по призыву руководства Библиотеки участвовали и читатели. Сотрудники Библиотеки работали в качестве экспертов Чрезвычайной комиссии по ус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Таково</w:t>
      </w:r>
      <w:r>
        <w:rPr>
          <w:rFonts w:eastAsia="Arial Unicode MS"/>
          <w:sz w:val="28"/>
          <w:szCs w:val="28"/>
          <w:lang w:val="en-US"/>
        </w:rPr>
        <w:t xml:space="preserve"> </w:t>
      </w:r>
      <w:r>
        <w:rPr>
          <w:rFonts w:eastAsia="Arial Unicode MS"/>
          <w:sz w:val="28"/>
          <w:szCs w:val="28"/>
        </w:rPr>
        <w:t>ее</w:t>
      </w:r>
      <w:r>
        <w:rPr>
          <w:rFonts w:eastAsia="Arial Unicode MS"/>
          <w:sz w:val="28"/>
          <w:szCs w:val="28"/>
          <w:lang w:val="en-US"/>
        </w:rPr>
        <w:t xml:space="preserve"> </w:t>
      </w:r>
      <w:r>
        <w:rPr>
          <w:rFonts w:eastAsia="Arial Unicode MS"/>
          <w:sz w:val="28"/>
          <w:szCs w:val="28"/>
        </w:rPr>
        <w:t>полное</w:t>
      </w:r>
      <w:r>
        <w:rPr>
          <w:rFonts w:eastAsia="Arial Unicode MS"/>
          <w:sz w:val="28"/>
          <w:szCs w:val="28"/>
          <w:lang w:val="en-US"/>
        </w:rPr>
        <w:t xml:space="preserve"> </w:t>
      </w:r>
      <w:r>
        <w:rPr>
          <w:rFonts w:eastAsia="Arial Unicode MS"/>
          <w:sz w:val="28"/>
          <w:szCs w:val="28"/>
        </w:rPr>
        <w:t>название</w:t>
      </w:r>
      <w:r>
        <w:rPr>
          <w:rFonts w:eastAsia="Arial Unicode MS"/>
          <w:sz w:val="28"/>
          <w:szCs w:val="28"/>
          <w:lang w:val="en-US"/>
        </w:rPr>
        <w:t>.</w:t>
      </w:r>
    </w:p>
    <w:p>
      <w:pPr>
        <w:pStyle w:val="Normal"/>
        <w:spacing w:lineRule="auto" w:line="360"/>
        <w:ind w:firstLine="709"/>
        <w:jc w:val="both"/>
        <w:rPr>
          <w:rFonts w:eastAsia="Arial Unicode MS"/>
          <w:sz w:val="28"/>
          <w:szCs w:val="28"/>
        </w:rPr>
      </w:pPr>
      <w:r>
        <w:rPr>
          <w:rFonts w:eastAsia="Arial Unicode MS"/>
          <w:sz w:val="28"/>
          <w:szCs w:val="28"/>
        </w:rPr>
        <w:t>То, ради чего и создана была в 1862 г. первая публичная библиотека Первопрестольной столицы - это бесплатное, общедоступное обслуживание книгой. В годы Великой Отечественной войны Библиотека ни на один день не прекращала обслуживания читателей. Изменился и внешне (военная форма в читальных залах преобладала) и по характеру своих запросов наш читатель. Читательская зона комплекса новых зданий еще не была построена. Был в начале войны только один читальный зал - главный, общий на 500 мест, построенный в 1915 г. в Пашковом доме.</w:t>
      </w:r>
    </w:p>
    <w:p>
      <w:pPr>
        <w:pStyle w:val="Normal"/>
        <w:spacing w:lineRule="auto" w:line="360"/>
        <w:ind w:firstLine="709"/>
        <w:jc w:val="both"/>
        <w:rPr>
          <w:rFonts w:eastAsia="Arial Unicode MS"/>
          <w:sz w:val="28"/>
          <w:szCs w:val="28"/>
        </w:rPr>
      </w:pPr>
      <w:r>
        <w:rPr>
          <w:rFonts w:eastAsia="Arial Unicode MS"/>
          <w:sz w:val="28"/>
          <w:szCs w:val="28"/>
        </w:rPr>
        <w:t>24 мая 1942 г. торжественно открылся впервые в этой Библиотеке Детский читальный зал. Многие писатели, поэты пришли на это торжество, некоторые - прямо с фронта. Только что отогнали фашистов от стен Москвы, а руководство главной библиотеки страны проводит ремонт самого красивого своего зала -- Румянцевского, где в шкафах красного дерева вдоль стен, в проемах между окнами с самого переезда из Петербурга в Москву стояли книжные сокровища Н.П. Румянцева, а, входя в зал, юный читатель сразу встречался глазами с самим канцлером на его портрете художника Дж. Доу. Если перед войной Библиотека имела шесть читальных залов, в начале войны - один, то к концу войны залов было десять.</w:t>
      </w:r>
    </w:p>
    <w:p>
      <w:pPr>
        <w:pStyle w:val="Normal"/>
        <w:spacing w:lineRule="auto" w:line="360"/>
        <w:ind w:firstLine="709"/>
        <w:jc w:val="both"/>
        <w:rPr>
          <w:rFonts w:eastAsia="Arial Unicode MS"/>
          <w:sz w:val="28"/>
          <w:szCs w:val="28"/>
        </w:rPr>
      </w:pPr>
      <w:r>
        <w:rPr>
          <w:rFonts w:eastAsia="Arial Unicode MS"/>
          <w:sz w:val="28"/>
          <w:szCs w:val="28"/>
        </w:rPr>
        <w:t>В экстремальных условиях военного времени Библиотека выполняла все свои функции. Когда фашисты приблизились к Москве, когда многие жители города покидали столицу, в читальном зале Библиотеки 17 октября 1941 г. было 12 читателей. Их обслуживали, подбирали книги, доставляли из нового хранилища в читальный зал в Пашковом доме. На здание Библиотеки падали зажигательные бомбы. Воздушные тревоги во время налетов заставляли всех, и читателей, и сотрудников, переходить в бомбоубежище. А нужно было думать и о сохранности книг в этих условиях. Разрабатываются и неукоснительно соблюдаются инструкции о поведении читателей и сотрудников во время воздушной тревоги. Для Детского читального зала на то была особая инструкция.</w:t>
      </w:r>
    </w:p>
    <w:p>
      <w:pPr>
        <w:pStyle w:val="Normal"/>
        <w:spacing w:lineRule="auto" w:line="360"/>
        <w:ind w:firstLine="709"/>
        <w:jc w:val="both"/>
        <w:rPr>
          <w:rFonts w:eastAsia="Arial Unicode MS"/>
          <w:sz w:val="28"/>
          <w:szCs w:val="28"/>
        </w:rPr>
      </w:pPr>
      <w:r>
        <w:rPr>
          <w:rFonts w:eastAsia="Arial Unicode MS"/>
          <w:sz w:val="28"/>
          <w:szCs w:val="28"/>
        </w:rPr>
        <w:t>В интересах читателей организуются передвижки, ведется активное обслуживание читателей по МБА, книги отправляются в подарок на фронт, в госпитальную библиотеку.</w:t>
      </w:r>
    </w:p>
    <w:p>
      <w:pPr>
        <w:pStyle w:val="Normal"/>
        <w:spacing w:lineRule="auto" w:line="360"/>
        <w:ind w:firstLine="709"/>
        <w:jc w:val="both"/>
        <w:rPr>
          <w:rFonts w:eastAsia="Arial Unicode MS"/>
          <w:sz w:val="28"/>
          <w:szCs w:val="28"/>
        </w:rPr>
      </w:pPr>
      <w:r>
        <w:rPr>
          <w:rFonts w:eastAsia="Arial Unicode MS"/>
          <w:sz w:val="28"/>
          <w:szCs w:val="28"/>
        </w:rPr>
        <w:t>Библиотека вела интенсивную научную работу: проводились научные конференции, сессии, писались монографии, защищались диссертации, была восстановлена аспирантура, продолжалась начатая еще в довоенные годы работа по созданию Библиотечно-библиографической классификации. Собирался Ученый совет, в состав которого входили известные ученые, писатели, деятели культуры, ведущие специалисты в области библиотечного и книжного дела.</w:t>
      </w:r>
    </w:p>
    <w:p>
      <w:pPr>
        <w:pStyle w:val="Normal"/>
        <w:spacing w:lineRule="auto" w:line="360"/>
        <w:ind w:firstLine="709"/>
        <w:jc w:val="both"/>
        <w:rPr/>
      </w:pPr>
      <w:r>
        <w:rPr>
          <w:rFonts w:eastAsia="Arial Unicode MS"/>
          <w:sz w:val="28"/>
          <w:szCs w:val="28"/>
        </w:rPr>
        <w:t>За выдающиеся заслуги в деле собирания и хранения книжных фондов и обслуживания книгой широких масс населения (в связи с 20-летием преобразования Румянцевской публичной библиотеки в Государственную библиотеку СССР имени В.И. Ленина) в дни, когда еще шла война, 29 марта 1945 г. Библиотека  была награждена самой высокой правительственной наградой - орденом Ленина. Единственная из библиотек. Одновременно орденами и медалями была отмечена большая группа сотрудников Библиотеки.</w:t>
      </w:r>
    </w:p>
    <w:p>
      <w:pPr>
        <w:pStyle w:val="Normal"/>
        <w:spacing w:lineRule="auto" w:line="360"/>
        <w:ind w:firstLine="709"/>
        <w:jc w:val="both"/>
        <w:rPr>
          <w:rFonts w:eastAsia="Arial Unicode MS"/>
          <w:sz w:val="28"/>
          <w:szCs w:val="28"/>
        </w:rPr>
      </w:pPr>
      <w:r>
        <w:rPr>
          <w:rFonts w:eastAsia="Arial Unicode MS"/>
          <w:sz w:val="28"/>
          <w:szCs w:val="28"/>
        </w:rPr>
        <w:t>Среди награжденных и директора Библиотеки, на чьи плечи легла огромная ответственность за Библиотеку, за каждого сотрудника в этих экстремальных условиях. Это Николай Никифорович Яковлев, руководивший ГБЛ в 1939-1943 гг. и Василий Григорьевич Олишев, который после тяжелого ранения вернулся в свою Библиотеку и возглавлял ее в 1943-1953 гг.</w:t>
      </w:r>
    </w:p>
    <w:p>
      <w:pPr>
        <w:pStyle w:val="Normal"/>
        <w:spacing w:lineRule="auto" w:line="360"/>
        <w:ind w:firstLine="709"/>
        <w:jc w:val="both"/>
        <w:rPr>
          <w:rFonts w:eastAsia="Arial Unicode MS"/>
          <w:sz w:val="28"/>
          <w:szCs w:val="28"/>
        </w:rPr>
      </w:pPr>
      <w:r>
        <w:rPr>
          <w:rFonts w:eastAsia="Arial Unicode MS"/>
          <w:sz w:val="28"/>
          <w:szCs w:val="28"/>
        </w:rPr>
        <w:t>Работа над "Книгой памяти Российской государственной библиотеки" помогла установить 2600 имен сотрудников, работавших в разное время в годы войны в Библиотеке. Это то, что позволил нам определить Архив Библиотеки. Но это не все. Нет среди них тех сотрудников отдела военной литературы, что проходили по штату Наркомата обороны, из-за объективных причин учтены не все сотрудники, работавшие на строительстве Библиотеки, в переплетной мастерской. Книга будет дописываться, дополняться.</w:t>
      </w:r>
    </w:p>
    <w:p>
      <w:pPr>
        <w:pStyle w:val="Normal"/>
        <w:spacing w:lineRule="auto" w:line="360"/>
        <w:ind w:firstLine="709"/>
        <w:jc w:val="both"/>
        <w:rPr>
          <w:rFonts w:eastAsia="Arial Unicode MS"/>
          <w:sz w:val="28"/>
          <w:szCs w:val="28"/>
        </w:rPr>
      </w:pPr>
      <w:r>
        <w:rPr>
          <w:rFonts w:eastAsia="Arial Unicode MS"/>
          <w:sz w:val="28"/>
          <w:szCs w:val="28"/>
        </w:rPr>
        <w:t>В январе 1941 г. в Библиотеке было более тысячи сотрудников. В июле 1941 г., в самом начале войны, их было уже в пять раз меньше - люди уходили на фронт, на оборонные предприятия, в колхоз, эвакуировались с детьми. Двести сотрудников первых, трудных месяцев войны.</w:t>
      </w:r>
    </w:p>
    <w:p>
      <w:pPr>
        <w:pStyle w:val="Normal"/>
        <w:spacing w:lineRule="auto" w:line="360"/>
        <w:ind w:firstLine="709"/>
        <w:jc w:val="both"/>
        <w:rPr>
          <w:rFonts w:eastAsia="Arial Unicode MS"/>
          <w:sz w:val="28"/>
          <w:szCs w:val="28"/>
        </w:rPr>
      </w:pPr>
      <w:r>
        <w:rPr>
          <w:rFonts w:eastAsia="Arial Unicode MS"/>
          <w:sz w:val="28"/>
          <w:szCs w:val="28"/>
        </w:rPr>
        <w:t>В связи с ростом объема работ в самой Библиотеке дирекция неоднократно на протяжении военных лет ставила перед вышестоящими организациями вопрос об увеличении штата, о повышении заработной платы сотрудникам. Несмотря на тяготы военного времени, страна находила возможность удовлетворять эти просьбы. К концу войны численность сотрудников Библиотеки превысила 800 человек.</w:t>
      </w:r>
    </w:p>
    <w:p>
      <w:pPr>
        <w:pStyle w:val="Normal"/>
        <w:spacing w:lineRule="auto" w:line="360"/>
        <w:ind w:firstLine="709"/>
        <w:jc w:val="center"/>
        <w:rPr>
          <w:rFonts w:eastAsia="Arial Unicode MS"/>
          <w:b/>
          <w:b/>
          <w:i/>
          <w:i/>
          <w:caps/>
          <w:sz w:val="28"/>
          <w:szCs w:val="28"/>
        </w:rPr>
      </w:pPr>
      <w:r>
        <w:rPr>
          <w:rFonts w:eastAsia="Arial Unicode MS"/>
          <w:b/>
          <w:i/>
          <w:caps/>
          <w:sz w:val="28"/>
          <w:szCs w:val="28"/>
        </w:rPr>
      </w:r>
      <w:r>
        <w:br w:type="page"/>
      </w:r>
    </w:p>
    <w:p>
      <w:pPr>
        <w:pStyle w:val="Normal"/>
        <w:spacing w:lineRule="auto" w:line="360"/>
        <w:ind w:firstLine="709"/>
        <w:jc w:val="center"/>
        <w:rPr>
          <w:rFonts w:eastAsia="Arial Unicode MS"/>
          <w:b/>
          <w:b/>
          <w:i/>
          <w:i/>
          <w:caps/>
          <w:sz w:val="28"/>
          <w:szCs w:val="28"/>
        </w:rPr>
      </w:pPr>
      <w:r>
        <w:rPr>
          <w:rFonts w:eastAsia="Arial Unicode MS"/>
          <w:b/>
          <w:i/>
          <w:caps/>
          <w:sz w:val="28"/>
          <w:szCs w:val="28"/>
        </w:rPr>
        <w:t>2.3. Государственная библиотека СССР им. В.И. Ленина в 1945-1992 г.</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Страна залечивала раны, нанесенные войной, восстанавливала разрушенное войной хозяйство, строилась. Наука, образование возвращались в условия жизни без войны. Библиотека продолжала выполнять важнейшую функцию информационного обеспечения всех направлений мирного развития страны. В читальных залах, по межбиблиотечному абонементу, через справочно-библиографическое обслуживание Библиотека раскрывала свои фонды перед читателями.</w:t>
      </w:r>
    </w:p>
    <w:p>
      <w:pPr>
        <w:pStyle w:val="Normal"/>
        <w:spacing w:lineRule="auto" w:line="360"/>
        <w:ind w:firstLine="709"/>
        <w:jc w:val="both"/>
        <w:rPr>
          <w:rFonts w:eastAsia="Arial Unicode MS"/>
          <w:sz w:val="28"/>
          <w:szCs w:val="28"/>
        </w:rPr>
      </w:pPr>
      <w:r>
        <w:rPr>
          <w:rFonts w:eastAsia="Arial Unicode MS"/>
          <w:sz w:val="28"/>
          <w:szCs w:val="28"/>
        </w:rPr>
        <w:t>В 1962 г. в Большом театре было торжественно отмечено 100-летие со дня основания первой общедоступной библиотеки Москвы.</w:t>
      </w:r>
    </w:p>
    <w:p>
      <w:pPr>
        <w:pStyle w:val="Normal"/>
        <w:spacing w:lineRule="auto" w:line="360"/>
        <w:ind w:firstLine="709"/>
        <w:jc w:val="both"/>
        <w:rPr>
          <w:rFonts w:eastAsia="Arial Unicode MS"/>
          <w:sz w:val="28"/>
          <w:szCs w:val="28"/>
        </w:rPr>
      </w:pPr>
      <w:r>
        <w:rPr>
          <w:rFonts w:eastAsia="Arial Unicode MS"/>
          <w:sz w:val="28"/>
          <w:szCs w:val="28"/>
        </w:rPr>
        <w:t>В 1964 г. Государственная библиотека СССР имени В.И. Ленина была передана из ведения Министерства культуры РСФСР в ведение Министерства культуры СССР.</w:t>
      </w:r>
    </w:p>
    <w:p>
      <w:pPr>
        <w:pStyle w:val="Normal"/>
        <w:spacing w:lineRule="auto" w:line="360"/>
        <w:ind w:firstLine="709"/>
        <w:jc w:val="both"/>
        <w:rPr>
          <w:rFonts w:eastAsia="Arial Unicode MS"/>
          <w:sz w:val="28"/>
          <w:szCs w:val="28"/>
        </w:rPr>
      </w:pPr>
      <w:r>
        <w:rPr>
          <w:rFonts w:eastAsia="Arial Unicode MS"/>
          <w:sz w:val="28"/>
          <w:szCs w:val="28"/>
        </w:rPr>
        <w:t>После отмены в 1917 г. Устава Московского публичного и Румянцевского музеев в Государственном Румянцевском музее было принято Положение о Музее (1921 г.), после чего неоднократно обсуждались проекты Устава Библиотеки. Устав Государственной библиотеки СССР имени В.И. Ленина был утвержден только в 1952 г. Позже новые тексты Уставов ГБЛ утверждались в 1955, 1966, 1973, 1985 гг.</w:t>
      </w:r>
    </w:p>
    <w:p>
      <w:pPr>
        <w:pStyle w:val="Normal"/>
        <w:spacing w:lineRule="auto" w:line="360"/>
        <w:ind w:firstLine="709"/>
        <w:jc w:val="both"/>
        <w:rPr>
          <w:rFonts w:eastAsia="Arial Unicode MS"/>
          <w:sz w:val="28"/>
          <w:szCs w:val="28"/>
        </w:rPr>
      </w:pPr>
      <w:r>
        <w:rPr>
          <w:rFonts w:eastAsia="Arial Unicode MS"/>
          <w:sz w:val="28"/>
          <w:szCs w:val="28"/>
        </w:rPr>
        <w:t>В 1945 г. в новом корпусе строящегося здания был открыт Третий читальный зал на 250 мест. В Библиотеке началось специализированное обслуживание читателей. Строительство и освоение всего комплекса новых зданий Библиотеки в центре Москвы было завершено в 1960 г. Но вскоре стало ясно, что рассчитанного на 20 млн. единиц хранения отстроенного к началу войны книгохранилища недостаточно. В 1968 г началось строительство нового книгохранилища Библиотеки в подмосковном городе Химки. Первая очередь этого книгохранилища - завершение строительства и начало освоения - относится к 1975 г. Отдаленность от центра в определенной мере компенсировалась прекрасными читальными залами, быстрым обслуживанием читателей, непосредственной близостью к значительному контингенту читателей - преподавателей и студентов МГУКИ. В Химках Библиотека разместила отделы газет и диссертаций с их фондами и мало спрашиваемую часть фонда основного хранения. В 1968-1970 гг. был освоен корпус "К" (Моховая, 12), что позволило за счет перемещения туда ряда отделов расширить читательскую зону в основном здании.</w:t>
      </w:r>
    </w:p>
    <w:p>
      <w:pPr>
        <w:pStyle w:val="Normal"/>
        <w:spacing w:lineRule="auto" w:line="360"/>
        <w:ind w:firstLine="709"/>
        <w:jc w:val="both"/>
        <w:rPr>
          <w:rFonts w:eastAsia="Arial Unicode MS"/>
          <w:sz w:val="28"/>
          <w:szCs w:val="28"/>
        </w:rPr>
      </w:pPr>
      <w:r>
        <w:rPr>
          <w:rFonts w:eastAsia="Arial Unicode MS"/>
          <w:sz w:val="28"/>
          <w:szCs w:val="28"/>
        </w:rPr>
        <w:t>Фонд Библиотеки рос. Согласно постановлению Совнаркома (март 1945 г.) Библиотека стала получать третий обязательный экземпляр. На комплектование литературы отпускаются значительные средства. Расширяется международный книгообмен, иностранное комплектование. Был разработан "Единый профиль комплектования основных фондов Государственной библиотеки СССР имени В.И. Ленина, Государственный Публичной библиотеки имени М.Е. Салтыкова-Щедрина и государственных библиотек союзных республик отечественными произведениями печати. Разработан Профиль комплектования иностранной литературы, содержащий принципы отбора иностранной литературы.</w:t>
      </w:r>
    </w:p>
    <w:p>
      <w:pPr>
        <w:pStyle w:val="Normal"/>
        <w:spacing w:lineRule="auto" w:line="360"/>
        <w:ind w:firstLine="709"/>
        <w:jc w:val="both"/>
        <w:rPr>
          <w:rFonts w:eastAsia="Arial Unicode MS"/>
          <w:sz w:val="28"/>
          <w:szCs w:val="28"/>
        </w:rPr>
      </w:pPr>
      <w:r>
        <w:rPr>
          <w:rFonts w:eastAsia="Arial Unicode MS"/>
          <w:sz w:val="28"/>
          <w:szCs w:val="28"/>
        </w:rPr>
        <w:t>Продолжали поступать дарения. Из Швейцарии, например, были привезены библиотека и архив известного библиографа Николая Александровича Рубакина, завещанные владельцем главной библиотеке страны. Библиотека содержала 75 000 книг и журналов по всем отраслям знания, большое количество газет. Более трети книг на иностранных языках. Богатый отдел дореволюционных подпольных и заграничных изданий, отдел по истории дореволюционных движений в России до февраля 1917 г., отдел массовой, лубочной народной литературы и т.д. Богатый рукописный фонд.</w:t>
      </w:r>
    </w:p>
    <w:p>
      <w:pPr>
        <w:pStyle w:val="Normal"/>
        <w:spacing w:lineRule="auto" w:line="360"/>
        <w:ind w:firstLine="709"/>
        <w:jc w:val="both"/>
        <w:rPr>
          <w:rFonts w:eastAsia="Arial Unicode MS"/>
          <w:sz w:val="28"/>
          <w:szCs w:val="28"/>
        </w:rPr>
      </w:pPr>
      <w:r>
        <w:rPr>
          <w:rFonts w:eastAsia="Arial Unicode MS"/>
          <w:sz w:val="28"/>
          <w:szCs w:val="28"/>
        </w:rPr>
        <w:t>Большую общекультурную, историческую ценность представляла приобретенная в 1975 г. коллекция (100 000 т.) артиста, писателя, библиофила Николая Павловича Смирнова-Сокольского. В этой коллекции наиболее полно собраны первые и прижизненные издания русских классиков XVIII-XIX вв. (многие с автографами), литературные альманахи и сборники; русская периодическая печать, особенно сатирические журналы; специальные альбомы иллюстраций, гравюр, рисунков и т.д. Наиболее полно представлены произведения русских писателей, известных и неизвестных. Так, в коллекции Смирнова-Сокольского представлены прижизненные издания произведений Пушкина, Баратынского, Дельвига, Рылеева, Кюхельбеккера, Гоголя, Крылова, Шевченко, Аполлона Григорьева, Чехова, А.Н. Толстого, Д. Бедного и многих других. Особенно интересно собрание книг XVIII в. Например, "Притчи Эзоповы" 1700 г., напечатанные в Амстердаме личным типографом Петра I И. Тессингом, или "Житие Федора Васильевича Ушакова", изданное в 1789 г. и подаренное Д. Бедным. Ряд книг, тираж которых был уничтожен цензурой, в том числе "Путешествие из Петербурга в Москву" А.Н. Радищева (1790 г.), "В чем моя вера?" Л.Н. Толстого (1884 г.), "Стихотворения Пушкина, не изданные в России" (1908 г.).</w:t>
      </w:r>
    </w:p>
    <w:p>
      <w:pPr>
        <w:pStyle w:val="Normal"/>
        <w:spacing w:lineRule="auto" w:line="360"/>
        <w:ind w:firstLine="709"/>
        <w:jc w:val="both"/>
        <w:rPr>
          <w:rFonts w:eastAsia="Arial Unicode MS"/>
          <w:sz w:val="28"/>
          <w:szCs w:val="28"/>
        </w:rPr>
      </w:pPr>
      <w:r>
        <w:rPr>
          <w:rFonts w:eastAsia="Arial Unicode MS"/>
          <w:sz w:val="28"/>
          <w:szCs w:val="28"/>
        </w:rPr>
        <w:t>В 1947 г. начата работа по составлению каталога русских книг крупнейших библиотек Советского Союза. Продолжалась работа по созданию карточного каталога иностранных книг библиотек СССР.</w:t>
      </w:r>
    </w:p>
    <w:p>
      <w:pPr>
        <w:pStyle w:val="Normal"/>
        <w:spacing w:lineRule="auto" w:line="360"/>
        <w:ind w:firstLine="709"/>
        <w:jc w:val="both"/>
        <w:rPr>
          <w:rFonts w:eastAsia="Arial Unicode MS"/>
          <w:sz w:val="28"/>
          <w:szCs w:val="28"/>
        </w:rPr>
      </w:pPr>
      <w:r>
        <w:rPr>
          <w:rFonts w:eastAsia="Arial Unicode MS"/>
          <w:sz w:val="28"/>
          <w:szCs w:val="28"/>
        </w:rPr>
        <w:t>Проведена паспортизация 220 каталогов и картотек Библиотеки. Постепенно вводились в строй новые читальные залы, расширялась зона читательского обслуживания.</w:t>
      </w:r>
    </w:p>
    <w:p>
      <w:pPr>
        <w:pStyle w:val="Normal"/>
        <w:spacing w:lineRule="auto" w:line="360"/>
        <w:ind w:firstLine="709"/>
        <w:jc w:val="both"/>
        <w:rPr/>
      </w:pPr>
      <w:r>
        <w:rPr>
          <w:rFonts w:eastAsia="Arial Unicode MS"/>
          <w:sz w:val="28"/>
          <w:szCs w:val="28"/>
        </w:rPr>
        <w:t>Вводится система специализированного, дифференцированного обслуживания читателей по отраслям знания, по видам источников информации (газетный, зал для чтения микрофильмов). С созданием специализированных отделов (картографии, нотно-музыкальной литературы, диссертаций, газет) создаются читальные залы для обслуживания соответствующих запросов читателей.</w:t>
      </w:r>
    </w:p>
    <w:p>
      <w:pPr>
        <w:pStyle w:val="Normal"/>
        <w:spacing w:lineRule="auto" w:line="360"/>
        <w:ind w:firstLine="709"/>
        <w:jc w:val="both"/>
        <w:rPr>
          <w:rFonts w:eastAsia="Arial Unicode MS"/>
          <w:sz w:val="28"/>
          <w:szCs w:val="28"/>
        </w:rPr>
      </w:pPr>
      <w:r>
        <w:rPr>
          <w:rFonts w:eastAsia="Arial Unicode MS"/>
          <w:sz w:val="28"/>
          <w:szCs w:val="28"/>
        </w:rPr>
        <w:t>Получила дальнейшее развитие система межбиблиотечного абонемента. Библиотека продолжала выполнять функции публичной общедоступной библиотеки.</w:t>
      </w:r>
    </w:p>
    <w:p>
      <w:pPr>
        <w:pStyle w:val="Normal"/>
        <w:spacing w:lineRule="auto" w:line="360"/>
        <w:ind w:firstLine="709"/>
        <w:jc w:val="both"/>
        <w:rPr>
          <w:rFonts w:eastAsia="Arial Unicode MS"/>
          <w:sz w:val="28"/>
          <w:szCs w:val="28"/>
        </w:rPr>
      </w:pPr>
      <w:r>
        <w:rPr>
          <w:rFonts w:eastAsia="Arial Unicode MS"/>
          <w:sz w:val="28"/>
          <w:szCs w:val="28"/>
        </w:rPr>
        <w:t>Некоторое ограничение записи читателей в 1970-1980-е гг., вызванное большим потоком читателей-ученых, по большей части командированных со всех регионов страны, привлеченных именно в эту Библиотеку ее универсальным многомиллионным фондом, компенсировалось для тех, кого не записывали в Библиотеку, наличием большого количества библиотек, в том числе и специальных, в Москве.</w:t>
      </w:r>
    </w:p>
    <w:p>
      <w:pPr>
        <w:pStyle w:val="Normal"/>
        <w:spacing w:lineRule="auto" w:line="360"/>
        <w:ind w:firstLine="709"/>
        <w:jc w:val="both"/>
        <w:rPr>
          <w:rFonts w:eastAsia="Arial Unicode MS"/>
          <w:sz w:val="28"/>
          <w:szCs w:val="28"/>
        </w:rPr>
      </w:pPr>
      <w:r>
        <w:rPr>
          <w:rFonts w:eastAsia="Arial Unicode MS"/>
          <w:sz w:val="28"/>
          <w:szCs w:val="28"/>
        </w:rPr>
        <w:t>Несмотря на закрытие в 1973 г. Детского и юношеского читального зала в Ленинской библиотеке, Детская и Юношеская республиканские библиотеки, сеть детских, школьных библиотек обеспечивали обслуживание этого контингента читателей, а ГБЛ продолжала уделять внимание этой категории читателей. Традиции, функции методического центра, наличие в ГБЛ высококвалифицированных специалистов по обслуживанию детей и подростков, таких, например, как Ольга Ивановна Левина, вызывало доверие и уважение к ГБЛ. В связи с развитием межведомственной координации был составлен Сводный план работы Государственной библиотеки СССР им. В.И. Ленина, Государственной республиканской юношеской библиотеки и Государственной республиканской детской библиотеки РСФСР по библиотечно-библиографическому обслуживанию детей, подростков, юношества (1982).</w:t>
      </w:r>
    </w:p>
    <w:p>
      <w:pPr>
        <w:pStyle w:val="Normal"/>
        <w:spacing w:lineRule="auto" w:line="360"/>
        <w:ind w:firstLine="709"/>
        <w:jc w:val="both"/>
        <w:rPr>
          <w:rFonts w:eastAsia="Arial Unicode MS"/>
          <w:sz w:val="28"/>
          <w:szCs w:val="28"/>
        </w:rPr>
      </w:pPr>
      <w:r>
        <w:rPr>
          <w:rFonts w:eastAsia="Arial Unicode MS"/>
          <w:sz w:val="28"/>
          <w:szCs w:val="28"/>
        </w:rPr>
        <w:t>ГБЛ неукоснительно выполняла функции методического, отраслевого научно-исследовательского, библиографического центра. В целях повышения эффективности методической помощи научным и массовым библиотекам страны созданный в 1940 г. Кабинет библиотековедения был реорганизован в Научно-методический кабинет. В 1954 г. Приказом Министра культуры СССР на Библиотеку была возложено ведение научно-методической работы в помощь библиотекам союзных республик, а в 1959 г. - оказание методической помощи всем библиотекам страны, кроме технических. Составляются координационные планы научно-методической работы методических центров. В ГБЛ создается научно-методический отдел. Сотрудники отдела проводили научно-методические конференции, совещания, оказывали методическую помощь на местах, принимали в отделе коллег из разных регионов.</w:t>
      </w:r>
    </w:p>
    <w:p>
      <w:pPr>
        <w:pStyle w:val="Normal"/>
        <w:spacing w:lineRule="auto" w:line="360"/>
        <w:ind w:firstLine="709"/>
        <w:jc w:val="both"/>
        <w:rPr>
          <w:rFonts w:eastAsia="Arial Unicode MS"/>
          <w:b/>
          <w:b/>
          <w:sz w:val="28"/>
          <w:szCs w:val="28"/>
        </w:rPr>
      </w:pPr>
      <w:r>
        <w:rPr>
          <w:rFonts w:eastAsia="Arial Unicode MS"/>
          <w:b/>
          <w:sz w:val="28"/>
          <w:szCs w:val="28"/>
        </w:rPr>
        <w:t>Конференции в разных регионах</w:t>
      </w:r>
    </w:p>
    <w:p>
      <w:pPr>
        <w:pStyle w:val="Normal"/>
        <w:spacing w:lineRule="auto" w:line="360"/>
        <w:ind w:firstLine="709"/>
        <w:jc w:val="both"/>
        <w:rPr>
          <w:rFonts w:eastAsia="Arial Unicode MS"/>
          <w:sz w:val="28"/>
          <w:szCs w:val="28"/>
        </w:rPr>
      </w:pPr>
      <w:r>
        <w:rPr>
          <w:rFonts w:eastAsia="Arial Unicode MS"/>
          <w:sz w:val="28"/>
          <w:szCs w:val="28"/>
        </w:rPr>
        <w:t>Разработанные ими методические пособия, методические указания становятся на многие годы большим подспорьем в работе библиотек. Зарубежным библиотекам по их просьбе также оказывалась методическая помощь, в частности по внедрению Библиотечно-библиографической классификации.</w:t>
      </w:r>
    </w:p>
    <w:p>
      <w:pPr>
        <w:pStyle w:val="Normal"/>
        <w:spacing w:lineRule="auto" w:line="360"/>
        <w:ind w:firstLine="709"/>
        <w:jc w:val="both"/>
        <w:rPr>
          <w:rFonts w:eastAsia="Arial Unicode MS"/>
          <w:sz w:val="28"/>
          <w:szCs w:val="28"/>
        </w:rPr>
      </w:pPr>
      <w:r>
        <w:rPr>
          <w:rFonts w:eastAsia="Arial Unicode MS"/>
          <w:sz w:val="28"/>
          <w:szCs w:val="28"/>
        </w:rPr>
        <w:t>В 1973 г. за большие заслуги в развитии болгарского библиотечного дела Ленинская библиотека была награждена тогда высшей наградой Болгарии орденом Георгия Димитрова. В 1984 г. Указом Президиума Верховного совета СССР было утверждено "Положение о библиотечном деле в СССР", в котором определена роль Государственной библиотеки СССР им. В.И. Ленина в системе библиотек страны как головной для всех библиотек страны независимо от подчиненности.</w:t>
      </w:r>
    </w:p>
    <w:p>
      <w:pPr>
        <w:pStyle w:val="Normal"/>
        <w:spacing w:lineRule="auto" w:line="360"/>
        <w:ind w:firstLine="709"/>
        <w:jc w:val="both"/>
        <w:rPr>
          <w:rFonts w:eastAsia="Arial Unicode MS"/>
          <w:sz w:val="28"/>
          <w:szCs w:val="28"/>
        </w:rPr>
      </w:pPr>
      <w:r>
        <w:rPr>
          <w:rFonts w:eastAsia="Arial Unicode MS"/>
          <w:sz w:val="28"/>
          <w:szCs w:val="28"/>
        </w:rPr>
        <w:t xml:space="preserve">С 1947 г. Библиотека возобновляет издание печатных отчетов о работе Библиотеки. </w:t>
      </w:r>
    </w:p>
    <w:p>
      <w:pPr>
        <w:pStyle w:val="Normal"/>
        <w:spacing w:lineRule="auto" w:line="360"/>
        <w:ind w:firstLine="709"/>
        <w:jc w:val="both"/>
        <w:rPr>
          <w:rFonts w:eastAsia="Arial Unicode MS"/>
          <w:sz w:val="28"/>
          <w:szCs w:val="28"/>
        </w:rPr>
      </w:pPr>
      <w:r>
        <w:rPr>
          <w:rFonts w:eastAsia="Arial Unicode MS"/>
          <w:sz w:val="28"/>
          <w:szCs w:val="28"/>
        </w:rPr>
        <w:t>Библиотека ведет большую научно-исследовательскую работу. В 1957 г. приказом Министра культуры РСФСР в соответствии с постановлением Совета министров СССР ГБЛ была отнесена к научно-исследовательским учреждениям 2-й категории, а уже в 1986 г. - к научно-исследовательским учреждениям 1-й категории. В Библиотеке был создан Специализированный совет на соискание ученой степени доктора наук по специальностям: книговедение, библиотековедение, библиография, что стимулировало подготовку научных кадров в Библиотеке. Многие сотрудники защитили кандидатские и докторские диссертации. О научном уровне сотрудников Библиотеки свидетельствует тот факт, что, например, на 1 января 1989 г. в штате Государственной библиотеке СССР им. В.И. Ленина трудились 2772 человек, в том числе 4 доктора, 155 кандидатов наук, ученые более 15 разных отраслей знания.</w:t>
      </w:r>
    </w:p>
    <w:p>
      <w:pPr>
        <w:pStyle w:val="Normal"/>
        <w:spacing w:lineRule="auto" w:line="360"/>
        <w:ind w:firstLine="709"/>
        <w:jc w:val="both"/>
        <w:rPr>
          <w:rFonts w:eastAsia="Arial Unicode MS"/>
          <w:sz w:val="28"/>
          <w:szCs w:val="28"/>
        </w:rPr>
      </w:pPr>
      <w:r>
        <w:rPr>
          <w:rFonts w:eastAsia="Arial Unicode MS"/>
          <w:sz w:val="28"/>
          <w:szCs w:val="28"/>
        </w:rPr>
        <w:t>В Специализированном совете ГБЛ по защите докторских диссертаций защитили докторские диссертации Н.Е. Добрынина, Н.С. Карташов, М.О. Чудакова, многие защитили кандидатские диссертации.</w:t>
      </w:r>
    </w:p>
    <w:p>
      <w:pPr>
        <w:pStyle w:val="Normal"/>
        <w:spacing w:lineRule="auto" w:line="360"/>
        <w:ind w:firstLine="709"/>
        <w:jc w:val="both"/>
        <w:rPr>
          <w:rFonts w:eastAsia="Arial Unicode MS"/>
          <w:sz w:val="28"/>
          <w:szCs w:val="28"/>
        </w:rPr>
      </w:pPr>
      <w:r>
        <w:rPr>
          <w:rFonts w:eastAsia="Arial Unicode MS"/>
          <w:sz w:val="28"/>
          <w:szCs w:val="28"/>
        </w:rPr>
        <w:t>Составлялись и выполнялись координационные планы научно-исследовательской работы по библиотековедению, теории библиографии, книговедению. Были созданы соответствующие отделы. Велась плодотворная научно-исследовательская работа. Завершилась основная работа по созданию таблиц Библиотечно-библиографической классификации (ББК) для научных библиотек, создана система таблиц ББК для библиотек разного типа и уровня, велась большая работа по внедрению ББК. Таблицы ББК были переведены на немецкий и болгарский языки. В 1981 г. группа сотрудников Государственной библиотеки СССР им. В.И. Ленина, Государственной публичной библиотеки им. М.Е. Салтыкова-Щедрина, Библиотеки Академии наук СССР была отмечена званием Лауреата Государственной премии СССР в области науки за цикл работ "Библиотечно-библиографическая классификация". В числе 12 Лауреатов - сотрудники ГБЛ: Антонина Васильевна Беневоленская, Ольга Владимировна Данилова, Нина Платоновна Журжалина, Валентина Григорьевна Землянская, Светлана Павловна Иванова, Екатерина Петровна Романникова, Ольга Панкратьевна Тесленко (главный редактор), Ирис Гевондовна Ханджян. Впервые советская библиотечная наука получила такое высокое государственное признание.</w:t>
      </w:r>
    </w:p>
    <w:p>
      <w:pPr>
        <w:pStyle w:val="Normal"/>
        <w:spacing w:lineRule="auto" w:line="360"/>
        <w:ind w:firstLine="709"/>
        <w:jc w:val="both"/>
        <w:rPr>
          <w:rFonts w:eastAsia="Arial Unicode MS"/>
          <w:sz w:val="28"/>
          <w:szCs w:val="28"/>
        </w:rPr>
      </w:pPr>
      <w:r>
        <w:rPr>
          <w:rFonts w:eastAsia="Arial Unicode MS"/>
          <w:sz w:val="28"/>
          <w:szCs w:val="28"/>
        </w:rPr>
        <w:t>Большое комплексное исследование по изучению советского читателя велось под руководством Валерии Дмитриевны Стельмах. Изданные по результатам исследования книги получили высокую оценку не только в стране, но и за рубежом.</w:t>
      </w:r>
    </w:p>
    <w:p>
      <w:pPr>
        <w:pStyle w:val="Normal"/>
        <w:spacing w:lineRule="auto" w:line="360"/>
        <w:ind w:firstLine="709"/>
        <w:jc w:val="both"/>
        <w:rPr>
          <w:rFonts w:eastAsia="Arial Unicode MS"/>
          <w:sz w:val="28"/>
          <w:szCs w:val="28"/>
        </w:rPr>
      </w:pPr>
      <w:r>
        <w:rPr>
          <w:rFonts w:eastAsia="Arial Unicode MS"/>
          <w:sz w:val="28"/>
          <w:szCs w:val="28"/>
        </w:rPr>
        <w:t>Вместе с библиотекарями зарубежных стран велись научные иссдедования. Были изданы двуязычные библиотечные словари. Ряд ученых сотрудников ГБЛ приглашались по совместительству на преподавательскую работу во МГИКе и других вузах: Н.Е. Добрынина, Н.С. Карташов, В.Ф. Молчанов, Н.М. Сикорский, Э.Р. Сукиасян, В.А. Фокеев и др. Это тоже признание высокого научного уровня сотрудников Библиотеки.</w:t>
      </w:r>
    </w:p>
    <w:p>
      <w:pPr>
        <w:pStyle w:val="Normal"/>
        <w:spacing w:lineRule="auto" w:line="360"/>
        <w:ind w:firstLine="709"/>
        <w:jc w:val="both"/>
        <w:rPr>
          <w:rFonts w:eastAsia="Arial Unicode MS"/>
          <w:sz w:val="28"/>
          <w:szCs w:val="28"/>
        </w:rPr>
      </w:pPr>
      <w:r>
        <w:rPr>
          <w:rFonts w:eastAsia="Arial Unicode MS"/>
          <w:sz w:val="28"/>
          <w:szCs w:val="28"/>
        </w:rPr>
        <w:t>C 1957 г., после более чем 30-летнего перерыва возобновилось издание "Трудов" Библиотеки. Вначале они представляли собой научные сборники трудов сотрудников ГБЛ по разной проблематике, но в 1970-е го сборники приобрели тематический характер. Так были изданы "Труды", посвященные обслуживанию читателей, фондам Библиотеки, каталогам, вопросам автоматизации и др.</w:t>
      </w:r>
    </w:p>
    <w:p>
      <w:pPr>
        <w:pStyle w:val="Normal"/>
        <w:spacing w:lineRule="auto" w:line="360"/>
        <w:ind w:firstLine="709"/>
        <w:jc w:val="both"/>
        <w:rPr/>
      </w:pPr>
      <w:r>
        <w:rPr>
          <w:rFonts w:eastAsia="Arial Unicode MS"/>
          <w:sz w:val="28"/>
          <w:szCs w:val="28"/>
        </w:rPr>
        <w:t>В Библиотеке ежегодно проводились "Федоровские чтения" (в память первопечатника Ивана Федорова), по итогам, которых издавались сборники научных трудов.</w:t>
      </w:r>
    </w:p>
    <w:p>
      <w:pPr>
        <w:pStyle w:val="Normal"/>
        <w:spacing w:lineRule="auto" w:line="360"/>
        <w:ind w:firstLine="709"/>
        <w:jc w:val="both"/>
        <w:rPr>
          <w:rFonts w:eastAsia="Arial Unicode MS"/>
          <w:sz w:val="28"/>
          <w:szCs w:val="28"/>
        </w:rPr>
      </w:pPr>
      <w:r>
        <w:rPr>
          <w:rFonts w:eastAsia="Arial Unicode MS"/>
          <w:sz w:val="28"/>
          <w:szCs w:val="28"/>
        </w:rPr>
        <w:t>С 1930-х гг. продолжали издаваться "Записки отдела рукописей".</w:t>
      </w:r>
    </w:p>
    <w:p>
      <w:pPr>
        <w:pStyle w:val="Normal"/>
        <w:spacing w:lineRule="auto" w:line="360"/>
        <w:ind w:firstLine="709"/>
        <w:jc w:val="both"/>
        <w:rPr>
          <w:rFonts w:eastAsia="Arial Unicode MS"/>
          <w:sz w:val="28"/>
          <w:szCs w:val="28"/>
        </w:rPr>
      </w:pPr>
      <w:r>
        <w:rPr>
          <w:rFonts w:eastAsia="Arial Unicode MS"/>
          <w:sz w:val="28"/>
          <w:szCs w:val="28"/>
        </w:rPr>
        <w:t xml:space="preserve">С 1982 г. ежегодно в Библиотеке проводятся научные конференции по итогам научно-исследовательской работы за год и одновременно конференции молодых специалистов. По итогам этих конференций издавались сборники докладов или тезисов. </w:t>
      </w:r>
    </w:p>
    <w:p>
      <w:pPr>
        <w:pStyle w:val="Normal"/>
        <w:spacing w:lineRule="auto" w:line="360"/>
        <w:ind w:firstLine="709"/>
        <w:jc w:val="both"/>
        <w:rPr/>
      </w:pPr>
      <w:r>
        <w:rPr>
          <w:rFonts w:eastAsia="Arial Unicode MS"/>
          <w:sz w:val="28"/>
          <w:szCs w:val="28"/>
        </w:rPr>
        <w:t>Научная деятельность, прежде всего сотрудников ГБЛ отражалась и в таких периодических изданиях Библиотеки, как "Советское библиотековедение" и "Библиотековедение и библиография за рубежом".</w:t>
      </w:r>
    </w:p>
    <w:p>
      <w:pPr>
        <w:pStyle w:val="Normal"/>
        <w:spacing w:lineRule="auto" w:line="360"/>
        <w:ind w:firstLine="709"/>
        <w:jc w:val="both"/>
        <w:rPr/>
      </w:pPr>
      <w:r>
        <w:rPr>
          <w:rFonts w:eastAsia="Arial Unicode MS"/>
          <w:sz w:val="28"/>
          <w:szCs w:val="28"/>
        </w:rPr>
        <w:t>Естественно, что такая универсальная библиотека как ГБЛ изначально располагала кадрами ученых разных специальностей, которые, продолжая свою научную деятельность, публиковали результаты своих исследований и в профессиональных библиотечных изданиях "Библиотекарь", "Советская библиография", "Научно-техническая информация" и др.</w:t>
      </w:r>
    </w:p>
    <w:p>
      <w:pPr>
        <w:pStyle w:val="Normal"/>
        <w:spacing w:lineRule="auto" w:line="360"/>
        <w:ind w:firstLine="709"/>
        <w:jc w:val="both"/>
        <w:rPr>
          <w:rFonts w:eastAsia="Arial Unicode MS"/>
          <w:sz w:val="28"/>
          <w:szCs w:val="28"/>
        </w:rPr>
      </w:pPr>
      <w:r>
        <w:rPr>
          <w:rFonts w:eastAsia="Arial Unicode MS"/>
          <w:sz w:val="28"/>
          <w:szCs w:val="28"/>
        </w:rPr>
        <w:t>Большое значение для библиотек, исторической науки представляют и сегодня подготовленные в те годы Государственной библиотекой СССР им. В.И. Ленина ретроспективные указатели.</w:t>
      </w:r>
    </w:p>
    <w:p>
      <w:pPr>
        <w:pStyle w:val="Normal"/>
        <w:spacing w:lineRule="auto" w:line="360"/>
        <w:ind w:firstLine="709"/>
        <w:jc w:val="both"/>
        <w:rPr>
          <w:rFonts w:eastAsia="Arial Unicode MS"/>
          <w:sz w:val="28"/>
          <w:szCs w:val="28"/>
        </w:rPr>
      </w:pPr>
      <w:r>
        <w:rPr>
          <w:rFonts w:eastAsia="Arial Unicode MS"/>
          <w:sz w:val="28"/>
          <w:szCs w:val="28"/>
        </w:rPr>
        <w:t>Получает развитие работа в области рекомендательной библиографии. Создается специальный отдел рекомендательной библиографии. Выходят в свет интересные отраслевые рекомендательно-библиографические статьи, книги. Выпускается серия рекомендательных пособий в помощь профадаптации учащихся ПТУ и молодых рабочих на производстве. Впервые вводится справочно-библиографическое обслуживание в режиме ИРИ по социально-экономическим проблемам регионов.</w:t>
      </w:r>
    </w:p>
    <w:p>
      <w:pPr>
        <w:pStyle w:val="Normal"/>
        <w:spacing w:lineRule="auto" w:line="360"/>
        <w:ind w:firstLine="709"/>
        <w:jc w:val="both"/>
        <w:rPr>
          <w:rFonts w:eastAsia="Arial Unicode MS"/>
          <w:sz w:val="28"/>
          <w:szCs w:val="28"/>
        </w:rPr>
      </w:pPr>
      <w:r>
        <w:rPr>
          <w:rFonts w:eastAsia="Arial Unicode MS"/>
          <w:sz w:val="28"/>
          <w:szCs w:val="28"/>
        </w:rPr>
        <w:t>Интенсивная справочно-библиографическая работа Библиотеки со времени создания Справочного бюро в Государственном Румянцевском музее (1918 г.), направленная на обслуживание читателей своей Библиотеки, а также организаций, учреждений, отдельных граждан всей страны снискала себе признание ученых, специалистов, государственных учреждений.</w:t>
      </w:r>
    </w:p>
    <w:p>
      <w:pPr>
        <w:pStyle w:val="Normal"/>
        <w:spacing w:lineRule="auto" w:line="360"/>
        <w:ind w:firstLine="709"/>
        <w:jc w:val="both"/>
        <w:rPr>
          <w:rFonts w:eastAsia="Arial Unicode MS"/>
          <w:sz w:val="28"/>
          <w:szCs w:val="28"/>
        </w:rPr>
      </w:pPr>
      <w:r>
        <w:rPr>
          <w:rFonts w:eastAsia="Arial Unicode MS"/>
          <w:sz w:val="28"/>
          <w:szCs w:val="28"/>
        </w:rPr>
        <w:t>В 1972 г. в Библиотеке был создан Информационный центр по проблемам культуры и искусства, создателем и организатором которого стала кадровый работник ГБЛ кандидат юридических наук Ирина Юрьевна Багрова. Главной задачей НИО "Информкультура" на все последующие годы стало информационное обеспечение культурной деятельности в стране. В 1968 г. в Библиотеке начинается работа по подготовке и освоению ряда автоматизированных систем. Создается Вычислительный центр. Первыми руководителями этого нового направления работы Библиотеки были Всеволод Юрьевич Невраев и Александр Борисович Рябов.</w:t>
      </w:r>
    </w:p>
    <w:p>
      <w:pPr>
        <w:pStyle w:val="Normal"/>
        <w:spacing w:lineRule="auto" w:line="360"/>
        <w:ind w:firstLine="709"/>
        <w:jc w:val="both"/>
        <w:rPr>
          <w:rFonts w:eastAsia="Arial Unicode MS"/>
          <w:sz w:val="28"/>
          <w:szCs w:val="28"/>
        </w:rPr>
      </w:pPr>
      <w:r>
        <w:rPr>
          <w:rFonts w:eastAsia="Arial Unicode MS"/>
          <w:sz w:val="28"/>
          <w:szCs w:val="28"/>
        </w:rPr>
        <w:t>С приходом в Библиотеку в 1974 г. Виктора Ивановича Жигалова, возглавившего научно-исследовательский отдел механизации и новой техники, по разработанным отделом исходным требованиям спроектированы и внедрены такие транспортные средства, как система разветвленной пневмопочты, автоматические подъемники в Химкинском книгохранилище, система вертикальных многокабинных конвейеров в 19-ярусном книгохранилище; разработана и внедрена пневмоконвейерная система транспортирования изданий между книгохранилищем и читальными залами, внедрен ряд средств оргтехники, копировально-множительных и микрофильмирующих устройств, информационных установок и средств информирования читателей.</w:t>
      </w:r>
      <w:r>
        <w:br w:type="page"/>
      </w:r>
    </w:p>
    <w:p>
      <w:pPr>
        <w:pStyle w:val="Normal"/>
        <w:spacing w:lineRule="auto" w:line="360"/>
        <w:ind w:firstLine="709"/>
        <w:jc w:val="both"/>
        <w:rPr>
          <w:rFonts w:eastAsia="Arial Unicode MS"/>
          <w:b/>
          <w:b/>
          <w:sz w:val="28"/>
          <w:szCs w:val="28"/>
        </w:rPr>
      </w:pPr>
      <w:r>
        <w:rPr>
          <w:rFonts w:eastAsia="Arial Unicode MS"/>
          <w:b/>
          <w:sz w:val="28"/>
          <w:szCs w:val="28"/>
        </w:rPr>
        <w:t>Сессии ИФЛА, международных совещаний</w:t>
      </w:r>
    </w:p>
    <w:p>
      <w:pPr>
        <w:pStyle w:val="Normal"/>
        <w:spacing w:lineRule="auto" w:line="360"/>
        <w:ind w:firstLine="709"/>
        <w:jc w:val="both"/>
        <w:rPr>
          <w:rFonts w:eastAsia="Arial Unicode MS"/>
          <w:sz w:val="28"/>
          <w:szCs w:val="28"/>
        </w:rPr>
      </w:pPr>
      <w:r>
        <w:rPr>
          <w:rFonts w:eastAsia="Arial Unicode MS"/>
          <w:sz w:val="28"/>
          <w:szCs w:val="28"/>
        </w:rPr>
        <w:t>Деятельность ГБЛ по сотрудничеству с зарубежными странами особенно широко развернулась после создания отдела международных библиотечных связей (первая заведующая отделом - Ольга Алексеевна Дьяконова. ГБЛ принимала активное участие в работе Международных библиотечных организаций, осуществляла двусторонние и многосторонние связи с библиотеками зарубежных стран, организовывала международные конференции и участвовала в конференциях, организуемых другими странами, принимала у себя зарубежных стажеров, вела активную переписку со своими коллегами за рубежом, изучала библиотечный опыт, издавала сборник "Библиотековедение и библиография за рубежом", вела активную работу по книгообмену и иностранному комплектованию. Открытие в 1955 г. международного абонемента расширяло возможности контактов с зарубежными коллегами, помогало продвижению нашей книги в другие страны, раскрытию нашего фонда.</w:t>
      </w:r>
    </w:p>
    <w:p>
      <w:pPr>
        <w:pStyle w:val="Normal"/>
        <w:spacing w:lineRule="auto" w:line="360"/>
        <w:ind w:firstLine="709"/>
        <w:jc w:val="both"/>
        <w:rPr>
          <w:rFonts w:eastAsia="Arial Unicode MS"/>
          <w:sz w:val="28"/>
          <w:szCs w:val="28"/>
        </w:rPr>
      </w:pPr>
      <w:r>
        <w:rPr>
          <w:rFonts w:eastAsia="Arial Unicode MS"/>
          <w:sz w:val="28"/>
          <w:szCs w:val="28"/>
        </w:rPr>
        <w:t>Через всю историю РГБ проходит проблема "Библиотека и Музей". Библиотека была частью Московского публичного и Румянцевского музеев; в самой Библиотеке Музеев был музей "Комната людей 40-х годов"; в 1930-е гг. уже в Ленинской библиотеке создается комплекс литературных музеев. В 1970-е гг. снова встал вопрос о создании в ГБЛ Музея книги. Такой Музей в 1920-1930-е гг. был теоретически обоснован и создан Николаем Петровичем Киселевым. Когда во главе Библиотеки стал известный филолог и книговед Николай Михайлович Сикорский, и уже имелся опыт 1930-х гг., многолетний опыт работы выставки "Книжные сокровища", а главное – видение руководством Библиотеки необходимости раскрытия богатейших фондов Библиотеки для читателей и специалистов, вопрос о создании Музея книги стал особенно остро. В 1976 г. было принято решение о создании Музея книги в ГБЛ. Открыт Музей книги был в 1983 г.</w:t>
      </w:r>
    </w:p>
    <w:p>
      <w:pPr>
        <w:pStyle w:val="Normal"/>
        <w:spacing w:lineRule="auto" w:line="360"/>
        <w:ind w:firstLine="709"/>
        <w:jc w:val="both"/>
        <w:rPr>
          <w:rFonts w:eastAsia="Arial Unicode MS"/>
          <w:sz w:val="28"/>
          <w:szCs w:val="28"/>
        </w:rPr>
      </w:pPr>
      <w:r>
        <w:rPr>
          <w:rFonts w:eastAsia="Arial Unicode MS"/>
          <w:sz w:val="28"/>
          <w:szCs w:val="28"/>
        </w:rPr>
        <w:t>Перспективы, которые открывала грядущая реконструкция Библиотеки, для Музея книги были особенно радужными - предполагалось разместить Музей книги в центральном здании Пашкова дома. В левом флигеле Пашкова дома планировалось открыть Музей истории Библиотеки. В 1986 г. началась работа по комплектованию фонда Музея истории Библиотеки. В фонде Музея истории Библиотеки было уже более 9000 музейных единиц.</w:t>
      </w:r>
    </w:p>
    <w:p>
      <w:pPr>
        <w:pStyle w:val="Normal"/>
        <w:spacing w:lineRule="auto" w:line="360"/>
        <w:ind w:firstLine="709"/>
        <w:jc w:val="both"/>
        <w:rPr>
          <w:rFonts w:eastAsia="Arial Unicode MS"/>
          <w:sz w:val="28"/>
          <w:szCs w:val="28"/>
        </w:rPr>
      </w:pPr>
      <w:r>
        <w:rPr>
          <w:rFonts w:eastAsia="Arial Unicode MS"/>
          <w:sz w:val="28"/>
          <w:szCs w:val="28"/>
        </w:rPr>
        <w:t>Ввиду приостановки работ по реконструкции Пашкова дома Музей книги разместил в сокращении свою экспозицию на месте бывшей выставки "Книжные сокровища", а Музей истории Библиотеки продолжает комплектовать фонд, вести научную и популяризаторскую работу по раскрытию фонда, по истории Библиотеки, участвовать своими экспонатами в выставках других отделов и общебиблиотечных экспозициях.</w:t>
      </w:r>
    </w:p>
    <w:p>
      <w:pPr>
        <w:pStyle w:val="Normal"/>
        <w:spacing w:lineRule="auto" w:line="360"/>
        <w:ind w:firstLine="709"/>
        <w:jc w:val="both"/>
        <w:rPr>
          <w:rFonts w:eastAsia="Arial Unicode MS"/>
          <w:sz w:val="28"/>
          <w:szCs w:val="28"/>
          <w:lang w:val="en-US"/>
        </w:rPr>
      </w:pPr>
      <w:r>
        <w:rPr>
          <w:rFonts w:eastAsia="Arial Unicode MS"/>
          <w:sz w:val="28"/>
          <w:szCs w:val="28"/>
        </w:rPr>
        <w:t xml:space="preserve">Всю огромную работу Библиотеки делали люди - сотрудники ГБЛ. Очень многое зависело от директора Библиотеки. Ими были в эти годы: кандидат исторических наук Василий Григорьевич Олишев (1943-1953 гг.); кандидат исторических наук Павел Михайлович Богачев (1953-1959 гг.); Иван Петрович Кондаков (1959-1969 гг.); и.о. директора доктор педагогических наук, профессор Оган Степанович Чубарьян (1969-1972 гг.); доктор филологических наук, профессор Николай Михайлович Сикорский (1972-1979 гг.); доктор педагогических наук, профессор Николай Семенович Карташов (1979-1990 гг.); кандидат технических наук Анатолий Петрович Волик (1990-1992 гг.). </w:t>
      </w:r>
    </w:p>
    <w:p>
      <w:pPr>
        <w:pStyle w:val="Normal"/>
        <w:spacing w:lineRule="auto" w:line="360"/>
        <w:ind w:firstLine="709"/>
        <w:jc w:val="both"/>
        <w:rPr>
          <w:rFonts w:eastAsia="Arial Unicode MS"/>
          <w:sz w:val="28"/>
          <w:szCs w:val="28"/>
          <w:lang w:val="en-US"/>
        </w:rPr>
      </w:pPr>
      <w:r>
        <w:rPr>
          <w:rFonts w:eastAsia="Arial Unicode MS"/>
          <w:sz w:val="28"/>
          <w:szCs w:val="28"/>
        </w:rPr>
        <w:t>Объективные исторические процессы и востребованность именно этих руководителей поставили их во главе Библиотеки. И сами руководители, оказавшись во главе такого большого и непростого коллектива, такого большого чрезвычайной важности хозяйства, в силу своих личных особенностей оказывали несомненное влияние на саму Библиотеку, на восприятие ее внешним миром, на характер отношений в самом коллективе. Оказывали влияние и брали на себя всю меру ответственности за то, что происходило в Библиотеке и с самой Библиотекой. Так было всегда и везде. И ГБЛ не исключение.</w:t>
      </w:r>
    </w:p>
    <w:p>
      <w:pPr>
        <w:pStyle w:val="Normal"/>
        <w:spacing w:lineRule="auto" w:line="360"/>
        <w:ind w:firstLine="709"/>
        <w:jc w:val="both"/>
        <w:rPr>
          <w:rFonts w:eastAsia="Arial Unicode MS"/>
          <w:sz w:val="28"/>
          <w:szCs w:val="28"/>
        </w:rPr>
      </w:pPr>
      <w:r>
        <w:rPr>
          <w:rFonts w:eastAsia="Arial Unicode MS"/>
          <w:sz w:val="28"/>
          <w:szCs w:val="28"/>
        </w:rPr>
        <w:t>Особенностью этого периода было то, что рядом со вновь приходящими в Библиотеку сотрудниками трудились те, кто на своих плечах вынес все тяготы войны, и те, кто воевал, и те, кто трудился в Библиотеке в годы Великой Отечественной. Это Герой Советского Союза Василий Сидорович Левченко и помощник директора по кадрам боевой генерал Афанасий Викторович Храмченков, и все те сотрудники Библиотеки, что трудились в ней в годы войны. Встречи с ними, митинги у Мемориальной доски ко Дню Победы, сама работа с этими людьми бок о бок - все это и было тем воспитанием патриотизма, которое не должно уйти с этими людьми. Им всем, всему многотысячному за эти годы коллективу сотрудников обязаны библиотекари третьего тысячелетия тем, что Библиотека живет, хранит многие добрые традиции, служит делу, завещанному нам основателями - пользы Отечеству и благого просвещения.</w:t>
      </w:r>
    </w:p>
    <w:p>
      <w:pPr>
        <w:pStyle w:val="Normal"/>
        <w:spacing w:lineRule="auto" w:line="360"/>
        <w:ind w:firstLine="709"/>
        <w:jc w:val="both"/>
        <w:rPr>
          <w:rFonts w:eastAsia="Arial Unicode MS"/>
          <w:sz w:val="28"/>
          <w:szCs w:val="28"/>
        </w:rPr>
      </w:pPr>
      <w:r>
        <w:rPr>
          <w:rFonts w:eastAsia="Arial Unicode MS"/>
          <w:sz w:val="28"/>
          <w:szCs w:val="28"/>
        </w:rPr>
        <w:t>Ничто так не воспитывает и не сплачивает коллектив, как общее дело, общая цель. В середине 1980-х гг. началась работа по реконструкции Библиотеки. Были к тому и исторически обусловленные причины (здания были построены несколько десятилетий назад) и причина, вызванная строительством 4-й линии метро под зданием Библиотеки, приведшим к разной степени разрушениям и Пашкова дома и здания основного книгохранилища. Правда, начатая интенсивно работа по подготовке к реконструкции главной библиотеки страны в силу объективных и субъективных причин была приостановлена, но тогда...</w:t>
      </w:r>
    </w:p>
    <w:p>
      <w:pPr>
        <w:pStyle w:val="Normal"/>
        <w:spacing w:lineRule="auto" w:line="360"/>
        <w:ind w:firstLine="709"/>
        <w:jc w:val="both"/>
        <w:rPr>
          <w:rFonts w:eastAsia="Arial Unicode MS"/>
          <w:sz w:val="28"/>
          <w:szCs w:val="28"/>
        </w:rPr>
      </w:pPr>
      <w:r>
        <w:rPr>
          <w:rFonts w:eastAsia="Arial Unicode MS"/>
          <w:sz w:val="28"/>
          <w:szCs w:val="28"/>
        </w:rPr>
        <w:t>В программу всех курсов повышения квалификации были включены вопросы, связанные с реконструкцией и техническим перевооружением. Руководители занимались в семинаре "Теория и практика научно-технической информации". Была проведена встреча коллектива с руководством мастерской № 7 управления Моспроект-2, которая выиграла открытый конкурс по реконструкцию Библиотеки. В отделах широко обсуждались вопросы реконструкции, технического перевооружения, строительства новых зданий, разработки новой технологии, перспективной номенклатуры услуг и продукции ГБЛ. Для ведущих сотрудников Библиотеки и проектных организаций, принимающих участие в реконструкции Библиотеки, осуществлялось информационное обслуживание в режиме ИРИ и ДОР.</w:t>
      </w:r>
    </w:p>
    <w:p>
      <w:pPr>
        <w:pStyle w:val="Normal"/>
        <w:spacing w:lineRule="auto" w:line="360"/>
        <w:ind w:firstLine="709"/>
        <w:jc w:val="both"/>
        <w:rPr>
          <w:rFonts w:eastAsia="Arial Unicode MS"/>
          <w:sz w:val="28"/>
          <w:szCs w:val="28"/>
        </w:rPr>
      </w:pPr>
      <w:r>
        <w:rPr>
          <w:rFonts w:eastAsia="Arial Unicode MS"/>
          <w:sz w:val="28"/>
          <w:szCs w:val="28"/>
        </w:rPr>
        <w:t>Отдел кадров, Учебный отдел, Совет наставников, Совет молодых специалистов много делали для того, чтобы кадры в Библиотеке были стабильными. И то, что сегодня у нас сотни библиотечных династий, библиотечных семей, сотни ветеранов, отдавших Библиотеке 25 и более лет, заслуга не только воспитания в семье, но и самой Библиотеки.</w:t>
      </w:r>
    </w:p>
    <w:p>
      <w:pPr>
        <w:pStyle w:val="Normal"/>
        <w:spacing w:lineRule="auto" w:line="360"/>
        <w:ind w:firstLine="709"/>
        <w:jc w:val="both"/>
        <w:rPr/>
      </w:pPr>
      <w:r>
        <w:rPr>
          <w:rFonts w:eastAsia="Arial Unicode MS"/>
          <w:sz w:val="28"/>
          <w:szCs w:val="28"/>
        </w:rPr>
        <w:t>В ГБЛ регулярно проводилась аттестация библиотечных кадров. Конкурсная система привлечения научных кадров позволила обеспечить подразделения Библиотеки высококвалифицированными специалистами широкого профиля, имеющими большой опыт научно-исследовательской и научно-методической работы. Придание ГБЛ статуса научно-исследовательского института 1-й категории и перевод отдельных категорий работников на новые условия труда дали возможность существенно поднять заработную плату почти 2000 работникам Библиотеки. Это позволило в определенной мере стабилизировать кадровый состав, интересы сотрудников, дало возможность выявить значительные резервы рабочего времени за счет лучшего его использования, способствовало укреплению трудовой дисциплины, улучшению условий труда. В отделах, где постоянно не хватало кадров (производственный, хозяйственный, в определенной мере отделы хранения, обслуживания), с начала 1980-х гг. стало практиковаться совместительство. Молодым мамам (а в женском коллективе это немалая его часть) предоставлялась возможность работать на полставки, использовать скользящий график и в тех отделах, где он еще не был введен, пользоваться сокращенным рабочим днем. Система морального и материального поощрения действовала в ГБЛ еще с 1930-х гг.: почетные грамоты, благодарности, поощрения (по представлению ГБЛ) от вышестоящих организаций, премии, Книга почёта и Доска почёта (с 1944 г.).</w:t>
      </w:r>
    </w:p>
    <w:p>
      <w:pPr>
        <w:pStyle w:val="Normal"/>
        <w:spacing w:lineRule="auto" w:line="360"/>
        <w:ind w:firstLine="709"/>
        <w:jc w:val="both"/>
        <w:rPr>
          <w:rFonts w:eastAsia="Arial Unicode MS"/>
          <w:sz w:val="28"/>
          <w:szCs w:val="28"/>
        </w:rPr>
      </w:pPr>
      <w:r>
        <w:rPr>
          <w:rFonts w:eastAsia="Arial Unicode MS"/>
          <w:sz w:val="28"/>
          <w:szCs w:val="28"/>
        </w:rPr>
        <w:t xml:space="preserve">Десятилетиями складывалась в Библиотеке система повышения квалификации библиотечных кадров. В рассматриваемые годы система обучения и повышения квалификации кадров в самой Библиотеке (но ведь многие сотрудники обучались и за пределами Библиотеки - на вечерних и заочных отделениях </w:t>
      </w:r>
    </w:p>
    <w:p>
      <w:pPr>
        <w:pStyle w:val="Normal"/>
        <w:spacing w:lineRule="auto" w:line="360"/>
        <w:ind w:firstLine="709"/>
        <w:jc w:val="both"/>
        <w:rPr/>
      </w:pPr>
      <w:r>
        <w:rPr>
          <w:rFonts w:eastAsia="Arial Unicode MS"/>
          <w:sz w:val="28"/>
          <w:szCs w:val="28"/>
        </w:rPr>
        <w:t>во МГИКе и других вузах, техникумах, школах рабочей молодежи) включала в себя: курсы библиотечного ученичества; курсы новых сотрудников по истории и организации Библиотеки (по одной программе - для сотрудников со средним образованием, по другой - с высшим); Высшие библиотечные курсы, которые окончили, в том числе многие руководители ГБЛ и будущие руководители других библиотек и организаций; курсы иностранных языков (в отдельные годы количество изучаемых сотрудниками языков доходило до 10; если учесть, что в Библиотеке литература представлена на 249 языков народов мира, то становится понятным, почему такое значение придавалось в Библиотеке языковой подготовке); тематические курсы (например, для каталогизаторов, по программированию, по работе с официальными изданиями, по общим проблемам научных исследований, обработке статистических данных по вопросам ББК, по проблемам малоспрашиваемой литературы); двухмесячные курсы для работников технических и производственных отделов. Проводилось обучение руководящего состава. Для руководителей отделов с участием заместителей директора в 1985 г. была проведена деловая игра, в которой отрабатывалось взаимодействие подразделений.</w:t>
      </w:r>
    </w:p>
    <w:p>
      <w:pPr>
        <w:pStyle w:val="Normal"/>
        <w:spacing w:lineRule="auto" w:line="360"/>
        <w:ind w:firstLine="709"/>
        <w:jc w:val="both"/>
        <w:rPr>
          <w:rFonts w:eastAsia="Arial Unicode MS"/>
          <w:sz w:val="28"/>
          <w:szCs w:val="28"/>
        </w:rPr>
      </w:pPr>
      <w:r>
        <w:rPr>
          <w:rFonts w:eastAsia="Arial Unicode MS"/>
          <w:sz w:val="28"/>
          <w:szCs w:val="28"/>
        </w:rPr>
        <w:t>В 1970 г. была создана целевая группа Вечернего факультета МГИКа. Молодые сотрудники ГБЛ получили возможность без отрыва от работы, частично за счет рабочего времени, в стенах Библиотеки получить высшее библиотечное образование. В течение нескольких лет "целевикам" читался спецкурс по истории нашей Библиотеки. Целевая группа позволяла не только дать сотрудникам высшее образование, но и в определенной мере закреплять кадры. Многие из тех, кто окончил целевую группу, стали кадровыми сотрудниками, защитили диссертации, заняли руководящие посты.</w:t>
      </w:r>
    </w:p>
    <w:p>
      <w:pPr>
        <w:pStyle w:val="Normal"/>
        <w:spacing w:lineRule="auto" w:line="360"/>
        <w:ind w:firstLine="709"/>
        <w:jc w:val="both"/>
        <w:rPr>
          <w:rFonts w:eastAsia="Arial Unicode MS"/>
          <w:sz w:val="28"/>
          <w:szCs w:val="28"/>
        </w:rPr>
      </w:pPr>
      <w:r>
        <w:rPr>
          <w:rFonts w:eastAsia="Arial Unicode MS"/>
          <w:sz w:val="28"/>
          <w:szCs w:val="28"/>
        </w:rPr>
        <w:t>Аспирантура в Библиотеке в эти годы то создавалась, то закрывалась. В те годы, когда у нас не было аспирантуры, наши соискатели получали от Библиотеки направления в целевую аспирантуру МГИКа, других вузов. Большим подспорьем для библиотечных исследователей стало создание в 1976 г. при учебном отделе курсов по подготовке к сдаче кандидатских экзаменов. В 1960-е гг. ежегодно было у нас и производственное обучение силами специалистов ГБЛ учащихся 9-10-х классов московской школы № 59. По окончании ребятам присваивалось звание помощника библиотекаря научной библиотеки. Кто-то из этих ребят связал свою жизнь с нашей Библиотекой, многим мы дали в руки ключ, который им помог в дальнейшей жизни и учебе.</w:t>
      </w:r>
    </w:p>
    <w:p>
      <w:pPr>
        <w:pStyle w:val="Normal"/>
        <w:spacing w:lineRule="auto" w:line="360"/>
        <w:ind w:firstLine="709"/>
        <w:jc w:val="both"/>
        <w:rPr>
          <w:rFonts w:eastAsia="Arial Unicode MS"/>
          <w:sz w:val="28"/>
          <w:szCs w:val="28"/>
        </w:rPr>
      </w:pPr>
      <w:r>
        <w:rPr>
          <w:rFonts w:eastAsia="Arial Unicode MS"/>
          <w:sz w:val="28"/>
          <w:szCs w:val="28"/>
        </w:rPr>
        <w:t>Наряду с теми возможностями, которые предоставляла сама Библиотека своим сотрудникам в плане обучения и повышения квалификации, Библиотекой поощрялось и обучение сотрудников в других учебных заведениях. Так, только в 1976 г. в разных учебных заведениях обучалось около 400 сотрудников ГБЛ.</w:t>
      </w:r>
    </w:p>
    <w:p>
      <w:pPr>
        <w:pStyle w:val="Normal"/>
        <w:spacing w:lineRule="auto" w:line="360"/>
        <w:ind w:firstLine="709"/>
        <w:jc w:val="both"/>
        <w:rPr>
          <w:rFonts w:eastAsia="Arial Unicode MS"/>
          <w:sz w:val="28"/>
          <w:szCs w:val="28"/>
        </w:rPr>
      </w:pPr>
      <w:r>
        <w:rPr>
          <w:rFonts w:eastAsia="Arial Unicode MS"/>
          <w:sz w:val="28"/>
          <w:szCs w:val="28"/>
        </w:rPr>
        <w:t>Все эти годы ГБЛ предоставляла возможность учиться на курсах не только своим сотрудникам, но и работникам других библиотек (например, за 50 лет из почти 2500 слушателей Высших библиотечных курсов, а созданы они были в 1947 г., 25 % - слушатели из других библиотек), проводила стажировку студентов МГИКа, МГУ, Полиграфического института, других вузов на базе нашей Библиотеки, принимала на стажировку коллег из других библиотек.</w:t>
      </w:r>
    </w:p>
    <w:p>
      <w:pPr>
        <w:pStyle w:val="Normal"/>
        <w:spacing w:lineRule="auto" w:line="360"/>
        <w:ind w:firstLine="709"/>
        <w:jc w:val="both"/>
        <w:rPr>
          <w:rFonts w:eastAsia="Arial Unicode MS"/>
          <w:sz w:val="28"/>
          <w:szCs w:val="28"/>
          <w:lang w:val="en-US"/>
        </w:rPr>
      </w:pPr>
      <w:r>
        <w:rPr>
          <w:rFonts w:eastAsia="Arial Unicode MS"/>
          <w:sz w:val="28"/>
          <w:szCs w:val="28"/>
        </w:rPr>
        <w:t xml:space="preserve">Библиотека не только помогала обучать кадры других библиотек, но и сама стала кузницей кадров руководителей библиотечного дела. Так, директорами библиотек стали такие сотрудники ГБЛ, как М.Д. Афанасьев (Государственная публичная историческая библиотека), А.М. Стахевич (Московская городская библиотека им. Н.А. Некрасова, Библиотека вуза), К.А. Афонина (ЦНТБ автомобильной промышленности), Н.В. Гавриленко (Библиотека Верховного Совета РФ, Библиотека официальной резиденции Президента РФ), С.Н. Просекова (Московская городская библиотека им. Н.А. Некрасова), Т.И. Силина (Театральная библиотека, Российская государственная библиотека по искусству), И.А. Калганова (Российская государственная библиотека по искусству), Г.В. Спирина (Библиотека Политехнического музея), Д.А. Асеев (Библиотека Военного университета), В.Н. Орлов (Библиотека ООН), Н И. Тюлина (Библиотека ООН). Ряд сотрудников ГБЛ на время покидали её стены, чтобы возглавить библиотеки ДСК и ДСНК в разных странах мира. Это: Н.Е. Березина, Л.А. Фетисова, В.Д. Сиднева, Л.А. Ермолаева, З.И. Колчина, Е.Ф. Захарова, Н.В. Парадиева, Н.О. Ерохина, С.В. Митрофанова, Э.И. Сироткина, А.Ф. Зарезина, Е.А. Иванова, В.П. Прохорова. </w:t>
      </w:r>
    </w:p>
    <w:p>
      <w:pPr>
        <w:pStyle w:val="Normal"/>
        <w:spacing w:lineRule="auto" w:line="360"/>
        <w:ind w:firstLine="709"/>
        <w:jc w:val="both"/>
        <w:rPr>
          <w:rFonts w:eastAsia="Arial Unicode MS"/>
          <w:sz w:val="28"/>
          <w:szCs w:val="28"/>
          <w:lang w:val="en-US"/>
        </w:rPr>
      </w:pPr>
      <w:r>
        <w:rPr>
          <w:rFonts w:eastAsia="Arial Unicode MS"/>
          <w:sz w:val="28"/>
          <w:szCs w:val="28"/>
        </w:rPr>
        <w:t>Многие наши сотрудники преподают сегодня в вузах Москвы, стали профессорами, заведуют кафедрами, руководят вузами. Картина работы с кадрами в ГБЛ не будет полной, если не сказать о той большой, действительно интересной общественной работе, которую вели в эти годы профсоюзы, Совет трудового коллектива, другие общественные организации. Продолжалось соревнование с Государственной публичной библиотекой им.</w:t>
      </w:r>
    </w:p>
    <w:p>
      <w:pPr>
        <w:pStyle w:val="Normal"/>
        <w:spacing w:lineRule="auto" w:line="360"/>
        <w:ind w:firstLine="709"/>
        <w:jc w:val="both"/>
        <w:rPr>
          <w:rFonts w:eastAsia="Arial Unicode MS"/>
          <w:sz w:val="28"/>
          <w:szCs w:val="28"/>
          <w:lang w:val="en-US"/>
        </w:rPr>
      </w:pPr>
      <w:r>
        <w:rPr>
          <w:rFonts w:eastAsia="Arial Unicode MS"/>
          <w:sz w:val="28"/>
          <w:szCs w:val="28"/>
        </w:rPr>
        <w:t>Салтыкова-Щедрина за звание "Коллектив отличного качества работы", за превращение Библиотеки в образцовое учреждение культуры. Коллективы Библиотеки соревновались за звание "Коллектив отличного качества работы", заключались договоры между коллективами, организовывались конкурсы профессионального мастерства, проводились месячники качества, смотр-конкурс "Резервы роста производительности труда". Мощная первичная организация общества "Знание", в составе которой было около 100 лекторов, в год читала свыше 1000 лекций, из которых около 600 читалось в коллективе Библиотеки, остальные по запросам предприятий и организаций Москвы.</w:t>
      </w:r>
    </w:p>
    <w:p>
      <w:pPr>
        <w:pStyle w:val="Normal"/>
        <w:spacing w:lineRule="auto" w:line="360"/>
        <w:ind w:firstLine="709"/>
        <w:jc w:val="both"/>
        <w:rPr>
          <w:rFonts w:eastAsia="Arial Unicode MS"/>
          <w:sz w:val="28"/>
          <w:szCs w:val="28"/>
        </w:rPr>
      </w:pPr>
      <w:r>
        <w:rPr>
          <w:rFonts w:eastAsia="Arial Unicode MS"/>
          <w:sz w:val="28"/>
          <w:szCs w:val="28"/>
        </w:rPr>
        <w:t>До 1963 г. выпускалась многотиражная газета, потом регулярно выходила стенгазета "Библиотечная жизнь". Многие отделы выпускали свои стенгазеты, которые сохранились, находятся в фонде Музея истории РГБ и являются хорошим источником по истории Библиотеки.</w:t>
      </w:r>
    </w:p>
    <w:p>
      <w:pPr>
        <w:pStyle w:val="Normal"/>
        <w:spacing w:lineRule="auto" w:line="360"/>
        <w:ind w:firstLine="709"/>
        <w:jc w:val="both"/>
        <w:rPr>
          <w:rFonts w:eastAsia="Arial Unicode MS"/>
          <w:sz w:val="28"/>
          <w:szCs w:val="28"/>
          <w:lang w:val="en-US"/>
        </w:rPr>
      </w:pPr>
      <w:r>
        <w:rPr>
          <w:rFonts w:eastAsia="Arial Unicode MS"/>
          <w:sz w:val="28"/>
          <w:szCs w:val="28"/>
        </w:rPr>
        <w:t>Чрезвычайно интересная работа проводилась в конференц-зале ГБЛ: выходил устный журнал "Новости", организатором и душой которого был Эмиль Яковлевич Ошерович; регулярно проводились занятия Университета культуры, которым в 1980-1990-е гг. руководила заместитель директора Библиотеки Ирина Васильевна Морозова. В рамках Университета культуры проходили читательские конференции, встречи с писателями К. Симоновым, В. Распутиным, Б. Окуджавой и другими, встречи с редколлегиями журналов и газет: "Знамя", "Юность", "За рубежом" и других. Только в 1965 г. в конференц-зале было проведено 16 занятий Университета международных отношений. Проводились киносубботники научно-популярных и документальных фильмов. Так, в 1964 г. на 49 киносубботниках было просмотрено 134 фильма. Проводились музыкальные вечера, просмотр художественных фильмов. В Библиотеке в эти годы была художественная самодеятельность, проводились спортивные соревнования.</w:t>
      </w:r>
    </w:p>
    <w:p>
      <w:pPr>
        <w:pStyle w:val="Normal"/>
        <w:spacing w:lineRule="auto" w:line="360"/>
        <w:ind w:firstLine="709"/>
        <w:jc w:val="both"/>
        <w:rPr>
          <w:rFonts w:eastAsia="Arial Unicode MS"/>
          <w:sz w:val="28"/>
          <w:szCs w:val="28"/>
        </w:rPr>
      </w:pPr>
      <w:r>
        <w:rPr>
          <w:rFonts w:eastAsia="Arial Unicode MS"/>
          <w:sz w:val="28"/>
          <w:szCs w:val="28"/>
        </w:rPr>
        <w:t>Библиотека заботится не только о тех, кто состоит в ее штате. В 1959 г. был создан Совет ветеранов ГБЛ, который помогает, прежде всего, тем сотрудникам Библиотеки, кто перешел на заслуженный отдых, поддерживает их морально, оказывает материальную помощь, помогает им не порывать связи с Библиотекой.</w:t>
      </w:r>
    </w:p>
    <w:p>
      <w:pPr>
        <w:pStyle w:val="Normal"/>
        <w:spacing w:lineRule="auto" w:line="360"/>
        <w:ind w:firstLine="709"/>
        <w:jc w:val="both"/>
        <w:rPr>
          <w:rFonts w:eastAsia="Arial Unicode MS"/>
          <w:sz w:val="28"/>
          <w:szCs w:val="28"/>
        </w:rPr>
      </w:pPr>
      <w:r>
        <w:rPr>
          <w:rFonts w:eastAsia="Arial Unicode MS"/>
          <w:sz w:val="28"/>
          <w:szCs w:val="28"/>
        </w:rPr>
        <w:t>Вторая половина 1940-х-1980-е гг. - это годы подъема Библиотеки, развития всех направлений ее деятельности, роста ее влияния на все библиотечное дело страны, рост международного престижа ГБЛ. Итогом и признанием деятельности Библиотеки явилось отнесение ее к особо ценным объектам культурного наследия народов Российской Федерации в соответствии с Указом Президента Российской Федерации от 18 декабря 1991 г. за № 249.</w:t>
      </w:r>
    </w:p>
    <w:p>
      <w:pPr>
        <w:pStyle w:val="Normal"/>
        <w:spacing w:lineRule="auto" w:line="360"/>
        <w:ind w:firstLine="709"/>
        <w:jc w:val="center"/>
        <w:rPr>
          <w:rFonts w:eastAsia="Arial Unicode MS"/>
          <w:b/>
          <w:b/>
          <w:i/>
          <w:i/>
          <w:caps/>
          <w:sz w:val="28"/>
          <w:szCs w:val="28"/>
        </w:rPr>
      </w:pPr>
      <w:r>
        <w:rPr>
          <w:rFonts w:eastAsia="Arial Unicode MS"/>
          <w:b/>
          <w:i/>
          <w:caps/>
          <w:sz w:val="28"/>
          <w:szCs w:val="28"/>
        </w:rPr>
        <w:t>2.4. Российская государственная библиотека после 1992 г.</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22 января 1992 г. Указом президента Российской Федерации Государственная библиотека СССР им. В.И. Ленина была преобразована Директором РГБ на волне демократических преобразований в стране в соответствии с волей коллектива (впервые в истории Библиотеки) был назначен кандидат исторических наук Игорь Святославович Филиппов.</w:t>
      </w:r>
    </w:p>
    <w:p>
      <w:pPr>
        <w:pStyle w:val="Normal"/>
        <w:spacing w:lineRule="auto" w:line="360"/>
        <w:ind w:firstLine="709"/>
        <w:jc w:val="both"/>
        <w:rPr>
          <w:rFonts w:eastAsia="Arial Unicode MS"/>
          <w:sz w:val="28"/>
          <w:szCs w:val="28"/>
          <w:lang w:val="en-US"/>
        </w:rPr>
      </w:pPr>
      <w:r>
        <w:rPr>
          <w:rFonts w:eastAsia="Arial Unicode MS"/>
          <w:sz w:val="28"/>
          <w:szCs w:val="28"/>
        </w:rPr>
        <w:t>Новые исторические условия, в которых оказалась Библиотека (распад СССР, демократизация общества, свобода от идеологического диктата, сокращения финансирования и т.п.), и в то же время исторический опыт Библиотеки и всего библиотечного дела, традиции требовали от руководства Библиотеки знания библиотечного дела, истории Библиотеки, мудрости, умения в этих сложных условиях руководить и вести вперед коллектив. 9 января 1996 г. И.С. Филиппов был освобожден от занимаемой должности. И.о. директора РГБ была назначена заместитель директора Татьяна Викторовна Ершова. С ноября 1996 г. директором РГБ стал доктор философских наук, профессор Владимир Константинович Егоров, который в октябре 1998 г. был назначен Министром культуры Российской Федерации. Библиотека гордилась этим - впервые директор Библиотеки перешел на столь высокую должность.</w:t>
      </w:r>
    </w:p>
    <w:p>
      <w:pPr>
        <w:pStyle w:val="Normal"/>
        <w:spacing w:lineRule="auto" w:line="360"/>
        <w:ind w:firstLine="709"/>
        <w:jc w:val="both"/>
        <w:rPr>
          <w:rFonts w:eastAsia="Arial Unicode MS"/>
          <w:sz w:val="28"/>
          <w:szCs w:val="28"/>
          <w:lang w:val="en-US"/>
        </w:rPr>
      </w:pPr>
      <w:r>
        <w:rPr>
          <w:rFonts w:eastAsia="Arial Unicode MS"/>
          <w:sz w:val="28"/>
          <w:szCs w:val="28"/>
        </w:rPr>
        <w:t>С октября 1998 г. директором (с 2001 г. - генеральным директором) РГБ стал бывший заместитель В.К. Егорова, кандидат экономических наук Виктор Васильевич Федоров. Как и в прежние годы директор руководит деятельностью Библиотеки на основе единоначалия и несет персональную ответственность за выполнение возложенных на нее функций. И в новых условиях Библиотека остается неотъемлемой частью общества, культуры, Москвы.</w:t>
      </w:r>
    </w:p>
    <w:p>
      <w:pPr>
        <w:pStyle w:val="Normal"/>
        <w:spacing w:lineRule="auto" w:line="360"/>
        <w:ind w:firstLine="709"/>
        <w:jc w:val="both"/>
        <w:rPr>
          <w:rFonts w:eastAsia="Arial Unicode MS"/>
          <w:sz w:val="28"/>
          <w:szCs w:val="28"/>
        </w:rPr>
      </w:pPr>
      <w:r>
        <w:rPr>
          <w:rFonts w:eastAsia="Arial Unicode MS"/>
          <w:sz w:val="28"/>
          <w:szCs w:val="28"/>
        </w:rPr>
        <w:t>В 1995 г. было торжественно отмечено 50-летие Победы в Великой Отечественной войне. Библиотека чествовала своих ветеранов. Была открыта Мемориальная доска в память 175 сотрудников, ушедших на фронт из стен Библиотеки, издана "Книга памяти Российской государственной библиотеки", организована большая книжно-иллюстративная выставка.</w:t>
      </w:r>
    </w:p>
    <w:p>
      <w:pPr>
        <w:pStyle w:val="Normal"/>
        <w:spacing w:lineRule="auto" w:line="360"/>
        <w:ind w:firstLine="709"/>
        <w:jc w:val="both"/>
        <w:rPr>
          <w:rFonts w:eastAsia="Arial Unicode MS"/>
          <w:sz w:val="28"/>
          <w:szCs w:val="28"/>
        </w:rPr>
      </w:pPr>
      <w:r>
        <w:rPr>
          <w:rFonts w:eastAsia="Arial Unicode MS"/>
          <w:sz w:val="28"/>
          <w:szCs w:val="28"/>
        </w:rPr>
        <w:t>Ежегодно РГБ проводит День открытых дверей для библиотекарей Москвы и Московской области. Ведется координация усилий РГБ с библиотеками Москвы по обслуживанию читателей. В 1997 г. в РГБ прошло межведомственное совещание с библиотеками Москвы по проблемам организации библиотечного обслуживания студентов.</w:t>
      </w:r>
    </w:p>
    <w:p>
      <w:pPr>
        <w:pStyle w:val="Normal"/>
        <w:spacing w:lineRule="auto" w:line="360"/>
        <w:ind w:firstLine="709"/>
        <w:jc w:val="both"/>
        <w:rPr>
          <w:rFonts w:eastAsia="Arial Unicode MS"/>
          <w:sz w:val="28"/>
          <w:szCs w:val="28"/>
        </w:rPr>
      </w:pPr>
      <w:r>
        <w:rPr>
          <w:rFonts w:eastAsia="Arial Unicode MS"/>
          <w:sz w:val="28"/>
          <w:szCs w:val="28"/>
        </w:rPr>
        <w:t>В 1997 г. в связи с 850-летием Москвы Библиотека подготовила и издала ряд библиографических указателей. Перед зданием Библиотеки был установлен памятник Ф.М. Достоевскому, который был читателем Библиотеки Московского публичного и Румянцевского музеев, а рукописи его хранятся в РГБ (скульптор А. Руковишников).</w:t>
      </w:r>
    </w:p>
    <w:p>
      <w:pPr>
        <w:pStyle w:val="Normal"/>
        <w:spacing w:lineRule="auto" w:line="360"/>
        <w:ind w:firstLine="709"/>
        <w:jc w:val="both"/>
        <w:rPr>
          <w:rFonts w:eastAsia="Arial Unicode MS"/>
          <w:sz w:val="28"/>
          <w:szCs w:val="28"/>
        </w:rPr>
      </w:pPr>
      <w:r>
        <w:rPr>
          <w:rFonts w:eastAsia="Arial Unicode MS"/>
          <w:sz w:val="28"/>
          <w:szCs w:val="28"/>
        </w:rPr>
        <w:t>К 200-летию А.С. Пушкина в РГБ проведена книжно-иллюстративная выставка, выпущен иллюстративный каталог "Всемирный Пушкин", издана поэма "Руслан и Людмила", проведены цикл концертов, конкурс детских рисунков по произведениям А.С. Пушкина, выпущена антология "Пушкин и Россия в зеркале пушкинских юбилеев", опубликован ряд статей сотрудников РГБ, посвященных А.С. Пушкину.</w:t>
      </w:r>
    </w:p>
    <w:p>
      <w:pPr>
        <w:pStyle w:val="Normal"/>
        <w:spacing w:lineRule="auto" w:line="360"/>
        <w:ind w:firstLine="709"/>
        <w:jc w:val="both"/>
        <w:rPr>
          <w:rFonts w:eastAsia="Arial Unicode MS"/>
          <w:sz w:val="28"/>
          <w:szCs w:val="28"/>
        </w:rPr>
      </w:pPr>
      <w:r>
        <w:rPr>
          <w:rFonts w:eastAsia="Arial Unicode MS"/>
          <w:sz w:val="28"/>
          <w:szCs w:val="28"/>
        </w:rPr>
        <w:t>В 1994 г. было торжественно отмечено 240-летие Николая Петровича Румянцева, с именем которого связано само создание и существование на протяжении многих десятилетий Музеев, Библиотеки. Отныне ежегодные апрельские конференции по итогам научно-исследовательской работы РГБ стали называться "Румянцевскими чтениями. В эти дни прошло очередное заседание "Румянцевского общества друзей Библиотеки", созданного в 1992 г., бессменным руководителем и душой которого с самого основания стала тогда заместитель директора РГБ Наталия Петровна Игумнова.</w:t>
      </w:r>
    </w:p>
    <w:p>
      <w:pPr>
        <w:pStyle w:val="Normal"/>
        <w:spacing w:lineRule="auto" w:line="360"/>
        <w:ind w:firstLine="709"/>
        <w:jc w:val="both"/>
        <w:rPr>
          <w:rFonts w:eastAsia="Arial Unicode MS"/>
          <w:sz w:val="28"/>
          <w:szCs w:val="28"/>
          <w:lang w:val="en-US"/>
        </w:rPr>
      </w:pPr>
      <w:r>
        <w:rPr>
          <w:rFonts w:eastAsia="Arial Unicode MS"/>
          <w:sz w:val="28"/>
          <w:szCs w:val="28"/>
        </w:rPr>
        <w:t>По-прежнему в Библиотеке ежегодно организуется около 300 выставок. На выставках, посвященных юбилеям известных писателей В. Астафьева, Ф. Искандера, Б. Васильева, присутствовали сами юбиляры. С.В. Михалков был на открытии выставки "Мировая детская литература в собраниях РГБ". Обращают на себя внимание выставки, посвящённые деятелям отечественной науки, известным ученым, академикам Н.Н. Моисееву, Б.А. Рыбакову, Е.П. Челышеву. Ученые, академики принимают участие в работе Ученого совета РГБ, конференций и семинаров, проводимых в Библиотеке, стоят во главе "Румянцевского общества друзей Библиотеки" (Н.В. Карлов, Н.Н. Моисеев), становятся почетными членами РГБ. В конференц-зале Библиотеки по инициативе Движения гуманитарных сил и читателей РГБ прошел Конгресс в защиту отечественной культуры.</w:t>
      </w:r>
    </w:p>
    <w:p>
      <w:pPr>
        <w:pStyle w:val="Normal"/>
        <w:spacing w:lineRule="auto" w:line="360"/>
        <w:ind w:firstLine="709"/>
        <w:jc w:val="both"/>
        <w:rPr>
          <w:rFonts w:eastAsia="Arial Unicode MS"/>
          <w:sz w:val="28"/>
          <w:szCs w:val="28"/>
        </w:rPr>
      </w:pPr>
      <w:r>
        <w:rPr>
          <w:rFonts w:eastAsia="Arial Unicode MS"/>
          <w:sz w:val="28"/>
          <w:szCs w:val="28"/>
        </w:rPr>
        <w:t>Распад СССР, необходимость сотрудничества со странами СНГ и Балтии поставили Библиотеку, которая на протяжении многих десятилетий получала весь обязательный экземпляр из этих стран, была центром научно-исследовательской, научно-методической, информационно-библиографической работы для библиотек всего СССР, в новые исторические условия. В структуре Библиотеки создается в соответствии с решением Ученого совета РГБ Совет по взаимодействию с библиотеками стран СНГ. Создан отдел по связям с библиотеками СНГ и Балтии. По инициативе РГБ создана и успешно развивается Библиотечная Ассамблея Евразии (БАЕ), благодаря которой осуществляется взаимный обмен информацией и координация библиотечного сотрудничества с другими библиотеками стран СНГ.</w:t>
      </w:r>
    </w:p>
    <w:p>
      <w:pPr>
        <w:pStyle w:val="Normal"/>
        <w:spacing w:lineRule="auto" w:line="360"/>
        <w:ind w:firstLine="709"/>
        <w:jc w:val="both"/>
        <w:rPr>
          <w:rFonts w:eastAsia="Arial Unicode MS"/>
          <w:sz w:val="28"/>
          <w:szCs w:val="28"/>
        </w:rPr>
      </w:pPr>
      <w:r>
        <w:rPr>
          <w:rFonts w:eastAsia="Arial Unicode MS"/>
          <w:sz w:val="28"/>
          <w:szCs w:val="28"/>
        </w:rPr>
        <w:t>В 1997 г. состоялась научная дискуссия "Библиотека на рубеже веков: социально-философские аспекты", проведена встреча директоров стран СНГ и Балтии с директором РГБ; прошло заседание Координационного бюро Библиотечной ассоциации Евразии. Состоялась встреча руководства Библиотеки с главами и представителями дипкорпуса.</w:t>
      </w:r>
    </w:p>
    <w:p>
      <w:pPr>
        <w:pStyle w:val="Normal"/>
        <w:spacing w:lineRule="auto" w:line="360"/>
        <w:ind w:firstLine="709"/>
        <w:jc w:val="both"/>
        <w:rPr>
          <w:rFonts w:eastAsia="Arial Unicode MS"/>
          <w:sz w:val="28"/>
          <w:szCs w:val="28"/>
        </w:rPr>
      </w:pPr>
      <w:r>
        <w:rPr>
          <w:rFonts w:eastAsia="Arial Unicode MS"/>
          <w:sz w:val="28"/>
          <w:szCs w:val="28"/>
        </w:rPr>
        <w:t>В новых условиях, когда в России оказалось 2 национальные библиотеки: Российская государственная и Российская национальная, вопрос о координации их усилий по развитию библиотечного дела стал особенно актуальным. 14 октября 1996 г. прошло первое заседание Совета сотрудничества РГБ и РНБ. Теперь эти заседания проходят регулярно. Совместно с РНБ была проведена научно-практическая конференция "Роль общероссийских национальных библиотек в информационно-библиотечной структуре страны". Достигнута договоренность с РНБ об использовании их программного обеспечения и базы данных газет для совместного ведения сводного электронного каталога газет 1703-1917 гг.</w:t>
      </w:r>
    </w:p>
    <w:p>
      <w:pPr>
        <w:pStyle w:val="Normal"/>
        <w:spacing w:lineRule="auto" w:line="360"/>
        <w:ind w:firstLine="709"/>
        <w:jc w:val="both"/>
        <w:rPr>
          <w:rFonts w:eastAsia="Arial Unicode MS"/>
          <w:sz w:val="28"/>
          <w:szCs w:val="28"/>
        </w:rPr>
      </w:pPr>
      <w:r>
        <w:rPr>
          <w:rFonts w:eastAsia="Arial Unicode MS"/>
          <w:sz w:val="28"/>
          <w:szCs w:val="28"/>
        </w:rPr>
        <w:t>Сама Библиотека претерпела значительные изменения. Устав и структура Библиотеки, утвержденные в 1985 г., устарели. Новые условия требовали внесения изменений и уточнений в задачи и функции теперь уже Российской государственной библиотеки. 2 августа 1993 г. Постановлением Совета Министров - Правительства Российской Федерации за № 740 было утверждено Положение о Российской государственной библиотеке, в соответствии с которым Библиотека жила почти 8 лет.</w:t>
      </w:r>
    </w:p>
    <w:p>
      <w:pPr>
        <w:pStyle w:val="Normal"/>
        <w:spacing w:lineRule="auto" w:line="360"/>
        <w:ind w:firstLine="709"/>
        <w:jc w:val="both"/>
        <w:rPr>
          <w:rFonts w:eastAsia="Arial Unicode MS"/>
          <w:sz w:val="28"/>
          <w:szCs w:val="28"/>
        </w:rPr>
      </w:pPr>
      <w:r>
        <w:rPr>
          <w:rFonts w:eastAsia="Arial Unicode MS"/>
          <w:sz w:val="28"/>
          <w:szCs w:val="28"/>
        </w:rPr>
        <w:t>Постановлением Российской Федерации от 23 марта 2001 г. за № 227 Положение о Российской государственной библиотеке было признано утратившим силу и был утвержден Устав федерального государственного учреждения "Российская государственная библиотека".</w:t>
      </w:r>
    </w:p>
    <w:p>
      <w:pPr>
        <w:pStyle w:val="Normal"/>
        <w:spacing w:lineRule="auto" w:line="360"/>
        <w:ind w:firstLine="709"/>
        <w:jc w:val="both"/>
        <w:rPr>
          <w:rFonts w:eastAsia="Arial Unicode MS"/>
          <w:sz w:val="28"/>
          <w:szCs w:val="28"/>
        </w:rPr>
      </w:pPr>
      <w:r>
        <w:rPr>
          <w:rFonts w:eastAsia="Arial Unicode MS"/>
          <w:sz w:val="28"/>
          <w:szCs w:val="28"/>
        </w:rPr>
        <w:t>В соответствии с Уставом 2001 г. РГБ является национальной библиотекой Российской Федерации, общегосударственным хранилищем документов, научно-исследовательским учреждением по библиотековедению, библиографоведению и книговедению, методическим, научно-информационным и культурным центром федерального значения.</w:t>
      </w:r>
    </w:p>
    <w:p>
      <w:pPr>
        <w:pStyle w:val="Normal"/>
        <w:spacing w:lineRule="auto" w:line="360"/>
        <w:ind w:firstLine="709"/>
        <w:jc w:val="both"/>
        <w:rPr>
          <w:rFonts w:eastAsia="Arial Unicode MS"/>
          <w:sz w:val="28"/>
          <w:szCs w:val="28"/>
        </w:rPr>
      </w:pPr>
      <w:r>
        <w:rPr>
          <w:rFonts w:eastAsia="Arial Unicode MS"/>
          <w:sz w:val="28"/>
          <w:szCs w:val="28"/>
        </w:rPr>
        <w:t>В эти годы продолжала совершенствоваться структура Библиотека. Во главе Библиотеки в соответствии с Уставом 2001 г. стал генеральный директор. Высшим коллегиальным совещательным органом при Генеральном директоре РГБ является Совет директоров федерального государственного учреждения "Российская государственная библиотека". На смену заместителям директора пришли директора по направлениям: исполнительный директор, директор по библиотечно-информационному обслуживанию, по информатизации, по технологии и развитию, по научной и издательской деятельности, по библиотечным ресурсам.</w:t>
      </w:r>
    </w:p>
    <w:p>
      <w:pPr>
        <w:pStyle w:val="Normal"/>
        <w:spacing w:lineRule="auto" w:line="360"/>
        <w:ind w:firstLine="709"/>
        <w:jc w:val="both"/>
        <w:rPr>
          <w:rFonts w:eastAsia="Arial Unicode MS"/>
          <w:sz w:val="28"/>
          <w:szCs w:val="28"/>
        </w:rPr>
      </w:pPr>
      <w:r>
        <w:rPr>
          <w:rFonts w:eastAsia="Arial Unicode MS"/>
          <w:sz w:val="28"/>
          <w:szCs w:val="28"/>
        </w:rPr>
        <w:t>В структуре Библиотеки появились управления, центры.</w:t>
      </w:r>
    </w:p>
    <w:p>
      <w:pPr>
        <w:pStyle w:val="Normal"/>
        <w:spacing w:lineRule="auto" w:line="360"/>
        <w:ind w:firstLine="709"/>
        <w:jc w:val="both"/>
        <w:rPr>
          <w:rFonts w:eastAsia="Arial Unicode MS"/>
          <w:sz w:val="28"/>
          <w:szCs w:val="28"/>
        </w:rPr>
      </w:pPr>
      <w:r>
        <w:rPr>
          <w:rFonts w:eastAsia="Arial Unicode MS"/>
          <w:sz w:val="28"/>
          <w:szCs w:val="28"/>
        </w:rPr>
        <w:t>В РГБ на полиграфической базе Библиотеки создано свое издательство "Пашков дом".</w:t>
      </w:r>
    </w:p>
    <w:p>
      <w:pPr>
        <w:pStyle w:val="Normal"/>
        <w:spacing w:lineRule="auto" w:line="360"/>
        <w:ind w:firstLine="709"/>
        <w:jc w:val="both"/>
        <w:rPr>
          <w:rFonts w:eastAsia="Arial Unicode MS"/>
          <w:sz w:val="28"/>
          <w:szCs w:val="28"/>
        </w:rPr>
      </w:pPr>
      <w:r>
        <w:rPr>
          <w:rFonts w:eastAsia="Arial Unicode MS"/>
          <w:sz w:val="28"/>
          <w:szCs w:val="28"/>
        </w:rPr>
        <w:t>Все эти годы со времени преобразования в Российскую государственную Библиотека продолжала выполнять свои основные функции: комплектование и хранение фонда и обслуживание читателей.</w:t>
      </w:r>
    </w:p>
    <w:p>
      <w:pPr>
        <w:pStyle w:val="Normal"/>
        <w:spacing w:lineRule="auto" w:line="360"/>
        <w:ind w:firstLine="709"/>
        <w:jc w:val="both"/>
        <w:rPr/>
      </w:pPr>
      <w:r>
        <w:rPr>
          <w:rFonts w:eastAsia="Arial Unicode MS"/>
          <w:sz w:val="28"/>
          <w:szCs w:val="28"/>
        </w:rPr>
        <w:t>Комплектование фонда отечественными и зарубежными изданиями в новых условиях было осложнено, с одной стороны тем, что вновь создаваемые издательства не всегда считали нужным отвечать требованиям обязательного экземпляра. С другой стороны, сокращение ассигнований на покупку литературы, что привело к образованию серьезных лакун в комплектовании, прежде всего научной периодики.</w:t>
      </w:r>
    </w:p>
    <w:p>
      <w:pPr>
        <w:pStyle w:val="Normal"/>
        <w:spacing w:lineRule="auto" w:line="360"/>
        <w:ind w:firstLine="709"/>
        <w:jc w:val="both"/>
        <w:rPr>
          <w:rFonts w:eastAsia="Arial Unicode MS"/>
          <w:sz w:val="28"/>
          <w:szCs w:val="28"/>
        </w:rPr>
      </w:pPr>
      <w:r>
        <w:rPr>
          <w:rFonts w:eastAsia="Arial Unicode MS"/>
          <w:sz w:val="28"/>
          <w:szCs w:val="28"/>
        </w:rPr>
        <w:t>В 1996 г. Московской регистрационной палатой был зарегистрирован Устав автономной некоммерческой организации АРЛИ "Российские библиотеки", созданный с целью решения проблемы книгоснабжения библиотек всех систем и ведомств. Одним из учредителей АРЛИ является РГБ.</w:t>
      </w:r>
    </w:p>
    <w:p>
      <w:pPr>
        <w:pStyle w:val="Normal"/>
        <w:spacing w:lineRule="auto" w:line="360"/>
        <w:ind w:firstLine="709"/>
        <w:jc w:val="both"/>
        <w:rPr>
          <w:rFonts w:eastAsia="Arial Unicode MS"/>
          <w:sz w:val="28"/>
          <w:szCs w:val="28"/>
          <w:lang w:val="en-US"/>
        </w:rPr>
      </w:pPr>
      <w:r>
        <w:rPr>
          <w:rFonts w:eastAsia="Arial Unicode MS"/>
          <w:sz w:val="28"/>
          <w:szCs w:val="28"/>
        </w:rPr>
        <w:t>В 1998 г. Министерство культуры Российской Федерации приняло модельный закон субъекта РФ "Об обязательном экземпляре", в разработке которого принимали участие сотрудники РГБ.</w:t>
      </w:r>
    </w:p>
    <w:p>
      <w:pPr>
        <w:pStyle w:val="Normal"/>
        <w:spacing w:lineRule="auto" w:line="360"/>
        <w:ind w:firstLine="709"/>
        <w:jc w:val="both"/>
        <w:rPr/>
      </w:pPr>
      <w:r>
        <w:rPr>
          <w:rFonts w:eastAsia="Arial Unicode MS"/>
          <w:sz w:val="28"/>
          <w:szCs w:val="28"/>
        </w:rPr>
        <w:t>Библиотеку не оставляют своим вниманием дарители, меценаты. В пользу Библиотеки после 1992 г. поступили: нотная коллекция Ю.А. Иванова, бывшего сотрудника отдела нотных изданий и звукозаписей, коллекционера; от ученого Д.А. Купцова - 447 фундаментальных исследований по физике, механике, философии; от художника А.Н. Родченко - коллекция плакатов; от М.С. Селезнёва, бывшего преподавателя Государственного историко-архивного института, автора ряда книг и пособий - 5000 книг по истории, археологии, архивоведению; от посольства Австралии - 134 книги по различным отраслям науки и культуры; от Французского культурного центра - издания с выставки в РГБ в рамках Французского праздника чтения. На ценные приобретения для фонда РГБ читательница РГБ И.П. Трясейкина передала 1000 долларов, от фирм "Ревлон" и "Элексир косметикс" передано 10 000 долларов. На спонсорские средства АО "Петр Смирновъ" вышло в свет научное издание "Архангельского Евангелия.1092 г.", подготовленное сотрудниками НИО рукописей РГБ. С привлечением спонсорских средств открыт новый отреставрированный зал Интернет на 30 мест и своя страница в этой глобальной сети.</w:t>
      </w:r>
    </w:p>
    <w:p>
      <w:pPr>
        <w:pStyle w:val="Normal"/>
        <w:spacing w:lineRule="auto" w:line="360"/>
        <w:ind w:firstLine="709"/>
        <w:jc w:val="both"/>
        <w:rPr>
          <w:rFonts w:eastAsia="Arial Unicode MS"/>
          <w:sz w:val="28"/>
          <w:szCs w:val="28"/>
        </w:rPr>
      </w:pPr>
      <w:r>
        <w:rPr>
          <w:rFonts w:eastAsia="Arial Unicode MS"/>
          <w:sz w:val="28"/>
          <w:szCs w:val="28"/>
        </w:rPr>
        <w:t>Расширяется круг читателей Библиотеки. В РГБ стали записывать граждан после 18 лет. В Библиотеке снова открыт общий читальный зал. Всего на 1 января 2003 г. в РГБ 22 читальных зала, где могут одновременно заниматься более 2000 читателей.</w:t>
      </w:r>
    </w:p>
    <w:p>
      <w:pPr>
        <w:pStyle w:val="Normal"/>
        <w:spacing w:lineRule="auto" w:line="360"/>
        <w:ind w:firstLine="709"/>
        <w:jc w:val="both"/>
        <w:rPr>
          <w:rFonts w:eastAsia="Arial Unicode MS"/>
          <w:sz w:val="28"/>
          <w:szCs w:val="28"/>
        </w:rPr>
      </w:pPr>
      <w:r>
        <w:rPr>
          <w:rFonts w:eastAsia="Arial Unicode MS"/>
          <w:sz w:val="28"/>
          <w:szCs w:val="28"/>
        </w:rPr>
        <w:t>Начато создание электронной Библиотеки с целью раскрытия фондов РГБ и предоставления читателю электронной версии основных произведений русской классической литературы.</w:t>
      </w:r>
    </w:p>
    <w:p>
      <w:pPr>
        <w:pStyle w:val="Normal"/>
        <w:spacing w:lineRule="auto" w:line="360"/>
        <w:ind w:firstLine="709"/>
        <w:jc w:val="both"/>
        <w:rPr>
          <w:rFonts w:eastAsia="Arial Unicode MS"/>
          <w:sz w:val="28"/>
          <w:szCs w:val="28"/>
        </w:rPr>
      </w:pPr>
      <w:r>
        <w:rPr>
          <w:rFonts w:eastAsia="Arial Unicode MS"/>
          <w:sz w:val="28"/>
          <w:szCs w:val="28"/>
        </w:rPr>
        <w:t>Информационные ресурсы РГБ полнятся и расширяют для читателей возможности обращения к этим ресурсам. Выставленные электронные каталоги на сегодня составляют около 800 тысяч. Общий объем библиографических баз данных РГБ составляют более 900 тысяч записей.</w:t>
      </w:r>
    </w:p>
    <w:p>
      <w:pPr>
        <w:pStyle w:val="Normal"/>
        <w:spacing w:lineRule="auto" w:line="360"/>
        <w:ind w:firstLine="709"/>
        <w:jc w:val="both"/>
        <w:rPr>
          <w:rFonts w:eastAsia="Arial Unicode MS"/>
          <w:sz w:val="28"/>
          <w:szCs w:val="28"/>
        </w:rPr>
      </w:pPr>
      <w:r>
        <w:rPr>
          <w:rFonts w:eastAsia="Arial Unicode MS"/>
          <w:sz w:val="28"/>
          <w:szCs w:val="28"/>
        </w:rPr>
        <w:t>Автоматизирован ряд технологий комплектования, каталогизации, межбиблиотечного абонемента, подготовки изданий, делопроизводства и др. В нескольких отделах и двух специализированных компьютерных залах, где читателям предоставлен доступ в Интернет, читатели обслуживаются в автоматизированном режиме.</w:t>
      </w:r>
    </w:p>
    <w:p>
      <w:pPr>
        <w:pStyle w:val="Normal"/>
        <w:spacing w:lineRule="auto" w:line="360"/>
        <w:ind w:firstLine="709"/>
        <w:jc w:val="both"/>
        <w:rPr>
          <w:rFonts w:eastAsia="Arial Unicode MS"/>
          <w:sz w:val="28"/>
          <w:szCs w:val="28"/>
        </w:rPr>
      </w:pPr>
      <w:r>
        <w:rPr>
          <w:rFonts w:eastAsia="Arial Unicode MS"/>
          <w:sz w:val="28"/>
          <w:szCs w:val="28"/>
        </w:rPr>
        <w:t xml:space="preserve">Создается система электронных каталогов. Пользователи получили возможность использовать электронный каталог новых поступлений. Срок информирования читателей о новых поступлениях сократился с 6 месяцев до 30 дней. Наряду с библиографическими, создаются и фактографические базы данных. </w:t>
      </w:r>
    </w:p>
    <w:p>
      <w:pPr>
        <w:pStyle w:val="Normal"/>
        <w:spacing w:lineRule="auto" w:line="360"/>
        <w:ind w:firstLine="709"/>
        <w:jc w:val="both"/>
        <w:rPr>
          <w:rFonts w:eastAsia="Arial Unicode MS"/>
          <w:sz w:val="28"/>
          <w:szCs w:val="28"/>
        </w:rPr>
      </w:pPr>
      <w:r>
        <w:rPr>
          <w:rFonts w:eastAsia="Arial Unicode MS"/>
          <w:sz w:val="28"/>
          <w:szCs w:val="28"/>
        </w:rPr>
        <w:t>Создана служба электронной доставки документов "Русский курьер".</w:t>
      </w:r>
    </w:p>
    <w:p>
      <w:pPr>
        <w:pStyle w:val="Normal"/>
        <w:spacing w:lineRule="auto" w:line="360"/>
        <w:ind w:firstLine="709"/>
        <w:jc w:val="both"/>
        <w:rPr>
          <w:rFonts w:eastAsia="Arial Unicode MS"/>
          <w:sz w:val="28"/>
          <w:szCs w:val="28"/>
        </w:rPr>
      </w:pPr>
      <w:r>
        <w:rPr>
          <w:rFonts w:eastAsia="Arial Unicode MS"/>
          <w:sz w:val="28"/>
          <w:szCs w:val="28"/>
        </w:rPr>
        <w:t>Ученый совет и дирекция РГБ одобрили основные направления Программы внедрения новых информационных технологий в РГБ и признали ее реализацию одним из приоритетных направлений деятельности Библиотеки.</w:t>
      </w:r>
    </w:p>
    <w:p>
      <w:pPr>
        <w:pStyle w:val="Normal"/>
        <w:spacing w:lineRule="auto" w:line="360"/>
        <w:ind w:firstLine="709"/>
        <w:jc w:val="both"/>
        <w:rPr>
          <w:rFonts w:eastAsia="Arial Unicode MS"/>
          <w:sz w:val="28"/>
          <w:szCs w:val="28"/>
        </w:rPr>
      </w:pPr>
      <w:r>
        <w:rPr>
          <w:rFonts w:eastAsia="Arial Unicode MS"/>
          <w:sz w:val="28"/>
          <w:szCs w:val="28"/>
        </w:rPr>
        <w:t>Основные направления научной деятельности, определенные Уставом РГБ 2001 года, реализуются соответствующими отделами. Проведение научно-теоретических семинаров с приглашением ученых-специалистов стало регулярным. Так, прошли семинары: "Региональная библиотечная политика", "Ретроспективная конверсия библиотечных каталогов", семинары по истории и философии библиотечного дела и др.</w:t>
      </w:r>
    </w:p>
    <w:p>
      <w:pPr>
        <w:pStyle w:val="Normal"/>
        <w:spacing w:lineRule="auto" w:line="360"/>
        <w:ind w:firstLine="709"/>
        <w:jc w:val="both"/>
        <w:rPr>
          <w:rFonts w:eastAsia="Arial Unicode MS"/>
          <w:sz w:val="28"/>
          <w:szCs w:val="28"/>
        </w:rPr>
      </w:pPr>
      <w:r>
        <w:rPr>
          <w:rFonts w:eastAsia="Arial Unicode MS"/>
          <w:sz w:val="28"/>
          <w:szCs w:val="28"/>
        </w:rPr>
        <w:t>Продолжается работа над программой "Память России" (руководитель И.В. Морозова).</w:t>
      </w:r>
    </w:p>
    <w:p>
      <w:pPr>
        <w:pStyle w:val="Normal"/>
        <w:spacing w:lineRule="auto" w:line="360"/>
        <w:ind w:firstLine="709"/>
        <w:jc w:val="both"/>
        <w:rPr>
          <w:rFonts w:eastAsia="Arial Unicode MS"/>
          <w:sz w:val="28"/>
          <w:szCs w:val="28"/>
        </w:rPr>
      </w:pPr>
      <w:r>
        <w:rPr>
          <w:rFonts w:eastAsia="Arial Unicode MS"/>
          <w:sz w:val="28"/>
          <w:szCs w:val="28"/>
        </w:rPr>
        <w:t>Библиотека вышла на новый уровень международных связей. Центр международных связей, который координирует работу всех направлений международной деятельности в Библиотеке. РГБ ведет международное сотрудничество не только с библиотеками отдельных стран, но и международными профессиональными общественными и непрофессиональными организациями: ИФЛА, ИСО, ЮНЕСКО.</w:t>
      </w:r>
    </w:p>
    <w:p>
      <w:pPr>
        <w:pStyle w:val="Normal"/>
        <w:spacing w:lineRule="auto" w:line="360"/>
        <w:ind w:firstLine="709"/>
        <w:jc w:val="both"/>
        <w:rPr>
          <w:rFonts w:eastAsia="Arial Unicode MS"/>
          <w:sz w:val="28"/>
          <w:szCs w:val="28"/>
        </w:rPr>
      </w:pPr>
      <w:r>
        <w:rPr>
          <w:rFonts w:eastAsia="Arial Unicode MS"/>
          <w:sz w:val="28"/>
          <w:szCs w:val="28"/>
        </w:rPr>
        <w:t>Реконструкция зданий РГБ, приостановленная в начале 1990-х гг., снова поставлена на повестку дня. При международном содействии завершается реконструкция 19-ярусного основного книгохранилища. На очереди - другие объекты.</w:t>
      </w:r>
    </w:p>
    <w:p>
      <w:pPr>
        <w:pStyle w:val="Normal"/>
        <w:spacing w:lineRule="auto" w:line="360"/>
        <w:ind w:firstLine="709"/>
        <w:jc w:val="both"/>
        <w:rPr>
          <w:rFonts w:eastAsia="Arial Unicode MS"/>
          <w:sz w:val="28"/>
          <w:szCs w:val="28"/>
          <w:lang w:val="en-US"/>
        </w:rPr>
      </w:pPr>
      <w:r>
        <w:rPr>
          <w:rFonts w:eastAsia="Arial Unicode MS"/>
          <w:sz w:val="28"/>
          <w:szCs w:val="28"/>
        </w:rPr>
        <w:t>Сегодня в самой большой библиотеке страны и Европы почти 43 млн. единиц хранения, 1,5 миллиона российских и зарубежных пользователей в год; она ведет книгообмен со 112 странами мира. Всю работу Библиотеки осуществляют 2,1 тысяч сотрудников, 2/3 которых - сотрудники библиотечных и научных отделов. Это люди более чем 30 национальностей. Из сотрудников с высшим образованием 1/3 имеет библиотечное образование, большая часть - с небиблиотечным образованием по более чем 15 специальностям.</w:t>
      </w:r>
    </w:p>
    <w:p>
      <w:pPr>
        <w:pStyle w:val="Normal"/>
        <w:spacing w:lineRule="auto" w:line="360"/>
        <w:ind w:firstLine="709"/>
        <w:jc w:val="both"/>
        <w:rPr>
          <w:rFonts w:eastAsia="Arial Unicode MS"/>
          <w:sz w:val="28"/>
          <w:szCs w:val="28"/>
        </w:rPr>
      </w:pPr>
      <w:r>
        <w:rPr>
          <w:rFonts w:eastAsia="Arial Unicode MS"/>
          <w:sz w:val="28"/>
          <w:szCs w:val="28"/>
        </w:rPr>
        <w:t>Возобновлена деятельность Диссертационного совета Д. 210. 025. 01 по защите диссертаций на соискание ученой степени доктора наук в Российской государственной библиотеке по специальности библиотековедение, библиографоведение, книговедение 05. 25. 03. Воссоздана аспирантура.</w:t>
      </w:r>
    </w:p>
    <w:p>
      <w:pPr>
        <w:pStyle w:val="Normal"/>
        <w:spacing w:lineRule="auto" w:line="360"/>
        <w:ind w:firstLine="709"/>
        <w:jc w:val="both"/>
        <w:rPr>
          <w:rFonts w:eastAsia="Arial Unicode MS"/>
          <w:sz w:val="28"/>
          <w:szCs w:val="28"/>
          <w:lang w:val="en-US"/>
        </w:rPr>
      </w:pPr>
      <w:r>
        <w:rPr>
          <w:rFonts w:eastAsia="Arial Unicode MS"/>
          <w:sz w:val="28"/>
          <w:szCs w:val="28"/>
        </w:rPr>
        <w:t>Учебный центр послевузовского и дополнительного профессионального образования специалистов помогает каждому найти свое место в таком сложном механизме, как РГБ. В Библиотеке на 1 января 2003 года 21 доктор наук, 137 кандидатов наук, в том числе и те, кто защищался в нашем Специализированном совете.</w:t>
      </w:r>
    </w:p>
    <w:p>
      <w:pPr>
        <w:pStyle w:val="Normal"/>
        <w:spacing w:lineRule="auto" w:line="360"/>
        <w:ind w:firstLine="709"/>
        <w:jc w:val="both"/>
        <w:rPr>
          <w:rFonts w:eastAsia="Arial Unicode MS"/>
          <w:sz w:val="28"/>
          <w:szCs w:val="28"/>
        </w:rPr>
      </w:pPr>
      <w:r>
        <w:rPr>
          <w:rFonts w:eastAsia="Arial Unicode MS"/>
          <w:sz w:val="28"/>
          <w:szCs w:val="28"/>
        </w:rPr>
        <w:t>Историю самой большой Библиотеки России, Европы, сегодня второй по объему фонда после Библиотеки Конгресса США, делали ее сотрудники в определенных исторических условиях. Библиотека была и будет неотъемлемой частью культуры, общества.</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i/>
          <w:i/>
          <w:sz w:val="28"/>
          <w:szCs w:val="28"/>
        </w:rPr>
      </w:pPr>
      <w:r>
        <w:rPr>
          <w:rFonts w:eastAsia="Arial Unicode MS"/>
          <w:b/>
          <w:i/>
          <w:sz w:val="28"/>
          <w:szCs w:val="28"/>
        </w:rPr>
        <w:t xml:space="preserve">3. СОВРЕМЕННОЕ СОСТОЯНИЕ РГБ </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3.1. РГБ сегодня</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РОССИЙСКАЯ ГОСУДАРСТВЕННАЯ БИБЛИОТЕКА - одна из самых крупных библиотек в мире.</w:t>
      </w:r>
    </w:p>
    <w:p>
      <w:pPr>
        <w:pStyle w:val="Normal"/>
        <w:spacing w:lineRule="auto" w:line="360"/>
        <w:ind w:firstLine="709"/>
        <w:jc w:val="both"/>
        <w:rPr>
          <w:rFonts w:eastAsia="Arial Unicode MS"/>
          <w:sz w:val="28"/>
          <w:szCs w:val="28"/>
        </w:rPr>
      </w:pPr>
      <w:r>
        <w:rPr>
          <w:rFonts w:eastAsia="Arial Unicode MS"/>
          <w:sz w:val="28"/>
          <w:szCs w:val="28"/>
        </w:rPr>
        <w:t>В стенах Библиотеки находится уникальное по своей полноте и универсальное по содержанию собрание отечественных и зарубежных документов на 247 языках мира; объем фонда библиотеки сегодня превышает 42 млн. единиц хранения.</w:t>
      </w:r>
    </w:p>
    <w:p>
      <w:pPr>
        <w:pStyle w:val="Normal"/>
        <w:spacing w:lineRule="auto" w:line="360"/>
        <w:ind w:firstLine="709"/>
        <w:jc w:val="both"/>
        <w:rPr>
          <w:rFonts w:eastAsia="Arial Unicode MS"/>
          <w:sz w:val="28"/>
          <w:szCs w:val="28"/>
        </w:rPr>
      </w:pPr>
      <w:r>
        <w:rPr>
          <w:rFonts w:eastAsia="Arial Unicode MS"/>
          <w:sz w:val="28"/>
          <w:szCs w:val="28"/>
        </w:rPr>
        <w:t>В фондах Российской государственной библиотеки имеются специализированные собрания карт, нот, звукозаписей, редких книг, изоизданий, диссертаций, газет и др.</w:t>
      </w:r>
    </w:p>
    <w:p>
      <w:pPr>
        <w:pStyle w:val="Normal"/>
        <w:spacing w:lineRule="auto" w:line="360"/>
        <w:ind w:firstLine="709"/>
        <w:jc w:val="both"/>
        <w:rPr>
          <w:rFonts w:eastAsia="Arial Unicode MS"/>
          <w:sz w:val="28"/>
          <w:szCs w:val="28"/>
        </w:rPr>
      </w:pPr>
      <w:r>
        <w:rPr>
          <w:rFonts w:eastAsia="Arial Unicode MS"/>
          <w:sz w:val="28"/>
          <w:szCs w:val="28"/>
        </w:rPr>
        <w:t xml:space="preserve">Нет области науки или практической деятельности, не нашедшей отражения в хранимых здесь источниках. Библиотека поистине ПАМЯТЬ РОССИИ. </w:t>
      </w:r>
    </w:p>
    <w:p>
      <w:pPr>
        <w:pStyle w:val="Normal"/>
        <w:spacing w:lineRule="auto" w:line="360"/>
        <w:ind w:firstLine="709"/>
        <w:jc w:val="both"/>
        <w:rPr>
          <w:rFonts w:eastAsia="Arial Unicode MS"/>
          <w:sz w:val="28"/>
          <w:szCs w:val="28"/>
        </w:rPr>
      </w:pPr>
      <w:r>
        <w:rPr>
          <w:rFonts w:eastAsia="Arial Unicode MS"/>
          <w:sz w:val="28"/>
          <w:szCs w:val="28"/>
        </w:rPr>
        <w:t xml:space="preserve">РОССИЙСКАЯ ГОСУДАРСТВЕННАЯ БИБЛИОТЕКА обеспечивает всестороннее раскрытие своих богатейших книжных фондов в интересах развития науки, культуры, образования посредством системы каталогов и картотек, разнообразных форм выставочной работы. </w:t>
      </w:r>
    </w:p>
    <w:p>
      <w:pPr>
        <w:pStyle w:val="Normal"/>
        <w:spacing w:lineRule="auto" w:line="360"/>
        <w:ind w:firstLine="709"/>
        <w:jc w:val="both"/>
        <w:rPr>
          <w:rFonts w:eastAsia="Arial Unicode MS"/>
          <w:sz w:val="28"/>
          <w:szCs w:val="28"/>
        </w:rPr>
      </w:pPr>
      <w:r>
        <w:rPr>
          <w:rFonts w:eastAsia="Arial Unicode MS"/>
          <w:sz w:val="28"/>
          <w:szCs w:val="28"/>
        </w:rPr>
        <w:t xml:space="preserve">РГБ осуществляет подготовку сводных каталогов русской книги, издает </w:t>
      </w:r>
    </w:p>
    <w:p>
      <w:pPr>
        <w:pStyle w:val="Normal"/>
        <w:spacing w:lineRule="auto" w:line="360"/>
        <w:ind w:firstLine="709"/>
        <w:jc w:val="both"/>
        <w:rPr/>
      </w:pPr>
      <w:r>
        <w:rPr>
          <w:rFonts w:eastAsia="Arial Unicode MS"/>
          <w:sz w:val="28"/>
          <w:szCs w:val="28"/>
        </w:rPr>
        <w:t xml:space="preserve">Здесь регулярно проводятся просветительные, образовательные акции с участием ученых, писателей, художников и артистов: презентации новых книг, читательские конференции, диспуты, концерты и другие культурные программы для читателей и сотрудников.       </w:t>
        <w:tab/>
        <w:t xml:space="preserve">РОССИЙСКАЯ ГОСУДАРСТВЕННАЯ БИБЛИОТЕКА удовлетворяет информационные потребности общества, предоставляя право пользования читальными залами всем гражданам Российской Федерации и других государств, достигшим 18-летнего возраста.       </w:t>
        <w:tab/>
        <w:t xml:space="preserve">Ежедневно в Библиотеку записывается более 400 новых читателей. Ее читальные залы имеют 2103 места и регистрируют около 4 тысяч посещений в день. Читателям выдается около 32 тысяч изданий и оказывается комплекс необходимых библиотечно-библиографических услуг. Фондами Библиотеки ежедневно вот уже 140 лет пользуются самые разные люди. Среди них ученые с мировыми именами и студенты, практики и мыслители, соотечественники и иностранцы.        Российская государственная библиотека располагает научно-информационным центром по культуре и искусству. Он осуществляет информационное обеспечение культурной деятельности в России на основе целенаправленного выявления, сбора, систематизации и анализа документальных потоков отечественной и зарубежной литературы. </w:t>
      </w:r>
    </w:p>
    <w:p>
      <w:pPr>
        <w:pStyle w:val="Normal"/>
        <w:spacing w:lineRule="auto" w:line="360"/>
        <w:ind w:firstLine="709"/>
        <w:jc w:val="both"/>
        <w:rPr>
          <w:rFonts w:eastAsia="Arial Unicode MS"/>
          <w:sz w:val="28"/>
          <w:szCs w:val="28"/>
        </w:rPr>
      </w:pPr>
      <w:r>
        <w:rPr>
          <w:rFonts w:eastAsia="Arial Unicode MS"/>
          <w:sz w:val="28"/>
          <w:szCs w:val="28"/>
        </w:rPr>
        <w:t xml:space="preserve">РОССИЙСКАЯ ГОСУДАРСТВЕННАЯ БИБЛИОТЕКА - научный центр в области библиотековедения, библиографоведения и книговедения. </w:t>
      </w:r>
    </w:p>
    <w:p>
      <w:pPr>
        <w:pStyle w:val="Normal"/>
        <w:spacing w:lineRule="auto" w:line="360"/>
        <w:ind w:firstLine="709"/>
        <w:jc w:val="both"/>
        <w:rPr>
          <w:rFonts w:eastAsia="Arial Unicode MS"/>
          <w:sz w:val="28"/>
          <w:szCs w:val="28"/>
        </w:rPr>
      </w:pPr>
      <w:r>
        <w:rPr>
          <w:rFonts w:eastAsia="Arial Unicode MS"/>
          <w:sz w:val="28"/>
          <w:szCs w:val="28"/>
        </w:rPr>
        <w:t xml:space="preserve">Ученые РГБ осуществляют широкомасштабные проекты, такие как: "Память России", "Выявление, учет и охрана книжных памятников Российской Федерации", "Координированное комплектования фондов российских библиотек документами "россики", "Национальный фонд официальных документов" и др. </w:t>
      </w:r>
    </w:p>
    <w:p>
      <w:pPr>
        <w:pStyle w:val="Normal"/>
        <w:spacing w:lineRule="auto" w:line="360"/>
        <w:ind w:firstLine="709"/>
        <w:jc w:val="both"/>
        <w:rPr/>
      </w:pPr>
      <w:r>
        <w:rPr>
          <w:rFonts w:eastAsia="Arial Unicode MS"/>
          <w:sz w:val="28"/>
          <w:szCs w:val="28"/>
        </w:rPr>
        <w:t>В Российской государственной библиотеке ведется уникальная исследовательская и практическая работа в области консервации и реставрации документов. РОССИЙСКАЯ ГОСУДАРСТВЕННАЯ БИБЛИОТЕКА осуществляет широкое международное сотрудничество в области библиотечного дела, поддерживая постоянные связи с библиотеками разных стран и международными профессиональными организациями - Международной федерацией библиотечных ассоциаций и учреждений (ИФЛА), Международной организацией по стандартизации (ИСО), а также ЮНЕСКО. По инициативе РГБ создана и успешно работает Библиотечная ассамблея Евразии (БАЕ), благодаря которой осуществляется взаимный обмен информацией и координация библиотечного сотрудничества с другими библиотеками стран СНГ в целях сохранения общего информационного и культурного пространств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3.2. Фонды и каталоги</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Коллекции РГБ — национальное достояние Росси.</w:t>
      </w:r>
    </w:p>
    <w:p>
      <w:pPr>
        <w:pStyle w:val="Normal"/>
        <w:spacing w:lineRule="auto" w:line="360"/>
        <w:ind w:firstLine="709"/>
        <w:jc w:val="both"/>
        <w:rPr>
          <w:rFonts w:eastAsia="Arial Unicode MS"/>
          <w:sz w:val="28"/>
          <w:szCs w:val="28"/>
        </w:rPr>
      </w:pPr>
      <w:r>
        <w:rPr>
          <w:rFonts w:eastAsia="Arial Unicode MS"/>
          <w:sz w:val="28"/>
          <w:szCs w:val="28"/>
        </w:rPr>
        <w:t>В стенах Библиотеки находится уникальное по своей полноте и универсальное по содержанию собрание отечественных и зарубежных документов с VI в. по настоящее время на 247 языках мира, объем которого сегодня превышает 43 млн. единиц хранения. Из ни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книг и брошюр - 15,9 млн.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журналов - 13,1 млн. номеров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газет - 632,5 тыс. год. компл.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продолжающихся (сериальных) изд. - 1,3 млн.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нотных изданий - 362,3 тыс.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картографических изданий - 144,5 тыс.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изобразительных материалов - 1,3 млн.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аудиовизуальных материалов - 30,9 тыс. ед.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листовых текстовых изданий, нормативно-технических документов - 3,5 млн.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спецвиды научно-технической литературы и документации - 2,2 млн.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диссертации - 758,8 тыс.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архивные и рукописные материалы - 500,9 тыс. экз. </w:t>
      </w:r>
    </w:p>
    <w:p>
      <w:pPr>
        <w:pStyle w:val="Normal"/>
        <w:numPr>
          <w:ilvl w:val="0"/>
          <w:numId w:val="5"/>
        </w:numPr>
        <w:spacing w:lineRule="auto" w:line="360"/>
        <w:ind w:left="0" w:firstLine="709"/>
        <w:jc w:val="both"/>
        <w:rPr>
          <w:rFonts w:eastAsia="Arial Unicode MS"/>
          <w:sz w:val="28"/>
          <w:szCs w:val="28"/>
        </w:rPr>
      </w:pPr>
      <w:r>
        <w:rPr>
          <w:rFonts w:eastAsia="Arial Unicode MS"/>
          <w:sz w:val="28"/>
          <w:szCs w:val="28"/>
        </w:rPr>
        <w:t xml:space="preserve">неопубликованных документов - 1,2 млн. ед. </w:t>
      </w:r>
    </w:p>
    <w:p>
      <w:pPr>
        <w:pStyle w:val="Normal"/>
        <w:numPr>
          <w:ilvl w:val="0"/>
          <w:numId w:val="5"/>
        </w:numPr>
        <w:spacing w:lineRule="auto" w:line="360"/>
        <w:ind w:left="0" w:firstLine="709"/>
        <w:jc w:val="both"/>
        <w:rPr>
          <w:rFonts w:eastAsia="Arial Unicode MS"/>
          <w:sz w:val="28"/>
          <w:szCs w:val="28"/>
          <w:lang w:val="en-US"/>
        </w:rPr>
      </w:pPr>
      <w:r>
        <w:rPr>
          <w:rFonts w:eastAsia="Arial Unicode MS"/>
          <w:sz w:val="28"/>
          <w:szCs w:val="28"/>
        </w:rPr>
        <w:t>"небумажных" документов (микрокопий, магнитных и компакт-дисков и др.) - 3,7 млн. ед.</w:t>
      </w:r>
    </w:p>
    <w:p>
      <w:pPr>
        <w:pStyle w:val="Normal"/>
        <w:spacing w:lineRule="auto" w:line="360"/>
        <w:ind w:firstLine="709"/>
        <w:jc w:val="both"/>
        <w:rPr>
          <w:rFonts w:eastAsia="Arial Unicode MS"/>
          <w:sz w:val="28"/>
          <w:szCs w:val="28"/>
        </w:rPr>
      </w:pPr>
      <w:r>
        <w:rPr>
          <w:rFonts w:eastAsia="Arial Unicode MS"/>
          <w:sz w:val="28"/>
          <w:szCs w:val="28"/>
        </w:rPr>
        <w:t>Собрание Библиотеки - это совокупность больших, самостоятельно организованных фондов. Крупнейшим из них является собрание основного книгохранилища (около 30 миллионов един. хр.), размещенное в 19-ярусном корпусе. Здесь содержится поистине бесценное богатство: наряду с полным печатным репертуаром страны в книгохранилище размещены многочисленные частные собрания известных деятелей отечественной науки, культуры, просвещения, крупных коллекционеров.</w:t>
      </w:r>
    </w:p>
    <w:p>
      <w:pPr>
        <w:pStyle w:val="Normal"/>
        <w:spacing w:lineRule="auto" w:line="360"/>
        <w:ind w:firstLine="709"/>
        <w:jc w:val="both"/>
        <w:rPr>
          <w:rFonts w:eastAsia="Arial Unicode MS"/>
          <w:sz w:val="28"/>
          <w:szCs w:val="28"/>
        </w:rPr>
      </w:pPr>
      <w:r>
        <w:rPr>
          <w:rFonts w:eastAsia="Arial Unicode MS"/>
          <w:sz w:val="28"/>
          <w:szCs w:val="28"/>
        </w:rPr>
        <w:t>В фондах РГБ имеются специализированные собрания карт, нот, рукописей, редких и особо ценных книг, изоизданий, диссертаций, газет и других видов изданий и документов.</w:t>
      </w:r>
    </w:p>
    <w:p>
      <w:pPr>
        <w:pStyle w:val="Normal"/>
        <w:spacing w:lineRule="auto" w:line="360"/>
        <w:ind w:firstLine="709"/>
        <w:jc w:val="both"/>
        <w:rPr>
          <w:rFonts w:eastAsia="Arial Unicode MS"/>
          <w:sz w:val="28"/>
          <w:szCs w:val="28"/>
        </w:rPr>
      </w:pPr>
      <w:r>
        <w:rPr>
          <w:rFonts w:eastAsia="Arial Unicode MS"/>
          <w:sz w:val="28"/>
          <w:szCs w:val="28"/>
        </w:rPr>
        <w:t>Российская государственная библиотека имеет разветвленную систему карточных каталогов и картотек, состоящую из следующих частей:</w:t>
      </w:r>
    </w:p>
    <w:p>
      <w:pPr>
        <w:pStyle w:val="Normal"/>
        <w:spacing w:lineRule="auto" w:line="360"/>
        <w:ind w:firstLine="709"/>
        <w:jc w:val="both"/>
        <w:rPr>
          <w:rFonts w:eastAsia="Arial Unicode MS"/>
          <w:sz w:val="28"/>
          <w:szCs w:val="28"/>
        </w:rPr>
      </w:pPr>
      <w:r>
        <w:rPr>
          <w:rFonts w:eastAsia="Arial Unicode MS"/>
          <w:sz w:val="28"/>
          <w:szCs w:val="28"/>
        </w:rPr>
        <w:t xml:space="preserve">1. Генеральные алфавитные и систематические каталоги книг и периодических изданий, отражающие фонды библиотеки на русском и других языках народов Российской Федерации и бывшего СССР, на иностранных языках, включая языки народов Азии и Африки (в Библиотеке представлены произведения печати на 247 языках). </w:t>
      </w:r>
    </w:p>
    <w:p>
      <w:pPr>
        <w:pStyle w:val="Normal"/>
        <w:spacing w:lineRule="auto" w:line="360"/>
        <w:ind w:firstLine="709"/>
        <w:jc w:val="both"/>
        <w:rPr>
          <w:rFonts w:eastAsia="Arial Unicode MS"/>
          <w:sz w:val="28"/>
          <w:szCs w:val="28"/>
        </w:rPr>
      </w:pPr>
      <w:r>
        <w:rPr>
          <w:rFonts w:eastAsia="Arial Unicode MS"/>
          <w:sz w:val="28"/>
          <w:szCs w:val="28"/>
        </w:rPr>
        <w:t xml:space="preserve">Генеральный алфавитный каталог. Размещен в корп. "В", является служебным. Объем свыше 17 млн. карточек; </w:t>
      </w:r>
    </w:p>
    <w:p>
      <w:pPr>
        <w:pStyle w:val="Normal"/>
        <w:spacing w:lineRule="auto" w:line="360"/>
        <w:ind w:firstLine="709"/>
        <w:jc w:val="both"/>
        <w:rPr>
          <w:rFonts w:eastAsia="Arial Unicode MS"/>
          <w:sz w:val="28"/>
          <w:szCs w:val="28"/>
        </w:rPr>
      </w:pPr>
      <w:r>
        <w:rPr>
          <w:rFonts w:eastAsia="Arial Unicode MS"/>
          <w:sz w:val="28"/>
          <w:szCs w:val="28"/>
        </w:rPr>
        <w:t xml:space="preserve">Читательский алфавитный каталог книг на русском языке. Размещен на мраморной лестнице, корп. "А", объемом свыше 7,6 млн. карточек, имеет 2 ряда: книги, изданные до 1980 г. и книги, изданные после 1980 г.; </w:t>
      </w:r>
    </w:p>
    <w:p>
      <w:pPr>
        <w:pStyle w:val="Normal"/>
        <w:spacing w:lineRule="auto" w:line="360"/>
        <w:ind w:firstLine="709"/>
        <w:jc w:val="both"/>
        <w:rPr>
          <w:rFonts w:eastAsia="Arial Unicode MS"/>
          <w:sz w:val="28"/>
          <w:szCs w:val="28"/>
          <w:lang w:val="en-US"/>
        </w:rPr>
      </w:pPr>
      <w:r>
        <w:rPr>
          <w:rFonts w:eastAsia="Arial Unicode MS"/>
          <w:sz w:val="28"/>
          <w:szCs w:val="28"/>
        </w:rPr>
        <w:t xml:space="preserve">Читательский алфавитный каталог журналов на русском языке. Размещен в корп. "А", объемом - свыше 360 тысяч карточек. </w:t>
      </w:r>
    </w:p>
    <w:p>
      <w:pPr>
        <w:pStyle w:val="Normal"/>
        <w:spacing w:lineRule="auto" w:line="360"/>
        <w:ind w:firstLine="709"/>
        <w:jc w:val="both"/>
        <w:rPr>
          <w:rFonts w:eastAsia="Arial Unicode MS"/>
          <w:sz w:val="28"/>
          <w:szCs w:val="28"/>
        </w:rPr>
      </w:pPr>
      <w:r>
        <w:rPr>
          <w:rFonts w:eastAsia="Arial Unicode MS"/>
          <w:sz w:val="28"/>
          <w:szCs w:val="28"/>
        </w:rPr>
        <w:t>2. Служебные и читательские каталоги отдельных специализированных фондов Библиотеки (газет, нот, карт, изоизданий, диссертаций, рукописей и др.)</w:t>
      </w:r>
    </w:p>
    <w:p>
      <w:pPr>
        <w:pStyle w:val="Normal"/>
        <w:spacing w:lineRule="auto" w:line="360"/>
        <w:ind w:firstLine="709"/>
        <w:jc w:val="both"/>
        <w:rPr>
          <w:rFonts w:eastAsia="Arial Unicode MS"/>
          <w:sz w:val="28"/>
          <w:szCs w:val="28"/>
        </w:rPr>
      </w:pPr>
      <w:r>
        <w:rPr>
          <w:rFonts w:eastAsia="Arial Unicode MS"/>
          <w:sz w:val="28"/>
          <w:szCs w:val="28"/>
        </w:rPr>
        <w:t xml:space="preserve">З. Центральная система читательских каталогов (ЦСК), состоящая из алфавитных и систематических каталогов, а также АПУ и других указателей. </w:t>
      </w:r>
    </w:p>
    <w:p>
      <w:pPr>
        <w:pStyle w:val="Normal"/>
        <w:spacing w:lineRule="auto" w:line="360"/>
        <w:ind w:firstLine="709"/>
        <w:jc w:val="both"/>
        <w:rPr>
          <w:rFonts w:eastAsia="Arial Unicode MS"/>
          <w:sz w:val="28"/>
          <w:szCs w:val="28"/>
        </w:rPr>
      </w:pPr>
      <w:r>
        <w:rPr>
          <w:rFonts w:eastAsia="Arial Unicode MS"/>
          <w:sz w:val="28"/>
          <w:szCs w:val="28"/>
        </w:rPr>
        <w:t>4. Сводные карточные каталоги, отражающие книги и периодические издания с 1955 г. по 1991 г. более 500 библиотек Советского Союза, с 1992 г. - более 100 библиотек Российской Федерации и бывшего СССР.</w:t>
      </w:r>
    </w:p>
    <w:p>
      <w:pPr>
        <w:pStyle w:val="Normal"/>
        <w:spacing w:lineRule="auto" w:line="360"/>
        <w:ind w:firstLine="709"/>
        <w:jc w:val="both"/>
        <w:rPr>
          <w:rFonts w:eastAsia="Arial Unicode MS"/>
          <w:sz w:val="28"/>
          <w:szCs w:val="28"/>
        </w:rPr>
      </w:pPr>
      <w:r>
        <w:rPr>
          <w:rFonts w:eastAsia="Arial Unicode MS"/>
          <w:sz w:val="28"/>
          <w:szCs w:val="28"/>
        </w:rPr>
        <w:t>5. Тематические и другие картотеки отделов.</w:t>
      </w:r>
    </w:p>
    <w:p>
      <w:pPr>
        <w:pStyle w:val="Normal"/>
        <w:spacing w:lineRule="auto" w:line="360"/>
        <w:ind w:firstLine="709"/>
        <w:jc w:val="both"/>
        <w:rPr>
          <w:rFonts w:eastAsia="Arial Unicode MS"/>
          <w:sz w:val="28"/>
          <w:szCs w:val="28"/>
        </w:rPr>
      </w:pPr>
      <w:r>
        <w:rPr>
          <w:rFonts w:eastAsia="Arial Unicode MS"/>
          <w:sz w:val="28"/>
          <w:szCs w:val="28"/>
        </w:rPr>
        <w:t>В общей сложности в Российской государственной библиотеке имеется 220 карточных каталогов, картотек и указателей. По состоянию на 01.01.2002 г. объем основных карточных каталогов в РГБ, находящихся в ведении ОКЗ и СПК, составляет 60.552.089 карточек.</w:t>
      </w:r>
    </w:p>
    <w:p>
      <w:pPr>
        <w:pStyle w:val="Normal"/>
        <w:spacing w:lineRule="auto" w:line="360"/>
        <w:ind w:firstLine="709"/>
        <w:jc w:val="both"/>
        <w:rPr>
          <w:rFonts w:eastAsia="Arial Unicode MS"/>
          <w:b/>
          <w:b/>
          <w:sz w:val="28"/>
          <w:szCs w:val="28"/>
        </w:rPr>
      </w:pPr>
      <w:r>
        <w:rPr>
          <w:rFonts w:eastAsia="Arial Unicode MS"/>
          <w:b/>
          <w:sz w:val="28"/>
          <w:szCs w:val="28"/>
        </w:rPr>
        <w:t>Тематические фонды</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рукописе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редких и ценных издани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печатных изобразительных материалов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картографических издани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нотных изданий и звукозаписе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литературы на восточных языках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газет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диссертаци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справочных и информационно-библиографических издани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текущих периодических изданий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литературы по библиотековедению, библиографоведению и книговедению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военной литературы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литературы русского зарубежья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литературы ограниченного пользования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нормативно-технической и технической документации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микрофильмов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Фонд архива РГБ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 xml:space="preserve">Карточные каталоги </w:t>
      </w:r>
    </w:p>
    <w:p>
      <w:pPr>
        <w:pStyle w:val="Normal"/>
        <w:numPr>
          <w:ilvl w:val="0"/>
          <w:numId w:val="1"/>
        </w:numPr>
        <w:spacing w:lineRule="auto" w:line="360"/>
        <w:ind w:left="0" w:firstLine="709"/>
        <w:jc w:val="both"/>
        <w:rPr>
          <w:rFonts w:eastAsia="Arial Unicode MS"/>
          <w:sz w:val="28"/>
          <w:szCs w:val="28"/>
        </w:rPr>
      </w:pPr>
      <w:r>
        <w:rPr>
          <w:rFonts w:eastAsia="Arial Unicode MS"/>
          <w:sz w:val="28"/>
          <w:szCs w:val="28"/>
        </w:rPr>
        <w:t>О личных книжных собраниях из фондов РГБ</w:t>
      </w:r>
    </w:p>
    <w:p>
      <w:pPr>
        <w:pStyle w:val="Normal"/>
        <w:spacing w:lineRule="auto" w:line="360"/>
        <w:ind w:firstLine="709"/>
        <w:jc w:val="both"/>
        <w:rPr>
          <w:rFonts w:eastAsia="Arial Unicode MS"/>
          <w:sz w:val="28"/>
          <w:szCs w:val="28"/>
          <w:lang w:val="en-US"/>
        </w:rPr>
      </w:pPr>
      <w:r>
        <w:rPr>
          <w:rFonts w:eastAsia="Arial Unicode MS"/>
          <w:sz w:val="28"/>
          <w:szCs w:val="28"/>
          <w:lang w:val="en-US"/>
        </w:rPr>
      </w:r>
      <w:r>
        <w:br w:type="page"/>
      </w:r>
    </w:p>
    <w:p>
      <w:pPr>
        <w:pStyle w:val="Normal"/>
        <w:spacing w:lineRule="auto" w:line="360"/>
        <w:ind w:firstLine="709"/>
        <w:jc w:val="center"/>
        <w:rPr>
          <w:rFonts w:eastAsia="Arial Unicode MS"/>
          <w:b/>
          <w:b/>
          <w:i/>
          <w:i/>
          <w:caps/>
          <w:sz w:val="28"/>
          <w:szCs w:val="28"/>
        </w:rPr>
      </w:pPr>
      <w:r>
        <w:rPr>
          <w:rFonts w:eastAsia="Arial Unicode MS"/>
          <w:b/>
          <w:i/>
          <w:caps/>
          <w:sz w:val="28"/>
          <w:szCs w:val="28"/>
        </w:rPr>
        <w:t>3.3 Читальные залы</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Зал Интернет и электронных документов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диссертаций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НИО редких книг (Музея книги)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Зал текущих периодических изданий (ЗТПИ)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е залы отдела библиотечного обслуживания (ОБС)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Залы отдела нотных изданий и звукозаписей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изоизданий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военной литературы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картографических изданий РГБ (КГР)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Центр восточной литературы (ЦВЛ)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литературы по библиотековедению и библиографоведению (ОБЛ)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тдела газет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литературы русского зарубежья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е залы Центральной справочной библиотеки (ЦСБ) отдела справочно-библиографического обслуживания (СБО)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е залы автоматизированного обслуживания справочно-библиографического отдела (АСБО)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й зал официальных и нормативных изданий Центра правовой информации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 xml:space="preserve">Читальные залы НИО рукописей </w:t>
      </w:r>
    </w:p>
    <w:p>
      <w:pPr>
        <w:pStyle w:val="Normal"/>
        <w:numPr>
          <w:ilvl w:val="0"/>
          <w:numId w:val="6"/>
        </w:numPr>
        <w:spacing w:lineRule="auto" w:line="360"/>
        <w:ind w:left="0" w:firstLine="709"/>
        <w:jc w:val="both"/>
        <w:rPr>
          <w:rFonts w:eastAsia="Arial Unicode MS"/>
          <w:sz w:val="28"/>
          <w:szCs w:val="28"/>
        </w:rPr>
      </w:pPr>
      <w:r>
        <w:rPr>
          <w:rFonts w:eastAsia="Arial Unicode MS"/>
          <w:sz w:val="28"/>
          <w:szCs w:val="28"/>
        </w:rPr>
        <w:t>Читальный зал отдела микроформ</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caps/>
          <w:sz w:val="28"/>
          <w:szCs w:val="28"/>
        </w:rPr>
      </w:pPr>
      <w:r>
        <w:rPr>
          <w:rFonts w:eastAsia="Arial Unicode MS"/>
          <w:b/>
          <w:i/>
          <w:caps/>
          <w:sz w:val="28"/>
          <w:szCs w:val="28"/>
        </w:rPr>
        <w:t>3.4. Отделы</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Информкультура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библиографии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библиотековедения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книговедения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редких книг (МК)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О рукописей (ОР)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Ц консервации документов (НИЦ КД)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НИЦ развития ББК (НИЦ ББК)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восточной литературы (ЦВЛ)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информационных технологий (ЦИТ)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МБА и доставки документов (ЦАДД)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международных связей (ЦМС)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правовой информации (ЦПИ)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Центр социального развития (ЦСР)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организации и использования каталогов (ОРК)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библиотечного обслуживания (ОБС)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военной литературы (ОВЛ)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газет (ОГ)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диссертаций (ОД)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изоизданий (ИЗО)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использования электронных ресурсов (ОИЭР)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картографических изданий (КГР)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каталогизации и алфавитных каталогов (ОКЗ)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комплектования иностранной литературы (ОИК)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литературы по библиотековедению и библиографоведению (ОБЛ)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литературы русского зарубежья (РЗ)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микроформ (ОМФ)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нотных изданий (МЗ)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обменно-резервных фондов (ОРФ)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отечественного комплектования (ООК)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справочно-библиографического обслуживания (СБО)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Технологический отдел (ТО)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хранения и использования документов РГБ (ОХИД)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хранения основных фондов (ФБ)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поддержки электронных библиотек (ОПЭБ)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Отдел оформления загран документов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Управление технического развития (УТР)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 xml:space="preserve">Учебный центр (УЦ) </w:t>
      </w:r>
    </w:p>
    <w:p>
      <w:pPr>
        <w:pStyle w:val="Normal"/>
        <w:numPr>
          <w:ilvl w:val="0"/>
          <w:numId w:val="7"/>
        </w:numPr>
        <w:spacing w:lineRule="auto" w:line="360"/>
        <w:ind w:left="0" w:firstLine="709"/>
        <w:jc w:val="both"/>
        <w:rPr>
          <w:rFonts w:eastAsia="Arial Unicode MS"/>
          <w:sz w:val="28"/>
          <w:szCs w:val="28"/>
        </w:rPr>
      </w:pPr>
      <w:r>
        <w:rPr>
          <w:rFonts w:eastAsia="Arial Unicode MS"/>
          <w:sz w:val="28"/>
          <w:szCs w:val="28"/>
        </w:rPr>
        <w:t>Румянцевское общество друзей библиотеки</w:t>
      </w:r>
      <w:r>
        <w:rPr>
          <w:rFonts w:eastAsia="Arial Unicode MS"/>
          <w:sz w:val="28"/>
          <w:szCs w:val="28"/>
          <w:lang w:val="en-US"/>
        </w:rPr>
        <w:t xml:space="preserve"> </w:t>
      </w:r>
    </w:p>
    <w:p>
      <w:pPr>
        <w:pStyle w:val="Normal"/>
        <w:spacing w:lineRule="auto" w:line="360"/>
        <w:ind w:firstLine="709"/>
        <w:jc w:val="both"/>
        <w:rPr>
          <w:rFonts w:eastAsia="Arial Unicode MS"/>
          <w:sz w:val="28"/>
          <w:szCs w:val="28"/>
        </w:rPr>
      </w:pPr>
      <w:r>
        <w:rPr>
          <w:rFonts w:eastAsia="Arial Unicode MS"/>
          <w:sz w:val="28"/>
          <w:szCs w:val="28"/>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4. БИБЛИОТЕКА НА СЛУЖБЕ ОБЩЕСТВУ:</w:t>
      </w:r>
    </w:p>
    <w:p>
      <w:pPr>
        <w:pStyle w:val="Normal"/>
        <w:spacing w:lineRule="auto" w:line="360"/>
        <w:ind w:firstLine="709"/>
        <w:jc w:val="center"/>
        <w:rPr/>
      </w:pPr>
      <w:r>
        <w:rPr>
          <w:rFonts w:eastAsia="Arial Unicode MS"/>
          <w:b/>
          <w:i/>
          <w:caps/>
          <w:sz w:val="28"/>
          <w:szCs w:val="28"/>
        </w:rPr>
        <w:t>Реализация миссии</w:t>
      </w:r>
    </w:p>
    <w:p>
      <w:pPr>
        <w:pStyle w:val="Normal"/>
        <w:spacing w:lineRule="auto" w:line="360"/>
        <w:ind w:firstLine="709"/>
        <w:jc w:val="both"/>
        <w:rPr>
          <w:rFonts w:eastAsia="Arial Unicode MS"/>
          <w:b/>
          <w:b/>
          <w:i/>
          <w:i/>
          <w:caps/>
          <w:sz w:val="28"/>
          <w:szCs w:val="28"/>
        </w:rPr>
      </w:pPr>
      <w:r>
        <w:rPr>
          <w:rFonts w:eastAsia="Arial Unicode MS"/>
          <w:b/>
          <w:i/>
          <w:cap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Традиционным и необходимым для любой национальной библиотеки является формирование собственной миссии, которая для Российской государственной библиотеки включает: собирание, сохранение и предоставление в пользование обществу универсального фонда документов, отражающих знания человечества и имеющих, прежде всего, отношение к России и ее национальным интересам. </w:t>
      </w:r>
    </w:p>
    <w:p>
      <w:pPr>
        <w:pStyle w:val="Normal"/>
        <w:spacing w:lineRule="auto" w:line="360"/>
        <w:ind w:firstLine="709"/>
        <w:jc w:val="both"/>
        <w:rPr>
          <w:rFonts w:eastAsia="Arial Unicode MS"/>
          <w:b/>
          <w:b/>
          <w:sz w:val="28"/>
          <w:szCs w:val="28"/>
        </w:rPr>
      </w:pPr>
      <w:r>
        <w:rPr>
          <w:rFonts w:eastAsia="Arial Unicode MS"/>
          <w:b/>
          <w:sz w:val="28"/>
          <w:szCs w:val="28"/>
        </w:rPr>
        <w:t>Собирание:</w:t>
      </w:r>
    </w:p>
    <w:p>
      <w:pPr>
        <w:pStyle w:val="Normal"/>
        <w:spacing w:lineRule="auto" w:line="360"/>
        <w:ind w:firstLine="709"/>
        <w:jc w:val="both"/>
        <w:rPr/>
      </w:pPr>
      <w:r>
        <w:rPr>
          <w:rFonts w:eastAsia="Arial Unicode MS"/>
          <w:sz w:val="28"/>
          <w:szCs w:val="28"/>
        </w:rPr>
        <w:t>"Хорошая библиотека есть книжное отражение Вселенной" – писал родившийся в год основания Московского публичного и Румянцевского музеев корифей русской книжности Николай Александрович Рубакин (1862-1946), завещавший Библиотеке свою уникальную 85-тысячную коллекцию, привезенную сюда из Швейцарии после его смерти, и на две трети состоящую из единственных для РГБ экземпляров. Универсальная научная библиотека, а национальная тем более, собирая, фиксирует и, сохраняя в памяти общества, предоставляет современникам возможность создавать новые знания о мире на основе накопленных ею интеллектуальных богатств, обеспечивая тем самым непрерывный процесс познания и развития человеческого общества. "Книжное отражение Вселенной" в фондах РГБ – одной из крупнейших библиотек мира – универсально по тематике, многообразно по носителям информации и структурируется по признакам, позволяющим в наиболее удобной форме собирать, сохранять и предоставлять пользователям национальное достояние.</w:t>
      </w:r>
    </w:p>
    <w:p>
      <w:pPr>
        <w:pStyle w:val="Normal"/>
        <w:spacing w:lineRule="auto" w:line="360"/>
        <w:ind w:firstLine="709"/>
        <w:jc w:val="both"/>
        <w:rPr>
          <w:rFonts w:eastAsia="Arial Unicode MS"/>
          <w:sz w:val="28"/>
          <w:szCs w:val="28"/>
          <w:lang w:val="en-US"/>
        </w:rPr>
      </w:pPr>
      <w:r>
        <w:rPr>
          <w:rFonts w:eastAsia="Arial Unicode MS"/>
          <w:sz w:val="28"/>
          <w:szCs w:val="28"/>
        </w:rPr>
        <w:t xml:space="preserve">Наши фонды – живой, развивающийся организм, как по объему, так и по структуре, которая меняется с развитием Библиотеки. В год 175-летия в РГБ, кроме Центрального основного 28-миллионного фонда, функционируют 14 специализированных. Многие фонды РГБ развиваются в рамках структурных подразделений, которые по статусу, объемам и направлениям деятельности сравнимы со специальными и отраслевыми библиотеками, с центрами информации и являются головными структурами в библиотечной системе страны. Резюмируя реализацию Библиотекой своей миссии по собиранию универсального фонда документов, отражающих знания человечества, перечислю лишь обретенные ею и закрепленные в документах статусы, а затем главные направления развития функции "собирания", предложенные нами библиотечному сообществу в последнее время.         </w:t>
      </w:r>
    </w:p>
    <w:p>
      <w:pPr>
        <w:pStyle w:val="Normal"/>
        <w:spacing w:lineRule="auto" w:line="360"/>
        <w:ind w:firstLine="709"/>
        <w:jc w:val="both"/>
        <w:rPr/>
      </w:pPr>
      <w:r>
        <w:rPr>
          <w:rFonts w:eastAsia="Arial Unicode MS"/>
          <w:sz w:val="28"/>
          <w:szCs w:val="28"/>
        </w:rPr>
        <w:t xml:space="preserve">Итак, РГБ, как национальная библиотека, совместно с РНБ, отвечает за собирание совокупного фонда России. Кроме того, в составе РГБ развиваются: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Центральная библиотека Вооруженных сил страны;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Всероссийский (с 1944 по 1991 гг. – Всесоюзный) фонд диссертационных работ по всем отраслям знаний, кроме медицины и фармацеи;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Центр восточной литературы, образованный в 90-е гг. правительственным распоряжением;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Музей книги, первый и пока единственный в России универсальный музей, входящий в состав отдела редких и ценных изданий;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Депозитарий, хранящий в своих фондах документы многих международных организаций, в числе которых: ООН, ЮНЕСКО, Совет Европы, Всемирный Банк и другие центры международного сотрудничества. Более 40 международных организаций присылают сюда свои документы бесплатно; </w:t>
      </w:r>
    </w:p>
    <w:p>
      <w:pPr>
        <w:pStyle w:val="Normal"/>
        <w:numPr>
          <w:ilvl w:val="0"/>
          <w:numId w:val="2"/>
        </w:numPr>
        <w:spacing w:lineRule="auto" w:line="360"/>
        <w:ind w:left="0" w:firstLine="709"/>
        <w:jc w:val="both"/>
        <w:rPr>
          <w:rFonts w:eastAsia="Arial Unicode MS"/>
          <w:sz w:val="28"/>
          <w:szCs w:val="28"/>
        </w:rPr>
      </w:pPr>
      <w:r>
        <w:rPr>
          <w:rFonts w:eastAsia="Arial Unicode MS"/>
          <w:sz w:val="28"/>
          <w:szCs w:val="28"/>
        </w:rPr>
        <w:t xml:space="preserve">Обменно-резервный фонд (около 2 млн. ед.хранения) – один из крупнейших в мире, созданный еще в 20-е годы и являющийся базой докомплектования для широкого круга библиотек (не входит в состав действующих фондов). </w:t>
      </w:r>
    </w:p>
    <w:p>
      <w:pPr>
        <w:pStyle w:val="Normal"/>
        <w:spacing w:lineRule="auto" w:line="360"/>
        <w:ind w:firstLine="709"/>
        <w:jc w:val="both"/>
        <w:rPr>
          <w:rFonts w:eastAsia="Arial Unicode MS"/>
          <w:sz w:val="28"/>
          <w:szCs w:val="28"/>
        </w:rPr>
      </w:pPr>
      <w:r>
        <w:rPr>
          <w:rFonts w:eastAsia="Arial Unicode MS"/>
          <w:sz w:val="28"/>
          <w:szCs w:val="28"/>
        </w:rPr>
        <w:t xml:space="preserve">Совместно с РНБ мы предлагаем библиотечному и информационному сообществу последовательно совершенствовать системную функцию собирания совокупного фонда документов и осуществляем это: </w:t>
      </w:r>
    </w:p>
    <w:p>
      <w:pPr>
        <w:pStyle w:val="Normal"/>
        <w:numPr>
          <w:ilvl w:val="1"/>
          <w:numId w:val="2"/>
        </w:numPr>
        <w:tabs>
          <w:tab w:val="clear" w:pos="709"/>
        </w:tabs>
        <w:spacing w:lineRule="auto" w:line="360"/>
        <w:ind w:left="0" w:firstLine="709"/>
        <w:jc w:val="both"/>
        <w:rPr>
          <w:rFonts w:eastAsia="Arial Unicode MS"/>
          <w:sz w:val="28"/>
          <w:szCs w:val="28"/>
        </w:rPr>
      </w:pPr>
      <w:r>
        <w:rPr>
          <w:rFonts w:eastAsia="Arial Unicode MS"/>
          <w:sz w:val="28"/>
          <w:szCs w:val="28"/>
        </w:rPr>
        <w:t xml:space="preserve">развивая теорию и делая практические шаги по формированию распределенного библиотечно-информационного фонда РФ; </w:t>
      </w:r>
    </w:p>
    <w:p>
      <w:pPr>
        <w:pStyle w:val="Normal"/>
        <w:numPr>
          <w:ilvl w:val="1"/>
          <w:numId w:val="2"/>
        </w:numPr>
        <w:tabs>
          <w:tab w:val="clear" w:pos="709"/>
          <w:tab w:val="left" w:pos="720" w:leader="none"/>
        </w:tabs>
        <w:spacing w:lineRule="auto" w:line="360"/>
        <w:ind w:left="0" w:firstLine="709"/>
        <w:jc w:val="both"/>
        <w:rPr>
          <w:rFonts w:eastAsia="Arial Unicode MS"/>
          <w:sz w:val="28"/>
          <w:szCs w:val="28"/>
        </w:rPr>
      </w:pPr>
      <w:r>
        <w:rPr>
          <w:rFonts w:eastAsia="Arial Unicode MS"/>
          <w:sz w:val="28"/>
          <w:szCs w:val="28"/>
        </w:rPr>
        <w:t xml:space="preserve">создавая общероссийский свод "Книжных памятников"; </w:t>
      </w:r>
    </w:p>
    <w:p>
      <w:pPr>
        <w:pStyle w:val="Normal"/>
        <w:numPr>
          <w:ilvl w:val="1"/>
          <w:numId w:val="2"/>
        </w:numPr>
        <w:tabs>
          <w:tab w:val="clear" w:pos="709"/>
          <w:tab w:val="left" w:pos="720" w:leader="none"/>
        </w:tabs>
        <w:spacing w:lineRule="auto" w:line="360"/>
        <w:ind w:left="0" w:firstLine="709"/>
        <w:jc w:val="both"/>
        <w:rPr>
          <w:rFonts w:eastAsia="Arial Unicode MS"/>
          <w:sz w:val="28"/>
          <w:szCs w:val="28"/>
        </w:rPr>
      </w:pPr>
      <w:r>
        <w:rPr>
          <w:rFonts w:eastAsia="Arial Unicode MS"/>
          <w:sz w:val="28"/>
          <w:szCs w:val="28"/>
        </w:rPr>
        <w:t xml:space="preserve">разрабатывая совместно и предоставляя библиотекам новую стратегию кооперативного хранения малоиспользуемых частей фондов; </w:t>
      </w:r>
    </w:p>
    <w:p>
      <w:pPr>
        <w:pStyle w:val="Normal"/>
        <w:numPr>
          <w:ilvl w:val="1"/>
          <w:numId w:val="2"/>
        </w:numPr>
        <w:tabs>
          <w:tab w:val="clear" w:pos="709"/>
          <w:tab w:val="left" w:pos="720" w:leader="none"/>
        </w:tabs>
        <w:spacing w:lineRule="auto" w:line="360"/>
        <w:ind w:left="0" w:firstLine="709"/>
        <w:jc w:val="both"/>
        <w:rPr>
          <w:rFonts w:eastAsia="Arial Unicode MS"/>
          <w:sz w:val="28"/>
          <w:szCs w:val="28"/>
        </w:rPr>
      </w:pPr>
      <w:r>
        <w:rPr>
          <w:rFonts w:eastAsia="Arial Unicode MS"/>
          <w:sz w:val="28"/>
          <w:szCs w:val="28"/>
        </w:rPr>
        <w:t>продолжая работу по перераспределению в другие библиотеки, музеи и организации документов из обменно-резервных фондов.</w:t>
      </w:r>
    </w:p>
    <w:p>
      <w:pPr>
        <w:pStyle w:val="Normal"/>
        <w:spacing w:lineRule="auto" w:line="360"/>
        <w:ind w:firstLine="709"/>
        <w:jc w:val="both"/>
        <w:rPr>
          <w:rFonts w:eastAsia="Arial Unicode MS"/>
          <w:sz w:val="28"/>
          <w:szCs w:val="28"/>
        </w:rPr>
      </w:pPr>
      <w:r>
        <w:rPr>
          <w:rFonts w:eastAsia="Arial Unicode MS"/>
          <w:sz w:val="28"/>
          <w:szCs w:val="28"/>
        </w:rPr>
        <w:t>Обратимся вновь к формулировке миссии РГБ</w:t>
      </w:r>
    </w:p>
    <w:p>
      <w:pPr>
        <w:pStyle w:val="Normal"/>
        <w:spacing w:lineRule="auto" w:line="360"/>
        <w:ind w:firstLine="709"/>
        <w:jc w:val="both"/>
        <w:rPr/>
      </w:pPr>
      <w:r>
        <w:rPr>
          <w:rFonts w:eastAsia="Arial Unicode MS"/>
          <w:sz w:val="28"/>
          <w:szCs w:val="28"/>
        </w:rPr>
        <w:t>Богатейший научный, культурный и информационный потенциал библиотечных фондов нуждается в бережном сохранении. Радость собирателя и успех комплектатора становятся с годами неизбежной проблемой хранителя. Кто сегодня не согласится с актуальностью следующей цитаты, описывающей хранилище человеческого знания". Сколько дней труда, сколько ночей без сна, сколько усилий ума, сколько надежд и страхов, сколько жизней усердного изучения вылиты здесь в мелких типографских шрифтах и стиснуты в тесном пространстве окружающих нас полок". Это образное и эмоциональное описание обращено к нам из XVIII века и принадлежит Адаму Смиту (1723-1790).</w:t>
      </w:r>
    </w:p>
    <w:p>
      <w:pPr>
        <w:pStyle w:val="Normal"/>
        <w:spacing w:lineRule="auto" w:line="360"/>
        <w:ind w:firstLine="709"/>
        <w:jc w:val="both"/>
        <w:rPr/>
      </w:pPr>
      <w:r>
        <w:rPr>
          <w:rFonts w:eastAsia="Arial Unicode MS"/>
          <w:sz w:val="28"/>
          <w:szCs w:val="28"/>
        </w:rPr>
        <w:t xml:space="preserve">Кризис "тесного пространства" выводит из обращения и не позволяет надлежащим образом сохранять целые массивы документов, находящихся в библиотеках. Неостановимый процесс "собирания" вступает в стенах прежнего библиотечного пространства в трудно преодолимое противоречие с процессом сохранения документов и предоставления их в общественное пользование. Развитие системы сохранения фондов является для библиотеки одним из направлений в разработке и реализации государственной политики и комплексной внутренней проблемой. В РГБ Научно-исследовательский центр консервации документов – главное звено в системе, действующей на основе специальных программ, в том числе и по повышению квалификации хранителей, реставраторов. Научные исследования центра, являющегося одним из ведущих в области сохранности фондов носят преимущественно прикладной характер. Изучая мировой опыт и адаптируя его к своим условиям, выполняя функции НБ, закрепленные в Федеральном Законе "О библиотечном деле" (1994), в Уставах (2001) и других нормативно-правовых актах, обе федеральные национальные библиотеки России ищут пути для оптимальной реализации задач, связанных с собиранием, сохранением и предоставлением обществу накопленного интеллектуального потенциала всей информационно-библиотечной системы. Мы преодолеваем кризис "тесного пространства" различными путями: </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базируясь на достижениях в развитии современных технических средств, и в том числе по переводу документов на различные компактные носители;</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используя достижения новейших информационных технологий по доступу к документам и созданию электронных библиотек;</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действуя с учетом особенностей и возможностей как бюджетного, так и внебюджетного финансирования.</w:t>
      </w:r>
    </w:p>
    <w:p>
      <w:pPr>
        <w:pStyle w:val="Normal"/>
        <w:spacing w:lineRule="auto" w:line="360"/>
        <w:ind w:firstLine="709"/>
        <w:jc w:val="both"/>
        <w:rPr/>
      </w:pPr>
      <w:r>
        <w:rPr>
          <w:rFonts w:eastAsia="Arial Unicode MS"/>
          <w:sz w:val="28"/>
          <w:szCs w:val="28"/>
        </w:rPr>
        <w:t>РГБ впервые в мире за короткий срок (менее 3-х лет) провела реконструкцию инженерных коммуникаций без эвакуации фондов в книгохранилище объемом 28 млн. ед. хранения. Впервые за многие десятилетия проведен косметический ремонт и замена мебели во всем 19-ярусном корпусе, где протяженность книжных полок – 275 км – превышает протяженность всех линий Московского метрополитена. Введены в строй заново проложенные и установленные системы и инженерные коммуникации.   Еще одним примером комплексного решения проблем размещения и сохранения фонда стала полная реконструкция здания Центра восточной литературы, которое будет осваиваться уже в текущем году. Это здание усадьбы кн. Шаховских, бывший музей М.И. Калинина. Оно оснащено новейшими техническими средствами и коммуникациями, а за счет инженерных решений площади увеличены в 1,5 раза.</w:t>
      </w:r>
    </w:p>
    <w:p>
      <w:pPr>
        <w:pStyle w:val="Normal"/>
        <w:spacing w:lineRule="auto" w:line="360"/>
        <w:ind w:firstLine="709"/>
        <w:jc w:val="both"/>
        <w:rPr/>
      </w:pPr>
      <w:r>
        <w:rPr>
          <w:rFonts w:eastAsia="Arial Unicode MS"/>
          <w:sz w:val="28"/>
          <w:szCs w:val="28"/>
        </w:rPr>
        <w:t xml:space="preserve">Работы по реконструкции основного хранилища частично осуществлялись в рамках кредита, выделенного России Французским правительством. Это самое крупное за последние десятилетия привлечение финансовых средств сверх сметного бюджетного финансирования Библиотеки, и первое после завершения строительства библиотечного комплекса в Химках (1972 г.) кардинальное улучшение, связанное с решением Библиотекой проблем сохранения национального достояния. Бюджетное финансирование позволило произвести замену внешних коммуникаций основного здания и полностью переоснастить инженерный корпус – электрическое сердце Библиотеки. Сегодня мы добились возможности приступить к решению одной из самых острых для нас в нравственном и историческом смысле проблем – выделены значительные средства на реконструкцию Пашкова Дома. И есть надежда, что теплый свет его окон мы с Вами увидим в не столь удаленном будущем. </w:t>
      </w:r>
    </w:p>
    <w:p>
      <w:pPr>
        <w:pStyle w:val="Normal"/>
        <w:spacing w:lineRule="auto" w:line="360"/>
        <w:ind w:firstLine="709"/>
        <w:jc w:val="both"/>
        <w:rPr>
          <w:rFonts w:eastAsia="Arial Unicode MS"/>
          <w:b/>
          <w:b/>
          <w:sz w:val="28"/>
          <w:szCs w:val="28"/>
        </w:rPr>
      </w:pPr>
      <w:r>
        <w:rPr>
          <w:rFonts w:eastAsia="Arial Unicode MS"/>
          <w:b/>
          <w:sz w:val="28"/>
          <w:szCs w:val="28"/>
        </w:rPr>
        <w:t xml:space="preserve">Третья фундаментальная позиция миссии – предоставление документов в пользование обществу. </w:t>
      </w:r>
    </w:p>
    <w:p>
      <w:pPr>
        <w:pStyle w:val="Normal"/>
        <w:spacing w:lineRule="auto" w:line="360"/>
        <w:ind w:firstLine="709"/>
        <w:jc w:val="both"/>
        <w:rPr>
          <w:rFonts w:eastAsia="Arial Unicode MS"/>
          <w:sz w:val="28"/>
          <w:szCs w:val="28"/>
        </w:rPr>
      </w:pPr>
      <w:r>
        <w:rPr>
          <w:rFonts w:eastAsia="Arial Unicode MS"/>
          <w:sz w:val="28"/>
          <w:szCs w:val="28"/>
        </w:rPr>
        <w:t>Активно внедряя с конца 90-х гг. информационные технологии, РГБ продолжает также развивать библиотечно-информационное обслуживание читателей в традиционных формах. Приоритетный режим обслуживания органов государственной власти и управления осуществляется Библиотекой с момента возвращения столицы в Москву. Решая задачи удовлетворения информационных потребностей общества в сфере культуры, Библиотека еще в 1972 г. стала выполнять возложенные на нее функции центрального отраслевого органа научной информации по проблемам культуры и искусства. И сейчас НИЦ Информкультура осуществляет все виды информационной деятельности на основе автоматизированных БД, частично формируемых совместно с ВГБИЛ. Осуществляется СИО по постоянно действующим и разовым запросам, выпускаются серии реферативно-библиографических указателей и научно-информационных изданий, сборника междисциплинарного характера "Библиотека в эпоху перемен", есть своя страница в Интернете.     Развивая социокультурную деятельность, РГБ образовала в своей структуре издательство "Пашков дом", которое нацелено на раскрытие фондов Библиотеки и другие направления.  Создавая новые научные и информационные продукты профессионального характера, Библиотека выпускает продолжающиеся издания: "Записки отдела рукописей" (с 1938 г.); "Библиотековедение" (с 1952 г.); "Вестник БАЕ" (с 1992 г.); "Новости Российского комитета ИФЛА" (с 1994 г.); журнал "Восточная коллекция" (с 1999 г.) и др.</w:t>
      </w:r>
    </w:p>
    <w:p>
      <w:pPr>
        <w:pStyle w:val="Normal"/>
        <w:spacing w:lineRule="auto" w:line="360"/>
        <w:ind w:firstLine="709"/>
        <w:jc w:val="both"/>
        <w:rPr>
          <w:rFonts w:eastAsia="Arial Unicode MS"/>
          <w:sz w:val="28"/>
          <w:szCs w:val="28"/>
        </w:rPr>
      </w:pPr>
      <w:r>
        <w:rPr>
          <w:rFonts w:eastAsia="Arial Unicode MS"/>
          <w:sz w:val="28"/>
          <w:szCs w:val="28"/>
        </w:rPr>
        <w:t xml:space="preserve">Внедрение новых технологий, как одного из приоритетных направлений развития, дало возможность библиотеке приобретать и создавать новые информационные продукты в электронной форме, предоставляя пользователям новые виды услуг, благодаря привлечению государственных, частных, зарубежных инвестиций, в т.ч. по проектам ЮНЕСКО, ТАСИС, фонда Меллона, на основе взаимовыгодного сотрудничества и партнерства. Центр правовой информации, открытый первым (1998) среди крупнейших федеральных библиотек при поддержке ФАПСИ и Российского фонда правовых реформ, обслуживает по всем наиболее представительным электронным правовым базам данных, использует программные продукты ведущих государственных и коммерческих структур. </w:t>
      </w:r>
    </w:p>
    <w:p>
      <w:pPr>
        <w:pStyle w:val="Normal"/>
        <w:spacing w:lineRule="auto" w:line="360"/>
        <w:ind w:firstLine="709"/>
        <w:jc w:val="both"/>
        <w:rPr>
          <w:rFonts w:eastAsia="Arial Unicode MS"/>
          <w:sz w:val="28"/>
          <w:szCs w:val="28"/>
        </w:rPr>
      </w:pPr>
      <w:r>
        <w:rPr>
          <w:rFonts w:eastAsia="Arial Unicode MS"/>
          <w:sz w:val="28"/>
          <w:szCs w:val="28"/>
        </w:rPr>
        <w:t xml:space="preserve">К этому же периоду относится: </w:t>
      </w:r>
    </w:p>
    <w:p>
      <w:pPr>
        <w:pStyle w:val="Normal"/>
        <w:spacing w:lineRule="auto" w:line="360"/>
        <w:ind w:firstLine="709"/>
        <w:jc w:val="both"/>
        <w:rPr>
          <w:rFonts w:eastAsia="Arial Unicode MS"/>
          <w:sz w:val="28"/>
          <w:szCs w:val="28"/>
        </w:rPr>
      </w:pPr>
      <w:r>
        <w:rPr>
          <w:rFonts w:eastAsia="Arial Unicode MS"/>
          <w:sz w:val="28"/>
          <w:szCs w:val="28"/>
        </w:rPr>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предоставление онлайнового доступа к электронному каталогу РГБ (1998);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создание своего сайта в Интернет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функционирование электронной почты.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Далее последовало открытие залов, ориентированных на электронные технологии: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Интернет-зала;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Зала электронного каталога;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Центра деловой информации;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Зала автоматизированного обслуживания отдела СБО; </w:t>
      </w:r>
    </w:p>
    <w:p>
      <w:pPr>
        <w:pStyle w:val="Normal"/>
        <w:numPr>
          <w:ilvl w:val="0"/>
          <w:numId w:val="4"/>
        </w:numPr>
        <w:spacing w:lineRule="auto" w:line="360"/>
        <w:ind w:left="0" w:firstLine="709"/>
        <w:jc w:val="both"/>
        <w:rPr>
          <w:rFonts w:eastAsia="Arial Unicode MS"/>
          <w:sz w:val="28"/>
          <w:szCs w:val="28"/>
        </w:rPr>
      </w:pPr>
      <w:r>
        <w:rPr>
          <w:rFonts w:eastAsia="Arial Unicode MS"/>
          <w:sz w:val="28"/>
          <w:szCs w:val="28"/>
        </w:rPr>
        <w:t xml:space="preserve">Центра автоматизированной записи читателей.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Новым в деятельности Библиотеки стала и крупномасштабная оцифровка фондов для создания электронной библиотеки при сотрудничестве с фирмой "Электронные книги". Целенаправленное освоение новых технологий позволило РГБ по рекомендации Библиотечного сообщества воссоздать национальную систему межбиблиотечного абонемента и открыть Центр МБА и доставки документов для обслуживания запросов удаленных пользователей в режиме электронной доставки, осуществляя ее в том числе в рамках службы "Русский курьер".Активное внедрение в сферу доступа к электронным зарубежным источникам информации дало РГБ возможность в 2002 году значительно увеличить показатели доступа к таким источникам. Они более чем в 10 раз превысили объемы приобретаемых печатных изданий.</w:t>
      </w:r>
    </w:p>
    <w:p>
      <w:pPr>
        <w:pStyle w:val="Normal"/>
        <w:spacing w:lineRule="auto" w:line="360"/>
        <w:ind w:firstLine="709"/>
        <w:jc w:val="both"/>
        <w:rPr>
          <w:rFonts w:eastAsia="Arial Unicode MS"/>
          <w:sz w:val="28"/>
          <w:szCs w:val="28"/>
        </w:rPr>
      </w:pPr>
      <w:r>
        <w:rPr>
          <w:rFonts w:eastAsia="Arial Unicode MS"/>
          <w:sz w:val="28"/>
          <w:szCs w:val="28"/>
        </w:rPr>
        <w:t>Одна из важнейших задач Библиотеки – предоставление возможности многоаспектного поиска документов. В этой связи актуальнейшей задачей является создание машиночитаемой версии ББК для электронного каталога. Данной проблемой РГБ активно занимается, выполняя функции центра по развитию ББК, признанной национальной классификационной системой России. Этот статус и осуществление функций возложены на Библиотеку с 60-х годов как на головной орган на межведомственном уровне для организаций, применяющих таблицы ББК. Ориентация на пользователя, создающего новое знание, предвидение его информационных потребностей и соответствующая их реализация на базе передового технологического и технического оснащения (включая увеличение компьютерного парка) – вот те необходимые условия, которые помогут становлению библиотеки будущего.</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ЗАКЛЮЧЕНИЕ</w:t>
      </w:r>
    </w:p>
    <w:p>
      <w:pPr>
        <w:pStyle w:val="Normal"/>
        <w:spacing w:lineRule="auto" w:line="360"/>
        <w:ind w:firstLine="709"/>
        <w:jc w:val="center"/>
        <w:rPr>
          <w:rFonts w:eastAsia="Arial Unicode MS"/>
          <w:b/>
          <w:b/>
          <w:i/>
          <w:i/>
          <w:sz w:val="28"/>
          <w:szCs w:val="28"/>
        </w:rPr>
      </w:pPr>
      <w:r>
        <w:rPr>
          <w:rFonts w:eastAsia="Arial Unicode MS"/>
          <w:b/>
          <w:i/>
          <w:sz w:val="28"/>
          <w:szCs w:val="28"/>
        </w:rPr>
      </w:r>
    </w:p>
    <w:p>
      <w:pPr>
        <w:pStyle w:val="Normal"/>
        <w:spacing w:lineRule="auto" w:line="360"/>
        <w:ind w:firstLine="709"/>
        <w:jc w:val="both"/>
        <w:rPr/>
      </w:pPr>
      <w:r>
        <w:rPr>
          <w:rFonts w:eastAsia="Arial Unicode MS"/>
          <w:sz w:val="28"/>
          <w:szCs w:val="28"/>
        </w:rPr>
        <w:t>Информационное общество нового тысячелетия активно предъявляет свои требования к библиотекам. Национальные библиотеки мира, осознавая всю сложность новых задач, стремятся предоставить своим читателям и удаленным пользователям наиболее широкий доступ к совокупным информационным ресурсам международного сообщества. РГБ только за несколько последних лет сделала большой рывок во внедрении информационных технологий для раскрытия интеллектуальных богатств, находящихся в общественном пользовании.</w:t>
      </w:r>
    </w:p>
    <w:p>
      <w:pPr>
        <w:pStyle w:val="Normal"/>
        <w:spacing w:lineRule="auto" w:line="360"/>
        <w:ind w:firstLine="709"/>
        <w:jc w:val="both"/>
        <w:rPr>
          <w:rFonts w:eastAsia="Arial Unicode MS"/>
          <w:sz w:val="28"/>
          <w:szCs w:val="28"/>
        </w:rPr>
      </w:pPr>
      <w:r>
        <w:rPr>
          <w:rFonts w:eastAsia="Arial Unicode MS"/>
          <w:sz w:val="28"/>
          <w:szCs w:val="28"/>
        </w:rPr>
        <w:t>В течение последних лет нашими партнерами при различной степени участия в развитии Библиотеки стали: ТАСИС, Британский Совет, Фонд Меллона, Российский фонд культуры, французская фирма «Кюнэн», американская «Андерсен Консалтинг», японская «Самсунг», фонд Сороса, отечественные фирмы «Русское золото», «Прософт-М», «Электронные книги» и др. Успешно развиваются издательские проекты с фирмами «ИнтерРос», «Контакт-культура» и «Классика». Мы открыты для дальнейшего сотрудничества и будем продолжать развивать его со многими профессиональными общественными организациями, в числе которых РБА, БАЕ, ИФЛА, (проведение сессий которой в 1970 и 1991 г. в Москве прошло при активном участии нашей Библиотеки).</w:t>
      </w:r>
    </w:p>
    <w:p>
      <w:pPr>
        <w:pStyle w:val="Normal"/>
        <w:spacing w:lineRule="auto" w:line="360"/>
        <w:ind w:firstLine="709"/>
        <w:jc w:val="both"/>
        <w:rPr>
          <w:rFonts w:eastAsia="Arial Unicode MS"/>
          <w:sz w:val="28"/>
          <w:szCs w:val="28"/>
        </w:rPr>
      </w:pPr>
      <w:r>
        <w:rPr>
          <w:rFonts w:eastAsia="Arial Unicode MS"/>
          <w:sz w:val="28"/>
          <w:szCs w:val="28"/>
        </w:rPr>
        <w:t xml:space="preserve">Время ставит новые задачи, и, постоянно проводя корректировку стратегических направлений развития РГБ, основным в деятельности Библиотеки на ближайшее будущее можно считать решение следующих задач: </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 xml:space="preserve">расширение доступа к фондам РГБ как к крупнейшему национальному ресурсу знаний и информации путем развития «гибридности» Библиотеки; </w:t>
      </w:r>
    </w:p>
    <w:p>
      <w:pPr>
        <w:pStyle w:val="Normal"/>
        <w:numPr>
          <w:ilvl w:val="0"/>
          <w:numId w:val="3"/>
        </w:numPr>
        <w:spacing w:lineRule="auto" w:line="360"/>
        <w:ind w:left="0" w:firstLine="709"/>
        <w:jc w:val="both"/>
        <w:rPr/>
      </w:pPr>
      <w:r>
        <w:rPr>
          <w:rFonts w:eastAsia="Arial Unicode MS"/>
          <w:sz w:val="28"/>
          <w:szCs w:val="28"/>
        </w:rPr>
        <w:t xml:space="preserve">последовательное решение проблем, связанных с получением, хранением и предоставлением, прежде всего удаленному пользователю, документов в цифровой форме, притом, что основные силы пока по-прежнему направлены на работу с документами на бумажных носителях; </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 xml:space="preserve">поиск и разработка новых форм обслуживания пользователей, путем углубленного изучения их информационных потребностей; </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 xml:space="preserve">расширение НИР по взаимодействию в информационной среде (в целом и по отдельным проблемам), уточнение роли НБ в информационном обществе; </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 xml:space="preserve">расширение партнерства со смежными учреждениями в национальном и международном масштабе; </w:t>
      </w:r>
    </w:p>
    <w:p>
      <w:pPr>
        <w:pStyle w:val="Normal"/>
        <w:numPr>
          <w:ilvl w:val="0"/>
          <w:numId w:val="3"/>
        </w:numPr>
        <w:spacing w:lineRule="auto" w:line="360"/>
        <w:ind w:left="0" w:firstLine="709"/>
        <w:jc w:val="both"/>
        <w:rPr>
          <w:rFonts w:eastAsia="Arial Unicode MS"/>
          <w:sz w:val="28"/>
          <w:szCs w:val="28"/>
        </w:rPr>
      </w:pPr>
      <w:r>
        <w:rPr>
          <w:rFonts w:eastAsia="Arial Unicode MS"/>
          <w:sz w:val="28"/>
          <w:szCs w:val="28"/>
        </w:rPr>
        <w:t xml:space="preserve">совершенствование управления, стратегического планирования, организационной структуры и повышение уровня компетентности персонала путем участия его в различных обучающих программах, в том числе и в рамках собственного Учебного центра, который получил в Минобразования аттестацию всех своих программ. </w:t>
      </w:r>
    </w:p>
    <w:p>
      <w:pPr>
        <w:pStyle w:val="Normal"/>
        <w:spacing w:lineRule="auto" w:line="360"/>
        <w:ind w:firstLine="709"/>
        <w:jc w:val="both"/>
        <w:rPr/>
      </w:pPr>
      <w:r>
        <w:rPr>
          <w:rFonts w:eastAsia="Arial Unicode MS"/>
          <w:sz w:val="28"/>
          <w:szCs w:val="28"/>
        </w:rPr>
        <w:t xml:space="preserve">Ведь главное богатство Библиотеки – это не только фонды, но и люди, которые сумели в самых сложных условиях выстоять и сохранить национальное достояние в целостности его собраний. Высок профессионализм специалистов РГБ: из 2,5 тыс. человек шестую часть представляют научные сотрудники, из них более 125 имеют звания кандидатов и докторов наук. </w:t>
      </w:r>
    </w:p>
    <w:p>
      <w:pPr>
        <w:pStyle w:val="Normal"/>
        <w:spacing w:lineRule="auto" w:line="360"/>
        <w:ind w:firstLine="709"/>
        <w:jc w:val="both"/>
        <w:rPr>
          <w:rFonts w:eastAsia="Arial Unicode MS"/>
          <w:sz w:val="28"/>
          <w:szCs w:val="28"/>
        </w:rPr>
      </w:pPr>
      <w:r>
        <w:rPr>
          <w:rFonts w:eastAsia="Arial Unicode MS"/>
          <w:sz w:val="28"/>
          <w:szCs w:val="28"/>
        </w:rPr>
        <w:t>Продолжая оставаться научно-исследовательским учреждением, статус которого присвоен ей в 1932 году, Библиотека уже в новом тысячелетии получила в Миннауки аккредитацию научно-исследовательского учреждения. Нам удалось восстановить аспирантуру и докторантуру, а также диссертационный совет по защите докторских диссертаций по специальности «Библиотековедение, библиографоведение, книговедение»,</w:t>
      </w:r>
    </w:p>
    <w:p>
      <w:pPr>
        <w:pStyle w:val="Normal"/>
        <w:spacing w:lineRule="auto" w:line="360"/>
        <w:ind w:firstLine="709"/>
        <w:jc w:val="both"/>
        <w:rPr>
          <w:rFonts w:eastAsia="Arial Unicode MS"/>
          <w:sz w:val="28"/>
          <w:szCs w:val="28"/>
        </w:rPr>
      </w:pPr>
      <w:r>
        <w:rPr>
          <w:rFonts w:eastAsia="Arial Unicode MS"/>
          <w:sz w:val="28"/>
          <w:szCs w:val="28"/>
        </w:rPr>
        <w:t>Возвращаясь к названию нашей конференции «Культура: от информации к знаниям», отмечу, что ХХ век дал множество трактовок понятию «информация». Закодированная в клетках ДНК, она позволяет сохранять на Земле виды живых организмов. Будучи продуктом деятельности человека (зафиксированная на каком-либо носителе и переданная) информация обретает новое качество и становится знанием лишь в социуме, стремящемся сохранить и сконцентрировать обретенные интеллектуальные сокровища. С этой целью обществом создаются хранилища, издревле называемые библиотеками.</w:t>
      </w:r>
    </w:p>
    <w:p>
      <w:pPr>
        <w:pStyle w:val="Normal"/>
        <w:spacing w:lineRule="auto" w:line="360"/>
        <w:ind w:firstLine="709"/>
        <w:jc w:val="both"/>
        <w:rPr>
          <w:rFonts w:eastAsia="Arial Unicode MS"/>
          <w:sz w:val="28"/>
          <w:szCs w:val="28"/>
        </w:rPr>
      </w:pPr>
      <w:r>
        <w:rPr>
          <w:rFonts w:eastAsia="Arial Unicode MS"/>
          <w:sz w:val="28"/>
          <w:szCs w:val="28"/>
        </w:rPr>
        <w:t>И сегодня, и завтра они не утратят своей роли, так как без сохранения человеческого знания невозможно его приращение, невозможно развитие цивилизации. И не важно, на каком носителе (в каких объемах и кем) массивы, с закрепленной по воле человека информацией, будут в умах потомков способствовать созданию новых знаний. Все равно кто-то будет собирать, архивировать для сохранения и организовывать их использование. Это и будут библиотекари будущего, как бы ни изменилось впоследствии название нашей профессии.</w:t>
      </w:r>
    </w:p>
    <w:p>
      <w:pPr>
        <w:pStyle w:val="Normal"/>
        <w:spacing w:lineRule="auto" w:line="360"/>
        <w:ind w:firstLine="709"/>
        <w:jc w:val="both"/>
        <w:rPr>
          <w:rFonts w:eastAsia="Arial Unicode MS"/>
          <w:sz w:val="28"/>
          <w:szCs w:val="28"/>
        </w:rPr>
      </w:pPr>
      <w:r>
        <w:rPr>
          <w:rFonts w:eastAsia="Arial Unicode MS"/>
          <w:sz w:val="28"/>
          <w:szCs w:val="28"/>
        </w:rPr>
        <w:t xml:space="preserve">Развитие национальной библиотеки по всем направлениям ее деятельности, начиная от комплектования до влияния на социокультурные процессы в обществе, столь многогранно, что любая НБ испытывает схожие трудности при внедрении инноваций, поэтому лидерами в библиотечном сообществе становятся те из них, которые могут на каждом этапе своего развития сочетать успешное «проектирование будущего» с действительной реализацией профессионально подготовленных приоритетных проектов. </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b/>
          <w:b/>
          <w:i/>
          <w:i/>
          <w:sz w:val="28"/>
          <w:szCs w:val="28"/>
        </w:rPr>
      </w:pPr>
      <w:r>
        <w:rPr>
          <w:rFonts w:eastAsia="Arial Unicode MS"/>
          <w:b/>
          <w:i/>
          <w:sz w:val="28"/>
          <w:szCs w:val="28"/>
        </w:rPr>
        <w:t>СПИСОК ИСПОЛЬЗОВАННОЙ ЛИТЕРАТУРЫ</w:t>
      </w:r>
    </w:p>
    <w:p>
      <w:pPr>
        <w:pStyle w:val="Normal"/>
        <w:spacing w:lineRule="auto" w:line="360"/>
        <w:ind w:firstLine="709"/>
        <w:jc w:val="both"/>
        <w:rPr>
          <w:rFonts w:eastAsia="Arial Unicode MS"/>
          <w:sz w:val="28"/>
          <w:szCs w:val="28"/>
        </w:rPr>
      </w:pPr>
      <w:r>
        <w:rPr>
          <w:rFonts w:eastAsia="Arial Unicode MS"/>
          <w:sz w:val="28"/>
          <w:szCs w:val="28"/>
        </w:rPr>
        <w:tab/>
      </w:r>
    </w:p>
    <w:p>
      <w:pPr>
        <w:pStyle w:val="Normal"/>
        <w:spacing w:lineRule="auto" w:line="360"/>
        <w:jc w:val="both"/>
        <w:rPr/>
      </w:pPr>
      <w:r>
        <w:rPr>
          <w:rFonts w:eastAsia="Arial Unicode MS"/>
          <w:sz w:val="28"/>
          <w:szCs w:val="28"/>
        </w:rPr>
        <w:t xml:space="preserve">1. Доклад Генерального директора Библиотеки Виктора Васильевича Федорова на Румянцевских Чтениях 2003 год: «Российская государственная библиотека:  от коллекции канцлера Н.П. Румянцева к крупнейшему национальному ресурсу знаний и информации». </w:t>
      </w:r>
    </w:p>
    <w:p>
      <w:pPr>
        <w:pStyle w:val="Normal"/>
        <w:spacing w:lineRule="auto" w:line="360"/>
        <w:jc w:val="both"/>
        <w:rPr>
          <w:rFonts w:eastAsia="Arial Unicode MS"/>
          <w:sz w:val="28"/>
          <w:szCs w:val="28"/>
        </w:rPr>
      </w:pPr>
      <w:r>
        <w:rPr>
          <w:rFonts w:eastAsia="Arial Unicode MS"/>
          <w:sz w:val="28"/>
          <w:szCs w:val="28"/>
        </w:rPr>
        <w:t xml:space="preserve">2. Значительная часть информации заимствована с официального сайта Российской государственной библиотеки:   "http://www.rsl.ru" </w:t>
      </w:r>
    </w:p>
    <w:p>
      <w:pPr>
        <w:pStyle w:val="Normal"/>
        <w:spacing w:lineRule="auto" w:line="360"/>
        <w:jc w:val="both"/>
        <w:rPr>
          <w:rFonts w:eastAsia="Arial Unicode MS"/>
          <w:sz w:val="28"/>
          <w:szCs w:val="28"/>
        </w:rPr>
      </w:pPr>
      <w:r>
        <w:rPr>
          <w:rFonts w:eastAsia="Arial Unicode MS"/>
          <w:sz w:val="28"/>
          <w:szCs w:val="28"/>
        </w:rPr>
        <w:t>3. Из истории московских библиотек. Вып. I/ Сост. И авт. Предисл. М.Я. Дворкина. – М.: СЛОВО/SLOVO, 1996.-189 с.: илл.</w:t>
      </w:r>
    </w:p>
    <w:p>
      <w:pPr>
        <w:pStyle w:val="Normal"/>
        <w:spacing w:lineRule="auto" w:line="360"/>
        <w:jc w:val="both"/>
        <w:rPr>
          <w:rFonts w:eastAsia="Arial Unicode MS"/>
          <w:sz w:val="28"/>
          <w:szCs w:val="28"/>
        </w:rPr>
      </w:pPr>
      <w:r>
        <w:rPr>
          <w:rFonts w:eastAsia="Arial Unicode MS"/>
          <w:sz w:val="28"/>
          <w:szCs w:val="28"/>
        </w:rPr>
        <w:t>4. Чаша мудрости: Афоризмы, изречения, высказывания отечественных и зарубежных авторов/ Композиция Вл. Воронцова.-М.: Дет. Лит, 1978. – 511 с.</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 xml:space="preserve">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7:00Z</dcterms:created>
  <dc:creator>Katrin&amp;Oleg</dc:creator>
  <dc:description/>
  <cp:keywords/>
  <dc:language>en-US</dc:language>
  <cp:lastModifiedBy>SYSTEM</cp:lastModifiedBy>
  <dcterms:modified xsi:type="dcterms:W3CDTF">2011-09-21T14:17:00Z</dcterms:modified>
  <cp:revision>2</cp:revision>
  <dc:subject/>
  <dc:title>МОСКОВСКИЙ ГОСУДАРСТВЕННЫЙ УНИВЕРСИТЕТ</dc:title>
</cp:coreProperties>
</file>