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РЕФЕРАТ НА ТЕМ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Російська імпері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  <w:lang w:val="uk-UA"/>
        </w:rPr>
        <w:t xml:space="preserve">в другій половині </w:t>
      </w:r>
      <w:r>
        <w:rPr>
          <w:b/>
          <w:spacing w:val="-2"/>
          <w:sz w:val="28"/>
          <w:szCs w:val="28"/>
          <w:lang w:val="en-US"/>
        </w:rPr>
        <w:t>XVIII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  <w:lang w:val="uk-UA"/>
        </w:rPr>
        <w:t>– на початку ХХ ст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1. Росія в другій половині </w:t>
      </w:r>
      <w:r>
        <w:rPr>
          <w:spacing w:val="-2"/>
          <w:sz w:val="28"/>
          <w:szCs w:val="28"/>
          <w:lang w:val="en-US"/>
        </w:rPr>
        <w:t>XVII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ст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2. Росія в другій половині </w:t>
      </w:r>
      <w:r>
        <w:rPr>
          <w:spacing w:val="-2"/>
          <w:sz w:val="28"/>
          <w:szCs w:val="28"/>
          <w:lang w:val="en-US"/>
        </w:rPr>
        <w:t>XIX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>ст. – період становлення капіталізму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Cs/>
          <w:spacing w:val="-12"/>
          <w:sz w:val="28"/>
          <w:szCs w:val="28"/>
          <w:lang w:val="uk-UA"/>
        </w:rPr>
        <w:t>3.  Скасування кріпосного права в Росії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Реформування держави у 60-70-х роках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</w:t>
      </w:r>
    </w:p>
    <w:p>
      <w:pPr>
        <w:pStyle w:val="Normal"/>
        <w:shd w:fill="FFFFFF" w:val="clear"/>
        <w:spacing w:lineRule="auto" w:line="360"/>
        <w:rPr/>
      </w:pPr>
      <w:r>
        <w:rPr>
          <w:spacing w:val="-2"/>
          <w:sz w:val="28"/>
          <w:szCs w:val="28"/>
          <w:lang w:val="uk-UA"/>
        </w:rPr>
        <w:t>5. Використана література</w:t>
      </w:r>
      <w:r>
        <w:rPr>
          <w:b/>
          <w:spacing w:val="-2"/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1. Росія в другій половині </w:t>
      </w:r>
      <w:r>
        <w:rPr>
          <w:b/>
          <w:spacing w:val="-2"/>
          <w:sz w:val="28"/>
          <w:szCs w:val="28"/>
          <w:lang w:val="en-US"/>
        </w:rPr>
        <w:t>XVIII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  <w:lang w:val="uk-UA"/>
        </w:rPr>
        <w:t xml:space="preserve">с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70—80-х рр.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Росія поступалася за своїм розвитком передовим європейським державам, але у феодальній економіці країни вже формувалися нові виробничі відносини. Основною галуззю економіки за</w:t>
        <w:softHyphen/>
        <w:t>лишалося сільське господарство. Розширення сільсько</w:t>
        <w:softHyphen/>
        <w:t>господарського виробництва у цей період відбувалося насамперед за рахунок освоєння земель на півдні, у Се</w:t>
        <w:softHyphen/>
        <w:t>редньому та Нижньому Поволжі, Сибіру, південній ча</w:t>
        <w:softHyphen/>
        <w:t>стині чорноземного центру, Слобідській та Південній Україні, Передкавказзі. Основою землеробства, як і ра</w:t>
        <w:softHyphen/>
        <w:t>ніше, було трипілля. Агротехнічний рівень був низьким і рутинним. Понад 90 % населення країни становили селяни, в основному — поміщицьк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зростало дворянське землеволодіння: по</w:t>
        <w:softHyphen/>
        <w:t>міщикам було роздано 800 тис. так званих ревізьких душ, посилювалося кріпосне право і зростали повин</w:t>
        <w:softHyphen/>
        <w:t>ності. Однак капіталістичні виробничі відносини посту</w:t>
        <w:softHyphen/>
        <w:t>пово проникали і в сільське господарство: селян пере</w:t>
        <w:softHyphen/>
        <w:t>водили на грошовий оброк, відхідництво, виникли ма</w:t>
        <w:softHyphen/>
        <w:t>нуфактури, що належали селян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ним гальмом у розвитку сільського господар</w:t>
        <w:softHyphen/>
        <w:t>ства було панування кріпосницьких віднос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промисловості утворення мануфактур відбувалося розширенням дрібного товарного виробництва та підпо</w:t>
        <w:softHyphen/>
        <w:t>рядкуванням дрібних товаровиробників скупникам. Залежно від форми власності існували дворянські, ку</w:t>
        <w:softHyphen/>
        <w:t>пецькі та селянські мануфакту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прикінці століття Росія вийшла на перше в Європі місце з виробництва та експорту продукції металургії. Важливою галуззю промисловості було кораблебудуван</w:t>
        <w:softHyphen/>
        <w:t>ня. Суднобудівні верфі діяли у Санкт-Петербурзі, Ар</w:t>
        <w:softHyphen/>
        <w:t>хангельську, Воронежі, Казані. Центрами легкої про</w:t>
        <w:softHyphen/>
        <w:t>мисловості були Москва, Петербург. Деякі галузі лег</w:t>
        <w:softHyphen/>
        <w:t>кої промисловості сформувалися в районах, де було до</w:t>
        <w:softHyphen/>
        <w:t>статньо сировини: полотняні та парусні мануфактури були створені в Ярославлі, поблизу Калуги, Костроми, Воронежа, Казані, Путивля, а центром бавовноткацтва стала Владимирська губернія. Наприкінці століття у Росії існувало понад 2 тис. мануфакту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гальний обсяг зовнішньої торгівлі зріс у 5 разів, при цьому експорт переважав імпорт. Росія торгувала зерном, залізом, деревиною, хутром, а купувала цукор, шовк, фарби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У другій половині </w:t>
      </w:r>
      <w:r>
        <w:rPr>
          <w:i/>
          <w:iCs/>
          <w:sz w:val="28"/>
          <w:szCs w:val="28"/>
          <w:lang w:val="en-US"/>
        </w:rPr>
        <w:t>XVI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>ст. у всіх сферах економіч</w:t>
        <w:softHyphen/>
        <w:t>ного життя Росії відбувалися не тільки кількісні, а й якісні зміни. Вони були пов'язані з розкладом кріпосниць</w:t>
        <w:softHyphen/>
        <w:t>ких і формуванням капіталістичних виробничих відно</w:t>
        <w:softHyphen/>
        <w:t>син, розвитком товарно-грошових відносин і руйнуванням натурального госпо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руга половин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характеризувалась подаль</w:t>
        <w:softHyphen/>
        <w:t>шим розвитком абсолютизму в Російській імперії. Внут</w:t>
        <w:softHyphen/>
        <w:t>рішня політика російського самодержавства цього пе</w:t>
        <w:softHyphen/>
        <w:t>ріоду отримала назву політики освіченого абсолютиз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Катерина 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дружина імператора Петр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ісля перевороту 1762 р. правила одноосібно (1762—1796). Спираючись на дворянство, вона дбала про зміцнення самодержавства та збереження непорушності феодаль</w:t>
        <w:softHyphen/>
        <w:t>но-кріпосницької системи. У середині 60-х рр. Катери</w:t>
        <w:softHyphen/>
        <w:t>на видала указ, який забороняв селянам скаржитись на своїх власників, а ті отримали право засилати селян на каторгу за "зухвалість". Вершиною дворянських приві</w:t>
        <w:softHyphen/>
        <w:t>леїв став маніфест "Про дарування вольності та свобод усьому російському дворянству". Дворянство звільня</w:t>
        <w:softHyphen/>
        <w:t>лось від обов'язкової державної служби, законодавчо закріплялася недоторканність їхнього майна. Цей мані</w:t>
        <w:softHyphen/>
        <w:t>фест поширював дворянське звання на німецьких ба</w:t>
        <w:softHyphen/>
        <w:t>ронів Прибалтики, українську козацьку старшину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кож видала указ про поділ Сенату на шість департаментів з різними функціями, що послабило його вплив як державного органу, і створила особисту канцелярію — "Кабінет її Величності". Завдяки цьому вона сконцентрувала у своїх руках всю виконавчу вла</w:t>
        <w:softHyphen/>
        <w:t>ду. Було здійснено реформу місцевих органів держав</w:t>
        <w:softHyphen/>
        <w:t>ної влади (уся влада на місцях зосереджувалася в руках губернатора), у Центральній Росії і Лівобережні й Україні — секуляризацію монастирських земель. Найяскраві</w:t>
      </w:r>
      <w:r>
        <w:rPr>
          <w:smallCaps/>
          <w:sz w:val="28"/>
          <w:szCs w:val="28"/>
          <w:lang w:val="uk-UA"/>
        </w:rPr>
        <w:t xml:space="preserve">шим </w:t>
      </w:r>
      <w:r>
        <w:rPr>
          <w:sz w:val="28"/>
          <w:szCs w:val="28"/>
          <w:lang w:val="uk-UA"/>
        </w:rPr>
        <w:t>втіленням політики освіченого абсолютизму стало скликання Уложенної комісії (зібрання представників станів), одним із завдань якої була заміна застарілого уложення 1649 р. Серед депутатів комісії розгорілась гостра дискусія з селянського питання у зв'язку з тим, що більшість наказів, що їх отримала Комісія, надійшли під селян. Проте через селянські повстання, що спалахну</w:t>
        <w:softHyphen/>
        <w:t>ли в Росії, вона фактично припинила свою робо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вибухнула селянська війна 1773—1775 рр. на чолі з </w:t>
      </w:r>
      <w:r>
        <w:rPr>
          <w:i/>
          <w:iCs/>
          <w:sz w:val="28"/>
          <w:szCs w:val="28"/>
          <w:lang w:val="uk-UA"/>
        </w:rPr>
        <w:t xml:space="preserve">Омеляном Пугачовим. </w:t>
      </w:r>
      <w:r>
        <w:rPr>
          <w:sz w:val="28"/>
          <w:szCs w:val="28"/>
          <w:lang w:val="uk-UA"/>
        </w:rPr>
        <w:t>Вона розпочалася як протест проти посилення кріпосного гніту та обмеження (у козаків) своб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встанців підтримали розкольники, які суворо переслідувалися урядом. Повстання охопило значні простори Поволжя і Південного Уралу. Одним із ваго</w:t>
        <w:softHyphen/>
        <w:t>мих успіхів повсталих було захоплення Казані. Проте 1774 р. вони зазнали остаточної поразки. Згодом група змовників схопила Пугачова і видала владі. 1775 р. його разом з прихильниками було страчено на Болотній площі у Москв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нутрішня політика царизму наприкінці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характеризувалась прагненням зміцнити панування дворянства та верхівки купецтва. Наляканий падінням абсолютизму у Франції та селянськими повстаннями, новий російський самодержець </w:t>
      </w:r>
      <w:r>
        <w:rPr>
          <w:i/>
          <w:iCs/>
          <w:sz w:val="28"/>
          <w:szCs w:val="28"/>
          <w:lang w:val="uk-UA"/>
        </w:rPr>
        <w:t xml:space="preserve">Павло І </w:t>
      </w:r>
      <w:r>
        <w:rPr>
          <w:sz w:val="28"/>
          <w:szCs w:val="28"/>
          <w:lang w:val="uk-UA"/>
        </w:rPr>
        <w:t>(1796—1801) робив спроби подолати внутрішньополітичні супереч</w:t>
        <w:softHyphen/>
        <w:t>ності з допомогою військово-бюрократичної диктатури: він встановив військово-поліцейський казармений ре</w:t>
        <w:softHyphen/>
        <w:t>жим. Проти деспотії Павла І виступило столичне дво</w:t>
        <w:softHyphen/>
        <w:t xml:space="preserve">рянство, розбещене привілеями ще за часів правління Катерин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оно вчинило новий державний переворот. Павла І було вбито. Новим імператором Росії став його син Олександр 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овнішня політика та безпрецедентна воєнна ак</w:t>
        <w:softHyphen/>
        <w:t xml:space="preserve">тивність Росії у другій половині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надихалась прагненням дворянства захопити нові території та ринки збу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акціями зовнішньої політики Росії були: російсько-турецькі війни 1768—1774 рр. та 1787—1791 рр. (їхнім результатом стали: здобуття Росією ви</w:t>
        <w:softHyphen/>
        <w:t>ходу до Чорного моря та права мати на Чорному морі флот; протекторат над Кримським ханством, а згодом і його приєднання; приєднання території між Південним Бугом та Дністром); поділи Польщі 1772—1795 рр., внаслідок яких до Росії були приєднані білоруські землі, Правобережна Україна, Волинь, Литва, Курляндія; вступ у підданство до Росії частини Грузії, нейтралітет Росії щодо війни Англії з американськими колоніями. Крім боротьби за вплив у Центральній Європі, праг</w:t>
        <w:softHyphen/>
        <w:t>нення вирішити близькосхідне питання, одним із важ</w:t>
        <w:softHyphen/>
        <w:t>ливих принципів зовнішньої політики царської Росії став охоронно-монархічний принцип. Росія розірвала дипломатичні та економічні зв'язки з революційною Францією, організувала десант військ в Італії, сприя</w:t>
        <w:softHyphen/>
        <w:t>ла італійському та швейцарському походам на чолі з Олександром Суворовим проти революційної Франції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  <w:lang w:val="uk-UA"/>
        </w:rPr>
        <w:t xml:space="preserve">2. Росія в другій половині </w:t>
      </w:r>
      <w:r>
        <w:rPr>
          <w:b/>
          <w:spacing w:val="-2"/>
          <w:sz w:val="28"/>
          <w:szCs w:val="28"/>
          <w:lang w:val="en-US"/>
        </w:rPr>
        <w:t>XIX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  <w:lang w:val="uk-UA"/>
        </w:rPr>
        <w:t>ст. – період становлення капіталіз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ступником Миколи І став старший син </w:t>
      </w:r>
      <w:r>
        <w:rPr>
          <w:i/>
          <w:iCs/>
          <w:sz w:val="28"/>
          <w:szCs w:val="28"/>
          <w:lang w:val="uk-UA"/>
        </w:rPr>
        <w:t>Олек</w:t>
        <w:softHyphen/>
        <w:t xml:space="preserve">сандр 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1855—1881), який увійшов в російську істо</w:t>
        <w:softHyphen/>
        <w:t>рію як цар-визволит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разка Російської імперії у Кримській війні (1853— 1856), національно-визвольний рух поневолених народів змусили О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вести реформи. У кожній гу</w:t>
        <w:softHyphen/>
        <w:t>бернії створювалися проекти реформ, які потім мала оп</w:t>
        <w:softHyphen/>
        <w:t>рацювати комісія у Санкт-Петербурз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сновними реформами О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ли: аграрна (скасовувалося кріпосне право), земська (запроваджува</w:t>
        <w:softHyphen/>
        <w:t>лися виборні органи місцевого самоврядування), судо</w:t>
        <w:softHyphen/>
        <w:t>ва (нова система судочинства на засадах виборності суд</w:t>
        <w:softHyphen/>
        <w:t>дів, інституту присяжних, відкритості), освітянська (єдина система початкової освіти та система закладів се</w:t>
        <w:softHyphen/>
        <w:t>редньої освіти), військова (заміна рекрутської армії ар</w:t>
        <w:softHyphen/>
        <w:t>мією, сформованою на основі загальної військової повин</w:t>
        <w:softHyphen/>
        <w:t>ності), міського самоврядування (створення виборних органів самоврядування у міст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еформи створили основу для переходу від феодаль</w:t>
        <w:softHyphen/>
        <w:t xml:space="preserve">но-станового устрою Російської імперії до буржуазно-представницького. Одним із останніх актів О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ло підписання проекту про введення до складу Дер</w:t>
        <w:softHyphen/>
        <w:t>жавної ради депутатів від міст та губерн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1863—1864 рр. Олександ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орстоко придушив національно-визвольне повстання у Польщі. Щодо України він проводив агресивну шовіністичну політи</w:t>
        <w:softHyphen/>
        <w:t>ку (Валуєвський указ 1863 р., Емський акт 1876 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881р. царя було вбито членами народницької органі</w:t>
        <w:softHyphen/>
        <w:t>зації "Народна воля", очолюваної А. Желябовим і С. Пе-ровськ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ступником О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ав його другий син </w:t>
      </w:r>
      <w:r>
        <w:rPr>
          <w:i/>
          <w:iCs/>
          <w:sz w:val="28"/>
          <w:szCs w:val="28"/>
          <w:lang w:val="uk-UA"/>
        </w:rPr>
        <w:t xml:space="preserve">Олександр НІ </w:t>
      </w:r>
      <w:r>
        <w:rPr>
          <w:sz w:val="28"/>
          <w:szCs w:val="28"/>
          <w:lang w:val="uk-UA"/>
        </w:rPr>
        <w:t xml:space="preserve">(1881—1894). Його внутрішню політику історики характеризують як політику контрреформ 1882—1893 рр. Він наказав стратити учасників замаху на О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ризначив консерваторів на міністер</w:t>
        <w:softHyphen/>
        <w:t>ські посади, посилив репресії проти революціонерів, об</w:t>
        <w:softHyphen/>
        <w:t>межив права земств та міське самоврядування, заборо</w:t>
        <w:softHyphen/>
        <w:t>нив ліберальні газети та журнали, зменшив державні асигнування на початкову освіту, заборонив прийом до гімназій дітей незабезпечених станів, у національних окраїнах заборонялося друкування, викладання та на</w:t>
        <w:softHyphen/>
        <w:t>вчання національними мовами, переслідувалися гру</w:t>
        <w:softHyphen/>
        <w:t>зинська православна та вірменська церкви, обмежува</w:t>
        <w:softHyphen/>
        <w:t>лись права єврейського насел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894 р. на престол вступив син Олександра НІ </w:t>
      </w:r>
      <w:r>
        <w:rPr>
          <w:i/>
          <w:iCs/>
          <w:sz w:val="28"/>
          <w:szCs w:val="28"/>
          <w:lang w:val="uk-UA"/>
        </w:rPr>
        <w:t>Ми</w:t>
        <w:softHyphen/>
        <w:t xml:space="preserve">кола 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ий правив до 1917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я політика Російської імперії 60—90-х рр. характеризувалась посиленням впливу Росії в європей</w:t>
        <w:softHyphen/>
        <w:t>ській політиці; подальшим проникненням до Середньої Азії. Так, упродовж 1858—1873 рр. внаслідок воєнної експансії Росії вдалося приєднати середньоазіатські хан</w:t>
        <w:softHyphen/>
        <w:t>ства — Коканд, Бухару, Хі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овнішній політиці Росії цього періоду виокремлю</w:t>
        <w:softHyphen/>
        <w:t>ють два етапи: 1856—1871 рр. та від початку 70-х рр. до укладання російсько-французького союзу 1891—1894 р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ший позначається стриманою та обережною по</w:t>
        <w:softHyphen/>
        <w:t>літикою російського уряду на Балканах, спробою подо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85870</wp:posOffset>
                </wp:positionH>
                <wp:positionV relativeFrom="paragraph">
                  <wp:posOffset>161290</wp:posOffset>
                </wp:positionV>
                <wp:extent cx="0" cy="4298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12.7pt" to="298.1pt,4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ти міжнародну ізоляцію, пошуком нових союзників, ліквідацією обмежувальних статей Паризького догово</w:t>
        <w:softHyphen/>
        <w:t>ру, створенням Союзу трьох імператорів (Росії, Австро-Угорщини, Німеччини)1873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ними подіями другого етапу були: російсько-турецька війна 1877—1878 рр.; підписання Сан-Стефан-ського мирного договору, згідно з яким Росії поверта</w:t>
        <w:softHyphen/>
        <w:t>лись землі Південної Бессарабії, гирло Дунаю; відхід Лрдагана, Батума, Карса, Баязета (Закавказзя); Берлін</w:t>
        <w:softHyphen/>
        <w:t>ський конгрес (1878 р.), який значно обмежив здобут</w:t>
        <w:softHyphen/>
        <w:t>ки Росії у російсько-турецькій війні 1877—1878 рр.; оформлення франко-російського союзу 1898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успільно-політичні рухи в Росії після скасування кріпосного права у 1861 р. до середини 90-х рр. були бур</w:t>
        <w:softHyphen/>
        <w:t>жуазно-демократичними за змістом, різночинськими за складом, народницькими за світоглядом учасників. Го</w:t>
        <w:softHyphen/>
        <w:t>ловними ідеологами та теоретиками російського народ</w:t>
        <w:softHyphen/>
        <w:t>ництва були: Михайло Бакунін (основоположник анар</w:t>
        <w:softHyphen/>
        <w:t>хізму), Петро Лавров (ідеолог пропагандистського на</w:t>
        <w:softHyphen/>
        <w:t>прямку), Петро Ткачов (прихильник змовницької так</w:t>
        <w:softHyphen/>
        <w:t>тики боротьби). Народники зорганізували "ходіння в народ". Але їхня пропагандистська діяльність зазнала невдач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6743700</wp:posOffset>
                </wp:positionH>
                <wp:positionV relativeFrom="paragraph">
                  <wp:posOffset>387985</wp:posOffset>
                </wp:positionV>
                <wp:extent cx="0" cy="4508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0.55pt" to="531pt,6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У 1879 р. народницький рух розколовся на дві течії — помірковану й радикальну. Уособленням поміркованої течі став </w:t>
      </w:r>
      <w:r>
        <w:rPr>
          <w:i/>
          <w:iCs/>
          <w:sz w:val="28"/>
          <w:szCs w:val="28"/>
          <w:lang w:val="uk-UA"/>
        </w:rPr>
        <w:t xml:space="preserve">"Чорний переділ" </w:t>
      </w:r>
      <w:r>
        <w:rPr>
          <w:sz w:val="28"/>
          <w:szCs w:val="28"/>
          <w:lang w:val="uk-UA"/>
        </w:rPr>
        <w:t xml:space="preserve">— народницька організація, </w:t>
      </w:r>
      <w:r>
        <w:rPr>
          <w:i/>
          <w:iCs/>
          <w:sz w:val="28"/>
          <w:szCs w:val="28"/>
          <w:lang w:val="uk-UA"/>
        </w:rPr>
        <w:t xml:space="preserve">яка займалася пропагандистською діяльністю </w:t>
      </w:r>
      <w:r>
        <w:rPr>
          <w:sz w:val="28"/>
          <w:szCs w:val="28"/>
          <w:lang w:val="uk-UA"/>
        </w:rPr>
        <w:t>і робила ставку на мирне вростання народників у народну масу (пізніше ця течія перетворилася на легальне народни</w:t>
        <w:softHyphen/>
        <w:t>цтво і проіснувала до 1917 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Радикальний напрям представляла в цей час ''Народ</w:t>
        <w:softHyphen/>
        <w:t xml:space="preserve">на воля", </w:t>
      </w:r>
      <w:r>
        <w:rPr>
          <w:sz w:val="28"/>
          <w:szCs w:val="28"/>
          <w:lang w:val="uk-UA"/>
        </w:rPr>
        <w:t>яка робила ставку на терор. "Народна воля" тривалий час користувалася авторитетом і виявляла ре</w:t>
        <w:softHyphen/>
        <w:t xml:space="preserve">волюційну активність (вбивство харківського губернатора князя Куропаткіна, жандармського ад'ютанта Гейкіна та ін.) Після вбивства народовольцями (керованими С. Перовською) 1 березня </w:t>
      </w:r>
      <w:r>
        <w:rPr>
          <w:b/>
          <w:bCs/>
          <w:sz w:val="28"/>
          <w:szCs w:val="28"/>
          <w:lang w:val="uk-UA"/>
        </w:rPr>
        <w:t xml:space="preserve">1881р. </w:t>
      </w:r>
      <w:r>
        <w:rPr>
          <w:sz w:val="28"/>
          <w:szCs w:val="28"/>
          <w:lang w:val="uk-UA"/>
        </w:rPr>
        <w:t xml:space="preserve">царя О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а</w:t>
        <w:softHyphen/>
        <w:t>ризм перейшов у відкритий наступ. Репресії, судові про</w:t>
        <w:softHyphen/>
        <w:t>цеси довершили розгром народницьких терористичних організацій. Наприкінці 80-х — на початку 90-х рр. на</w:t>
        <w:softHyphen/>
        <w:t>родництво пережило ідейну кризу і практично поступи</w:t>
        <w:softHyphen/>
        <w:t>лося місцем новому революційному руху — марксиз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ширення марксизму в Росії пов'язане з діяльністю групи "Визволення праці", заснованої </w:t>
      </w:r>
      <w:r>
        <w:rPr>
          <w:i/>
          <w:iCs/>
          <w:sz w:val="28"/>
          <w:szCs w:val="28"/>
          <w:lang w:val="uk-UA"/>
        </w:rPr>
        <w:t xml:space="preserve">Георгієм Плехановим </w:t>
      </w:r>
      <w:r>
        <w:rPr>
          <w:sz w:val="28"/>
          <w:szCs w:val="28"/>
          <w:lang w:val="uk-UA"/>
        </w:rPr>
        <w:t>1883 р., соціал-демократичної групи "Партія ро</w:t>
        <w:softHyphen/>
        <w:t xml:space="preserve">сійських соціал-демократів", створеної болгарином </w:t>
      </w:r>
      <w:r>
        <w:rPr>
          <w:i/>
          <w:iCs/>
          <w:sz w:val="28"/>
          <w:szCs w:val="28"/>
          <w:lang w:val="uk-UA"/>
        </w:rPr>
        <w:t xml:space="preserve">Димитрієм Благоєвим, </w:t>
      </w:r>
      <w:r>
        <w:rPr>
          <w:sz w:val="28"/>
          <w:szCs w:val="28"/>
          <w:lang w:val="uk-UA"/>
        </w:rPr>
        <w:t>та "Союзу боротьби за визволен</w:t>
        <w:softHyphen/>
        <w:t xml:space="preserve">ня робітничого класу", організатором якого був </w:t>
      </w:r>
      <w:r>
        <w:rPr>
          <w:i/>
          <w:iCs/>
          <w:sz w:val="28"/>
          <w:szCs w:val="28"/>
          <w:lang w:val="uk-UA"/>
        </w:rPr>
        <w:t>Воло</w:t>
        <w:softHyphen/>
        <w:t>димир Улья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реформені десятиліття знаменувались швидкими темпами економічного розвитку Росії: у 4,5 раза зрос</w:t>
        <w:softHyphen/>
        <w:t>ла виплавка чавуну, у ЗО разів — видобуток вугілля, було прокладено 28 тис. км залізничних шляхів, розвинулися нові промислові міста — Юзівка, Орєхово-Зуєво, нові індустріальні райони — вугільно-металургійний — в Донбасі, нафтовий — в Баку, текстильний — в Іванові. Проте і після аграрної реформи 1861 р. сільське господар</w:t>
        <w:softHyphen/>
        <w:t>ство переживало глибоку кризу, його модернізацію стри</w:t>
        <w:softHyphen/>
        <w:t>мували пережитки феодального способу виробниц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На початку </w:t>
      </w:r>
      <w:r>
        <w:rPr>
          <w:i/>
          <w:iCs/>
          <w:sz w:val="28"/>
          <w:szCs w:val="28"/>
          <w:lang w:val="en-US"/>
        </w:rPr>
        <w:t>XX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>ст. дедалі посилювалася супереч</w:t>
        <w:softHyphen/>
        <w:t>ність між швидким економічним піднесенням Росії, соці</w:t>
        <w:softHyphen/>
        <w:t>альним розвитком країни і незмінним політичним ре</w:t>
        <w:softHyphen/>
        <w:t>жимом. Інтелігенція захоплювалась ідеями агресивно</w:t>
        <w:softHyphen/>
        <w:t>го революціонізму, назрівав революційний вибух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bCs/>
          <w:spacing w:val="-12"/>
          <w:sz w:val="28"/>
          <w:szCs w:val="28"/>
          <w:lang w:val="uk-UA"/>
        </w:rPr>
        <w:t>3.  Скасування кріпосного права в Рос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Необхідність враховування потреб капіталістичного </w:t>
      </w:r>
      <w:r>
        <w:rPr>
          <w:sz w:val="28"/>
          <w:szCs w:val="28"/>
          <w:lang w:val="uk-UA"/>
        </w:rPr>
        <w:t xml:space="preserve">розвитку Росії зумовила проведення у 60—70-х рр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uk-UA"/>
        </w:rPr>
        <w:t> ст. державних реформ. Найважливішою була се</w:t>
        <w:softHyphen/>
        <w:t xml:space="preserve">лянська реформа </w:t>
      </w:r>
      <w:r>
        <w:rPr>
          <w:b/>
          <w:bCs/>
          <w:sz w:val="28"/>
          <w:szCs w:val="28"/>
          <w:lang w:val="uk-UA"/>
        </w:rPr>
        <w:t xml:space="preserve">1861 р., </w:t>
      </w:r>
      <w:r>
        <w:rPr>
          <w:sz w:val="28"/>
          <w:szCs w:val="28"/>
          <w:lang w:val="uk-UA"/>
        </w:rPr>
        <w:t>що скасувала кріпосне пра</w:t>
        <w:softHyphen/>
        <w:t>во. Умови звільнення селян від кріпосної залежності були викладені в "Положеннях 19 лютого", що склада</w:t>
        <w:softHyphen/>
        <w:t>лися з Маніфесту від 19 лютого 1861 р. та 19 окремих законодавчих актів, найважливішим з яких було "За</w:t>
        <w:softHyphen/>
        <w:t xml:space="preserve">гальне положення про селян, які вийшли з кріпосної І </w:t>
      </w:r>
      <w:r>
        <w:rPr>
          <w:spacing w:val="-1"/>
          <w:sz w:val="28"/>
          <w:szCs w:val="28"/>
          <w:lang w:val="uk-UA"/>
        </w:rPr>
        <w:t>залежності", в якому йшлося про загальні умови скасу</w:t>
        <w:softHyphen/>
        <w:t xml:space="preserve">вання кріпосного права і правове становище селянства. </w:t>
      </w:r>
      <w:r>
        <w:rPr>
          <w:spacing w:val="-2"/>
          <w:sz w:val="28"/>
          <w:szCs w:val="28"/>
          <w:lang w:val="uk-UA"/>
        </w:rPr>
        <w:t>Складання і впровадження уставних грамот до 19 лют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636010</wp:posOffset>
                </wp:positionH>
                <wp:positionV relativeFrom="paragraph">
                  <wp:posOffset>984250</wp:posOffset>
                </wp:positionV>
                <wp:extent cx="0" cy="2374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77.5pt" to="286.3pt,96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645535</wp:posOffset>
                </wp:positionH>
                <wp:positionV relativeFrom="paragraph">
                  <wp:posOffset>3270250</wp:posOffset>
                </wp:positionV>
                <wp:extent cx="0" cy="42037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05pt,257.5pt" to="287.05pt,290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го 1863 р. визначали "Правила про порядок запровадження "Положень про селян, які вийшли із кріпос</w:t>
        <w:softHyphen/>
      </w:r>
      <w:r>
        <w:rPr>
          <w:spacing w:val="-2"/>
          <w:sz w:val="28"/>
          <w:szCs w:val="28"/>
          <w:lang w:val="uk-UA"/>
        </w:rPr>
        <w:t>ної залежності". Порядок викупу селянами своїх земель</w:t>
        <w:softHyphen/>
      </w:r>
      <w:r>
        <w:rPr>
          <w:spacing w:val="-1"/>
          <w:sz w:val="28"/>
          <w:szCs w:val="28"/>
          <w:lang w:val="uk-UA"/>
        </w:rPr>
        <w:t>них ділянок регламентувало "Положення про викуп се</w:t>
        <w:softHyphen/>
      </w:r>
      <w:r>
        <w:rPr>
          <w:sz w:val="28"/>
          <w:szCs w:val="28"/>
          <w:lang w:val="uk-UA"/>
        </w:rPr>
        <w:t>лянами, які вийшли із кріпосної залежності, їхньої са</w:t>
        <w:softHyphen/>
      </w:r>
      <w:r>
        <w:rPr>
          <w:spacing w:val="-1"/>
          <w:sz w:val="28"/>
          <w:szCs w:val="28"/>
          <w:lang w:val="uk-UA"/>
        </w:rPr>
        <w:t xml:space="preserve">дибної осілості та про сприяння уряду придбанню цими селянами у власність польових угідь". Інші законодавчі </w:t>
      </w:r>
      <w:r>
        <w:rPr>
          <w:sz w:val="28"/>
          <w:szCs w:val="28"/>
          <w:lang w:val="uk-UA"/>
        </w:rPr>
        <w:t xml:space="preserve">акти визначали положення різних категорій колишніх </w:t>
      </w:r>
      <w:r>
        <w:rPr>
          <w:spacing w:val="-1"/>
          <w:sz w:val="28"/>
          <w:szCs w:val="28"/>
          <w:lang w:val="uk-UA"/>
        </w:rPr>
        <w:t>кріпосних селян: дворових, селян дрібнопомісних влас</w:t>
        <w:softHyphen/>
      </w:r>
      <w:r>
        <w:rPr>
          <w:sz w:val="28"/>
          <w:szCs w:val="28"/>
          <w:lang w:val="uk-UA"/>
        </w:rPr>
        <w:t>ників, фабричних селян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гідно із законоположеннями селянської реформи </w:t>
      </w:r>
      <w:r>
        <w:rPr>
          <w:spacing w:val="-1"/>
          <w:sz w:val="28"/>
          <w:szCs w:val="28"/>
          <w:lang w:val="uk-UA"/>
        </w:rPr>
        <w:t xml:space="preserve">22,5млн кріпаків звільнялися від особистої залежності, </w:t>
      </w:r>
      <w:r>
        <w:rPr>
          <w:sz w:val="28"/>
          <w:szCs w:val="28"/>
          <w:lang w:val="uk-UA"/>
        </w:rPr>
        <w:t xml:space="preserve">оголошувалися "вільними сільськими обивателями" і </w:t>
      </w:r>
      <w:r>
        <w:rPr>
          <w:spacing w:val="-2"/>
          <w:sz w:val="28"/>
          <w:szCs w:val="28"/>
          <w:lang w:val="uk-UA"/>
        </w:rPr>
        <w:t xml:space="preserve">здобували особисті та майнові права: одружуватися без </w:t>
      </w:r>
      <w:r>
        <w:rPr>
          <w:sz w:val="28"/>
          <w:szCs w:val="28"/>
          <w:lang w:val="uk-UA"/>
        </w:rPr>
        <w:t xml:space="preserve">дозволу поміщика, самостійно вирішувати сімейні та </w:t>
      </w:r>
      <w:r>
        <w:rPr>
          <w:spacing w:val="-5"/>
          <w:sz w:val="28"/>
          <w:szCs w:val="28"/>
          <w:lang w:val="uk-UA"/>
        </w:rPr>
        <w:t xml:space="preserve">господарчі справи, набувати у власність нерухоме майно, </w:t>
      </w:r>
      <w:r>
        <w:rPr>
          <w:spacing w:val="-3"/>
          <w:sz w:val="28"/>
          <w:szCs w:val="28"/>
          <w:lang w:val="uk-UA"/>
        </w:rPr>
        <w:t>торгувати, засновувати промислові та ремісничі підпри</w:t>
        <w:softHyphen/>
      </w:r>
      <w:r>
        <w:rPr>
          <w:spacing w:val="-2"/>
          <w:sz w:val="28"/>
          <w:szCs w:val="28"/>
          <w:lang w:val="uk-UA"/>
        </w:rPr>
        <w:t>ємства, вступати в купецькі гільдії. Селяни могли пода</w:t>
      </w:r>
      <w:r>
        <w:rPr>
          <w:spacing w:val="-3"/>
          <w:sz w:val="28"/>
          <w:szCs w:val="28"/>
          <w:lang w:val="uk-UA"/>
        </w:rPr>
        <w:t>нати позови і відповідати в суді, виступати як представ</w:t>
        <w:softHyphen/>
      </w:r>
      <w:r>
        <w:rPr>
          <w:sz w:val="28"/>
          <w:szCs w:val="28"/>
          <w:lang w:val="uk-UA"/>
        </w:rPr>
        <w:t>ники сторін, створювати власні органи самоврядуван</w:t>
        <w:softHyphen/>
      </w:r>
      <w:r>
        <w:rPr>
          <w:spacing w:val="-2"/>
          <w:sz w:val="28"/>
          <w:szCs w:val="28"/>
          <w:lang w:val="uk-UA"/>
        </w:rPr>
        <w:t>ня — обирати волосні правління та волосні суди (на во</w:t>
        <w:softHyphen/>
      </w:r>
      <w:r>
        <w:rPr>
          <w:spacing w:val="-4"/>
          <w:sz w:val="28"/>
          <w:szCs w:val="28"/>
          <w:lang w:val="uk-UA"/>
        </w:rPr>
        <w:t>лосних сходах) і сільських старост (на сільських сход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Однак фактично селяни були неспроможні реалізува</w:t>
        <w:softHyphen/>
        <w:t xml:space="preserve">ти всі свої права, обумовлені положеннями 1861 р. Лише </w:t>
      </w:r>
      <w:r>
        <w:rPr>
          <w:sz w:val="28"/>
          <w:szCs w:val="28"/>
          <w:lang w:val="uk-UA"/>
        </w:rPr>
        <w:t>після викупу своїх земельних ділянок вони могли ста</w:t>
        <w:softHyphen/>
      </w:r>
      <w:r>
        <w:rPr>
          <w:spacing w:val="-2"/>
          <w:sz w:val="28"/>
          <w:szCs w:val="28"/>
          <w:lang w:val="uk-UA"/>
        </w:rPr>
        <w:t>ти "селянами-власниками", а до того вважалися "тимча</w:t>
        <w:softHyphen/>
        <w:t xml:space="preserve">сово зобов'язаними": їхньою власністю вважалося лише </w:t>
      </w:r>
      <w:r>
        <w:rPr>
          <w:spacing w:val="-1"/>
          <w:sz w:val="28"/>
          <w:szCs w:val="28"/>
          <w:lang w:val="uk-UA"/>
        </w:rPr>
        <w:t>рухоме майно (свійська та робоча худоба, землеробсь</w:t>
        <w:softHyphen/>
      </w:r>
      <w:r>
        <w:rPr>
          <w:sz w:val="28"/>
          <w:szCs w:val="28"/>
          <w:lang w:val="uk-UA"/>
        </w:rPr>
        <w:t xml:space="preserve">ке знаряддя та домашнє начиння), а нерухоме майно і </w:t>
      </w:r>
      <w:r>
        <w:rPr>
          <w:spacing w:val="-3"/>
          <w:sz w:val="28"/>
          <w:szCs w:val="28"/>
          <w:lang w:val="uk-UA"/>
        </w:rPr>
        <w:t xml:space="preserve">земельні присадибні ґрунти, якими вони користувалися, </w:t>
      </w:r>
      <w:r>
        <w:rPr>
          <w:spacing w:val="-2"/>
          <w:sz w:val="28"/>
          <w:szCs w:val="28"/>
          <w:lang w:val="uk-UA"/>
        </w:rPr>
        <w:t xml:space="preserve">вважалися власністю поміщиків. Права відмовитися від </w:t>
      </w:r>
      <w:r>
        <w:rPr>
          <w:spacing w:val="-3"/>
          <w:sz w:val="28"/>
          <w:szCs w:val="28"/>
          <w:lang w:val="uk-UA"/>
        </w:rPr>
        <w:t>них селяни не мали і впродовж періоду тимчасово зобо</w:t>
        <w:softHyphen/>
      </w:r>
      <w:r>
        <w:rPr>
          <w:sz w:val="28"/>
          <w:szCs w:val="28"/>
          <w:lang w:val="uk-UA"/>
        </w:rPr>
        <w:t>в'язаного стану мали виконувати панщину та сплачу</w:t>
        <w:softHyphen/>
        <w:t>вати обр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 xml:space="preserve">Норми ділянок встановлювалися різні — залежно від </w:t>
      </w:r>
      <w:r>
        <w:rPr>
          <w:sz w:val="28"/>
          <w:szCs w:val="28"/>
          <w:lang w:val="uk-UA"/>
        </w:rPr>
        <w:t xml:space="preserve">якості ґрунту. 35 губерній Росії, на яку поширювалося положення про поземельний устрій селян, поділялися </w:t>
      </w:r>
      <w:r>
        <w:rPr>
          <w:spacing w:val="-1"/>
          <w:sz w:val="28"/>
          <w:szCs w:val="28"/>
          <w:lang w:val="uk-UA"/>
        </w:rPr>
        <w:t>на три основні смуги: нечорноземну, чорноземну і сте</w:t>
        <w:softHyphen/>
      </w:r>
      <w:r>
        <w:rPr>
          <w:spacing w:val="-4"/>
          <w:sz w:val="28"/>
          <w:szCs w:val="28"/>
          <w:lang w:val="uk-UA"/>
        </w:rPr>
        <w:t xml:space="preserve">пову, а вони, у свою чергу, поділялися на місцевості, для </w:t>
      </w:r>
      <w:r>
        <w:rPr>
          <w:sz w:val="28"/>
          <w:szCs w:val="28"/>
          <w:lang w:val="uk-UA"/>
        </w:rPr>
        <w:t>кожної з яких установлювався розмір ділянки на одну ревізьку душу (присадибні ділянки, орні та сінокісні зе лі і пасовиськ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6629400</wp:posOffset>
                </wp:positionH>
                <wp:positionV relativeFrom="paragraph">
                  <wp:posOffset>358775</wp:posOffset>
                </wp:positionV>
                <wp:extent cx="0" cy="3096895"/>
                <wp:effectExtent l="21590" t="0" r="2159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72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8.25pt" to="522pt,272.0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Незважаючи на недосконалість аграрної реформи 1861 р., вона докорінно змінила розподіл земельної влас</w:t>
        <w:softHyphen/>
        <w:t>ності, стимулювала розвиток капіталістичних відносин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4. Реформування держави у 60-70-х роках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рім селянської у 60—70-х рр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uk-UA"/>
        </w:rPr>
        <w:t xml:space="preserve"> ст. було здійснено ряд інших реформ: земську, міську, фінансову, судову, шкільну, військову, поліцейську та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гідно з Положенням про губернські та повітові зем</w:t>
        <w:softHyphen/>
        <w:t xml:space="preserve">ські установи 1864 р. в Росії було створено </w:t>
      </w:r>
      <w:r>
        <w:rPr>
          <w:i/>
          <w:iCs/>
          <w:sz w:val="28"/>
          <w:szCs w:val="28"/>
          <w:lang w:val="uk-UA"/>
        </w:rPr>
        <w:t>органи земсь</w:t>
        <w:softHyphen/>
        <w:t xml:space="preserve">кого самоврядування. </w:t>
      </w:r>
      <w:r>
        <w:rPr>
          <w:sz w:val="28"/>
          <w:szCs w:val="28"/>
          <w:lang w:val="uk-UA"/>
        </w:rPr>
        <w:t>У виборах до земств брало участь все населення, що мало земельну власність, але при цьо</w:t>
        <w:softHyphen/>
        <w:t>му виборці (поміщики, міщани та селяни) мали різні права. Тому у земствах переважали дворяни-поміщ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емства повинні були дбати про спорудження і під</w:t>
        <w:softHyphen/>
        <w:t>тримання в належному стані шляхів, медичне обслуго</w:t>
        <w:softHyphen/>
        <w:t>вування населення, народну освіту, поштовий зв'язок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фіційно земства мали обмежені функції, однак вони були осередками самоврядування, тому царський уряд намагався обмежити їхні фінансові можливості та вніс зміни у виборчу систему земств: обирати і бути обрани- ,і ми до земств могли тільки поміщики-дворяни, селяни ж обирали лише кандидатів у повітові земські збори. На</w:t>
        <w:softHyphen/>
        <w:t>далі губернатор з обраних кандидатів призначав глас-і них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, затверджував призначення голів повітових та зем</w:t>
        <w:softHyphen/>
        <w:t>ських упра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Згідно з міською реформою </w:t>
      </w:r>
      <w:r>
        <w:rPr>
          <w:sz w:val="28"/>
          <w:szCs w:val="28"/>
          <w:lang w:val="uk-UA"/>
        </w:rPr>
        <w:t>створювалися виборне міські думи як розпорядчі та міські управи як виконавчій Члени думи обиралися всіма платниками податків міста}! (власниками торговельно-промислових підприємствЯ прибуткових домів) за безстановим принципом. Поря-]! док виборів забезпечував переважання в думах і управвах найзаможніших мешканців міста. Органи місько</w:t>
        <w:softHyphen/>
        <w:t>го управління займалися питаннями благоустрою, тор</w:t>
        <w:softHyphen/>
        <w:t>гівлі, промисловості, охорони здоров'я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Гласні </w:t>
      </w:r>
      <w:r>
        <w:rPr>
          <w:sz w:val="28"/>
          <w:szCs w:val="28"/>
          <w:lang w:val="uk-UA"/>
        </w:rPr>
        <w:t xml:space="preserve">— обрані члени земських зібрань та міської думи Росії (починаючи з другої половин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днією з найпослідовніших із реформ була судова. Уперше було запроваджено інститут присяжних засіда</w:t>
        <w:softHyphen/>
        <w:t>телів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, виборність, незалежність та незмінність суддів, рівність усіх перед законом, гласні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60—70-х рр. відбулася реформа освітянської спра</w:t>
        <w:softHyphen/>
        <w:t>ви: запроваджено єдину систему початкової освіти (як державної, так і приватної); засновано класичні та реальні  чоловічі й жіночі гімназії; відновлено академічну авто</w:t>
        <w:softHyphen/>
        <w:t>номію університетів (рада професорів керувала життям навчального заклад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6629400</wp:posOffset>
                </wp:positionH>
                <wp:positionV relativeFrom="paragraph">
                  <wp:posOffset>143510</wp:posOffset>
                </wp:positionV>
                <wp:extent cx="0" cy="156654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1.3pt" to="522pt,13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Гостра фінансова криза зумовила необхідність пере</w:t>
        <w:softHyphen/>
        <w:t>творень у галузі фінансово-кредитної системи. Почали діяти Державний банк, приватні комерційні акціонерні банки, запроваджено акциз на продаж спиртних напоїв, збільшено податки на товари широкого спожи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іни торкнулися також організації та побудови збройних си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ворено військові округи, прийнято новий військо</w:t>
        <w:softHyphen/>
        <w:t>вий статут, згідно з яким запроваджувалася загальна військова повинність для осіб чоловічої статі, яким ви</w:t>
        <w:softHyphen/>
        <w:t>повнилося 20 років, скорочено термін військової служби, скасовано тілесні покара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Реформи 60</w:t>
      </w:r>
      <w:r>
        <w:rPr>
          <w:sz w:val="28"/>
          <w:szCs w:val="28"/>
          <w:lang w:val="uk-UA"/>
        </w:rPr>
        <w:t>—</w:t>
      </w:r>
      <w:r>
        <w:rPr>
          <w:i/>
          <w:iCs/>
          <w:sz w:val="28"/>
          <w:szCs w:val="28"/>
          <w:lang w:val="uk-UA"/>
        </w:rPr>
        <w:t>70-хрр. мали за мету пристосувати існуючий суспільно-політичний устрій Росії (самодер</w:t>
        <w:softHyphen/>
        <w:t>жавство) до потреб капіталістичного господарства. Проте вони були непослідовними (зберігалися основні дореформені центральні та місцеві установ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pacing w:val="-3"/>
          <w:sz w:val="28"/>
          <w:szCs w:val="28"/>
          <w:lang w:val="uk-UA"/>
        </w:rPr>
        <w:t xml:space="preserve">Засідатель </w:t>
      </w:r>
      <w:r>
        <w:rPr>
          <w:spacing w:val="-3"/>
          <w:sz w:val="28"/>
          <w:szCs w:val="28"/>
          <w:lang w:val="uk-UA"/>
        </w:rPr>
        <w:t xml:space="preserve">— особа, обрана для участі у роботі місцевих </w:t>
      </w:r>
      <w:r>
        <w:rPr>
          <w:spacing w:val="-5"/>
          <w:sz w:val="28"/>
          <w:szCs w:val="28"/>
          <w:lang w:val="uk-UA"/>
        </w:rPr>
        <w:t xml:space="preserve">державних і судових органів. Могли обиратися із представників </w:t>
      </w:r>
      <w:r>
        <w:rPr>
          <w:spacing w:val="-4"/>
          <w:sz w:val="28"/>
          <w:szCs w:val="28"/>
          <w:lang w:val="uk-UA"/>
        </w:rPr>
        <w:t>різних станів (дворян, городян, іноді — державних селян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  <w:lang w:val="uk-UA"/>
        </w:rPr>
        <w:t>ВИКОРИСТАНА 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мирная история: Учебник для студ. вузов / Георгий Борисович Поляк (ред.), Анна Николаевна Маркова (ред.). — М. : Культура и спорт, 1997. — 496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дулатипов Рамазан Гаджимурадович. Федерализм в истории России: [В 3 кн.] / Р. Г. Абдулатипов, Л. Ф. Болтенкова, Ю. Ф. Яров. — М. : Республика, 1992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грарная эволюция России и США в XIX - начале XX века: Материалы сов.-амер. симпозиумов / Отв. ред. И. Д. Ковальченко, В. А. Тишков. — М. : Наука, 1991. — 358,[1] с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бович Ирина Михайловна. Экономическая история России, 1861-1914 годы: Учеб. пособие / И. М. Бобович; Санкт-Петербург. ун-т экономики и финансов, Каф. экон. истории. — СПб. : Изд-во Санкт-Петербург. ун-та экономики и финансов, 1995. — 135,[1] 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надский Георгий Владимирович. Московское царство / Е.П. Беренштейн (пер.). — Тверь : ЛЕАН, 1997. — 512с. — (История России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17:00Z</dcterms:created>
  <dc:creator>FuckYouBill</dc:creator>
  <dc:description/>
  <cp:keywords/>
  <dc:language>en-US</dc:language>
  <cp:lastModifiedBy>SYSTEM</cp:lastModifiedBy>
  <dcterms:modified xsi:type="dcterms:W3CDTF">2011-09-21T14:17:00Z</dcterms:modified>
  <cp:revision>2</cp:revision>
  <dc:subject/>
  <dc:title>РЕФЕРАТ НА ТЕМУ</dc:title>
</cp:coreProperties>
</file>