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ство по образованию</w:t>
      </w:r>
    </w:p>
    <w:p>
      <w:pPr>
        <w:pStyle w:val="Style28"/>
        <w:rPr/>
      </w:pPr>
      <w:r>
        <w:rPr/>
        <w:t>Государственное образовательное учреждением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Тверской государственный университет</w:t>
      </w:r>
    </w:p>
    <w:p>
      <w:pPr>
        <w:pStyle w:val="Style28"/>
        <w:rPr/>
      </w:pPr>
      <w:r>
        <w:rPr/>
        <w:t>(ГОУ ВПО ТвГУ)</w:t>
      </w:r>
    </w:p>
    <w:p>
      <w:pPr>
        <w:pStyle w:val="Style28"/>
        <w:rPr/>
      </w:pPr>
      <w:r>
        <w:rPr/>
        <w:t>Филиал в г. Ржеве</w:t>
      </w:r>
    </w:p>
    <w:p>
      <w:pPr>
        <w:pStyle w:val="Style28"/>
        <w:rPr/>
      </w:pPr>
      <w:r>
        <w:rPr/>
        <w:t>Специальность 030501 Юриспруденция</w:t>
      </w:r>
    </w:p>
    <w:p>
      <w:pPr>
        <w:pStyle w:val="Style28"/>
        <w:rPr/>
      </w:pPr>
      <w:r>
        <w:rPr/>
        <w:t>Кафедра правовых дисциплин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По дисциплине: История политических и правовых учений</w:t>
      </w:r>
    </w:p>
    <w:p>
      <w:pPr>
        <w:pStyle w:val="Style28"/>
        <w:rPr/>
      </w:pPr>
      <w:r>
        <w:rPr/>
        <w:t>На тему: Роль Питирима Сорокина и Ивана Ильина в правовой мысли.</w:t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</w:r>
    </w:p>
    <w:p>
      <w:pPr>
        <w:pStyle w:val="Style28"/>
        <w:jc w:val="left"/>
        <w:rPr/>
      </w:pPr>
      <w:r>
        <w:rPr/>
        <w:t>Выполнила</w:t>
      </w:r>
    </w:p>
    <w:p>
      <w:pPr>
        <w:pStyle w:val="Style28"/>
        <w:jc w:val="left"/>
        <w:rPr/>
      </w:pPr>
      <w:r>
        <w:rPr/>
        <w:t>Студентка 4 курса</w:t>
      </w:r>
    </w:p>
    <w:p>
      <w:pPr>
        <w:pStyle w:val="Style28"/>
        <w:jc w:val="left"/>
        <w:rPr/>
      </w:pPr>
      <w:r>
        <w:rPr/>
        <w:t>Шмелева Анастасия Игоревн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жев, 2010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итирим Сорок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Биография Питирима Сорок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литические и правовые учения Питирима Сорок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ван Александрович Иль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Биография Ивана Александровича Иль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литические и правовые идеи Ивана Александровича Иль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1. Питирим Сорокин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Биография Питирима Сорок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рокин Питирим Александрович (1889 - 1968).</w:t>
      </w:r>
    </w:p>
    <w:p>
      <w:pPr>
        <w:pStyle w:val="Normal"/>
        <w:ind w:firstLine="709"/>
        <w:rPr/>
      </w:pPr>
      <w:r>
        <w:rPr/>
        <w:t>Российский и американский социолог. Родился в России (Коми край), где провел первые 15 лет своей жизни (1889-1904гг.). Мать была коми, отец - русский. До приезда в Санкт-Петербург П. Сорокин систематического среднего образования не получил, из церковно-учительской школы был исключен в связи с арестом. В годы Первой русской революции (1905-1906 гг.) втянулся в революционную деятельность партии эсеров. Более трех месяцев провел в царской тюрьме. Его становление как социолога прошло в Санкт-Петербурге. Здесь он окончил вечернюю школу (Черняевские курсы), где провел два года. В 1909 г., то есть уже в 20-летнем возрасте сдал экзамены за гимназический курс. В 1909 г. поступил в Психоневрологический институт в С. - Петербурге, где проучился один год. Стремясь избежать призыва в армию, в 1910 г. поступил на юридический факультет Санкт-Петербургского университета. Будучи студентом третьего курса, опубликовал свою первую книгу "Преступление и кара, подвиг и награда" (1913). Систему своих взглядов этого периода он сам позже охарактеризовал как "разновидность эмпирического неопозитивизма". Параллельно занимался революционной деятельностью и пару недель отсидел за это в тюрьме.</w:t>
      </w:r>
    </w:p>
    <w:p>
      <w:pPr>
        <w:pStyle w:val="Normal"/>
        <w:ind w:firstLine="709"/>
        <w:rPr/>
      </w:pPr>
      <w:r>
        <w:rPr/>
        <w:t>В 1917 г., после Февральской революции, социология в России приобрела характер официально признанной научной дисциплины. П. Сорокин в 1919-1922 гг. был руководителем межфакультетской кафедры, затем - отделения социологии Петроградского университета. В 1917 г. он принял активное участие в революции на стороне партии эсеров. После Октября 1917 г. встал в оппозицию большевистскому режиму, принимал участие в политической борьбе на Севере. В 1918 г. дважды арестовывался большевиками и находился на грани расстрела. В конце 1918 г. он прекратил активную политическую деятельность и 23 декабря 1918 г. был восстановлен в числе преподавателей юридического факультета Петроградского университета, где начал чтение курса "Уголовной социологии". В сентябре 1922 г.П. Сорокин с группой других ученых, не принимающих марксистскую идеологию и большевистскую политику, был выслан из Советской России. Жил и работал в Праге. В конце 1923 г. был приглашен для чтения лекций в США. Первые курсы читались в университетах Иллинойса и Висконсина, затем получил предложение занять место штатного профессора в Миннесотском университете.</w:t>
      </w:r>
    </w:p>
    <w:p>
      <w:pPr>
        <w:pStyle w:val="Normal"/>
        <w:ind w:firstLine="709"/>
        <w:rPr/>
      </w:pPr>
      <w:r>
        <w:rPr/>
        <w:t>В 1955 г., когда П. Сорокину исполнилось 66 лет, он вышел на пенсию, но остался директором Гарвардского исследовательского центра по созидательному альтруизму.31 декабря 1959 г. в возрасте 70 лет он ушел со всех постов в Гарварде. В последнее десятилетие своей жизни он продолжал активную научно-преподавательскую работу, выступая с лекциями в разных университетах, работая над книгами и статьями. Им опубликовано более 30 книг. П. Сорокин пользовался большим влиянием в мире социологии при жизни, Однако в дальнейшем оказался полузабытым как в на Родине, так и на Западе. Исключение составляют лишь его идеи в области социальной мобильности. С начала 1990-х гг. появляется интерес к П. Сорокину в России, что проявилось в публикации целого ряда его работ и исследований, посвященных его жизни и творчеств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олитические и правовые учения Питирима Сорок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его учения основываются на социологии. Весной 1920 года им были написаны два тома "Системы социологии". В этой работе Сорокин, по собственному признанию, попытался запечатлеть "смутный абрис социологической науки".</w:t>
      </w:r>
    </w:p>
    <w:p>
      <w:pPr>
        <w:pStyle w:val="Normal"/>
        <w:ind w:firstLine="709"/>
        <w:rPr/>
      </w:pPr>
      <w:r>
        <w:rPr/>
        <w:t>Вся социология делится на теоретическую и практическую.</w:t>
      </w:r>
    </w:p>
    <w:p>
      <w:pPr>
        <w:pStyle w:val="Normal"/>
        <w:ind w:firstLine="709"/>
        <w:rPr/>
      </w:pPr>
      <w:r>
        <w:rPr/>
        <w:t>В свою очередь, теоретическая социология распадается на три основных отдела:</w:t>
      </w:r>
    </w:p>
    <w:p>
      <w:pPr>
        <w:pStyle w:val="Normal"/>
        <w:ind w:firstLine="709"/>
        <w:rPr/>
      </w:pPr>
      <w:r>
        <w:rPr/>
        <w:t>1) "…на социальную аналитику (или социальную анатомию и морфологию), изучающую строение населения". Она дробится на два подотдела: социальную аналитику, изучающую строение простейшего социального явления, и социальную аналитику, изучающую строение сложных социальных единств, образованных путем той или иной комбинации простейших социальных явлений;</w:t>
      </w:r>
    </w:p>
    <w:p>
      <w:pPr>
        <w:pStyle w:val="Normal"/>
        <w:ind w:firstLine="709"/>
        <w:rPr/>
      </w:pPr>
      <w:r>
        <w:rPr/>
        <w:t>2) "…на социальную механику, изучающую социальные силы и социальные процессы". Она делится на три части: учение о раздражителях человеческого поведения и факторах социальных процессов, учение о физиологических процессах в среде любой социальной группы, и третья часть изучает механику социальных процессов на анализе судеб личности с момента ее появления и до момента ее смерти;</w:t>
      </w:r>
    </w:p>
    <w:p>
      <w:pPr>
        <w:pStyle w:val="Normal"/>
        <w:ind w:firstLine="709"/>
        <w:rPr/>
      </w:pPr>
      <w:r>
        <w:rPr/>
        <w:t>3)"…на социальную генетику, или теорию эволюции общественной жизни и отдельных ее сторон, исследующую законы развития последних явлений ‹…› ее можно иначе назвать теорией социальной эволюции".</w:t>
      </w:r>
    </w:p>
    <w:p>
      <w:pPr>
        <w:pStyle w:val="Normal"/>
        <w:ind w:firstLine="709"/>
        <w:rPr/>
      </w:pPr>
      <w:r>
        <w:rPr/>
        <w:t>Практическая социология или "социальная политика, подобно прикладной медицине, должна быть системой рецептуры, указывающей точные средства для борьбы с социально-психическими болезнями, для рациональных реформ во всех областях общественной жизни ‹…› для наилучшего использования социально-психической энергии".</w:t>
      </w:r>
    </w:p>
    <w:p>
      <w:pPr>
        <w:pStyle w:val="Normal"/>
        <w:ind w:firstLine="709"/>
        <w:rPr/>
      </w:pPr>
      <w:r>
        <w:rPr/>
        <w:t>Это видение структуры социологического знания Сорокин пронесет сквозь все годы своей научной деятельности. Многие версии и наметки двухтомника "Системы социологии", выпущенного в Советской России, он будет использовать и разрабатывать в своих работах американского периода.</w:t>
      </w:r>
    </w:p>
    <w:p>
      <w:pPr>
        <w:pStyle w:val="Normal"/>
        <w:ind w:firstLine="709"/>
        <w:rPr/>
      </w:pPr>
      <w:r>
        <w:rPr/>
        <w:t>Далее он, видя происходящее в России, становление тоталитаризма пишет новую книгу "Влияние голода на человеческое поведение, социальную жизнь и социальную организацию", которая закончена им в мае 1922 года и подготовлена к печати в кооперативном издательстве "Колос", цензура сначала безжалостно искромсала, а затем и вовсе запретила данное произведение. И не удивительно: в этой книге Сорокин проводит мысль о том, что тоталитарная идеология и голод - близнецы, что грубо сколоченному недемократическому режиму, построенному на принципе материального распределения не по заслугам перед страной и обществом, а перед руководящей партией, не выгодно изобилие, и продовольственная проблема тут будет решаться вечно, а голод будет выступать политическим орудием. Большинство революций, делал вывод Сорокин, в конечном счете разбивается при неверной деревенской политике. Политика большевиков в отношении деревни чревата голодом.</w:t>
      </w:r>
    </w:p>
    <w:p>
      <w:pPr>
        <w:pStyle w:val="Normal"/>
        <w:ind w:firstLine="709"/>
        <w:rPr/>
      </w:pPr>
      <w:r>
        <w:rPr/>
        <w:t>После эмиграции в Америку Сорокин пишет книгу "Социология революции". В сущности, она стала третьим томом "Системы социологии". В ней рассматривалось поведение людей из различных социальных групп во время революции, а также исследовался характер неизбежных постреволюционных изменений в составе общества. Любая революция, пишет Сорокин, влечет механическое перемещение человека, взятого индивидуально и коллективно в различной социальной среде, под которой понимается особое состояние, напластование, комбинация социальных групп. Революция нарушает обычную комбинацию, перетряхивает состав групп, какие-то группы уничтожает, создает новые. В этом процессе Сорокин выделяет несколько фаз: "Первая, короткая фаза, - эмоциональный, волевой, интеллектуальный протест против власти и ее разложения; вторая - „половодье“ - идет механическое перемещение людских составов верхних и низших ступеней социальной лестницы, часто эти перемещения сопровождаются террором и свирепыми войнами; последняя фаза - „река входит в свои берега“ - социальный порядок восстанавливается".</w:t>
      </w:r>
    </w:p>
    <w:p>
      <w:pPr>
        <w:pStyle w:val="Normal"/>
        <w:ind w:firstLine="709"/>
        <w:rPr/>
      </w:pPr>
      <w:r>
        <w:rPr/>
        <w:t>Ученый выделяет "особое состояние революции" - потерю "исторической памяти" народа, поскольку каждая великая революция хочет начинать историю с даты собственного рождения. Отсюда культурное варварство и нигилизм по отношению к собственному прошлому, другим культурам.</w:t>
      </w:r>
    </w:p>
    <w:p>
      <w:pPr>
        <w:pStyle w:val="Normal"/>
        <w:ind w:firstLine="709"/>
        <w:rPr/>
      </w:pPr>
      <w:r>
        <w:rPr/>
        <w:t>Исследовав в общей сложности около 70 известных человечеству революций, Сорокин делает вывод: итоговый "позитив" каждой революции можно было достичь реформами, избежав тем самым огромного потока крови, неоправданного уничтожения материальных и духовных ценностей.</w:t>
      </w:r>
    </w:p>
    <w:p>
      <w:pPr>
        <w:pStyle w:val="Normal"/>
        <w:ind w:firstLine="709"/>
        <w:rPr/>
      </w:pPr>
      <w:r>
        <w:rPr/>
        <w:t xml:space="preserve">К 1927 году он заканчивает свою вторую американскую книгу "Социальная мобильность", которую можно считать четвертым томом "Системы социологии". Здесь Сорокин выделяет три главные составляющие социальной мобильности: </w:t>
      </w:r>
      <w:r>
        <w:rPr>
          <w:i/>
          <w:iCs/>
        </w:rPr>
        <w:t>экономическая стратификация</w:t>
      </w:r>
      <w:r>
        <w:rPr/>
        <w:t xml:space="preserve"> (богат-беден); </w:t>
      </w:r>
      <w:r>
        <w:rPr>
          <w:i/>
          <w:iCs/>
        </w:rPr>
        <w:t>политическая</w:t>
      </w:r>
      <w:r>
        <w:rPr/>
        <w:t xml:space="preserve"> (руководитель-исполнитель); </w:t>
      </w:r>
      <w:r>
        <w:rPr>
          <w:i/>
          <w:iCs/>
        </w:rPr>
        <w:t>профессиональная</w:t>
      </w:r>
      <w:r>
        <w:rPr/>
        <w:t xml:space="preserve"> (мастер-подмастерье).</w:t>
      </w:r>
    </w:p>
    <w:p>
      <w:pPr>
        <w:pStyle w:val="Normal"/>
        <w:ind w:firstLine="709"/>
        <w:rPr/>
      </w:pPr>
      <w:r>
        <w:rPr/>
        <w:t>В итоге Сорокин сформулировал несколько закономерностей.</w:t>
      </w:r>
    </w:p>
    <w:p>
      <w:pPr>
        <w:pStyle w:val="Normal"/>
        <w:ind w:firstLine="709"/>
        <w:rPr/>
      </w:pPr>
      <w:r>
        <w:rPr/>
        <w:t>1. Социальная стратификация является вечной и функционально необходимой для сохранения общества. Причины стратификации - непреодолимое различие людей в умственной и физической силе, половые и возрастные различия и т.д.</w:t>
      </w:r>
    </w:p>
    <w:p>
      <w:pPr>
        <w:pStyle w:val="Normal"/>
        <w:ind w:firstLine="709"/>
        <w:rPr/>
      </w:pPr>
      <w:r>
        <w:rPr/>
        <w:t>2. Между всеми критериями стратификации постепенно складывается баланс, который достигается путем объединения различных линий - "богатый, управляющий, мастер" и "бедный, исполнитель, подмастерье".</w:t>
      </w:r>
    </w:p>
    <w:p>
      <w:pPr>
        <w:pStyle w:val="Normal"/>
        <w:ind w:firstLine="709"/>
        <w:rPr/>
      </w:pPr>
      <w:r>
        <w:rPr/>
        <w:t xml:space="preserve">3. Существующие перемещения в обществе, которые в совокупности отличаются следующими чертами: постоянным воспроизведением, массовостью, законосообразностью, изменением статуса или групповой принадлежности, - составляют </w:t>
      </w:r>
      <w:r>
        <w:rPr>
          <w:i/>
          <w:iCs/>
        </w:rPr>
        <w:t>социальную мобильность</w:t>
      </w:r>
      <w:r>
        <w:rPr/>
        <w:t xml:space="preserve"> и являются последней закономерностью функционирования социокультурной системы.</w:t>
      </w:r>
    </w:p>
    <w:p>
      <w:pPr>
        <w:pStyle w:val="Normal"/>
        <w:ind w:firstLine="709"/>
        <w:rPr/>
      </w:pPr>
      <w:r>
        <w:rPr/>
        <w:t xml:space="preserve">Далее Сорокин провел глубокие теоретические различия между </w:t>
      </w:r>
      <w:r>
        <w:rPr>
          <w:i/>
          <w:iCs/>
        </w:rPr>
        <w:t>горизонтальной</w:t>
      </w:r>
      <w:r>
        <w:rPr/>
        <w:t xml:space="preserve"> и </w:t>
      </w:r>
      <w:r>
        <w:rPr>
          <w:i/>
          <w:iCs/>
        </w:rPr>
        <w:t>вертикальной</w:t>
      </w:r>
      <w:r>
        <w:rPr/>
        <w:t xml:space="preserve"> мобильностью (перемещения с сохранением статуса и перемещения с его увеличением, либо уменьшением), а также подверг скрупулезному анализу основные лифты вертикальной мобильности (армию, семью, церковь, систему образования, политические организации, профессиональные и деловые союзы), через которые совершается циркуляция индивидов "вверх вниз" в системе страт.</w:t>
      </w:r>
    </w:p>
    <w:p>
      <w:pPr>
        <w:pStyle w:val="Normal"/>
        <w:ind w:firstLine="709"/>
        <w:rPr/>
      </w:pPr>
      <w:r>
        <w:rPr/>
        <w:t>Если "лифты" сломаны или закрыты, то перед нами "закрытое" общество, если они работают исправно - "открытое". В закрытом обществе в верхних стратах накапливается огромное количество вялых, дегенеративных лиц, а внизу - концентрируется энергичный, талантливый человеческий материал, не соответствующий своему положению.</w:t>
      </w:r>
    </w:p>
    <w:p>
      <w:pPr>
        <w:pStyle w:val="Normal"/>
        <w:ind w:firstLine="709"/>
        <w:rPr/>
      </w:pPr>
      <w:r>
        <w:rPr/>
        <w:t>И эти люди начинают чувствовать себя "социально не на месте". В этом случае общество нуждается в реформах.</w:t>
      </w:r>
    </w:p>
    <w:p>
      <w:pPr>
        <w:pStyle w:val="Normal"/>
        <w:ind w:firstLine="709"/>
        <w:rPr/>
      </w:pPr>
      <w:r>
        <w:rPr/>
        <w:t>Если они не произойдут, обществу придется расплачиваться революцией с ее стадиями - "половодьем", механическим перетряхиванием содержания страт и неизбежной затем стадией восстановления стратификации.</w:t>
      </w:r>
    </w:p>
    <w:p>
      <w:pPr>
        <w:pStyle w:val="Normal"/>
        <w:ind w:firstLine="709"/>
        <w:rPr/>
      </w:pPr>
      <w:r>
        <w:rPr/>
        <w:t>В конце 1936 года вышла его рукопись из трех томов "Социальной и культурной динамики", а четвертый, еще не готовый, том был её методологическим дополнением.</w:t>
      </w:r>
    </w:p>
    <w:p>
      <w:pPr>
        <w:pStyle w:val="Normal"/>
        <w:ind w:firstLine="709"/>
        <w:rPr/>
      </w:pPr>
      <w:r>
        <w:rPr/>
        <w:t>Тут решающую роль в общественной жизни Сорокин закрепил за знаниями или, как называл их сам автор, "</w:t>
      </w:r>
      <w:r>
        <w:rPr>
          <w:i/>
          <w:iCs/>
        </w:rPr>
        <w:t xml:space="preserve">нормами-законами". </w:t>
      </w:r>
      <w:r>
        <w:rPr/>
        <w:t>Эти "нормы законы" выступают в различных формах: от простейших - 2x 2 = 4 - до обширных суперсистем, охватывающих массу людей и их взаимодействий, существующих веками, комплексно объединяющих все виды духовной деятельности: религию, науку, язык, философию, этику, право.</w:t>
      </w:r>
    </w:p>
    <w:p>
      <w:pPr>
        <w:pStyle w:val="Normal"/>
        <w:ind w:firstLine="709"/>
        <w:rPr/>
      </w:pPr>
      <w:r>
        <w:rPr/>
        <w:t xml:space="preserve">Именно эти </w:t>
      </w:r>
      <w:r>
        <w:rPr>
          <w:i/>
          <w:iCs/>
        </w:rPr>
        <w:t>культурные суперсистемы</w:t>
      </w:r>
      <w:r>
        <w:rPr/>
        <w:t xml:space="preserve"> и стали предметом исследования Сорокина. Он вычленил в мировой истории три вида суперсистем, которые отличались друг от друга мировоззренческим методом создания определенных ценностей.</w:t>
      </w:r>
    </w:p>
    <w:p>
      <w:pPr>
        <w:pStyle w:val="Normal"/>
        <w:ind w:firstLine="709"/>
        <w:rPr/>
      </w:pPr>
      <w:r>
        <w:rPr/>
        <w:t>Если в основе мировоззренческого метода лежат органы чувств человека, то он видит мир как сумму материальных объектов, находящихся в движении, потребности у него в основном материальные и способ их удовлетворения - эгоистическая переделка природы. Сорокин называет такую культуру "</w:t>
      </w:r>
      <w:r>
        <w:rPr>
          <w:i/>
          <w:iCs/>
        </w:rPr>
        <w:t xml:space="preserve">чувственной", </w:t>
      </w:r>
      <w:r>
        <w:rPr/>
        <w:t>в ней царит культ эмпирической науки, промышленности, натурализма в искусстве, утилитаризма в этике. Прямо противоположная ей суперсистема - "</w:t>
      </w:r>
      <w:r>
        <w:rPr>
          <w:i/>
          <w:iCs/>
        </w:rPr>
        <w:t xml:space="preserve">умозрительная" </w:t>
      </w:r>
      <w:r>
        <w:rPr/>
        <w:t>- опирается на данные разума, в этой культуре бытие видится как Абсолют, потребности - духовные, благочестивые, преобладают религиозные ценности, отношение к природе - смиренное, осмысление себя как органической части бесконечного бытия. Искусство в ней аллегорическое, этика - милосердия, альтруизма. Потребности в этой суперсистеме удовлетворяются путем внутренней переделки самого себя, аскетизма, самоусовершенствования.</w:t>
      </w:r>
    </w:p>
    <w:p>
      <w:pPr>
        <w:pStyle w:val="Normal"/>
        <w:ind w:firstLine="709"/>
        <w:rPr/>
      </w:pPr>
      <w:r>
        <w:rPr/>
        <w:t>И существует третья суперсистема, которая стремится синтезировать в себе две предыдущие. Такой синтез протекает в короткий исторический срок - 100-200 лет, тогда как" предыдущие суперсистемы могут существовать многие столетия. Этот последний тип Сорокин называет - "</w:t>
      </w:r>
      <w:r>
        <w:rPr>
          <w:i/>
          <w:iCs/>
        </w:rPr>
        <w:t xml:space="preserve">идеалистической" </w:t>
      </w:r>
      <w:r>
        <w:rPr/>
        <w:t>суперсистемой.</w:t>
      </w:r>
    </w:p>
    <w:p>
      <w:pPr>
        <w:pStyle w:val="Normal"/>
        <w:ind w:firstLine="709"/>
        <w:rPr/>
      </w:pPr>
      <w:r>
        <w:rPr/>
        <w:t>Названные суперсистемы постоянно находятся в движении, одна вытесняет другую. Победа одной означает гибель другой и одновременно зарождение третьей. Отсюда Сорокин выводит главные законы мировой истории - переход от одного типа культуры к другому с коротким идеальным балансом и далее циклическое повторение, смена суперсистем.</w:t>
      </w:r>
    </w:p>
    <w:p>
      <w:pPr>
        <w:pStyle w:val="Normal"/>
        <w:ind w:firstLine="709"/>
        <w:rPr/>
      </w:pPr>
      <w:r>
        <w:rPr/>
        <w:t>В феврале 1949 года при университете где он преподавал был основан и приступил к работе специальный Центр. Директором которого стал Сорокин с полным контролем всех фондов.</w:t>
      </w:r>
    </w:p>
    <w:p>
      <w:pPr>
        <w:pStyle w:val="Normal"/>
        <w:ind w:firstLine="709"/>
        <w:rPr/>
      </w:pPr>
      <w:r>
        <w:rPr/>
        <w:t>Результатом первого года работы Центра были три книги:</w:t>
      </w:r>
    </w:p>
    <w:p>
      <w:pPr>
        <w:pStyle w:val="Normal"/>
        <w:ind w:firstLine="709"/>
        <w:rPr/>
      </w:pPr>
      <w:r>
        <w:rPr/>
        <w:t>"Разработки в области альтруистской любви и альтруистского поведения: Сборник статей", "Восстановление гуманности" и "Альтруистская любовь".</w:t>
      </w:r>
    </w:p>
    <w:p>
      <w:pPr>
        <w:pStyle w:val="Normal"/>
        <w:ind w:firstLine="709"/>
        <w:rPr/>
      </w:pPr>
      <w:r>
        <w:rPr/>
        <w:t>В этих трудах была предпринята попытка описать и сформулировать рабочее определение бескорыстной и созидающей любви и выяснить, каково положение с изучением данной проблемы в современной науке.</w:t>
      </w:r>
    </w:p>
    <w:p>
      <w:pPr>
        <w:pStyle w:val="Normal"/>
        <w:ind w:firstLine="709"/>
        <w:rPr/>
      </w:pPr>
      <w:r>
        <w:rPr/>
        <w:t>При этом Сорокин, выступая в этом же году на организованном Центром симпозиуме, считает доказанными следующие положения.</w:t>
      </w:r>
    </w:p>
    <w:p>
      <w:pPr>
        <w:pStyle w:val="Normal"/>
        <w:ind w:firstLine="709"/>
        <w:rPr/>
      </w:pPr>
      <w:r>
        <w:rPr/>
        <w:t>1. Бескорыстная, созидающая любовь - это сила, способная остановить агрессивные межличностные, межгрупповые и международные конфликты и превратить враждебные отношения в дружеские.</w:t>
      </w:r>
    </w:p>
    <w:p>
      <w:pPr>
        <w:pStyle w:val="Normal"/>
        <w:ind w:firstLine="709"/>
        <w:rPr/>
      </w:pPr>
      <w:r>
        <w:rPr/>
        <w:t>2. Любовь вызывает любовь, а ненависть рождает ненависть.</w:t>
      </w:r>
    </w:p>
    <w:p>
      <w:pPr>
        <w:pStyle w:val="Normal"/>
        <w:ind w:firstLine="709"/>
        <w:rPr/>
      </w:pPr>
      <w:r>
        <w:rPr/>
        <w:t>3. Бескорыстная и мудрая (адекватная) любовь является жизненной силой, необходимой для физического, умственного и нравственного здоровья. Альтруисты в целом живут дольше эгоистов.</w:t>
      </w:r>
    </w:p>
    <w:p>
      <w:pPr>
        <w:pStyle w:val="Normal"/>
        <w:ind w:firstLine="709"/>
        <w:rPr/>
      </w:pPr>
      <w:r>
        <w:rPr/>
        <w:t>Он выделяет три типа альтруистов.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i/>
          <w:iCs/>
        </w:rPr>
        <w:t>Прирожденные</w:t>
      </w:r>
      <w:r>
        <w:rPr/>
        <w:t xml:space="preserve"> - изначально обладающие целостной системой личностных качеств и ценностей. Такие люди тихо и естественно наращивают свой альтруистический потенциал без влияния каких-либо катастрофических событий или резких перемен в жизни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i/>
          <w:iCs/>
        </w:rPr>
        <w:t>Обращенные</w:t>
      </w:r>
      <w:r>
        <w:rPr/>
        <w:t xml:space="preserve"> - их жизнь резко делится на два периода - доальтруистский и альтруистский. Переход происходит под воздействием личной или общественной катастрофы, протекает очень болезненно и длится от нескольких месяцев до нескольких лет.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i/>
          <w:iCs/>
        </w:rPr>
        <w:t>Смешанный тип</w:t>
      </w:r>
      <w:r>
        <w:rPr/>
        <w:t xml:space="preserve"> - несет в себе черты как прирожденных, так и обращенных альтруистов.</w:t>
      </w:r>
    </w:p>
    <w:p>
      <w:pPr>
        <w:pStyle w:val="Normal"/>
        <w:ind w:firstLine="709"/>
        <w:rPr/>
      </w:pPr>
      <w:r>
        <w:rPr/>
        <w:t>Опираясь на полученные данные о типах альтруистов, Сорокин поднимает вопрос о законе поляризации, который он сформулировал еще в своей работе "Человек и общество в эпоху бедствий" (1941). Сорокинский закон поляризации гласит: люди реагируют и преодолевают фрустрацию и невзгоды в зависимости от типа личности. Либо нравственно мужают и проявляют чудеса творчества и альтруизма (позитивная поляризация), либо деградируют, звереют, впадают в цинизм и самовозвеличивание (негативная поляризация).</w:t>
      </w:r>
    </w:p>
    <w:p>
      <w:pPr>
        <w:pStyle w:val="Normal"/>
        <w:ind w:firstLine="709"/>
        <w:rPr/>
      </w:pPr>
      <w:r>
        <w:rPr/>
        <w:t>Сорокин также пересмотрел господствующие ранее теории структуры личности и личностной интеграции. Вместо бытующего представления о ментальной структуре человека как двухслойного пирога - бессознательное (подсознательное) и сознательное (рациональное) - Сорокин сконструировал структурную схему личности, которая скорее напоминает кошелек с четырьмя отделениями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i/>
          <w:iCs/>
        </w:rPr>
        <w:t>биологически бессознательное</w:t>
      </w:r>
      <w:r>
        <w:rPr/>
        <w:t xml:space="preserve"> (инстинкты, рефлексы);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i/>
          <w:iCs/>
        </w:rPr>
        <w:t>биологическое сознание</w:t>
      </w:r>
      <w:r>
        <w:rPr/>
        <w:t xml:space="preserve"> (представления, воображение);</w:t>
      </w:r>
    </w:p>
    <w:p>
      <w:pPr>
        <w:pStyle w:val="Normal"/>
        <w:ind w:firstLine="709"/>
        <w:rPr/>
      </w:pPr>
      <w:r>
        <w:rPr/>
        <w:t xml:space="preserve">3) </w:t>
      </w:r>
      <w:r>
        <w:rPr>
          <w:i/>
          <w:iCs/>
        </w:rPr>
        <w:t>социокультурное сознание</w:t>
      </w:r>
      <w:r>
        <w:rPr/>
        <w:t xml:space="preserve"> (информация, которую мы получаем в семье, трудовом коллективе, партии, науке);</w:t>
      </w:r>
    </w:p>
    <w:p>
      <w:pPr>
        <w:pStyle w:val="Normal"/>
        <w:ind w:firstLine="709"/>
        <w:rPr/>
      </w:pPr>
      <w:r>
        <w:rPr/>
        <w:t xml:space="preserve">4) </w:t>
      </w:r>
      <w:r>
        <w:rPr>
          <w:i/>
          <w:iCs/>
        </w:rPr>
        <w:t>сверхсознание</w:t>
      </w:r>
      <w:r>
        <w:rPr/>
        <w:t xml:space="preserve"> (осмысление интергальных связей бытия, мира в целом).</w:t>
      </w:r>
    </w:p>
    <w:p>
      <w:pPr>
        <w:pStyle w:val="Normal"/>
        <w:ind w:firstLine="709"/>
        <w:rPr/>
      </w:pPr>
      <w:r>
        <w:rPr/>
        <w:t>Именно сверхсознание Сорокин считает основным источником всех величайших достижений во всех отраслях культуры - от науки и изящных искусств до религии и этики.</w:t>
      </w:r>
    </w:p>
    <w:p>
      <w:pPr>
        <w:pStyle w:val="Normal"/>
        <w:ind w:firstLine="709"/>
        <w:rPr/>
      </w:pPr>
      <w:r>
        <w:rPr/>
        <w:t>Сверхсознание также является необходимым условием для того, чтобы стать "гением альтруистической любви".</w:t>
      </w:r>
    </w:p>
    <w:p>
      <w:pPr>
        <w:pStyle w:val="Normal"/>
        <w:ind w:firstLine="709"/>
        <w:rPr/>
      </w:pPr>
      <w:r>
        <w:rPr/>
        <w:t>В 1960 году Сорокин принял участие в XIX Международном социологическом конгрессе в Мехико. Где почетный профессор Гарварда в отставке своим докладом по поводу "Взаимной конвергенции Соединенных Штатов и СССР на пути к обществу смешанного социокультурного типа" произвел на конгрессе настоящий фурор. В своем очерке Сорокин выступал сторонником мирного существования и сближения двух систем - капиталистической и социалистической, доказывая, что ни та, ни другая не являются "Эдемом на земле". Он призывал страны объединяться для решения объективно общих проблем - экологии, разоружения и создания новой системы ценностей. Однако в России данные идеи Сорокина были восприняты как злой умысел и нападки на "лучшую в мире советскую действительность".</w:t>
      </w:r>
    </w:p>
    <w:p>
      <w:pPr>
        <w:pStyle w:val="Normal"/>
        <w:ind w:firstLine="709"/>
        <w:rPr/>
      </w:pPr>
      <w:r>
        <w:rPr/>
        <w:t>Итак, его взгляды на общество своего времени были по преимуществу негативными и пессимистическими, начиная с острого антагонизма к коммунистическому режиму в России и заканчивая западным миром также. Спасение мира он видел в альтруистической любви. Этот взгляд частично возник у него под влиянием Льва Толстого, любовь к России была постоянной в течение всей жизни. Его влияние на социальные науки через его книги и преподавание были необычайными.</w:t>
      </w:r>
      <w:r>
        <w:br w:type="page"/>
      </w:r>
    </w:p>
    <w:p>
      <w:pPr>
        <w:pStyle w:val="Heading2"/>
        <w:ind w:hanging="0"/>
        <w:rPr/>
      </w:pPr>
      <w:r>
        <w:rPr/>
        <w:t>2. Иван Александрович Ильин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Биография Ивана Александровича Иль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ворчество И.А. Ильина (1883 - 1954) "солнечным светом" вошло в общественное сознание России в начале 1990-х годов. Классик отечественной литературы Василий Белов, скупой на похвалу, сказал на </w:t>
      </w:r>
      <w:r>
        <w:rPr>
          <w:lang w:val="en-US"/>
        </w:rPr>
        <w:t>IX</w:t>
      </w:r>
      <w:r>
        <w:rPr/>
        <w:t xml:space="preserve"> съезде писателей России: если бы я раньше был знаком с трудами Ивана Ильина, я бы жил и писал по-другому. "Относительно русской религиозной философии </w:t>
      </w:r>
      <w:r>
        <w:rPr>
          <w:lang w:val="en-US"/>
        </w:rPr>
        <w:t>XX</w:t>
      </w:r>
      <w:r>
        <w:rPr/>
        <w:t xml:space="preserve"> века, - писал Н.П. Полторацкий, ученик И.А. Ильина, профессор, - можно сказать, что много было званных, но мало избранных. …. Ильин принадлежал к категории людей, по-настоящему избранных".</w:t>
      </w:r>
    </w:p>
    <w:p>
      <w:pPr>
        <w:pStyle w:val="Normal"/>
        <w:ind w:firstLine="709"/>
        <w:rPr/>
      </w:pPr>
      <w:r>
        <w:rPr/>
        <w:t>Иван Александрович Ильин родился в Москве 28 марта (по старому стилю) 1883 года. Его родословная из заслуженных дворянских родов, служивших верой и правдой Отечеству и давших России целую плеяду образованных и талантливых потомков. Культурная и труженическая линия родословной, вероятно, во многом определила духовную и гражданскую направленность творчества И.А. Ильина, его высокий культурно-духовный ранг.</w:t>
      </w:r>
    </w:p>
    <w:p>
      <w:pPr>
        <w:pStyle w:val="Normal"/>
        <w:ind w:firstLine="709"/>
        <w:rPr/>
      </w:pPr>
      <w:r>
        <w:rPr/>
        <w:t xml:space="preserve">Дед - Иван Иванович Ильин (1799 - 1865) - инженер-строитель, полковник; он возводил Большой Кремлевский дворец, стал его комендантом. В Кремле жила семья деда, там же родился отец Ильина, крестным которого был Император Александр </w:t>
      </w:r>
      <w:r>
        <w:rPr>
          <w:lang w:val="en-US"/>
        </w:rPr>
        <w:t>II</w:t>
      </w:r>
      <w:r>
        <w:rPr/>
        <w:t xml:space="preserve">. Отец философа, Александр Иванович (1851 - 1921), был губернским секретарем, присяжным поверенным округа Московской судебной палаты. Племянники И.А. Ильина по отцовской линии - выдающиеся люди - "писатели, врачи, искусствоведы". Внук тети И.А. Ильина И.Л. Андроников стал писателем, литературоведом, мастером устного рассказа. Мать философа - немка Каролина Луиза Швейкерт (1858 - 1942), приняла православие и после венчания стала Екатериной Юльевной Ильиной. Отец матери, Юлиус Швейкерт, доктор медицины, врач </w:t>
      </w:r>
      <w:r>
        <w:rPr>
          <w:caps/>
        </w:rPr>
        <w:t>и</w:t>
      </w:r>
      <w:r>
        <w:rPr/>
        <w:t xml:space="preserve">мператорского </w:t>
      </w:r>
      <w:r>
        <w:rPr>
          <w:caps/>
        </w:rPr>
        <w:t>в</w:t>
      </w:r>
      <w:r>
        <w:rPr/>
        <w:t>довьего дома. Родственные связи Ильина по материнской линии замкнуты на семью Келдышей, в частности академика АН СССР Л.В. Келдыша.</w:t>
      </w:r>
    </w:p>
    <w:p>
      <w:pPr>
        <w:pStyle w:val="Normal"/>
        <w:ind w:firstLine="709"/>
        <w:rPr/>
      </w:pPr>
      <w:r>
        <w:rPr/>
        <w:t>Иван Ильин закончил с золотой медалью 1-ю Московскую классическую гимназию в 1901 году. В 1901 - 1906 годы он - студент юридического факультета Московского императорского университета. В августе 1906 года он венчался с Наталией Николевной Вокач (1882 - 1962). Отец Наталии Вокач - Николай Антонович Вокач - кандидат права, племянник Петра Витте, ее мать - Мария Андреевна Муромцева - родная сестра С.А. Муромцева, председателя 1-ой Государственной Думы. Наталия Николаевна занималась философией, искусствоведением, историей.</w:t>
      </w:r>
    </w:p>
    <w:p>
      <w:pPr>
        <w:pStyle w:val="Normal"/>
        <w:ind w:firstLine="709"/>
        <w:rPr/>
      </w:pPr>
      <w:r>
        <w:rPr/>
        <w:t>В период 1906 - 1909 годов И.А. Ильин публикует научные работы о философии И.Г. Фихте, Шеллинга, Гегеля, Руссо. В 1906 году состоялась его встреча с Л.Н. Толстым в Ясной Поляне. В 1909 году он - магистр государственного права, приват-доцент кафедры энциклопедии права и истории философии права Московского университета. В 1910 - 1912 годы Ильин пребывает в научной командировке (Германия, Италия, Франция), работает в университетах Гейдельберга, Фрейбурга, Геттингена, Берлина и Парижа; встречается с Риккертом, Гуссерлем, Зиммелем и другими философами, работает над диссертацией, посвященной философии Гегеля, следит за событиями в России. Модернистам "серебряного века", религиозно-духовным обновленцам этого периода он противопоставляет "предметное видение"; Н. Бердяеву, Вяч. Иванову, М. Волошину, А. Белому, "штейнерианцам" он "давал отпор". Его духовными авторитетами, отмечает Ю.Т. Лисица, были А.С. Пушкин, Н.В. Гоголь, Ф.И. Тютчев, А.К. Толстой, Феофан Затворник, а также его современники В.И. Герье, Е.Н. Трубецкой П.И. Новгородцев.</w:t>
      </w:r>
    </w:p>
    <w:p>
      <w:pPr>
        <w:pStyle w:val="Normal"/>
        <w:ind w:firstLine="709"/>
        <w:rPr/>
      </w:pPr>
      <w:r>
        <w:rPr/>
        <w:t>Если Февральскую революции Ильин воспринял как "временный беспорядок", то Отктябрь 1917 года - как катастрофу. Ильин публикует пламенные статьи против большевиков, устанавливает связь с одним из организаторов Белого движения генералом Алексеевым. Защита диссертации Ильина состоялась 19 мая 1918 года. Диссертационное исследование было столь основательно, что Ильину единогласно присудили сразу две степени - магистра и доктора государственных наук. Ильин становится профессором Московского университета.</w:t>
      </w:r>
    </w:p>
    <w:p>
      <w:pPr>
        <w:pStyle w:val="Normal"/>
        <w:ind w:firstLine="709"/>
        <w:rPr/>
      </w:pPr>
      <w:r>
        <w:rPr/>
        <w:t>Ильина арестовывали три раза в 1918 году, один раз в феврале 1920 года. Результатом последнего ареста в сентябре 1922 года явился приговор ГП</w:t>
      </w:r>
      <w:r>
        <w:rPr>
          <w:caps/>
        </w:rPr>
        <w:t>у</w:t>
      </w:r>
      <w:r>
        <w:rPr/>
        <w:t xml:space="preserve"> о высылке за границу.</w:t>
      </w:r>
    </w:p>
    <w:p>
      <w:pPr>
        <w:pStyle w:val="Normal"/>
        <w:ind w:firstLine="709"/>
        <w:rPr/>
      </w:pPr>
      <w:r>
        <w:rPr/>
        <w:t xml:space="preserve">Начался </w:t>
      </w:r>
      <w:r>
        <w:rPr>
          <w:i/>
          <w:iCs/>
        </w:rPr>
        <w:t xml:space="preserve">Берлинский </w:t>
      </w:r>
      <w:r>
        <w:rPr/>
        <w:t>период жизни. В Берлине образовался кусочек России - духовной, культурной, волевой. Ильин - один из создателей Русского научного института, декан юридического факультета, член-корреспондент Славянского института при Лондонском университете. Он ведет курсы энциклопедии права, истории этических учений, введение в философию и эстетику, учение о правосознании, устанавливает прочные отношения с деятелями Белого движения генералом А.А. фон Лампе, главнокомандующим Русской армии, генералом П.Н. Врангелем, создателем Русского Обще-Воинского Союза (РОВС), митрополитом Анастасием, архиепископом Иоанном (Поммером), П.Б. Струве, В.Х. Давадцем и др.; участвует как делегат в работе Русского Зарубежного Съезда (1926), становится идеологом РОВСа; в 1926 - 1933 годы профессор Ильин выступает с лекциями и докладами в городах Германии, Франции, Швейцарии, Чехословакии, Югославии, Австрии, Латвии на русском, немецком и французском языках. Он входит в редакцию газеты "Возрождение", активно публикуется в парижских газетах "Россия и славянство", "Русский инвалид", белградской "Новое время", рижской "Слово", нью-йоркской "Россия, джорданвилльской "Православная Русь", сотрудничает в журналах парижско-пражском "Русская мысль", рижском "Перезвоны", женевском "Новый путь", сан-францисском "День русского ребенка", является редактором-издателем журнала "русской волевой идеи" "Русский колокол" (1927 - 1930), сотрудничает с Национально-Трудовым Союзом Нового Поколения - молодежной организацией.</w:t>
      </w:r>
    </w:p>
    <w:p>
      <w:pPr>
        <w:pStyle w:val="Normal"/>
        <w:ind w:firstLine="709"/>
        <w:rPr/>
      </w:pPr>
      <w:r>
        <w:rPr/>
        <w:t xml:space="preserve">Научная деятельность Ильина в Берлинский период была такой же интенсивной, как и его политическая деятельность: в 1925 году выходит в свет его знаменитая книга "О сопротивлении злу силою", "Три речи о России (1934), "Что говорит мученичество Церкви в Советской России Церквам остального мира" (1936), "Творческая идея нашего будущего" (1937), "Основы борьбы за национальную Россию (1938), "Мученичество церкви в России" (1937), "Христианство и большевизм (1937), "Наступление на Восточную </w:t>
      </w:r>
      <w:r>
        <w:rPr>
          <w:caps/>
        </w:rPr>
        <w:t>ц</w:t>
      </w:r>
      <w:r>
        <w:rPr/>
        <w:t xml:space="preserve">ерковь (1937). Ильин впечатляюще раскрывает благотворное социальное значение христианских ценностей и дьяволиаду антихристианства большевиков. Эта направленность его публикаций косвенно разоблачала и антихристианскую политику нацистской Германии. В 1934 году Ильин был уволен из Русского научного института за отказ вести свою научную и преподавательскую деятельность в согласии с национал - социалистической программой, в 1938 году арестовывают его литературные труды, запрещают публичные лекции. Благодаря помощи друзей Ильину с женой удалось выехать в Швейцарию. Наступил третий, </w:t>
      </w:r>
      <w:r>
        <w:rPr>
          <w:i/>
          <w:iCs/>
        </w:rPr>
        <w:t xml:space="preserve">швейцарский </w:t>
      </w:r>
      <w:r>
        <w:rPr/>
        <w:t>период его жизни.</w:t>
      </w:r>
    </w:p>
    <w:p>
      <w:pPr>
        <w:pStyle w:val="Normal"/>
        <w:ind w:firstLine="709"/>
        <w:rPr/>
      </w:pPr>
      <w:r>
        <w:rPr/>
        <w:t>Власти в Швейцарии отказывали Ильиным в праве на проживание в стране. От высылки в Германию чету Ильиных спас композитор Сергей Васильевич Рахманинов, внеся крупный залог (4000 швейцарских марок). Имея только вид на жительство, Ильин лишился права на постоянную работу. Власти запретили ему участвовать и в политической деятельности.</w:t>
      </w:r>
    </w:p>
    <w:p>
      <w:pPr>
        <w:pStyle w:val="Normal"/>
        <w:ind w:firstLine="709"/>
        <w:rPr/>
      </w:pPr>
      <w:r>
        <w:rPr/>
        <w:t>Ильин оставался верен себе. Он продолжает интенсивную научную, лекционную, конспиративную политическую деятельность, помогает эмигрантам из России, осуществляет тематическое издание "О грядущей России", публикует серию статей: "О цельной вере", "Возрождение русской государственности", "Где мы и куда нам идти", "Очертания будущей России", "Расчленителям России" "Чем я служу", "Против соблазна", "Самостояние России", "О русской национальной идее", "О зле" и др.; выходит в свет на немецком языке выдающийся философско-художественный триптих "Я вглядываюсь в жизнь. Книга раздумий" (1938), "Замирающее сердце. Книга тихих созерцаний", "Взгляд в даль Книга размышлений и упований" (1945). Анонимно или под псевдонимом Ильин опубликовал для единомышленников из РОВСа 215 бюллетеней, которые были посмертно опубликованы издательством РОВСа в виде двух томов под общим названием "Наши задачи". "Наши задачи" настолько актуальны для современной России, что, читая их, вспоминаешь слова писателя Василия Ивановича Белова - тот, кто не знает, что делать, пусть прочтет Ивана Ильина; все, что ни возьмешь у Ильина, все подсказывает нам, что делать, и не надо ничего изобретать. Завершает литературную деятельность Ильина его фундаментальный труд "Аксиомы религиозного опыта", который был издан при жизни автора в 1953 году благодаря самоотверженности и помощи промышленника Владимира Павловича Рябушинского, потерявшего зрение над редактированием текста Ильина.</w:t>
      </w:r>
    </w:p>
    <w:p>
      <w:pPr>
        <w:pStyle w:val="Normal"/>
        <w:ind w:firstLine="709"/>
        <w:rPr/>
      </w:pPr>
      <w:r>
        <w:rPr/>
        <w:t>Дважды Ильин терял все средства жизни и начинал все заново. Горек хлеб на чужбине. Силы ему давали вера православная, служение Родине - Матери, горение его "поющего сердца" и поддержка друзей-единомышленников. К Ильину тянулись и разделяли его чаяния духовно лучшие люди: писатели И.С. Шмелев и Г.В. Офросимов, творцы музыки С.В. Рахманинов и Н.К. Метнер, гений театра К.С. Станиславский, владыка Иоанн (Помер), художники М.В. Нестеров и Е.Е. Климов, военные П.Н. Врангель и А.А. фон Лампе. Духовно-культурный ранг Ильина состоялся и благодаря его дружескому окружению.</w:t>
      </w:r>
    </w:p>
    <w:p>
      <w:pPr>
        <w:pStyle w:val="Normal"/>
        <w:ind w:firstLine="709"/>
        <w:rPr/>
      </w:pPr>
      <w:r>
        <w:rPr/>
        <w:t xml:space="preserve">Ильин воспринимал Россию многолико: он видел Россию добольшевистскую и большевистскую, созерцал Россию из-за рубежа и прозревал оттуда Россию грядущую. Он видел в России то, что нам, ныне в ней живущим, пока еще не дано ощутить. И в многоликости России он прозревал то, что Господь задумал о ней. Поэтому он верен был до своей кончины замыслу Божию о России, зорко видел те круги, которые "варят антихриста" и завещал: "Эту линию духа, </w:t>
      </w:r>
      <w:r>
        <w:rPr>
          <w:i/>
          <w:iCs/>
        </w:rPr>
        <w:t>нить духа</w:t>
      </w:r>
      <w:r>
        <w:rPr/>
        <w:t xml:space="preserve"> - надо по-ариадниному вести через весь лабиринт Минотавра".</w:t>
      </w:r>
    </w:p>
    <w:p>
      <w:pPr>
        <w:pStyle w:val="Normal"/>
        <w:ind w:firstLine="709"/>
        <w:rPr/>
      </w:pPr>
      <w:r>
        <w:rPr>
          <w:i/>
          <w:iCs/>
        </w:rPr>
        <w:t>Пятый период</w:t>
      </w:r>
      <w:r>
        <w:rPr/>
        <w:t xml:space="preserve"> состоит в возвращении духовного наследия Ильина на Родину, в Россию. На Родину возвращен прах И.А. Ильина, о его творчестве на центральном телевидении вышли два фильма Алексея Денисова. Общероссийское общественное движение "Россия Православная" учредило медаль имени И.А. Ильина "За развитие русской мысли". Медалью № 1 посмертно награжден 18 сентября 1998 года ученик и последователь И.А. Ильина профессор Питтсбургского университета Николай Петрович Полторацкий (1921 - 1990), создатель Архива И.А. Ильина, много сделавший на ниве пропаганды наследия мыслителя. Продолжается издания Собраний сочинений Ильина. В Екатеринбурге Уральский институт бизнеса носит имя И.А. Ильина, усилиями этого института совместно с Екатеринбургской епархией проведены 6 международных чтений посвященных творчеству выдающегося мыслителя, учреждены научные премии И.А. Ильина, которыми удостоены свыше 10 исследователей.</w:t>
      </w:r>
    </w:p>
    <w:p>
      <w:pPr>
        <w:pStyle w:val="Normal"/>
        <w:ind w:firstLine="709"/>
        <w:rPr/>
      </w:pPr>
      <w:r>
        <w:rPr/>
        <w:t xml:space="preserve">Все эти и последующие шаги в возвращении наследия И.А. Ильина будут с каждым годом постепенно приоткрывать "замутненному" общественному сознанию России жизненную значительность, величие и красоту духовного - культурного ранга мыслителя и обнажать необходимость смены курса в политике страны - в областях культуры и воспитания, политики и хозяйства. "Относительно русской религиозной философии </w:t>
      </w:r>
      <w:r>
        <w:rPr>
          <w:lang w:val="en-US"/>
        </w:rPr>
        <w:t>XX</w:t>
      </w:r>
      <w:r>
        <w:rPr/>
        <w:t xml:space="preserve"> века, - писал Н.П. Полторацкий, - можно сказать, что много было званных, но мало избранных. В идейном наследии каждого из русских философов есть, конечно, немало - а в некоторых случаях и много - ценного, но только немногие из этих философов могут быть отнесены к категории учителей, духовно-идейных водителей - в точном смысле этих слов. Ильин принадлежал к категории людей, по-настоящему избранных. У него есть чему поучиться. И нынешним поколениям, и будущим. Ибо он был носителем не только верных идей, но и духовного меча и Животворящего Креста. Именно такие вдохновенные и вдохновляющие - предметно компетентные и ответственные - учители и нужны в наше смутное и трудное время. И конечно, именно такие нужны будут и в будущем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олитические и правовые идеи Ивана Александровича Иль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овая мысль в отношении социализма. Первое условие "социальности" - это бережное отношение к человеческой личности: к ее достоинству, к ее свободе. Порабощение и унижение человека исключает "социальность", ибо социальность есть состояние духа; порядок духовной жизни; говорить о социальности, унижая человека, делая его рабом, - нелепо и лицемерно. Сытые холопы остаются холопами; роскошно одетые и в комфорте живущие рабы не перестают быть рабами и становятся тупыми, развратными и самодовольными рабами. Режим угроз, страха, доносов, шпионажа, лести и лжи никогда не будет социален, несмотря ни на какую возможную "сытость". Человеку нужны, прежде всего, - достоинство и свобода; свобода убеждений, веры, инициативы, труда и творчества. Только достойный и свободный человек может осуществить живую справедливость и живое братство. Рабы и тираны всегда будут хотеть другого и проводить в жизнь обратное.</w:t>
      </w:r>
    </w:p>
    <w:p>
      <w:pPr>
        <w:pStyle w:val="Normal"/>
        <w:ind w:firstLine="709"/>
        <w:rPr/>
      </w:pPr>
      <w:r>
        <w:rPr/>
        <w:t>Итак, "социальность" есть цель и задача государственного строя, создаваемого, по слову Аристотеля, "ради прекрасной жизни". "Социализм" же есть только один из способов, предложенных для осуществления этой цели и этой задачи. "Социальность" нужна при всяких условиях; а "социализм" - только при том условии, если он действительно осуществляет "социальность".</w:t>
      </w:r>
    </w:p>
    <w:p>
      <w:pPr>
        <w:pStyle w:val="Normal"/>
        <w:ind w:firstLine="709"/>
        <w:rPr/>
      </w:pPr>
      <w:r>
        <w:rPr/>
        <w:t>Общность имущества вообще есть дело претрудное и требующее легкой и свободной добровольности. Но именно добровольную общность не следует смешивать ни с социализмом, ни с коммунизмом (как делают анархисты коммунисты).</w:t>
      </w:r>
    </w:p>
    <w:p>
      <w:pPr>
        <w:pStyle w:val="Normal"/>
        <w:ind w:firstLine="709"/>
        <w:rPr/>
      </w:pPr>
      <w:r>
        <w:rPr/>
        <w:t>Неразделенный крестьянский двор, где ссорятся две-три семьи,-не есть образчик социализма. Добровольную общность части имущества мы наблюдаем в артели, в ученом обществе, у студенческой организации, у скаутов, у "Соколов", в кооперативе, в акционерной компании и т.д. Во всем этом нет никакого социализма, ибо это есть общность добровольная, не отменяющая частную собственность и могущая быть прекращенною. Социализм же принудителен, окончателен, бессрочен и враждебен частной собственности.</w:t>
      </w:r>
    </w:p>
    <w:p>
      <w:pPr>
        <w:pStyle w:val="Normal"/>
        <w:ind w:firstLine="709"/>
        <w:rPr/>
      </w:pPr>
      <w:r>
        <w:rPr/>
        <w:t>Элемент социализма имелся в русской крестьянской общине, государственно-принудительной, бессрочной и ограничивающей свободное распоряжение землей. Община казалась целесообразной и "социальной" потому, что связанные ею крестьяне старались преодолеть ее отрицательные стороны справедливым распределением пользуемой земли и весомого бремени (переделы по едокам и круговая порука). Но на деле это повело к аграрному перенаселению в общине и во всей стране, к экстенсивности и отсталости крестьянского хозяйства, к стеснению и подавлению личной хозяйственной инициативы, к аграрным иллюзиям в малоземельной крестьянской среде и потому к нарастанию революционных настроений в стране, ибо замаринованные в общине крестьяне воображали, будто в России имеется неисчерпаемый запас удобной земли, который надо только взять и распределить, - тогда как осуществившийся в начале революции "черный передел" дал им на самом деле прирезок в две пятых одной десятины на душу (чтобы затем отнять у них и все остальное).</w:t>
      </w:r>
    </w:p>
    <w:p>
      <w:pPr>
        <w:pStyle w:val="Normal"/>
        <w:ind w:firstLine="709"/>
        <w:rPr/>
      </w:pPr>
      <w:r>
        <w:rPr/>
        <w:t>Говорил Ильин и о государственной форме, которое есть не "отвлеченное понятие" и не "политическая схема", безразличные к жизни народов, а строй жизни и живая организация народа. Необходимо, чтобы народ понимал свой жизненный строй, чтобы он умел - именно "так" - организоваться, чтобы он уважал законы этого строя и вкладывал свою волю в эту организацию. Иными словами: именно живое правосознание народа дает государственной форме осуществление, жизнь и силу; так что государственная форма зависит прежде всего от уровня народного правосознания, от исторического нажитого народом политического опыта, от силы его воли и от его национального характера.</w:t>
      </w:r>
    </w:p>
    <w:p>
      <w:pPr>
        <w:pStyle w:val="Normal"/>
        <w:ind w:firstLine="709"/>
        <w:rPr/>
      </w:pPr>
      <w:r>
        <w:rPr/>
        <w:t>Нелепо вводить в стране государственную форму, не считаясь с уровнем и с навыками народного правосознания. Государственная форма должна считаться с территориальными размерами страны и с численностью ее населения.</w:t>
      </w:r>
    </w:p>
    <w:p>
      <w:pPr>
        <w:pStyle w:val="Normal"/>
        <w:ind w:firstLine="709"/>
        <w:rPr/>
      </w:pPr>
      <w:r>
        <w:rPr/>
        <w:t xml:space="preserve">Далее, государственная форма должна считаться с </w:t>
      </w:r>
      <w:r>
        <w:rPr>
          <w:i/>
          <w:iCs/>
        </w:rPr>
        <w:t>климатом</w:t>
      </w:r>
      <w:r>
        <w:rPr/>
        <w:t xml:space="preserve"> и с </w:t>
      </w:r>
      <w:r>
        <w:rPr>
          <w:i/>
          <w:iCs/>
        </w:rPr>
        <w:t xml:space="preserve">природою страны. </w:t>
      </w:r>
      <w:r>
        <w:rPr/>
        <w:t xml:space="preserve">Суровый климат затрудняет всю организацию народа, все сношения, все управление. Природа влияет на характер людей, на продовольствие страны, на ее промышленность; она определяет ее географические и стратегические границы, ее оборону, характер и обилие ее войн. Все это должно быть учтено в государственной форме. Многонациональный состав населения предъявляет к государственной форме </w:t>
      </w:r>
      <w:r>
        <w:rPr>
          <w:i/>
          <w:iCs/>
        </w:rPr>
        <w:t>свои</w:t>
      </w:r>
      <w:r>
        <w:rPr/>
        <w:t xml:space="preserve"> требования. Он может стать фактором распада и привести к гибельным гражданским войнам. Но эта опасность может быть и преодолена: природой страны и горным свободолюбием солидаризирующихся народов (Швейцария); или же долгим и свободным эмигрантским отбором, заокеанским положением страны и торгово-промышленным характером государства (Соединенные Штаты); или же - наконец - религиозно-культурным преобладанием и успешным политическим водительством численно сильнейшего племени, если оно отличается настоящей уживчивостью и добротой (Россия).</w:t>
      </w:r>
    </w:p>
    <w:p>
      <w:pPr>
        <w:pStyle w:val="Normal"/>
        <w:ind w:firstLine="709"/>
        <w:rPr/>
      </w:pPr>
      <w:r>
        <w:rPr/>
        <w:t>Выводы. Каждый народ и каждая страна есть живая индивидуальность со своими особыми данными, со своей неповторимой историей, душой и природой.</w:t>
      </w:r>
    </w:p>
    <w:p>
      <w:pPr>
        <w:pStyle w:val="Normal"/>
        <w:ind w:firstLine="709"/>
        <w:rPr/>
      </w:pPr>
      <w:r>
        <w:rPr/>
        <w:t>Каждому народу причитается поэтому своя, особая, индивидуальная государственная форма и конституция, соответствующая ему, и только ему. Нет одинаковых народов и не должно быть одинаковых форм и конституций. Слепое заимствование и подражание нелепо, опасно и может стать гибельным</w:t>
      </w:r>
    </w:p>
    <w:p>
      <w:pPr>
        <w:pStyle w:val="Normal"/>
        <w:ind w:firstLine="709"/>
        <w:rPr/>
      </w:pPr>
      <w:r>
        <w:rPr/>
        <w:t>Итак, Государство по самому существу своему есть организация не частно-правовая, наподобие кооператива, добровольно-свободная, а публично-правовая, властно-повелительная, обязательно-принудительная. И этим одним уже предопределено, что оно никогда не перестает быть учреждением и никогда не превратится в корпорацию чистой воды. Дух учреждения может временно отступать на задний план, но горе той республике или демократии, в которой он выветрится совсем! В час смуты, революции, войны, стихийного бедствия, общей опасности, голода, заразы - самая демократическая, архифедеративная республика вспомнит о ведущей, повелевающей и принудительной опеке учреждения и не будет решать "все через народ", как этого требовали наши русские сверхдемократические головотяпы в 1917 году.</w:t>
      </w:r>
    </w:p>
    <w:p>
      <w:pPr>
        <w:pStyle w:val="Normal"/>
        <w:ind w:firstLine="709"/>
        <w:rPr/>
      </w:pPr>
      <w:r>
        <w:rPr/>
        <w:t>Для И.А. Ильина очевидны преимущества монархического правления перед республиканским. В книге "О монархии и республике" он выделяет около 20 моментов, характеризующих противоположность этих форм правления, главные из которых: олицетворение государственного дела, народа в монархе - растворение личного начала в республике; религиозно-мистическое отношение к верховной власти в первом случае - утилитарно-рассудочное восприятие ее во втором; ощущение государства как великой семьи, спаянной кровью предков и общей историей - отношение к государству как конгломерату индивидуумов; пафос верности природному монарху - избрание того, кто республиканцу удобен или выгоден, и т.п.</w:t>
      </w:r>
    </w:p>
    <w:p>
      <w:pPr>
        <w:pStyle w:val="Normal"/>
        <w:ind w:firstLine="709"/>
        <w:rPr/>
      </w:pPr>
      <w:r>
        <w:rPr/>
        <w:t>Свое отрицательное отношение к духу республиканства (особенно в России) Ильин выражал, напрямую связывая его с духом революционности, утверждая, что Россия распалась от "водворения" в ней духа политической интриги, классового интереса и честолюбия, свойственный республиканству. Поэтому, по мысли Ильина, "возрождение России невозможно на республиканских путях. Но и просто провозгласить монархию нельзя, монархия "не предрешена", надо "уметь иметь Царя". Монархия должна быть подготовлена религиозно, морально и социально, и такую подготовку Ильин связывает с возрождением русского национализма"</w:t>
      </w:r>
    </w:p>
    <w:p>
      <w:pPr>
        <w:pStyle w:val="Normal"/>
        <w:ind w:firstLine="709"/>
        <w:rPr/>
      </w:pPr>
      <w:r>
        <w:rPr/>
        <w:t>Политическую свободу философ оценивает как итог, результат гармонического сочетания "внутренней" и "внешней" свободы личности. Всякая свобода добывается только через самоосвобождение. Человек, не сумевший освободить себя внутренне, не может быть творцом внешней, общественной свободы. Свободу можно приобрести лишь самому - в самостоятельном напряженном борении за личную духовную автономию. По Ильину, если от пользования политической свободой внутреннее самовоспитание людей крепнет, а уровень нравов и духовной культуры повышается, то политическая свобода дана вовремя и может быть закреплена, институционализирована. Если же от пользования политической свободой происходит падение нравов и духовной культуры, если обнаруживается избирательная, парламентская и духовная продажность, если внутреннее самовоспитание уступает место "разнузданию", то такая свобода оказывается данному народу не под силу и должна быть урезана. Народ, теряющий способность к самовоспитанию, впадает в состояние "больного духовного самочувствия". Это подрывает волю к государственному единению и создает предпосылки для тоталитаризма. А тоталитаризм - это потеря "духовного достоинства народа". Там, где это достоинство есть, тоталитарный режим и не возникает. Однако при его утрате народ чувствует свое бессилие, обреченность, появляется то особое "ощущение бесчестья", на котором основывается тоталитаризм.</w:t>
      </w:r>
    </w:p>
    <w:p>
      <w:pPr>
        <w:pStyle w:val="Normal"/>
        <w:ind w:firstLine="709"/>
        <w:rPr/>
      </w:pPr>
      <w:r>
        <w:rPr/>
        <w:t>Тоталитарный режим по Ильину - политический строй, беспредельно расширивший свое вмешательство в жизнь граждан, включивший всю их деятельность в объем своего управления и принудительного регулирования. Это есть Слово "тотус" означает по-латыни "весь, целый". Тоталитарное государство есть всеобъемлющее государство. Оно отправляется от того, что самодеятельность граждан не нужна и вредна, а свобода граждан опасна и нетерпима. Имеется единый властный центр: он призван все знать, все предвидеть, все планировать, все предписывать. Обычное правосознание исходит от предпосылки: все незапрещенное - позволено; тоталитарный режим внушает совсем иное: все непредписанное - запрещено. Обычное государство говорит: у тебя есть сфера частного интереса, ты в ней свободен; тоталитарное государство заявляет: есть только государственный интерес, и ты им связан. Обычное государство разрешает: думай сам, веруй свободно, строй свою внутреннюю жизнь как хочешь; тоталитарное государство требует: думай предписанное, не веруй совсем, строй свою внутреннюю жизнь по указу. Иными словами: здесь управление - всеобъемлющее; человек всесторонне порабощен; свобода становится преступной и наказуемой.</w:t>
      </w:r>
    </w:p>
    <w:p>
      <w:pPr>
        <w:pStyle w:val="Normal"/>
        <w:ind w:firstLine="709"/>
        <w:rPr/>
      </w:pPr>
      <w:r>
        <w:rPr/>
        <w:t>Тоталитаризм, по Ильину, может принимать самые различные формы. Например, теократической была деятельность католического монаха XV в. Савонаролы, а также Кальвина в XVI в., причем последний пытался подвергнуть государственному регулированию не только веру, но и нравы, развлечения и даже "выражение лиц" у женевских граждан. Задолго до Ханны Арендт, автора книги "Истоки тоталитаризма" (1951), Ильин выступил в роли глубокого аналитика данной темы, показав, что и социализм вполне может сочетаться с тоталитаризмом ("Заговор равных" Бабёфа, "сталинократия" в России). Он считал, что даже "демократическое государство может выдвинуть и тоталитарно-настроенное большинство". Разумеется, тоталитаризм в его "правой", национал-социалистической разновидности также бездуховен и бесчеловечен, как и его "левые" разновидности. "Правый тоталитаризм, - пишет Ильин, - ничуть не лучше левого тоталитаризма"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Ильин И. О тоталитарном режиме // Из работы "О грядущей России".</w:t>
      </w:r>
    </w:p>
    <w:p>
      <w:pPr>
        <w:pStyle w:val="Normal"/>
        <w:ind w:hanging="0"/>
        <w:rPr/>
      </w:pPr>
      <w:r>
        <w:rPr/>
        <w:t>2. Ильин И.А. Наши задачи. Историческая судьба и будущее России. Статьи 1948-1954 гг. В 2 т. Т.2.Л., 1992.</w:t>
      </w:r>
    </w:p>
    <w:p>
      <w:pPr>
        <w:pStyle w:val="Normal"/>
        <w:ind w:hanging="0"/>
        <w:rPr/>
      </w:pPr>
      <w:r>
        <w:rPr>
          <w:caps/>
        </w:rPr>
        <w:t>3. и</w:t>
      </w:r>
      <w:r>
        <w:rPr/>
        <w:t xml:space="preserve">ван </w:t>
      </w:r>
      <w:r>
        <w:rPr>
          <w:caps/>
        </w:rPr>
        <w:t>и</w:t>
      </w:r>
      <w:r>
        <w:rPr/>
        <w:t xml:space="preserve">льин и </w:t>
      </w:r>
      <w:r>
        <w:rPr>
          <w:caps/>
        </w:rPr>
        <w:t>р</w:t>
      </w:r>
      <w:r>
        <w:rPr/>
        <w:t>оссия: Неопубликованные фотографии и архивные материалы / Автор - сост. Ю.Т. Лисица. - М., 1999.</w:t>
      </w:r>
    </w:p>
    <w:p>
      <w:pPr>
        <w:pStyle w:val="Normal"/>
        <w:ind w:hanging="0"/>
        <w:rPr/>
      </w:pPr>
      <w:r>
        <w:rPr/>
        <w:t>3. Питирим Сорокин за 90 минут / Ю. Медведько. - М.: АСТ: Сова, 2006.</w:t>
      </w:r>
    </w:p>
    <w:p>
      <w:pPr>
        <w:pStyle w:val="Normal"/>
        <w:ind w:hanging="0"/>
        <w:rPr/>
      </w:pPr>
      <w:r>
        <w:rPr/>
        <w:t>4. Философия: Учебник для вузов / Под общ. ред. В.В. Миронова. - М.: Норма, 2005.</w:t>
      </w:r>
    </w:p>
    <w:p>
      <w:pPr>
        <w:pStyle w:val="Normal"/>
        <w:ind w:hanging="0"/>
        <w:rPr/>
      </w:pPr>
      <w:r>
        <w:rPr/>
        <w:t xml:space="preserve">5. Иван Ильин и художественная культура России // </w:t>
      </w:r>
      <w:r>
        <w:rPr>
          <w:caps/>
        </w:rPr>
        <w:t>м</w:t>
      </w:r>
      <w:r>
        <w:rPr/>
        <w:t>атериалы межвуз. студ. науч.-практ. конф., - Екатеринбург: ГОУ ВПО "Рос. гос. проф. - пед. ун-т"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1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666</dc:creator>
  <dc:description/>
  <cp:keywords/>
  <dc:language>en-US</dc:language>
  <cp:lastModifiedBy>SYSTEM</cp:lastModifiedBy>
  <dcterms:modified xsi:type="dcterms:W3CDTF">2011-09-21T14:23:00Z</dcterms:modified>
  <cp:revision>2</cp:revision>
  <dc:subject/>
  <dc:title>1</dc:title>
</cp:coreProperties>
</file>