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b/>
          <w:bCs/>
          <w:sz w:val="28"/>
          <w:szCs w:val="28"/>
        </w:rPr>
        <w:t>Дисциплина:</w:t>
      </w:r>
      <w:r>
        <w:rPr>
          <w:sz w:val="28"/>
          <w:szCs w:val="28"/>
        </w:rPr>
        <w:t xml:space="preserve"> история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оль монголо-татарского ига в развитии Рус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numPr>
          <w:ilvl w:val="0"/>
          <w:numId w:val="0"/>
        </w:numPr>
        <w:spacing w:lineRule="auto" w:line="360"/>
        <w:ind w:firstLine="709"/>
        <w:jc w:val="right"/>
        <w:outlineLvl w:val="0"/>
        <w:rPr/>
      </w:pPr>
      <w:r>
        <w:rPr>
          <w:b/>
          <w:bCs/>
          <w:sz w:val="28"/>
          <w:szCs w:val="28"/>
        </w:rPr>
        <w:t>Выполнила:</w:t>
      </w:r>
      <w:r>
        <w:rPr>
          <w:sz w:val="28"/>
          <w:szCs w:val="28"/>
        </w:rPr>
        <w:t xml:space="preserve"> студентка 3 курса</w:t>
      </w:r>
    </w:p>
    <w:p>
      <w:pPr>
        <w:pStyle w:val="Normal"/>
        <w:spacing w:lineRule="auto" w:line="360"/>
        <w:ind w:firstLine="709"/>
        <w:jc w:val="right"/>
        <w:rPr>
          <w:sz w:val="28"/>
          <w:szCs w:val="28"/>
        </w:rPr>
      </w:pPr>
      <w:r>
        <w:rPr>
          <w:sz w:val="28"/>
          <w:szCs w:val="28"/>
        </w:rPr>
        <w:t xml:space="preserve">обучающаяся по специальности </w:t>
      </w:r>
    </w:p>
    <w:p>
      <w:pPr>
        <w:pStyle w:val="Normal"/>
        <w:spacing w:lineRule="auto" w:line="360"/>
        <w:ind w:firstLine="709"/>
        <w:jc w:val="right"/>
        <w:rPr>
          <w:sz w:val="28"/>
          <w:szCs w:val="28"/>
        </w:rPr>
      </w:pPr>
      <w:r>
        <w:rPr>
          <w:sz w:val="28"/>
          <w:szCs w:val="28"/>
        </w:rPr>
        <w:t>менеджмент</w:t>
      </w:r>
    </w:p>
    <w:p>
      <w:pPr>
        <w:pStyle w:val="Normal"/>
        <w:spacing w:lineRule="auto" w:line="360"/>
        <w:ind w:firstLine="709"/>
        <w:jc w:val="right"/>
        <w:rPr/>
      </w:pPr>
      <w:r>
        <w:rPr>
          <w:b/>
          <w:bCs/>
          <w:sz w:val="28"/>
          <w:szCs w:val="28"/>
        </w:rPr>
        <w:t>Проверил</w:t>
      </w:r>
      <w:r>
        <w:rPr>
          <w:sz w:val="28"/>
          <w:szCs w:val="28"/>
        </w:rPr>
        <w:t xml:space="preserve">: Зав. кафедрой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Оглавл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rPr>
          <w:sz w:val="28"/>
          <w:szCs w:val="28"/>
        </w:rPr>
      </w:pPr>
      <w:r>
        <w:rPr>
          <w:sz w:val="28"/>
          <w:szCs w:val="28"/>
        </w:rPr>
        <w:t>Глава 1. Могущество Золотой Орды</w:t>
      </w:r>
    </w:p>
    <w:p>
      <w:pPr>
        <w:pStyle w:val="Normal"/>
        <w:spacing w:lineRule="auto" w:line="360"/>
        <w:rPr>
          <w:sz w:val="28"/>
          <w:szCs w:val="28"/>
        </w:rPr>
      </w:pPr>
      <w:r>
        <w:rPr>
          <w:sz w:val="28"/>
          <w:szCs w:val="28"/>
        </w:rPr>
        <w:t>1.1 Образование Золотой Орды</w:t>
      </w:r>
    </w:p>
    <w:p>
      <w:pPr>
        <w:pStyle w:val="Normal"/>
        <w:spacing w:lineRule="auto" w:line="360"/>
        <w:rPr/>
      </w:pPr>
      <w:r>
        <w:rPr>
          <w:sz w:val="28"/>
          <w:szCs w:val="28"/>
        </w:rPr>
        <w:t xml:space="preserve">1.2 Государственное устройство монголо-татарского ига </w:t>
      </w:r>
    </w:p>
    <w:p>
      <w:pPr>
        <w:pStyle w:val="Normal"/>
        <w:spacing w:lineRule="auto" w:line="360"/>
        <w:rPr>
          <w:sz w:val="28"/>
          <w:szCs w:val="28"/>
        </w:rPr>
      </w:pPr>
      <w:r>
        <w:rPr>
          <w:sz w:val="28"/>
          <w:szCs w:val="28"/>
        </w:rPr>
        <w:t>1.3 Экономика Золотой Орды</w:t>
      </w:r>
    </w:p>
    <w:p>
      <w:pPr>
        <w:pStyle w:val="Normal"/>
        <w:spacing w:lineRule="auto" w:line="360"/>
        <w:rPr>
          <w:sz w:val="28"/>
          <w:szCs w:val="28"/>
        </w:rPr>
      </w:pPr>
      <w:r>
        <w:rPr>
          <w:sz w:val="28"/>
          <w:szCs w:val="28"/>
        </w:rPr>
        <w:t>Глава 2. Киевская Русь и Золотая Орда</w:t>
      </w:r>
    </w:p>
    <w:p>
      <w:pPr>
        <w:pStyle w:val="Normal"/>
        <w:spacing w:lineRule="auto" w:line="360"/>
        <w:rPr>
          <w:sz w:val="28"/>
          <w:szCs w:val="28"/>
        </w:rPr>
      </w:pPr>
      <w:r>
        <w:rPr>
          <w:sz w:val="28"/>
          <w:szCs w:val="28"/>
        </w:rPr>
        <w:t>2.1 Причины завоевания русских княжеств монголо-татарами</w:t>
      </w:r>
    </w:p>
    <w:p>
      <w:pPr>
        <w:pStyle w:val="Normal"/>
        <w:spacing w:lineRule="auto" w:line="360"/>
        <w:rPr>
          <w:sz w:val="28"/>
          <w:szCs w:val="28"/>
        </w:rPr>
      </w:pPr>
      <w:r>
        <w:rPr>
          <w:sz w:val="28"/>
          <w:szCs w:val="28"/>
        </w:rPr>
        <w:t>2.2 Влияние монголо-татарского вторжения на развитие Руси</w:t>
      </w:r>
    </w:p>
    <w:p>
      <w:pPr>
        <w:pStyle w:val="Normal"/>
        <w:spacing w:lineRule="auto" w:line="360"/>
        <w:rPr>
          <w:sz w:val="28"/>
          <w:szCs w:val="28"/>
        </w:rPr>
      </w:pPr>
      <w:r>
        <w:rPr>
          <w:sz w:val="28"/>
          <w:szCs w:val="28"/>
        </w:rPr>
        <w:t>Литература</w:t>
      </w:r>
      <w:r>
        <w:br w:type="page"/>
      </w:r>
    </w:p>
    <w:p>
      <w:pPr>
        <w:pStyle w:val="21"/>
        <w:spacing w:lineRule="auto" w:line="360" w:before="0" w:after="0"/>
        <w:ind w:firstLine="709"/>
        <w:jc w:val="both"/>
        <w:rPr/>
      </w:pPr>
      <w:r>
        <w:rPr>
          <w:b/>
          <w:bCs/>
          <w:sz w:val="28"/>
          <w:szCs w:val="28"/>
          <w:lang w:val="uk-UA"/>
        </w:rPr>
        <w:t>Глава 1.</w:t>
      </w:r>
      <w:r>
        <w:rPr>
          <w:b/>
          <w:bCs/>
          <w:sz w:val="28"/>
          <w:szCs w:val="28"/>
        </w:rPr>
        <w:t xml:space="preserve"> Могущество Золотой Орды</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b/>
          <w:b/>
          <w:bCs/>
          <w:sz w:val="28"/>
          <w:szCs w:val="28"/>
        </w:rPr>
      </w:pPr>
      <w:r>
        <w:rPr>
          <w:b/>
          <w:bCs/>
          <w:sz w:val="28"/>
          <w:szCs w:val="28"/>
        </w:rPr>
        <w:t>1.1 Образование Золотой Орды</w:t>
      </w:r>
    </w:p>
    <w:p>
      <w:pPr>
        <w:pStyle w:val="21"/>
        <w:spacing w:lineRule="auto" w:line="360" w:before="0" w:after="0"/>
        <w:ind w:firstLine="709"/>
        <w:jc w:val="both"/>
        <w:rPr>
          <w:b/>
          <w:b/>
          <w:bCs/>
          <w:sz w:val="28"/>
          <w:szCs w:val="28"/>
        </w:rPr>
      </w:pPr>
      <w:r>
        <w:rPr>
          <w:b/>
          <w:bCs/>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Евразии более двух веков существовало одно из сильнейших государств мира — Золотая Орда. Потомки многочисленных народов Орды сегодня являются гражданами Российского государства и наследуют духовные традиции прошлог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XIII века в Центральной Азии возникло Монгольское государство. В 1206 году ее главой был провозглашен Чингисхан. Монголы начали великие завоевательные походы в Азии и Европе. Первая встреча объединенных сил южно-русских князей и половцев с передовым монгольским войском произошла 31 мая 1223 г. на р. Калке. Русско-половецкая рать потерпела жестокое поражение. Монголы после победы отошли в Ази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235 г. на курултае (съезде) монгольских князей было принято решение о походе на Запад. Поход возглавил внук Чингисхана Батый. Разгромив в 1236 г. камских болгар, монголы зимой 1237 г. вторглись на территорию Северо-Восточной Руси. За короткий срок были взяты и разорены Рязань, Коломна, Москва, Владимир, Суздаль, Ярославль, Тверь, Кострома и другие города. Северо-Восточная Русь оказалась под властью монголов. Не дойдя до Новгорода всего 100 км, монголы отошли в половецкие степи для восполнения потерь и подготовки нового похода. В 1239 г. Батый двинул свои войска на завоевание Южной Руси. Овладев в 1240 г. Киевом, монголы прошли через Галицко-Волынское княжество и вторглись в Европу. Здесь они потерпели поражение от объединенных сил Чехии и Венгрии при Оломоуце (1242) и вернулись в половецкие степ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авоевательных походов под предводительством Чингисхана и его потомков была создана громадная империя монголов, занимавшая огромную территорию Азии и Европы. Империя делилась на улусы (владения), среди которых одним из самых больших был улус потомков Джучи (старшего сына Чингисхана). Улус Джучи включал в себя Западную Сибирь, Северный Хорезм в Средней Азии, Приуралье, Русскую равнину, Среднее и Нижнее Поволжье, Северный Кавказ, Крым, донские и придунайские степи. Улус разделился на два юрта (на две части). Территория западнее Иртыша стала юртом внука Чингисхана — Батыя. В русских летописях она получила название Золотой Орды.</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Государственное устройство монголо-татарского иг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я Золотой Орды началась в 1243 году. Ее основатель хан Батый, так же как чингизиды в других улусах, относился к подвластной территории как к родовому владению, не рассматривая ее в роли абсолютно независимого государства. Все монгольские улусы юридически составляли единую империю с центральным правительством в Каракоруме и должны были отчислять в его пользу определенную долю доходов. Все стратегические вопросы решались в столице империи. Сила центральной власти — учитывая ее отдаленность от западных улусов — держалась только на авторитете, но этот авторитет Батыем неукоснительно признавался. Однако в 60-е годы XIII века ситуация изменилась. Правивший в Золотой Орде Менгу Тимур, воспользовавшись внутридинастическими спорами в центре империи, отказался подчиняться ее верховному правителю. Золотая Орда обрела самостоятельность.</w:t>
      </w:r>
    </w:p>
    <w:p>
      <w:pPr>
        <w:pStyle w:val="TextBody"/>
        <w:spacing w:lineRule="auto" w:line="360"/>
        <w:ind w:firstLine="709"/>
        <w:rPr/>
      </w:pPr>
      <w:r>
        <w:rPr>
          <w:rFonts w:cs="Times New Roman" w:ascii="Times New Roman" w:hAnsi="Times New Roman"/>
          <w:color w:val="000000"/>
          <w:sz w:val="28"/>
          <w:szCs w:val="28"/>
        </w:rPr>
        <w:t>Внутригосударственная структура Орды копировала систему, введенную в Монголии еще Чингисханом. Управляемая территория делилась сначала на две большие административные единицы, а с конца XIII века — на четыре (Сарай, Дешт-и-Кыпчак, Крым, Хорезм). Их возглавляли наместники хана — улусбеки. Юридической базой внутреннего деления крупных территориальных подразделений являлось право кочевых собственников на получение пастбищных угодий от наместников или самого хана. Эти угодья также носили названия улусов. Улусная система и определяла административно-территориальное деление Орды. Владельцы улусов обязывались выставлять в случае военных действий определенное количество конных воинов, выполнять налоговые и хозяйственные повинности. Улусная система копировала устройство монгольской армии: все государство делилось (как и все войско) в соответствии с рангами — темник, тысячник, сотник, десятник — на определенные по величине владения, с которых выставлялось в войско по десять, сто, тысяче или по десять тысяч вооруженных воинов. В XIV веке в войске Орды насчитывалось примерно 70 темников, этому числу соответствовало и количество областей, контролируемых ими. Улусы не были наследственными владениями — право верховной собственности со стороны хана никто не решался оспаривать. Аппарат управления государством формировался при ханах Батые и Берке (40—50-е годы XIII века). Была основана столица как административный центр, организована ямская связь между столицей и областями, распределены налоги и повинности. Появился аппарат чиновников, строго подчиненный верховной власти, которая была абсолютной. Источники отмечали, что ханы имели «изумительную власть над всеми». Многочисленное чиновничество помогало ханам осуществлять эту власть результативно. Верх чиновничьего аппарата замыкали две высшие государственные должности: беклярибек и везир. В руках беклярибека находилось руководство армией, дипломатической службой, судебными делами. Везир сосредоточивал высшую исполнительную вла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исполнительный орган назывался диван, состоявший из нескольких палат, ведающих финансовой, налоговой, торговой, внутриполитической и другими сферами государственной жизни. Курилтаи — традиционные представительные съезды — в Орде быстро потеряли ту роль, которую они играли в Монголии. Ханская власть в Орде снизу никем не ограничивалас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но развивались политические и дипломатические отношения между Русью и Ордой. Русские князья получали право на княжение в ханской ставке. Имели место карательные походы на Русь и грабительские набеги бесконтрольных кочевых отрядов. Но в то же время и Русь обладала каналами политического и духовно-идеологического влияния на Орду. Особую роль играла русская православная церковь через открывшуюся в 1261 году в Сарае епархию.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Экономика Золотой Орды</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 государстве Золотая Орда преобладали степи, что непосредственно связывалось с основой ее экономики — кочевым скотоводством. Северные и северо-восточные районы страны представляли собой лесостепную зону, где пастбищное скотоводство сочеталось с пушной охотой. На северо-западе Орды находились мордовские и чувашские леса, служившие охотничьими промыслами местному населени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хане Берке побережье Волги и Ахтубы почти сплошь застраивалось городами, поселками, деревнями. Значительный по территории оседлый район возник также в месте наибольшего сближения Волги и Дона. В столице Орды, городах Азаке, Маджаре, Тюмени и других шла торговля поступившими с Востока пряностями, тканями, парфюмерией, из русских земель — пушниной, медом, воском. Активно торговали скотом. Местные ремесленники добивались высокого качества изделий из кожи и шерсти. Продовольственный рынок был насыщен молочной и мясной продукцией, продавались также рыба и икр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тесного союза степи и городов, бурного развития и ремесла, и караванной торговли образовался специфический экономический потенциал, длительное время способствовавший сохранению мощи Орды. Оба компонента — кочевая степь и оседлые зоны — дополняли и взаимно поддерживали друг друга, тем самым обеспечивая государству важные для его существования услови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да была одним из крупнейших государств средневековья. Ее военная мощь в течение долгого времени не имела равных, что позволяло ханам диктовать свои условия внешнему миру — в том числе и странам Европы, многие из которых на собственном опыте познали силу монгольских ударов во время Батыева похода. Дружбы с ордынцами искали правители даже отдаленных стран. По территории Золотой Орды проходили важнейшие торговые маршруты, связывающие Восток и Запад. В сферу политических, экономических, военных, культурных связей и интересов монгольских правителей оказались вовлечены многочисленные народы всего Азиатского континента и значительной части Европ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Глава 2. Киевская Русь и Золотая Орда</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before="0" w:after="0"/>
        <w:ind w:firstLine="709"/>
        <w:jc w:val="both"/>
        <w:rPr>
          <w:b/>
          <w:b/>
          <w:bCs/>
          <w:sz w:val="28"/>
          <w:szCs w:val="28"/>
        </w:rPr>
      </w:pPr>
      <w:r>
        <w:rPr>
          <w:b/>
          <w:bCs/>
          <w:sz w:val="28"/>
          <w:szCs w:val="28"/>
        </w:rPr>
        <w:t>2.1 Причины завоевания русских княжеств монголо-татарами</w:t>
      </w:r>
    </w:p>
    <w:p>
      <w:pPr>
        <w:pStyle w:val="21"/>
        <w:spacing w:lineRule="auto" w:line="360" w:before="0" w:after="0"/>
        <w:ind w:firstLine="709"/>
        <w:jc w:val="both"/>
        <w:rPr>
          <w:b/>
          <w:b/>
          <w:bCs/>
          <w:sz w:val="28"/>
          <w:szCs w:val="28"/>
        </w:rPr>
      </w:pPr>
      <w:r>
        <w:rPr>
          <w:b/>
          <w:bCs/>
          <w:sz w:val="28"/>
          <w:szCs w:val="28"/>
        </w:rPr>
      </w:r>
    </w:p>
    <w:p>
      <w:pPr>
        <w:pStyle w:val="TextBody"/>
        <w:spacing w:lineRule="auto" w:line="360"/>
        <w:ind w:right="-81" w:firstLine="709"/>
        <w:rPr/>
      </w:pPr>
      <w:r>
        <w:rPr>
          <w:rFonts w:cs="Times New Roman" w:ascii="Times New Roman" w:hAnsi="Times New Roman"/>
          <w:sz w:val="28"/>
          <w:szCs w:val="28"/>
        </w:rPr>
        <w:t xml:space="preserve">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является одним из факторов, приведших к поражению русских в борьбе с монголо-татарами. </w:t>
      </w:r>
      <w:r>
        <w:rPr>
          <w:rFonts w:cs="Times New Roman" w:ascii="Times New Roman" w:hAnsi="Times New Roman"/>
          <w:b/>
          <w:bCs/>
          <w:sz w:val="28"/>
          <w:szCs w:val="28"/>
        </w:rPr>
        <w:t>Внутриполитические причины феодальной раздробленности</w:t>
      </w:r>
      <w:r>
        <w:rPr>
          <w:rFonts w:cs="Times New Roman" w:ascii="Times New Roman" w:hAnsi="Times New Roman"/>
          <w:sz w:val="28"/>
          <w:szCs w:val="28"/>
        </w:rPr>
        <w:t>. Законодательство определяло «лествичный» порядок наследования: старший в роду становился во главе государства. Такой порядок породил борьбу за престол. Движение князей по городам создавало нестабильность. Решение Любечского съезда ликвидировало это сложившееся правило, окончательно раздробив государство. Княжеский съезд положил начало новой политической форме существования страны. Там было решено, что «каждый да держит отчину свою». Таким образом, Русь стала быстро, спонтанно распадаться, разделившись на несколько независимых государств. Потомков Ярослава уже интересовала не борьба за старшинство, а увеличение собственных владений за счет соседей. В междоусобной борьбе князья часто прибегали к ратной помощи степняков, славящихся своим грабительством. По тогдашним понятиям воевать значило опустошать, жечь, грабить, брать в плен. Князья воевали друг с другом, но войско их, преимущемтвенно половцы, воевало против народа, потому что другого образа ведения войны не понимало. Кроме постоянного участия в княжеских усобицах половцы и сами по себе нередко опустошали русские волости. В летописях упоминаются также многочисленные литовские нашествия начала 12 века.</w:t>
      </w:r>
    </w:p>
    <w:p>
      <w:pPr>
        <w:pStyle w:val="TextBody"/>
        <w:spacing w:lineRule="auto" w:line="360"/>
        <w:ind w:right="-81" w:firstLine="709"/>
        <w:rPr>
          <w:rFonts w:ascii="Times New Roman" w:hAnsi="Times New Roman" w:cs="Times New Roman"/>
          <w:sz w:val="28"/>
          <w:szCs w:val="28"/>
        </w:rPr>
      </w:pPr>
      <w:r>
        <w:rPr>
          <w:rFonts w:cs="Times New Roman" w:ascii="Times New Roman" w:hAnsi="Times New Roman"/>
          <w:b/>
          <w:bCs/>
          <w:sz w:val="28"/>
          <w:szCs w:val="28"/>
        </w:rPr>
        <w:t>Внешнеполитические причины раздробленности</w:t>
      </w:r>
      <w:r>
        <w:rPr>
          <w:rFonts w:cs="Times New Roman" w:ascii="Times New Roman" w:hAnsi="Times New Roman"/>
          <w:sz w:val="28"/>
          <w:szCs w:val="28"/>
        </w:rPr>
        <w:t xml:space="preserve"> заключаются в ослаблении внешней обороны Русской земли, как отмечает Гумилев. Князья отдельных княжеств проводили свою обособленную политику, считаясь в первую очередь с интересами местной феодальной знати и ведя бесконечные междоусобные войны. Это привело к потере централизованного управления и к сильному ослаблению государства в целом. К тому же внешняя опасность уменьшилась. В конце 11 века в дикой степи печенегов сменили половцы, которые очень быстро сами распались на отдельные воинственные группы. С ними древнерусские князья научились договариваться, используя их в своих целях. Необходимости создавать большую дружину не было.</w:t>
      </w:r>
      <w:r>
        <w:rPr>
          <w:rStyle w:val="FootnoteCharacters"/>
          <w:rStyle w:val="FootnoteAnchor"/>
          <w:rFonts w:cs="Times New Roman" w:ascii="Times New Roman" w:hAnsi="Times New Roman"/>
          <w:sz w:val="28"/>
          <w:szCs w:val="28"/>
        </w:rPr>
        <w:footnoteReference w:id="2"/>
      </w:r>
    </w:p>
    <w:p>
      <w:pPr>
        <w:pStyle w:val="TextBody"/>
        <w:spacing w:lineRule="auto" w:line="360"/>
        <w:ind w:firstLine="709"/>
        <w:rPr/>
      </w:pPr>
      <w:r>
        <w:rPr>
          <w:rFonts w:cs="Times New Roman" w:ascii="Times New Roman" w:hAnsi="Times New Roman"/>
          <w:sz w:val="28"/>
          <w:szCs w:val="28"/>
        </w:rPr>
        <w:t xml:space="preserve">Существовали и </w:t>
      </w:r>
      <w:r>
        <w:rPr>
          <w:rFonts w:cs="Times New Roman" w:ascii="Times New Roman" w:hAnsi="Times New Roman"/>
          <w:b/>
          <w:bCs/>
          <w:sz w:val="28"/>
          <w:szCs w:val="28"/>
        </w:rPr>
        <w:t>экономические, и социально-политические</w:t>
      </w:r>
      <w:r>
        <w:rPr>
          <w:rFonts w:cs="Times New Roman" w:ascii="Times New Roman" w:hAnsi="Times New Roman"/>
          <w:sz w:val="28"/>
          <w:szCs w:val="28"/>
        </w:rPr>
        <w:t xml:space="preserve"> причины, во многом подорвавшие целостность Древнерусского государства. Сложившаяся к этому времени система натурального хозяйства способствовала изоляции отдельных хозяйственных единиц (семья, община, удел, земля, княжество), каждая из них была самообеспечивающейся, потреблявшей весь продукт, который она производила. Товарный обмен практически отсутствовал. Появление феодальной вотчины с эксплуатацией зависимого населения требовало сильной власти на местах, а не в центре. </w:t>
      </w:r>
    </w:p>
    <w:p>
      <w:pPr>
        <w:pStyle w:val="Normal"/>
        <w:spacing w:lineRule="auto" w:line="360"/>
        <w:ind w:firstLine="709"/>
        <w:jc w:val="both"/>
        <w:rPr>
          <w:sz w:val="28"/>
          <w:szCs w:val="28"/>
        </w:rPr>
      </w:pPr>
      <w:r>
        <w:rPr>
          <w:sz w:val="28"/>
          <w:szCs w:val="28"/>
        </w:rPr>
        <w:t xml:space="preserve">Посредством жалованных грамот князья передавали своим вассалам ряд прав: на исполнение судебной власти, право суда в отношении всех проживающих на данной земле, право сбора с них налогов и пошлин. </w:t>
      </w:r>
    </w:p>
    <w:p>
      <w:pPr>
        <w:pStyle w:val="Normal"/>
        <w:spacing w:lineRule="auto" w:line="360"/>
        <w:ind w:firstLine="709"/>
        <w:jc w:val="both"/>
        <w:rPr/>
      </w:pPr>
      <w:r>
        <w:rPr>
          <w:sz w:val="28"/>
          <w:szCs w:val="28"/>
        </w:rPr>
        <w:t xml:space="preserve">Вотчинный принцип в этот период вытесняет старые родовые отношения, укрепляются частно-правовые, владельческие начала. </w:t>
      </w:r>
    </w:p>
    <w:p>
      <w:pPr>
        <w:pStyle w:val="Normal"/>
        <w:spacing w:lineRule="auto" w:line="360"/>
        <w:ind w:right="-81" w:firstLine="709"/>
        <w:jc w:val="both"/>
        <w:rPr/>
      </w:pPr>
      <w:r>
        <w:rPr>
          <w:sz w:val="28"/>
          <w:szCs w:val="28"/>
        </w:rPr>
        <w:t>В</w:t>
      </w:r>
      <w:r>
        <w:rPr>
          <w:sz w:val="28"/>
          <w:szCs w:val="28"/>
          <w:lang w:val="en-US" w:eastAsia="en-US"/>
        </w:rPr>
        <w:t xml:space="preserve"> 11-12</w:t>
      </w:r>
      <w:r>
        <w:rPr>
          <w:sz w:val="28"/>
          <w:szCs w:val="28"/>
        </w:rPr>
        <w:t xml:space="preserve"> вв. на Руси наблюдается быстрый рост городов, к</w:t>
      </w:r>
      <w:r>
        <w:rPr>
          <w:sz w:val="28"/>
          <w:szCs w:val="28"/>
          <w:lang w:val="en-US" w:eastAsia="en-US"/>
        </w:rPr>
        <w:t xml:space="preserve"> 13</w:t>
      </w:r>
      <w:r>
        <w:rPr>
          <w:sz w:val="28"/>
          <w:szCs w:val="28"/>
        </w:rPr>
        <w:t xml:space="preserve"> в. их число достигло трехсот. Города возникали как укрепленные пункты и торговые центры. Вокруг них образо</w:t>
        <w:softHyphen/>
        <w:t xml:space="preserve">вывались поселения и пригороды, некоторые из них позже приобретают статус города. Рост городов, колонизация и развитие новых земель привели к возникновению новых крупных центров Руси, слабо связанных с Киевом. </w:t>
      </w:r>
    </w:p>
    <w:p>
      <w:pPr>
        <w:pStyle w:val="Normal"/>
        <w:spacing w:lineRule="auto" w:line="360"/>
        <w:ind w:right="-81" w:firstLine="709"/>
        <w:jc w:val="both"/>
        <w:rPr>
          <w:sz w:val="28"/>
          <w:szCs w:val="28"/>
        </w:rPr>
      </w:pPr>
      <w:r>
        <w:rPr>
          <w:sz w:val="28"/>
          <w:szCs w:val="28"/>
        </w:rPr>
        <w:t>Представители феодальной верхушки (боярство)</w:t>
      </w:r>
      <w:r>
        <w:rPr>
          <w:sz w:val="28"/>
          <w:szCs w:val="28"/>
          <w:lang w:val="en-US" w:eastAsia="en-US"/>
        </w:rPr>
        <w:t>,</w:t>
      </w:r>
      <w:r>
        <w:rPr>
          <w:sz w:val="28"/>
          <w:szCs w:val="28"/>
        </w:rPr>
        <w:t xml:space="preserve"> превратившись из военной элиты (дружинников, княжьих мужей) в землевладельцев, стремились к политической самостоятельности. </w:t>
      </w:r>
    </w:p>
    <w:p>
      <w:pPr>
        <w:pStyle w:val="Normal"/>
        <w:spacing w:lineRule="auto" w:line="360"/>
        <w:ind w:right="-81" w:firstLine="709"/>
        <w:jc w:val="both"/>
        <w:rPr>
          <w:sz w:val="28"/>
          <w:szCs w:val="28"/>
        </w:rPr>
      </w:pPr>
      <w:r>
        <w:rPr>
          <w:sz w:val="28"/>
          <w:szCs w:val="28"/>
        </w:rPr>
        <w:t xml:space="preserve">Исчезновение древнего торгового пути «из варяг в греки», объединявшего вокруг себя славянские племена, довершил распад. </w:t>
      </w:r>
    </w:p>
    <w:p>
      <w:pPr>
        <w:pStyle w:val="Normal"/>
        <w:spacing w:lineRule="auto" w:line="360"/>
        <w:ind w:right="-81" w:firstLine="709"/>
        <w:jc w:val="both"/>
        <w:rPr>
          <w:sz w:val="28"/>
          <w:szCs w:val="28"/>
        </w:rPr>
      </w:pPr>
      <w:r>
        <w:rPr>
          <w:sz w:val="28"/>
          <w:szCs w:val="28"/>
        </w:rPr>
        <w:t xml:space="preserve">«Государство, раздираемое внутренними врагами, могло ли не быть жертвою внешних? Одному особенному счастию надлежит приписать то, что Россия в течение двух веков не утратила своей народной независимости, от времени до времени имея князей мужественных, благоразумных, как Ярослав Великий...Мономах...» </w:t>
      </w:r>
      <w:r>
        <w:rPr>
          <w:rStyle w:val="FootnoteCharacters"/>
          <w:rStyle w:val="FootnoteAnchor"/>
          <w:sz w:val="28"/>
          <w:szCs w:val="28"/>
        </w:rPr>
        <w:footnoteReference w:id="3"/>
      </w:r>
    </w:p>
    <w:p>
      <w:pPr>
        <w:pStyle w:val="Normal"/>
        <w:spacing w:lineRule="auto" w:line="360"/>
        <w:ind w:right="-81" w:firstLine="709"/>
        <w:jc w:val="both"/>
        <w:rPr/>
      </w:pPr>
      <w:r>
        <w:rPr>
          <w:sz w:val="28"/>
          <w:szCs w:val="28"/>
        </w:rPr>
        <w:t xml:space="preserve">Итак, в 12 веке Древнерусское государство распалось.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также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Волынское княжество. В Северо-Восточной части преобладающее положение стала занимать Владимиро-Суздальская земля. Также политически активным княжеством стало Новгородское княжество. </w:t>
      </w:r>
    </w:p>
    <w:p>
      <w:pPr>
        <w:pStyle w:val="Normal"/>
        <w:spacing w:lineRule="auto" w:line="360"/>
        <w:ind w:right="-81" w:firstLine="709"/>
        <w:jc w:val="both"/>
        <w:rPr>
          <w:b/>
          <w:b/>
          <w:bCs/>
          <w:sz w:val="28"/>
          <w:szCs w:val="28"/>
        </w:rPr>
      </w:pPr>
      <w:r>
        <w:rPr>
          <w:sz w:val="28"/>
          <w:szCs w:val="28"/>
        </w:rPr>
        <w:t xml:space="preserve">Существует ещё один фактор, изменивший ход истории не только Руси, но и многих других народов и государств. </w:t>
      </w:r>
    </w:p>
    <w:p>
      <w:pPr>
        <w:pStyle w:val="TextBody"/>
        <w:spacing w:lineRule="auto" w:line="360"/>
        <w:ind w:right="-81" w:firstLine="709"/>
        <w:rPr/>
      </w:pPr>
      <w:r>
        <w:rPr>
          <w:rFonts w:cs="Times New Roman" w:ascii="Times New Roman" w:hAnsi="Times New Roman"/>
          <w:sz w:val="28"/>
          <w:szCs w:val="28"/>
        </w:rPr>
        <w:t>Посреди Евразийского континента тянется Великая степь, ограниченная с севера сибирской тайгой, а с юга – горными системами. В отдельные периоды Великая степь охватывала даже часть территории Венгрии. С точки зрения географии вся Великая степь представляет собой единый, чётко очерченный регион. Китайские хронисты, описывая народы, обитавшие к северу от Китая, в Великой степи, называли всех степняков одним именем – «татары», подобно тому, как мы, говоря «европейцы», называем этим словом и шведов, и испанцев. Однако на самом деле этноним «татары» был названием лишь одного из многочисленных степных племён. Кроме татар в монгольских степях обитало много различных племен и народов: кераиты, найманы, меркиты, ойраты, маньчжуры. Они, кочуя по степи, пасли скот, который кормил и одевал их</w:t>
      </w:r>
      <w:r>
        <w:rPr>
          <w:rFonts w:cs="Times New Roman" w:ascii="Times New Roman" w:hAnsi="Times New Roman"/>
          <w:i/>
          <w:iCs/>
          <w:sz w:val="28"/>
          <w:szCs w:val="28"/>
        </w:rPr>
        <w:t xml:space="preserve">. </w:t>
      </w:r>
      <w:r>
        <w:rPr>
          <w:rFonts w:cs="Times New Roman" w:ascii="Times New Roman" w:hAnsi="Times New Roman"/>
          <w:sz w:val="28"/>
          <w:szCs w:val="28"/>
        </w:rPr>
        <w:t xml:space="preserve">Одним из небольших народов Великой степи были монголы, обитавшие в восточном Забайкалье. </w:t>
      </w:r>
    </w:p>
    <w:p>
      <w:pPr>
        <w:pStyle w:val="Normal"/>
        <w:spacing w:lineRule="auto" w:line="360"/>
        <w:ind w:right="-81" w:firstLine="709"/>
        <w:jc w:val="both"/>
        <w:rPr>
          <w:sz w:val="28"/>
          <w:szCs w:val="28"/>
        </w:rPr>
      </w:pPr>
      <w:r>
        <w:rPr>
          <w:sz w:val="28"/>
          <w:szCs w:val="28"/>
        </w:rPr>
        <w:t xml:space="preserve">Все племена Великой степи часто враждовали между собой, но конфликты носили характер пограничных стычек. Когда постоянные набеги маньчжуров приняли устрашающий характер, монголы осознали необходимость объединения. Их племена организовались в племенной союз и избрали хана. </w:t>
      </w:r>
    </w:p>
    <w:p>
      <w:pPr>
        <w:pStyle w:val="21"/>
        <w:spacing w:lineRule="auto" w:line="360" w:before="0" w:after="0"/>
        <w:ind w:firstLine="709"/>
        <w:jc w:val="both"/>
        <w:rPr/>
      </w:pPr>
      <w:r>
        <w:rPr>
          <w:sz w:val="28"/>
          <w:szCs w:val="28"/>
        </w:rPr>
        <w:t xml:space="preserve">В середине 12 века после гибели нескольких монгольских ханов оборону от маньчжуров и их союзников – татар – возглавил Темуджин. Вокруг него стали собираться степные удальцы. Они-то в 1182 г. и избрали его ханом с титулом Чингис. </w:t>
      </w:r>
    </w:p>
    <w:p>
      <w:pPr>
        <w:pStyle w:val="21"/>
        <w:spacing w:lineRule="auto" w:line="360" w:before="0" w:after="0"/>
        <w:ind w:firstLine="709"/>
        <w:jc w:val="both"/>
        <w:rPr/>
      </w:pPr>
      <w:r>
        <w:rPr>
          <w:sz w:val="28"/>
          <w:szCs w:val="28"/>
        </w:rPr>
        <w:t xml:space="preserve">Одна из причин побед монголо-татар заключается в их внезапности нападения и выносливости. Монгольской армии не требовалось длительной подготовки к войне. Сам образ жизни кочевника располагал к тому, чтобы в любое время оседлать коня и выступить в поход. Жилища монголов были полностью приспособлены для длительного пути. Любимым оружием монголов был лук, стрелы которого поражали цели на расстоянии сотен метров. У многих имелись копья и сабли, а также аркан. В ходе завоевательных походов армия монголов научилась пользоваться осадными орудиями: таранами и метательными устройствами. Обычно кочевое войско делилось на 3 части: центр и 2 фланга. Когда начиналось сражение, центр притворно отступал, заманивая противника, и если тот углублялся в монгольские позиции, в предвкушении победы теряя осторожность, то фланги наносили удар с двух сторон, а центр разворачивался и возобновлял битву. Умелое ведение боёв, многочисленное, очень сильное и дисциплинированное войско, использование политической ситуации в государствах, хитрость и коварство, разрозненность в действиях княжеских дружин и городских ополчений помогали монголам одерживать одну победу за другой. И вот теперь эти «незнаемые языци» в огромном множестве двигались на Русь, которая перед лицом страшного врага оказалась раздробленной и расколотой. Раздробленность русских земель сыграла роковую роль, не позволив отразить вторжение завоевателей. Выжженая, разграбленная, обезлюдевшая Русь была вынуждена подчиниться врагам. В истории России началась долгая эпоха, которая характеризуется старинным понятием «иго» (ярмо). </w:t>
      </w:r>
    </w:p>
    <w:p>
      <w:pPr>
        <w:pStyle w:val="21"/>
        <w:spacing w:lineRule="auto" w:line="360" w:before="0" w:after="0"/>
        <w:ind w:firstLine="709"/>
        <w:jc w:val="both"/>
        <w:rPr>
          <w:sz w:val="28"/>
          <w:szCs w:val="28"/>
        </w:rPr>
      </w:pPr>
      <w:r>
        <w:rPr>
          <w:sz w:val="28"/>
          <w:szCs w:val="28"/>
        </w:rPr>
        <w:t>Н.М. Карамзин в своей Истории государства Российского пишет, что «...если бы Россия была единодержавным государством (от пределов Днепра до Ливонии, Белого моря, Камы, Дона, Сулы), то она не уступила бы в могуществе никакой державе сего времени; спаслась бы, как вероятно, от ига татарского, и, находясь в тесных связях с Грециею, заимствуя художества ее, просвещение, не отстала от иных земель европейских в гражданском образовании».</w:t>
      </w:r>
      <w:r>
        <w:rPr>
          <w:rStyle w:val="FootnoteCharacters"/>
          <w:rStyle w:val="FootnoteAnchor"/>
          <w:sz w:val="28"/>
          <w:szCs w:val="28"/>
        </w:rPr>
        <w:footnoteReference w:id="4"/>
      </w:r>
    </w:p>
    <w:p>
      <w:pPr>
        <w:pStyle w:val="21"/>
        <w:spacing w:lineRule="auto" w:line="360" w:before="0" w:after="0"/>
        <w:ind w:firstLine="709"/>
        <w:jc w:val="both"/>
        <w:rPr>
          <w:sz w:val="28"/>
          <w:szCs w:val="28"/>
        </w:rPr>
      </w:pPr>
      <w:r>
        <w:rPr>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2 Влияние монголо-татарского вторжения на развитие Руси</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11 в. Русь достигла своего расцвета и стояла на одной ступени с европейскими странами по экономическому развитию и государственному устройству. Но нашествие монголо-татар остановило её развитие, если не сказать отбросило на ступень ниже, в то время, как Европа продолжала идти вперёд. Хотя, говорит Карамзин, неизвестно, как бы обернулась судьба России, если бы не татаро-монголы, а, скажем, шведы, поляки или литовцы захватили её.</w:t>
      </w:r>
    </w:p>
    <w:p>
      <w:pPr>
        <w:pStyle w:val="Normal"/>
        <w:spacing w:lineRule="auto" w:line="360"/>
        <w:ind w:firstLine="709"/>
        <w:jc w:val="both"/>
        <w:rPr/>
      </w:pPr>
      <w:r>
        <w:rPr>
          <w:sz w:val="28"/>
          <w:szCs w:val="28"/>
        </w:rPr>
        <w:t>В городах произошли следующие изменения. В 11-13 вв. в русских городах постепенно зарождался тот самобытный уклад, который в Европе получил название «городской строй». Горожане на Руси активно боролись за городские вольности и играли важную роль в политических делах. В дальнейшем традиции «народоправства» не получили развития. После воцарения на Руси ордынского ига создались крайне неблагоприятные условия для формирования особого городского строя. Это связано с рядом причин. Города более всего пострадали от нашествия, они постоянно подвергались набегам и наездам ханских послов. В этих условиях замолкает древнее вече. Зато быстро идет усиление княжеской власти, поддержанной ханскими ярлыками из Сарая. Власть тысяцких постепенно сосредоточивается в руках крупных боярских семей и передается по наследству. В послемонгольский период угасают древние демократические обычаи, и в 14-15 вв. города становятся преимущественно княжескими центрами.</w:t>
      </w:r>
    </w:p>
    <w:p>
      <w:pPr>
        <w:pStyle w:val="TextBody"/>
        <w:spacing w:lineRule="auto" w:line="360"/>
        <w:ind w:firstLine="709"/>
        <w:rPr/>
      </w:pPr>
      <w:r>
        <w:rPr>
          <w:rFonts w:cs="Times New Roman" w:ascii="Times New Roman" w:hAnsi="Times New Roman"/>
          <w:sz w:val="28"/>
          <w:szCs w:val="28"/>
        </w:rPr>
        <w:t>Экономическое и культурное значение города во многом определялось тем, что здесь работали искусные ремесленники – зодчие, каменотёсы-резчики, мастера по «меди, сребру и злату», иконописцы. Их изделия славились далеко за пределами Руси. Монгольское нашествие нанесло особенно тяжелый урон именно городскому ремеслу. Физическое истребление и увод в плен тысяч ремесленников подорвали самую сердцевину городской экономики. В средние века ремесло основывалось на ручной технике, а, следовательно, на навыках, передававшихся из поколения в поколение. Оборвалась связь мастер – подмастерье – ученик. Исследования показали, что в целом ряде ремесел во второй половине 13 в. произошло падение или даже полное забвение сложной техники, её огрубление и упрощение. После монгольского завоевания были утрачены многие технические приёмы, знакомые мастерам Киевской Руси.</w:t>
      </w:r>
    </w:p>
    <w:p>
      <w:pPr>
        <w:pStyle w:val="Normal"/>
        <w:spacing w:lineRule="auto" w:line="360"/>
        <w:ind w:firstLine="709"/>
        <w:jc w:val="both"/>
        <w:rPr>
          <w:sz w:val="28"/>
          <w:szCs w:val="28"/>
        </w:rPr>
      </w:pPr>
      <w:r>
        <w:rPr>
          <w:sz w:val="28"/>
          <w:szCs w:val="28"/>
        </w:rPr>
        <w:t>Что же стало с религией русского народа? Именно в период монголо-татарского ига христианство стало по-настоящему религией русского народа, так как религия - общая идеология - помогала им сплотиться в борьбе, «смягчая жестокие нравы, умеряя неистовые страсти, проповедуя и христианские, и государственные добродетели». Порабощение народа оказало влияние на его нравственный облик. Карамзин считает, что русские, «забыв гордость народную, выучились низким хитростям рабства, заменяющим силу в слабых; обманывая татар, более обманывали и друг друга: откупаясь деньгами от насилия варваров, стали гораздо корыстолюбивее и гораздо бесчувственнее к обидам, к стыду...».</w:t>
      </w:r>
    </w:p>
    <w:p>
      <w:pPr>
        <w:pStyle w:val="Normal"/>
        <w:spacing w:lineRule="auto" w:line="360"/>
        <w:ind w:firstLine="709"/>
        <w:jc w:val="both"/>
        <w:rPr/>
      </w:pPr>
      <w:r>
        <w:rPr>
          <w:sz w:val="28"/>
          <w:szCs w:val="28"/>
        </w:rPr>
        <w:t>Карамзин утверждает, и я согласна с его точкой зрения, что Российское государство, несмотря на 250 лет влияния восточной культуры, всё-таки осталось близко Европе, хотя сама Европа этого не признавала. Вероятно, в основе нравственности лежала общая религия.</w:t>
      </w:r>
    </w:p>
    <w:p>
      <w:pPr>
        <w:pStyle w:val="Normal"/>
        <w:spacing w:lineRule="auto" w:line="360"/>
        <w:ind w:firstLine="709"/>
        <w:jc w:val="both"/>
        <w:rPr>
          <w:sz w:val="28"/>
          <w:szCs w:val="28"/>
        </w:rPr>
      </w:pPr>
      <w:r>
        <w:rPr>
          <w:sz w:val="28"/>
          <w:szCs w:val="28"/>
        </w:rPr>
        <w:t>Но всё же Россия отстала. Она отстала от Европы, в частности, в судебном деле. «Русская Правда» перестала выполнять свои функции судебника, и судили «по совести» либо выясняли отношения в поединке. Такие «судебные» разбирательства были характерны для Европы 10 в..</w:t>
      </w:r>
    </w:p>
    <w:p>
      <w:pPr>
        <w:pStyle w:val="Normal"/>
        <w:spacing w:lineRule="auto" w:line="360"/>
        <w:ind w:firstLine="709"/>
        <w:jc w:val="both"/>
        <w:rPr>
          <w:sz w:val="28"/>
          <w:szCs w:val="28"/>
        </w:rPr>
      </w:pPr>
      <w:r>
        <w:rPr>
          <w:sz w:val="28"/>
          <w:szCs w:val="28"/>
        </w:rPr>
        <w:t>Отстала Россия и в военном искусстве. Европа развивала и совершенствовала тактику боя, а Россию спасали исключительно талантливые полководцы.</w:t>
      </w:r>
    </w:p>
    <w:p>
      <w:pPr>
        <w:pStyle w:val="Normal"/>
        <w:spacing w:lineRule="auto" w:line="360"/>
        <w:ind w:firstLine="709"/>
        <w:jc w:val="both"/>
        <w:rPr/>
      </w:pPr>
      <w:r>
        <w:rPr>
          <w:sz w:val="28"/>
          <w:szCs w:val="28"/>
        </w:rPr>
        <w:t>Однако были и положительные стороны. Открылись новые торговые пути взамен древнего пути «из варяг в греки»: с Востоком через Орду, с Константинополем и Западом через Дон - Азов.</w:t>
      </w:r>
    </w:p>
    <w:p>
      <w:pPr>
        <w:pStyle w:val="Normal"/>
        <w:spacing w:lineRule="auto" w:line="360"/>
        <w:ind w:firstLine="709"/>
        <w:jc w:val="both"/>
        <w:rPr/>
      </w:pPr>
      <w:r>
        <w:rPr>
          <w:sz w:val="28"/>
          <w:szCs w:val="28"/>
        </w:rPr>
        <w:t>Великие московские князья сумели покончить с уделами и создать политически сплоченное Русское государство, несмотря на то, что отдельные его области, «земли», продолжали еще в течение двух веков жить самодовлеющей, обособленной одна от другой экономической жизнью.</w:t>
      </w:r>
    </w:p>
    <w:p>
      <w:pPr>
        <w:pStyle w:val="Normal"/>
        <w:spacing w:lineRule="auto" w:line="360"/>
        <w:ind w:firstLine="709"/>
        <w:jc w:val="both"/>
        <w:rPr>
          <w:sz w:val="28"/>
          <w:szCs w:val="28"/>
        </w:rPr>
      </w:pPr>
      <w:r>
        <w:rPr>
          <w:sz w:val="28"/>
          <w:szCs w:val="28"/>
        </w:rPr>
        <w:t>Можно отметить три главные особенности формирования русской государственности. Это, во-первых, боевой строй государства. Вторую особенность составлял неправовой характер внутреннего управления и общественного состава. Централизация сопровождалась закрепощением крестьянства и усилением сословной дифференциации.</w:t>
      </w:r>
    </w:p>
    <w:p>
      <w:pPr>
        <w:pStyle w:val="Normal"/>
        <w:spacing w:lineRule="auto" w:line="360"/>
        <w:ind w:firstLine="709"/>
        <w:jc w:val="both"/>
        <w:rPr>
          <w:sz w:val="28"/>
          <w:szCs w:val="28"/>
        </w:rPr>
      </w:pPr>
      <w:r>
        <w:rPr>
          <w:sz w:val="28"/>
          <w:szCs w:val="28"/>
        </w:rPr>
        <w:t xml:space="preserve">Третьей особенностью московского государственного порядка была неограниченная верховная власть с неопределенным пространством действия. Византийское и восточное влияние обусловили сильные деспотические тенденции в структуре и политике власти. Основной опорой самодержавной власти стал не союз городов с дворянством, а поместное дворянство.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эти особенности и определили историческое развитие державы на последующие столет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Вернадский Г.В. История России: Монголы и Русь. – Тверь: Леан, 2000</w:t>
      </w:r>
    </w:p>
    <w:p>
      <w:pPr>
        <w:pStyle w:val="Normal"/>
        <w:numPr>
          <w:ilvl w:val="0"/>
          <w:numId w:val="1"/>
        </w:numPr>
        <w:tabs>
          <w:tab w:val="clear" w:pos="708"/>
          <w:tab w:val="left" w:pos="284" w:leader="none"/>
        </w:tabs>
        <w:spacing w:lineRule="auto" w:line="360"/>
        <w:ind w:left="0" w:hanging="0"/>
        <w:jc w:val="both"/>
        <w:rPr/>
      </w:pPr>
      <w:r>
        <w:rPr>
          <w:sz w:val="28"/>
          <w:szCs w:val="28"/>
        </w:rPr>
        <w:t>Гумилёв Л.Н. Древняя Русь и великая степь. – М.: Мысль, 2001.</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Гумилёв Л.Н. От Руси к России. – М.: Прогресс, 2006</w:t>
      </w:r>
    </w:p>
    <w:p>
      <w:pPr>
        <w:pStyle w:val="Normal"/>
        <w:numPr>
          <w:ilvl w:val="0"/>
          <w:numId w:val="1"/>
        </w:numPr>
        <w:tabs>
          <w:tab w:val="clear" w:pos="708"/>
          <w:tab w:val="left" w:pos="284" w:leader="none"/>
        </w:tabs>
        <w:spacing w:lineRule="auto" w:line="360"/>
        <w:ind w:left="0" w:hanging="0"/>
        <w:jc w:val="both"/>
        <w:rPr/>
      </w:pPr>
      <w:r>
        <w:rPr>
          <w:sz w:val="28"/>
          <w:szCs w:val="28"/>
        </w:rPr>
        <w:t xml:space="preserve">История СССР с древнейших времен до конца </w:t>
      </w:r>
      <w:r>
        <w:rPr>
          <w:sz w:val="28"/>
          <w:szCs w:val="28"/>
          <w:lang w:val="en-US"/>
        </w:rPr>
        <w:t>XVIII</w:t>
      </w:r>
      <w:r>
        <w:rPr>
          <w:sz w:val="28"/>
          <w:szCs w:val="28"/>
        </w:rPr>
        <w:t xml:space="preserve"> века/ Под. ред.Б. А. Рыбакова. М., 1996</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арамзин Н.М. История государства Российского: Кн. 2. – Ростов-на-Дону, 1994.</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лючевский В.О. Курс русской истории: Т.2, Ч.2. – М.:Соцэкгиз, 1937.</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Мунчаев Ш. М., Устинов В. В. История России. М., 2000</w:t>
      </w:r>
    </w:p>
    <w:p>
      <w:pPr>
        <w:pStyle w:val="Normal"/>
        <w:numPr>
          <w:ilvl w:val="0"/>
          <w:numId w:val="1"/>
        </w:numPr>
        <w:tabs>
          <w:tab w:val="clear" w:pos="708"/>
          <w:tab w:val="left" w:pos="284" w:leader="none"/>
        </w:tabs>
        <w:spacing w:lineRule="auto" w:line="360"/>
        <w:ind w:left="0" w:hanging="0"/>
        <w:jc w:val="both"/>
        <w:rPr/>
      </w:pPr>
      <w:r>
        <w:rPr>
          <w:sz w:val="28"/>
          <w:szCs w:val="28"/>
        </w:rPr>
        <w:t>Носовский Г.В., Фоменко А.Т. Новая хронология и концепция древней Руси, Англии и Рима: Т.1. – М: Издат. Отдел УНЦ ДО МГУ, 2001.</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Соловьёв С.М.. Об истории Древней России. – М.: Просвещение, 1992.</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Гумилёв Л.Н. Древняя Русь и великая степь. – М.: Мысль, 2001, с. 39.</w:t>
      </w:r>
    </w:p>
  </w:footnote>
  <w:footnote w:id="3">
    <w:p>
      <w:pPr>
        <w:pStyle w:val="Footnote"/>
        <w:rPr/>
      </w:pPr>
      <w:r>
        <w:rPr>
          <w:rStyle w:val="FootnoteCharacters"/>
        </w:rPr>
        <w:footnoteRef/>
      </w:r>
      <w:r>
        <w:rPr/>
        <w:t xml:space="preserve"> </w:t>
      </w:r>
      <w:r>
        <w:rPr>
          <w:sz w:val="28"/>
          <w:szCs w:val="28"/>
        </w:rPr>
        <w:t>Карамзин Н.М. История государства Российского: Кн. 2. – Ростов-на-Дону, 1994, с. 132.</w:t>
      </w:r>
    </w:p>
  </w:footnote>
  <w:footnote w:id="4">
    <w:p>
      <w:pPr>
        <w:pStyle w:val="Footnote"/>
        <w:rPr/>
      </w:pPr>
      <w:r>
        <w:rPr>
          <w:rStyle w:val="FootnoteCharacters"/>
        </w:rPr>
        <w:footnoteRef/>
      </w:r>
      <w:r>
        <w:rPr/>
        <w:t xml:space="preserve"> </w:t>
      </w:r>
      <w:r>
        <w:rPr>
          <w:sz w:val="28"/>
          <w:szCs w:val="28"/>
        </w:rPr>
        <w:t>Карамзин Н.М. История государства Российского: Кн. 2. – Ростов-на-Дону, 1994. с.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 w:hAnsi="Journal" w:cs="Journ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1"/>
    <w:basedOn w:val="TextBody"/>
    <w:next w:val="TextBody"/>
    <w:qFormat/>
    <w:pPr>
      <w:ind w:hanging="0"/>
    </w:pPr>
    <w:rPr>
      <w:color w:val="000000"/>
    </w:rPr>
  </w:style>
  <w:style w:type="paragraph" w:styleId="Style19">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bCs/>
      <w:i/>
      <w:iCs/>
      <w:color w:val="auto"/>
      <w:sz w:val="19"/>
      <w:szCs w:val="19"/>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4:00Z</dcterms:created>
  <dc:creator>WIN7XP</dc:creator>
  <dc:description/>
  <cp:keywords/>
  <dc:language>en-US</dc:language>
  <cp:lastModifiedBy>SYSTEM</cp:lastModifiedBy>
  <dcterms:modified xsi:type="dcterms:W3CDTF">2011-09-21T14:24:00Z</dcterms:modified>
  <cp:revision>2</cp:revision>
  <dc:subject/>
  <dc:title>Негосударственное образовательное учреждение высшего профессионального образования</dc:title>
</cp:coreProperties>
</file>