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/>
      </w:pPr>
      <w:r>
        <w:rPr/>
        <w:t>Департамент образования города Москвы</w:t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  <w:t>"Роль личности в истории. В.И. Ленин"</w:t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Москва 2008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  <w:t>План</w:t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1. Исторические условия, повлиявшие на формирование характера Ленина</w:t>
      </w:r>
    </w:p>
    <w:p>
      <w:pPr>
        <w:pStyle w:val="TextBody"/>
        <w:spacing w:lineRule="auto" w:line="360"/>
        <w:rPr/>
      </w:pPr>
      <w:r>
        <w:rPr/>
        <w:t>2. Интересы какого слоя, социальной группы он выражал</w:t>
      </w:r>
    </w:p>
    <w:p>
      <w:pPr>
        <w:pStyle w:val="TextBody"/>
        <w:spacing w:lineRule="auto" w:line="360"/>
        <w:rPr/>
      </w:pPr>
      <w:r>
        <w:rPr/>
        <w:t>3. Краткие сведения о жизненном пути В.И. Ленина</w:t>
      </w:r>
    </w:p>
    <w:p>
      <w:pPr>
        <w:pStyle w:val="TextBody"/>
        <w:spacing w:lineRule="auto" w:line="360"/>
        <w:rPr/>
      </w:pPr>
      <w:r>
        <w:rPr/>
        <w:t>4. Свойства личности, жизненные цели, мотивы поведения</w:t>
      </w:r>
    </w:p>
    <w:p>
      <w:pPr>
        <w:pStyle w:val="TextBody"/>
        <w:spacing w:lineRule="auto" w:line="360"/>
        <w:rPr/>
      </w:pPr>
      <w:r>
        <w:rPr/>
        <w:t>5. Способы и средства достижения цели</w:t>
      </w:r>
    </w:p>
    <w:p>
      <w:pPr>
        <w:pStyle w:val="TextBody"/>
        <w:spacing w:lineRule="auto" w:line="360"/>
        <w:rPr/>
      </w:pPr>
      <w:r>
        <w:rPr/>
        <w:t>6. Результаты деятельности Ленина</w:t>
      </w:r>
    </w:p>
    <w:p>
      <w:pPr>
        <w:pStyle w:val="TextBody"/>
        <w:spacing w:lineRule="auto" w:line="360"/>
        <w:rPr/>
      </w:pPr>
      <w:r>
        <w:rPr/>
        <w:t>7. Оценка личности Ленина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t>1. Конец 19 начало 20 века был временем мучительного поиска Россией своего места в мировой цивилизации. Новые задачи, вставшие перед страной, ровно, как и новые явления в экономической, политической, духовной жизни настоятельно требовали перемен в существовавшем политическом стро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ране отсутствовали свободы. Первые политические партии находились в нелегальном положении. Даже экономически крепнувшая день ото дня российская буржуазия не имела не только власти, но и каких либо политических пра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новилось очевидным, что в новых условиях перед властью встал выбор - либо пойти на реформирование политической системы, её модернизацию, адекватную требованиям времени, либо не чего не менять, что грозило насильственной ликвидации самодержав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время породило много революционно настроенных дея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ающимися представителями марксистского течения в России был В.И. Лен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овлению Ленина как марксиста способствовало обострение классовых противоречий в России на базе бурного развития капитализма, рост рабочего движения, дальнейшее расслоение крестьянства, кризис народничества, завоевание марксистской идеологией господствующего положения в западноевропейском рабочем движении, начало распространения её в нашей стране и первые попытки применения марксизма к российской деятельности, сделанные группой «Освобождение труд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льнейшем мы можем говорить о марксизме-ленинизме или о ленинизме как о наиболее радикальном течении в марксиз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я марксизм, Ленин оставался на позиции установления диктатуры пролетариата, ядром которой должна была стать коммунистическая партия. В программе РСДРП было записано: «Необходимое условие этой социальной революции составляет диктатура пролетариата, т.е. завоевание пролетариатом такой политической власти, которая позволит ему подавить всякое сопротивление эксплуататоров».</w:t>
      </w:r>
    </w:p>
    <w:p>
      <w:pPr>
        <w:pStyle w:val="21"/>
        <w:spacing w:lineRule="auto" w:line="360"/>
        <w:ind w:firstLine="709"/>
        <w:rPr>
          <w:sz w:val="28"/>
        </w:rPr>
      </w:pPr>
      <w:r>
        <w:rPr>
          <w:sz w:val="28"/>
        </w:rPr>
        <w:t>В реализации своих планов построения «идеального» общества Ленин опирался на рабочих. Хотя крестьянство и оставалось в России еще наиболее многочисленным слоем населения, но рабочие были наиболее образованны и самое главное они были оторваны от земли, им «не чего было терять, кроме своих цепей». Большая работа по агитации проводилась и среди военных, Ленин понимал, что без поддержки армии революция обречена на пров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одные массы, не вдаваясь в идеологические тонкости, готовы были пойти за любой политической силой, твердо пообещавшей им мир и землю. Именно это и обещала партия во главе с Лениным. При этом русский народ значительно облегчил большевикам задачу завоевания политической власти, создав весьма специфические органы народного представительства, не имеющие аналогов и западной политической культуре – Сове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Вся жизнь Ленина тесно связана с событиями, происходившими в России в конце 19 начале 20-го ве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дился В.И. Ленин 22 апреля 1870 года в Симбир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887 г. – блестяще окончил гимназию и поступил на юридический факультет Казанского университ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887 г. арест и ссылка Ленина, за участие в студенческих волнениях, в дер. Кокушкино Казанской губер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888 года вступает в один из марксистских кружков Федосеева. Здесь он усиленно изучает произведения К. Маркса и Ф. Энгельса и безоговорочно становится на позиции марксизм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91 сдал экстерном экзамены за курс юридического факультета Петербургского университета, работал в г. Самаре помощником присяжного поверен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93 переехал в Петербург и через два года объединил разрозненные петербургские марксистские и рабочие кружки «Союз борьбы за освобождение рабочего класс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естован и 1897 сослан в Сибирь (с. Шушенск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900 г. Ленин выехал за границу, где совместно с Г.В.Плехановым начал издавать газету «Искра», разрабатывать идейные и организационные основы будущей большевистской партии (работы «Что делать» 1902; «Шаг вперед, два шага назад» 1904), окончательное оформление которой произошло на втором съезде РСДРП в 1903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оябре 1905 Ленин вернулся в Россию, принимал участие в революции 1905-1907 , участвовал в работе 4-го(1906) и 5-го (1907) съездов большевиков. После поражения революции эмигрировал вторично. Жил во Франции, Австрии, Германии, Швейцарии. Во время первой мировой войны выступал за поражение царского правительства, выдвинул лозунг превращения империалистической войны в граждан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победы Февральской революции Ленин 3.04.1917приехал в Петроград и выдвинул два лозунга: «Никакой поддержки Временному равительству» и «Вся власть Советам!» («Апрельские тезисы»). В ночь с 24 на 25 октября руководил вооруженным восстанием, после победы которого возглавил первое Советское правительство (до 1924). 3.03.1918 по предложению Ленина был подписан Брестский мирный договор с Германией, давший возможность приступить к государственному строительству и борьбе с внутренней контрреволюцией (Гражданская война и «красный террор»). 11.03.1918 столица Советской России была перенесена в Моск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0.08.1918 Ленин был тяжело ранен эсеркой Ф.Каплан; отправившись от ранения, вновь вернулся к активной политической и государственной деятельности: осенью 1918 возглавил Совет обороны (с 1920 Совет труда и обороны), был инициатором создания Коммунистической Интернационала (1919), разработал план строительства социализма, предусматривавший индустриализацию страны, кооперацию крестянства, культурную революцию; одобрил проект электрификации (ГОЭЛРО) и содействовал его осуществлен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21 выступил с инициативой перехода к новой экономической полити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динение республик бывших территорий Российской импер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нин стал Председателем СНК ССС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1.01.1924 Ленин скончался в Горках под Моск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.И. Ульянов был целеустремленным, образованным (знал несколько языков) человеком, хорошим оратором и обладал талантом убеждать и вести за собой массы. Он был профессиональным революционером, мыслителем, публицистом, юристом.</w:t>
      </w:r>
    </w:p>
    <w:p>
      <w:pPr>
        <w:pStyle w:val="21"/>
        <w:spacing w:lineRule="auto" w:line="360"/>
        <w:ind w:firstLine="709"/>
        <w:rPr/>
      </w:pPr>
      <w:r>
        <w:rPr>
          <w:sz w:val="28"/>
        </w:rPr>
        <w:t xml:space="preserve">Важную роль в его духовном развитии сыграла его семья. Его родители принадлежали к интеллигенции. Отец – Илья Николаевич Ульянов – директор народных училищ губернии, видел свой долг в служении народу. Мать - Мария Александровна – была образованной, высококультурной женщиной, целиком посвятившей себя воспитанию шестерых детей, которые все (за исключением рано умершей Ольги) стали революционерами. Под влиянием семейного воспитания, примера родителей, под воздействием революционно-демократической литературы и соприкосновения с бесправием и нищетой трудящихся Ленин уже в старших классах гимназии был настроен революцион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знь в 1887 году старшего брата Александра за участие в подготовке покушения на царя заставила Владимира Ильича глубоко задуматься о путях борьбы с самодержав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оретическая и практическая деятельность Ленина была направлена на создание марксистской партии в России, свержению самодержавия и установление диктатуры пролетариата, и как конечная цель - построение коммунистического общества по принципу «от каждого по способности каждому по потребност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н добивался своих целей всевозможными способами, такими как: пропаганда, публичные выступления, агитация, издание революционных газет, написание статей и книг, участие и создание политических партий и т.п. Находясь в ссылках, эмиграции и тюрьмах он пишет много трудов по развитию марксистских идей в условиях России. В этих трудах он писал о задачах, стоящих перед партией и народом, рассматривал пути достижения поставленной перед революционерами цели. Ленинская партия призывала рабочих к борьбе за свои пра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февральской революции Ленин начал широкую компанию дискредитации Временного правительства. Свою политику мирного перехода к власти Ленин изложил в «Апрельских тезисах».Но действия развивались так стремительно, что в августе было принято решение об изменении тактики большевиков и переходу к вооруженному захвату власти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>6. И как результат революционной деятельности 25 октября 1917 года большевики приходят к власти, и Ленин становится главой первого в мире социалистического государства. Глава государства подписывает декреты о мире, о земле, о в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я дальнейшая деятельность Ленина на посту главы государства была направлена на восстановление разрушенного после войны народного хозяйство, на ликвидацию безграмотности населения и на борьбу с «врагами» ре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им из важнейших событий во время правления Ленина стало объединение 1922 году советских республик в единое государство – СС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енин был автором многочисленных социально-экономических и философских трудов. 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ботах Ленина можно отметить, во-первых, дальнейшую разработку марксистской теории общества (прежде всего российского); во-вторых, применение этой теории для анализа различных сфер жизни общества; в-третьих, систематическое проведение исследований приклад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7. Ленинизм является предметом острых споров и дискуссий. Объектом критического анализа становятся не только теоретические воззрения Ленина, но и реальная политика, осуществлявшаяся под его руководством. </w:t>
      </w:r>
    </w:p>
    <w:p>
      <w:pPr>
        <w:pStyle w:val="TextBody"/>
        <w:spacing w:lineRule="auto" w:line="360"/>
        <w:ind w:firstLine="709"/>
        <w:rPr/>
      </w:pPr>
      <w:r>
        <w:rPr/>
        <w:t xml:space="preserve">По-моему, оценить Ленина со знаком «+» или «-» невозможно. Еще 20 лет назад большинство населения нашей страны отозвалось о нем в превосходной степени. Но сразу после распада СССР и начала перестройки мы придерживаясь большевистских правил «разрушить все до основания» начали подвергать критике все, что происходило в стране в течении 70 лет в том числе и Ленина, как неотъемлемой части коммунистической партии, возведенной в ранг идола. Россия славится своими крайностями, хотя известно к чему приводит разрыв с прошлым. Однако, бесспорно можно сказать, что Ленин был неординарной личностью, идей и планы которого привели к революции и образованию социалистического государства, что на 70 лет определило дальнейший ход истории России, да и наверно оказало влияние на историю всего мира. Нельзя однозначно оценить деятельность Ленина, например, с одной стороны в 1919 г. был издан декрет «О ликвидации безграмотности среди населения РСФСР» и началось строительство школ, а с другой стороны в 1922 г. Советское правительство выдворило из страны 160 крупнейших российских ученых и философов. На фоне создания социальной защиты населения жесточайшая цензура и диктатура правящей партии. </w:t>
      </w:r>
    </w:p>
    <w:p>
      <w:pPr>
        <w:pStyle w:val="TextBody"/>
        <w:spacing w:lineRule="auto" w:line="360"/>
        <w:ind w:firstLine="709"/>
        <w:rPr/>
      </w:pPr>
      <w:r>
        <w:rPr/>
        <w:t xml:space="preserve">Возможно через какое-то время, когда улягутся страсти по поводу критики советского времени, люди более беспристрастно оценят данную личность по документам и хронологии событий. 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>История России в лицах; Биографические словари / под ред. В.В. Каргалова – М.: Русское слово, Русское историческое общество, 1997.</w:t>
      </w:r>
    </w:p>
    <w:p>
      <w:pPr>
        <w:pStyle w:val="TextBody"/>
        <w:spacing w:lineRule="auto" w:line="360"/>
        <w:rPr/>
      </w:pPr>
      <w:r>
        <w:rPr/>
        <w:t>История России 20 век. А.А. Данилов, Л.Г. Косулина, «Просвещение», Москва 1996 г.</w:t>
      </w:r>
    </w:p>
    <w:p>
      <w:pPr>
        <w:pStyle w:val="TextBody"/>
        <w:spacing w:lineRule="auto" w:line="360"/>
        <w:rPr/>
      </w:pPr>
      <w:r>
        <w:rPr/>
        <w:t>Курс лекций по истории КПСС, Военное издательство мин. Обороны СССР, Москва 1969 г.</w:t>
      </w:r>
    </w:p>
    <w:p>
      <w:pPr>
        <w:pStyle w:val="TextBody"/>
        <w:spacing w:lineRule="auto" w:line="360"/>
        <w:rPr/>
      </w:pPr>
      <w:r>
        <w:rPr/>
        <w:t>Краткая история СССР. Под ред. Н.Е. Носова. «Наука», Ленинград 1978 г.</w:t>
      </w:r>
    </w:p>
    <w:p>
      <w:pPr>
        <w:pStyle w:val="TextBody"/>
        <w:spacing w:lineRule="auto" w:line="360"/>
        <w:rPr/>
      </w:pPr>
      <w:r>
        <w:rPr/>
        <w:t>Социология. Основы общей теории: Учеб. Пособие / под ред. Г.В. Осипова, Л. Н. Москвичева. – М.: Аспект Пресс, 1996.</w:t>
      </w:r>
    </w:p>
    <w:p>
      <w:pPr>
        <w:pStyle w:val="TextBody"/>
        <w:spacing w:lineRule="auto" w:line="360"/>
        <w:rPr/>
      </w:pPr>
      <w:r>
        <w:rPr/>
        <w:t>Человек и общество. Учеб. пособие / под ред. Л.Н. Боголюбова, А.Ю. Лазебниковой. – М.: Просвещение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95"/>
      <w:numFmt w:val="decimal"/>
      <w:lvlText w:val="%1"/>
      <w:lvlJc w:val="left"/>
      <w:pPr>
        <w:tabs>
          <w:tab w:val="num" w:pos="1170"/>
        </w:tabs>
        <w:ind w:left="1170" w:hanging="810"/>
      </w:pPr>
      <w:rPr>
        <w:rFonts w:cs="Times New Roman"/>
      </w:rPr>
    </w:lvl>
  </w:abstractNum>
  <w:abstractNum w:abstractNumId="2">
    <w:lvl w:ilvl="0">
      <w:start w:val="1922"/>
      <w:numFmt w:val="decimal"/>
      <w:lvlText w:val="%1"/>
      <w:lvlJc w:val="left"/>
      <w:pPr>
        <w:tabs>
          <w:tab w:val="num" w:pos="1125"/>
        </w:tabs>
        <w:ind w:left="1125" w:hanging="105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4:00Z</dcterms:created>
  <dc:creator>1</dc:creator>
  <dc:description/>
  <cp:keywords/>
  <dc:language>en-US</dc:language>
  <cp:lastModifiedBy>SYSTEM</cp:lastModifiedBy>
  <cp:lastPrinted>2008-06-07T11:51:00Z</cp:lastPrinted>
  <dcterms:modified xsi:type="dcterms:W3CDTF">2011-09-21T14:24:00Z</dcterms:modified>
  <cp:revision>2</cp:revision>
  <dc:subject/>
  <dc:title> Конец 19 начало 20 века был временем мучительного поиска Россией своего места в мировой цивилизации</dc:title>
</cp:coreProperties>
</file>