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Ур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возглавлявшего ответное посольство переводчика коллегии иностранных дел А.И. Тевкелева И.К. Кирилов внушил мысль об основании города хану Абулхаиру, и тот официально попросил об этом русское правительство. В своем проекте под названием «Изъяснение о Киргиз-кайсацкой и Каракалпакской ордах», который Кирилов подал в кабинет Анны Иоанновны весной 1734 года после возвращения Тевкелева из орды он писал, что хочет, чтобы была построена российская крепость возле его вла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я чаяния Петра Великого, И.К. Кирилов хотел проложить торговые пути к среднеазиатским и восточным рынкам. Он обосновал необходимость строительства нового города при устье реки Орь и стремился показать его значение в развитии экономических и политических связей с Казахстаном, Средней Азией, Каракалпакией, Восточным Туркестаном и Индией. По его мнению, место, выбранное для города, было «во всем изобильное», и дорога к Аральскому морю и дальше более удобна и безопасна, чем хивинская дорога через Астрахань, которая пользовалась для торгов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Кирилова был одобрен Сенатом, и 1 мая 1734 года дана «всемилостивейшая апробация», где говорилось о постройке города на Ори, обеспечении строительства рабочей силой, финансировании экспедиции, включении войсковых подразделений. Последний пункт гласил: «ко отправлению выше изложенных всех дел определить обер-секретаря Ивана Кирилова и с ним быть мурзе Алексею Тевкелеву, которых туда отправить немедленно и дать полную инструкцию и указы, а сколько каких людей надобно отсюда и из Москвы, о том донесть». Подробная инструкция, включавшая и устройство пристани на Аральском море, была дана 18 мая. В тот же день Кирилов был пожалован в статские советники, а Тевкелев произведен в полковники. Одновременно Кирилов получил указ о больших полномочиях, беспрекословном выполнении всеми военными и должностными лицами его приказов и оказание ему всяческого с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экспедиции, которую сначала в целях обеспечения секретности назвали не Оренбургской, а «известной», входило не только основание главного города, крепостей и других пунктов для защиты юго-восточной границы, почти 200 лет до того оставшейся почти открытой. Она должна была исследовать и описать малоизученные территории Южного Урала, казахской степи, их природные богатства, изучить историю, культуру, обычаи живших там народов. Одной из областей, на которую, прежде всего, обращалось внимание экспедиции, был Урал с его полезными ископаемыми, судоходными реками, лесными богатствами, где следовало наметить места основания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практических целей было налаживание торговли с азиатскими народами, и в конечном итоге подготовка включения Средней Азии в состав Российской империи. Но независимо от целей, которые ставил царизм, проникновение в Среднюю Азию и освоение территории огромного края, занимавшего в 1758 году около двух миллионов квадратных километров, были по отношению к народам, которые населяли эти земли, явлением прогресс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 экспедиции во главе с Кириловым отправилась из Петербурга уже 15 июня, сначала водным путём. Остальные выехали на две недели позже. В Москве, куда Кирилов прибыл 29 июня, экспедиция была доукомплектована. Всего набралось около 200 человек. В нее вошли военные, инженеры, геодезисты, моряки и судовые мастера, канцеляристы, переводчик, художник, историограф и ботаник, бергпробир, хирург, аптекарь, несколько студентов Славяно-греко-латинской академии. На должность бухгалтера экспедиции назначили Петра Ивановича Рычкова, ставшего позже крупным разносторонним ученым, первым членом-корреспондентом Петербургской Академии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сквы экспедиция отправилась водным путем в Казань и оттуда в Уфу, куда Кирилов, ехавший сухим путем, и прибыл 10 ноября. Здесь остановились зимовать, готовясь к весеннему походу, сюда прибывали и войска. Экспедиции были приданы 10 рот Пензенского полка, 3 роты формируемых оренбургских драгун и иррегулярные войска, среди которых было 150 уфимских и 100 яицких казаков. Всего насчитывалось более 25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упомянутый Абул-Хаир, изо всех Киргиз-кайсакских Ханов знатный и умный человек, сам в подданство Ея Императорского величества пришел, и не только одних своих подданных склонил, но и Каракалпакского хана со всем народом к тому ж подданству привел, да через его же пересылки и Большая Орда прислала в подданство проситься и сам желает, чтоб Российский город близ его владений и устья реки Орь, впадающей в Яик, сделать, где обещает временем жить и службу свою оказывать. Какие же резоны в бытность посланника Тевкелева своему народу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ни от Зенгорских калмык обижены, и когда под протекцию Ея Императорского величества будут, то могут свое владение от них со временем возврати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себя в ханстве безопасно содержать может, ссылаясь на Волжских калмык, как Ея Императорское величество между таким же диким народом ханов утверждает, и народ приводит в покор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соседей своих Хивинцев и Аральцев в подданство Ея Императорскому величеству привесть, и за то в милости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по легкомыслию сего народа подданство их ненадёжное, однако ж есть способ к удержанию их в подданстве, не так как природных подданных, но против привилегированных народов для нужных Российской стороны рез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тором городе сами Абулхаир Хан и Башкирцы просят, чтобы построить у устья Орь реки, тот весьма нужен не только для одного содержания Киргизов, но и для отворения свободного с товарами пути в Бухары, в Бо-докшан, в Балх и в Индию. Тот же город закроет за собою Башкирцев и все набеги воровских Киргиз-кайсаков, которые теми местами приходили, пресе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докшанская Провинция нужна в Российское владение для многого в ней имеющегося богатства, что золота в ней довольно; ежели Бог допустит, в свое владение через упомянутое чужие войска достать и богатство, так как из Америки Португальцы получают, сюда вывозить, что при добром начале и прилежном попечении, буде несчастных случаев не воспоследует, без движения больших Российских войск исполнится, может. Прежде, нежели Бодокшан случай допустит завладеть, есть у Киргиз-кайсаков и Каракалпаков во владение горы подле Сыр-Дарьи, они называют свинцовые и берут свинцу столько, сколько хотят, и льют пули, а не ведают, что свинец с серебром вместе бывают, то можно пробу взять, сколько серебра содержит, а хотя б и серебра не было, довольно прибыли будет от свинцу, потому, что не дорог провоз станет; а когда на озере Аральском пристань и суда заведут Русские, то гораздо способно по нескольку сот тысяч пудов вывоз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ральского ж озера у гор Кагкарт, недалеко от Башкирского владения, есть самородные квасцы, кои берут киргизцы ж, а в Россию на немалую сумму надобно, также серы, селитры в тех местах довольно, и киргизцы сами у себя изрядный порох делают, можно усмотря, и тем Россию удоволь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вная Илецкая соль недалека будет от нового города, которую солью, все Башкиры довольствуются, да и впредь отнимать у них не надобно, а возить оттуда для России, сколько потребно, сколько можно; в Башкирском же владении много богатых медных и других руд, да слюда лучшая, кою можно доставать и отпускать в Россию и в Персию. Лошадей от обеих орд на всю Российскую кавалерию за дешевую мену на сукна Российских фабрик и другие безделки получать, возможно, а лошади Киргиз-кайсацкие и Башкирские добрые и креп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я же о дальности и не способности в походах кто рассуждать стал и тому представляется, что Голландцы для своего интереса в Ост Индии земли овладели, и славный город Батавию сделали, откуда богатство получают, при первом же случае не без убытков и страху им было, да и ныне есть терпят зной солнечный проезжая экватор, а иногда и от Алжирцев морских разбойников; однако ж на все те трудности и дальности не смотрели и не смотрят, да и в Российском владении Сибирские края, яко: Нерчинск, Якутск, Камчатка, вдвое и втрое далее всех тех мест, о которых выше описа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ытия и д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4 – 1744 гг. Оренбургская экспедиция (комисс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6 г. Основана Бузулукская крепость (г. Бузулу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6 г. На месте современного Оренбурга основана Бердская креп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9 г. Указ о переименовании Оренбурга в Орскую крепость и перенесении Оренбурга к урочищу «Красная гора» (современное село Красног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3г. 19 апреля Оренбург заложен на месте, где он находится тепе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Ивана Кирилловича Кирилл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ов происходил из посадских людей, окончил цифирную школу и начал свою служебную карьеру подьячим Сыскного приказа, откуда был переведен в Сенат на должность копииста. Здесь он обратил на себя внимание Петра. Петр заметил его способности и прилежание и сделал секретарем, дал возможность стать большим ученым и администратором. И.К. Кирилов не ограничивался простым исполнением своих служебных обязанностей, он живо интересовался различными науками, особенно геодезией и картографией, и принадлежит к числу выдающихся русских географов первой четверти восемнадцатого века. Отсутствие систематического образования не помешало ему объединить работы картографов, руководя топографическими съемками России. Он составил план издания атласа России и в 1743 году опубликовал первый выпуск «Атласа Всероссийской империи». В 1727 году И.К. Кирилов завершил работу над первым систематическим экономико-географическим описанием России, одним из важнейших источников для изучения народного хозяйства России петровского времени – трудом «Цветущее состояние Всероссийской империи». При ряде недостатков он был великий рачитель и любитель нау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рилов в общем смысле был создан Петром. В его биографии и Навигацкая школа, и гардемаринство, ученье и военная и дипломатическая служба в Швеции, Италии, Испании, Германии, Голландии, Польше, Англии, Турции… И исследования России от западных границ до Камчатки, обустройства громадных территорий. Сражения на суше и морях. Географические, исторические, юридические труды и мемуар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взять только его деятельность в Оренбуржье, то он исполнил одно из заветных желаний Петра Великого. В 1722 году, во время персидского похода, он дал точную формулировку того, чем занялся бы, будь у него развязаны руки на Западе и отведи ему судьба еще десяток-другой лет: «Киргиз-кайсацкая орда всем азиатским странам и землям…ключ и вра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рилов основал на берегах Урала свой Оренбург. Он, назначенный императрицей Анной Иоанновной начальником Оренбургской экспедиции, основал в 1734 году Оренбург там, где Яик впадает река Орь и где теперь Орск. Кроме этого, Кирилов основал еще два десятка крепостей и форпостов, которые стали основной создававшихся оборонительных линий по Яику и Самаре. Конечно, он не был ангелом. Кирилов бывал и легкомыслен, к примеру, в основанном им «первом Оренбурге» он объявил, что будет строить металлургическое производство по выплавке серебра. Понятно, очень хотелось ему, чтобы новые места начали сразу давать стране что-то существенное. Но ни руд, содержащих серебро, ни лесов для металлургического производства не было, и затея вышла пустопорож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ыслях и сердце этого человека было петровское: «ключ и врата». И он жизнь свою положил, чтобы освоить наши степные места, чтобы Оренбуржье стало сначала границей, а потом плацдармом движения в Азию. Краем торговым, славным своими пашнями и заводами, наукой и куль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лов умер от туберкулеза в опа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тория Оренбуржья. – Учебное пособие. – Оренбург: Оренбургское книжное издательство, 1996. – С. 20 – 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Десятков Г. М. Легенды старого Оренбурга. – Калуга, 1994. – С.9 – 2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орофеев В. В. Над Уралом – рекой. – Челябинск, 1988. – С. 5 – 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Семёнов В. Г., Семёнова В. П. Губернаторы Оренбургского края. – Оренбург: Оренбургское книжное издательство, 1999. – С.18 – 26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4:00Z</dcterms:created>
  <dc:creator>METRO-PC</dc:creator>
  <dc:description/>
  <cp:keywords/>
  <dc:language>en-US</dc:language>
  <cp:lastModifiedBy>SYSTEM</cp:lastModifiedBy>
  <cp:lastPrinted>2009-03-11T18:13:00Z</cp:lastPrinted>
  <dcterms:modified xsi:type="dcterms:W3CDTF">2011-09-21T14:24:00Z</dcterms:modified>
  <cp:revision>2</cp:revision>
  <dc:subject/>
  <dc:title>1</dc:title>
</cp:coreProperties>
</file>