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оль казачества в истории России</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История казачества</w:t>
      </w:r>
    </w:p>
    <w:p>
      <w:pPr>
        <w:pStyle w:val="Normal"/>
        <w:widowControl w:val="false"/>
        <w:spacing w:lineRule="auto" w:line="360"/>
        <w:rPr>
          <w:color w:val="000000"/>
          <w:sz w:val="28"/>
          <w:szCs w:val="28"/>
        </w:rPr>
      </w:pPr>
      <w:r>
        <w:rPr>
          <w:color w:val="000000"/>
          <w:sz w:val="28"/>
          <w:szCs w:val="28"/>
        </w:rPr>
        <w:t>2.Расказачивание как социально-историческая проблема</w:t>
      </w:r>
    </w:p>
    <w:p>
      <w:pPr>
        <w:pStyle w:val="Normal"/>
        <w:widowControl w:val="false"/>
        <w:spacing w:lineRule="auto" w:line="360"/>
        <w:rPr>
          <w:color w:val="000000"/>
          <w:sz w:val="28"/>
          <w:szCs w:val="28"/>
        </w:rPr>
      </w:pPr>
      <w:r>
        <w:rPr>
          <w:color w:val="000000"/>
          <w:sz w:val="28"/>
          <w:szCs w:val="28"/>
        </w:rPr>
        <w:t>3.Роль казачества в истории России</w:t>
      </w:r>
    </w:p>
    <w:p>
      <w:pPr>
        <w:pStyle w:val="Normal"/>
        <w:widowControl w:val="false"/>
        <w:spacing w:lineRule="auto" w:line="360"/>
        <w:rPr>
          <w:color w:val="000000"/>
          <w:sz w:val="28"/>
          <w:szCs w:val="28"/>
        </w:rPr>
      </w:pPr>
      <w:r>
        <w:rPr>
          <w:color w:val="000000"/>
          <w:sz w:val="28"/>
          <w:szCs w:val="28"/>
        </w:rPr>
        <w:t>4.Казачество в ХХ веке</w:t>
      </w:r>
    </w:p>
    <w:p>
      <w:pPr>
        <w:pStyle w:val="Normal"/>
        <w:widowControl w:val="false"/>
        <w:spacing w:lineRule="auto" w:line="360"/>
        <w:rPr>
          <w:color w:val="000000"/>
          <w:sz w:val="28"/>
          <w:szCs w:val="28"/>
        </w:rPr>
      </w:pPr>
      <w:r>
        <w:rPr>
          <w:color w:val="000000"/>
          <w:sz w:val="28"/>
          <w:szCs w:val="28"/>
        </w:rPr>
        <w:t>5.Происхождение казачьего языка</w:t>
      </w:r>
    </w:p>
    <w:p>
      <w:pPr>
        <w:pStyle w:val="Normal"/>
        <w:widowControl w:val="false"/>
        <w:spacing w:lineRule="auto" w:line="360"/>
        <w:rPr>
          <w:color w:val="000000"/>
          <w:sz w:val="28"/>
          <w:szCs w:val="28"/>
        </w:rPr>
      </w:pPr>
      <w:r>
        <w:rPr>
          <w:color w:val="000000"/>
          <w:sz w:val="28"/>
          <w:szCs w:val="28"/>
        </w:rPr>
        <w:t>Заключение об исторической роли казачества</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щественная организация, быт, культура, идеология, этнопсихический уклад, поведенческие стереотипы, фольклор казачества всегда заметно отличались от порядков, заведенных в других областях России. Казачество зародилось в </w:t>
      </w:r>
      <w:r>
        <w:rPr>
          <w:sz w:val="28"/>
          <w:szCs w:val="28"/>
          <w:lang w:val="en-US"/>
        </w:rPr>
        <w:t>XIV</w:t>
      </w:r>
      <w:r>
        <w:rPr>
          <w:sz w:val="28"/>
          <w:szCs w:val="28"/>
        </w:rPr>
        <w:t xml:space="preserve"> веке на степных незаселенных просторах между Московской Русью, Литвой, Польшей и татарскими ханствами. Его формирование, начавшееся после распада Золотой Орды, проходило в постоянной борьбе с многочисленными врагами вдали от развитых культурных центров. О первых страницах казачьей истории не сохранилось достоверных письменных источников. Истоки происхождения казачества многие исследователи пытались обнаружить в национальных корнях предков казаков среди самых разных народов (скифов, половцев, хазар, алан, киргизов, татар, горских черкесов, касогов, бродников, черных клобуков, торков и др.) или рассматривали оригинальную казачью воинскую общность как результат генетических связей нескольких племен с пришедшими в Причерноморье славянами, причем отсчет этого процесса велся с начала новой эры. Другие историки, напротив, доказывали русскость казачества, делая упор на постоянность нахождения славян в областях, ставших колыбелью казачества. Оригинальная концепция была выдвинута историком-эмигрантом А.А. Гордеевым, считавшим, что предками казаков является русское население в составе Золотой Орды, поселенное татаро-монголами на будущих казачьих территориях. Долгое время доминировавшая официальная точка зрения, что казачьи общины появились в результате бегства русских крестьян от крепостной зависимости (а также взгляд на казачество как на особое сословие), были подвергнуты в ХХ веке аргументированной критике. Но и теория автохтонного (местного) происхождения имеет слабую доказательную базу и не подтверждается серьезными источниками. Вопрос о происхождении казачества по-прежнему остается открытым. Нет единодушия среди ученых и в вопросе о происхождении слова «казак» («козак» по-украински). Делались попытки производить это слово от названия народов, некогда живших вблизи Днепра и Дона (касоги, х(к)азары), от самоназвания современных киргизов — кайсаки. Существовали и другие этимологические версии: от турецкого «каз» (т. е. гусь), от монгольского «ко» (броня, защита) и «зах» (рубеж). Большинство специалистов сходятся в том, что слово «казачество» пришло с востока и имеет тюркские корни. В русском языке это слово, впервые упомянутое в русских летописях 1444 года, первоначально означало бездомных и вольных воинов, поступавших на службу с выполнением военных обязательст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w:t>
      </w:r>
      <w:r>
        <w:rPr>
          <w:b/>
          <w:sz w:val="28"/>
          <w:szCs w:val="28"/>
          <w:lang w:val="en-US"/>
        </w:rPr>
        <w:t xml:space="preserve"> </w:t>
      </w:r>
      <w:r>
        <w:rPr>
          <w:b/>
          <w:sz w:val="28"/>
          <w:szCs w:val="28"/>
        </w:rPr>
        <w:t>История казач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формировании казачества участвовали представители самых разных народностей, но преобладали славяне. С этнографической точки зрения первые казаки разделялись по месту возникновения на украинских и на русских. Среди и тех и других можно выделить вольных и служилых казаков. На Украине вольное казачество было представлено Запорожской Сечью (просуществовало до 1775), а служилое — «реестровыми» казаками, получавшими жалованье за службу в Польско-Литовском государстве. Русские служилые казаки (городовые, полковые и сторожевые) использовались для защиты засечных черт и городов, получая за это жалование и земли в пожизненное владение. Хотя они приравнивались «к служилым людям по прибору» (стрельцы, пушкари), но в отличие от них имели станичную организацию и выборную систему военного управления. В таком виде они просуществовали до начала </w:t>
      </w:r>
      <w:r>
        <w:rPr>
          <w:sz w:val="28"/>
          <w:szCs w:val="28"/>
          <w:lang w:val="en-US"/>
        </w:rPr>
        <w:t>XVIII</w:t>
      </w:r>
      <w:r>
        <w:rPr>
          <w:sz w:val="28"/>
          <w:szCs w:val="28"/>
        </w:rPr>
        <w:t xml:space="preserve"> века. Первая община русских вольных казаков возникла на Дону, а затем на реках Яик, Терек и Волга. В отличие от служилого казачества центрами возникновения вольного казачества стали побережья крупных рек (Днепра, Дона, Яика, Терека) и степные просторы, что накладывало заметный отпечаток на казачество и определяло их жизненный уклад.</w:t>
      </w:r>
    </w:p>
    <w:p>
      <w:pPr>
        <w:pStyle w:val="Normal"/>
        <w:widowControl w:val="false"/>
        <w:spacing w:lineRule="auto" w:line="360"/>
        <w:ind w:firstLine="709"/>
        <w:jc w:val="both"/>
        <w:rPr/>
      </w:pPr>
      <w:r>
        <w:rPr>
          <w:sz w:val="28"/>
          <w:szCs w:val="28"/>
        </w:rPr>
        <w:t xml:space="preserve">Каждая крупная территориальная общность как форма военно-политического объединения независимых казачьих поселений называлось Войском. Основным хозяйственным занятием вольных казаков являлись охота, рыболовство, животноводство. Например, в Донском Войске до начала </w:t>
      </w:r>
      <w:r>
        <w:rPr>
          <w:sz w:val="28"/>
          <w:szCs w:val="28"/>
          <w:lang w:val="en-US"/>
        </w:rPr>
        <w:t>XVIII</w:t>
      </w:r>
      <w:r>
        <w:rPr>
          <w:sz w:val="28"/>
          <w:szCs w:val="28"/>
        </w:rPr>
        <w:t xml:space="preserve"> века хлебопашество было запрещено под страхом смертной казни. Как считали сами казаки, жили они «с травы и воды». Огромное значение в жизни казачьих общин играла война: они находились в условиях постоянного военного противостояния с враждебными и воинственными кочевыми соседями, поэтому одним из важнейших источников существования для них являлась военная добыча (в результате походов «за зипунами и ясырем» в Крым, Турцию, Персию, на Кавказ). Совершались речные и морские походы на стругах, а также конные набеги. Часто несколько казачьих единиц объединялись и совершали совместные сухопутные и морские операции, все захваченное становилось общей собственностью — дуваном.</w:t>
      </w:r>
    </w:p>
    <w:p>
      <w:pPr>
        <w:pStyle w:val="Normal"/>
        <w:widowControl w:val="false"/>
        <w:spacing w:lineRule="auto" w:line="360"/>
        <w:ind w:firstLine="709"/>
        <w:jc w:val="both"/>
        <w:rPr/>
      </w:pPr>
      <w:r>
        <w:rPr>
          <w:i/>
          <w:sz w:val="28"/>
          <w:szCs w:val="28"/>
        </w:rPr>
        <w:t>Главной особенностью общественной казачьей жизни</w:t>
      </w:r>
      <w:r>
        <w:rPr>
          <w:sz w:val="28"/>
          <w:szCs w:val="28"/>
        </w:rPr>
        <w:t xml:space="preserve"> являлись военная организация с выборной системой управления и демократические порядки. Основные решения (вопросы войны и мира, выборы должностных лиц, суд провинившихся) принимались на общеказачьих собраниях, станичных и войсковых кругах, или Радах, являвшихся высшими органами управления. Главная исполнительная власть принадлежала ежегодно сменяемому войсковому (кошевому в Запорожье) атаману. На время военных действий избирался походный атаман, подчинение которому было беспрекословным.</w:t>
      </w:r>
    </w:p>
    <w:p>
      <w:pPr>
        <w:pStyle w:val="Normal"/>
        <w:widowControl w:val="false"/>
        <w:spacing w:lineRule="auto" w:line="360"/>
        <w:ind w:firstLine="709"/>
        <w:jc w:val="both"/>
        <w:rPr>
          <w:sz w:val="28"/>
          <w:szCs w:val="28"/>
        </w:rPr>
      </w:pPr>
      <w:r>
        <w:rPr>
          <w:sz w:val="28"/>
          <w:szCs w:val="28"/>
        </w:rPr>
        <w:t xml:space="preserve">Дипломатические отношения с русским государством поддерживались отправкой в Москву зимовых и легких станиц (посольств) с назначенным атаманом. С момента выхода казачества на историческую арену его взаимоотношения с Россией отличались двойственностью. Первоначально они строились по принципу независимых государств, имевших одного противника. Москва и Казачьи Войска являлись союзниками. Русское государство выступало в качестве главного партнера и играло ведущую роль как наиболее сильная сторона. Кроме того, Казачьи Войска были заинтересованы в получении от русского царя денежной и военной помощи. Казачьи территории выполняли важную роль буфера на южных и восточных границах русского государства, прикрывали его от набегов степных орд. Казаки принимали также участие во многих войнах на стороне России против сопредельных государств. Для успешного выполнения этих важных функций в практику московских царей вошли ежегодные посылки отдельным Войскам подарков, денежного жалования, оружия и боевых припасов, а также хлеба, поскольку казаки его не производили. Все сношения между казаками и царем велись через Посольский приказ, т. е. как с иностранным государством. Часто русским властям было выгодно представлять вольные казачьи общины как абсолютно независимые от Москвы. С другой стороны, московское государство было недовольно казачьими сообществами, постоянно нападавшими на турецкие владения, что часто шло вразрез с русскими внешнеполитическими интересами. Нередко между союзниками наступали периоды охлаждения, и Россия прекращала всякую помощь казакам. Недовольство Москвы вызывал и постоянный уход подданных в казачьи области. Демократические порядки (все равны, ни властей, ни налогов) стали магнитом, притягивавшим к себе все новых предприимчивых и смелых людей из русских земель. </w:t>
      </w:r>
    </w:p>
    <w:p>
      <w:pPr>
        <w:pStyle w:val="Normal"/>
        <w:widowControl w:val="false"/>
        <w:spacing w:lineRule="auto" w:line="360"/>
        <w:ind w:firstLine="709"/>
        <w:jc w:val="both"/>
        <w:rPr/>
      </w:pPr>
      <w:r>
        <w:rPr>
          <w:sz w:val="28"/>
          <w:szCs w:val="28"/>
        </w:rPr>
        <w:t xml:space="preserve">Опасения России оказались отнюдь не беспочвенны — на протяжении </w:t>
      </w:r>
      <w:r>
        <w:rPr>
          <w:sz w:val="28"/>
          <w:szCs w:val="28"/>
          <w:lang w:val="en-US"/>
        </w:rPr>
        <w:t>XVII</w:t>
      </w:r>
      <w:r>
        <w:rPr>
          <w:sz w:val="28"/>
          <w:szCs w:val="28"/>
        </w:rPr>
        <w:t>-</w:t>
      </w:r>
      <w:r>
        <w:rPr>
          <w:sz w:val="28"/>
          <w:szCs w:val="28"/>
          <w:lang w:val="en-US"/>
        </w:rPr>
        <w:t>XVIII</w:t>
      </w:r>
      <w:r>
        <w:rPr>
          <w:sz w:val="28"/>
          <w:szCs w:val="28"/>
        </w:rPr>
        <w:t xml:space="preserve"> веков казачество шло в авангарде мощных антиправительственных выступлений, из его рядов вышли предводители казацко-крестьянских восстаний — Степан Разин, Кондратий Булавин, Емельян Пугачев. Велика была роль казаков во время событий Смутного времени в начале </w:t>
      </w:r>
      <w:r>
        <w:rPr>
          <w:sz w:val="28"/>
          <w:szCs w:val="28"/>
          <w:lang w:val="en-US"/>
        </w:rPr>
        <w:t>XVII</w:t>
      </w:r>
      <w:r>
        <w:rPr>
          <w:sz w:val="28"/>
          <w:szCs w:val="28"/>
        </w:rPr>
        <w:t xml:space="preserve"> века. Поддержав Лжедмитрия I, они составили существенную часть его военных отрядов. Позднее вольное русское и украинское казачество, а также русские служилые казаки принимали активное участие в стане самых разных сил: в 1611 они участвовали в первом ополчении, во втором ополчении уже преобладали дворяне, но на соборе 1613 именно слово казачьих атаманов оказалось решающим при избрании царя Михаила Федоровича Романова. Неоднозначная роль, которую играли казаки в Смутное время, заставило правительство в </w:t>
      </w:r>
      <w:r>
        <w:rPr>
          <w:sz w:val="28"/>
          <w:szCs w:val="28"/>
          <w:lang w:val="en-US"/>
        </w:rPr>
        <w:t>XVII</w:t>
      </w:r>
      <w:r>
        <w:rPr>
          <w:sz w:val="28"/>
          <w:szCs w:val="28"/>
        </w:rPr>
        <w:t xml:space="preserve"> веке проводить политику резкого сокращения отрядов служилых казаков на основной территории государства. Но в целом российский трон, учитывая важнейшие функции казачества как военной силы в пограничных районах, проявляло долготерпение и стремилось подчинить его своей власти. Чтобы закрепить верность российскому престолу, цари, используя все рычаги, сумели добиться к концу </w:t>
      </w:r>
      <w:r>
        <w:rPr>
          <w:sz w:val="28"/>
          <w:szCs w:val="28"/>
          <w:lang w:val="en-US"/>
        </w:rPr>
        <w:t>XVII</w:t>
      </w:r>
      <w:r>
        <w:rPr>
          <w:sz w:val="28"/>
          <w:szCs w:val="28"/>
        </w:rPr>
        <w:t xml:space="preserve"> века принятия присяги всеми Войсками (последнее Войско Донское — в 1671). Из добровольных союзников казаки превратились в российских подданных. С включением юго-восточных территорий в состав России казачество осталось лишь особой частью российского населения, постепенно потеряв многие свои демократические права и завоевания. С </w:t>
      </w:r>
      <w:r>
        <w:rPr>
          <w:sz w:val="28"/>
          <w:szCs w:val="28"/>
          <w:lang w:val="en-US"/>
        </w:rPr>
        <w:t>XVIII</w:t>
      </w:r>
      <w:r>
        <w:rPr>
          <w:sz w:val="28"/>
          <w:szCs w:val="28"/>
        </w:rPr>
        <w:t xml:space="preserve"> века государство постоянно регламентировало жизнь казачьих областей, модернизировало в нужном для себя русле традиционные казачьи структуры управления, превратив их в составную часть административной системы российской империи.</w:t>
      </w:r>
    </w:p>
    <w:p>
      <w:pPr>
        <w:pStyle w:val="Normal"/>
        <w:widowControl w:val="false"/>
        <w:spacing w:lineRule="auto" w:line="360"/>
        <w:ind w:firstLine="709"/>
        <w:jc w:val="both"/>
        <w:rPr>
          <w:sz w:val="28"/>
          <w:szCs w:val="28"/>
        </w:rPr>
      </w:pPr>
      <w:r>
        <w:rPr>
          <w:sz w:val="28"/>
          <w:szCs w:val="28"/>
        </w:rPr>
        <w:t>С 1721 казачьи части находились в ведении казачьей экспедиции Военной коллегии. В том же году Петр I упразднил выборность войсковых атаманов и ввел институт наказных атаманов, назначаемых верховной властью. Последних остатков независимости казаки лишились после поражения Пугачевского бунта в 1775, когда Екатерина II ликвидировала Запорожскую Сечь. В 1798 по указу Павла I все казачьи офицерские чины были приравнены к общеармейским, а их обладатели получили права на дворянство. В 1802 было разработано первое Положение для казачьих войск. С 1827 августейшим атаманом всех казачьих войск стал назначаться наследник престола. В 1838 был утвержден первый строевой устав для казачьих частей, а в 1857 казачество перешло в ведение Управления (с 1867 Главное Управление) иррегулярных (с 1879 — казачьих) войск Военного министерства, с 1910 — в подчинение Главного штаба.</w:t>
      </w:r>
    </w:p>
    <w:p>
      <w:pPr>
        <w:pStyle w:val="Normal"/>
        <w:widowControl w:val="false"/>
        <w:spacing w:lineRule="auto" w:line="360"/>
        <w:ind w:firstLine="709"/>
        <w:jc w:val="both"/>
        <w:rPr>
          <w:sz w:val="28"/>
          <w:szCs w:val="28"/>
        </w:rPr>
      </w:pPr>
      <w:r>
        <w:rPr>
          <w:sz w:val="28"/>
          <w:szCs w:val="28"/>
        </w:rPr>
        <w:t xml:space="preserve">Сами слова "казачество", "казаковать" появились только тогда, когда казаков стали превращать в служивое сословие русского государства, что делалось стараниями Русского правительства. Русские и казаки (черкесы) всегда были близки друг другу по духу, основу чего составляло православие. Именно на этой основе казаки - этнически иной народ - превратились в субэтнос русского народа. Этническую основу казаков составляли тюркские племена, которые испокон веков жили на этой территории. Но в те далекие времена, когда наши предки приняли монотеистические религии - христианство и ислам, для них духовная близость была важнее, чем кровное родство и черкесы стали русскими казаками. Скифы, сарматы, готы, гунны, авары, аланы, булгары, хазары, печенеги, половцы (кипчаки, куманы) - вот перечень только крупных этносов, которые жили на территории, занимаемой в последствии донскими, кубанскими и запорожскими черкесами (казаками). Эти этнонимы обозначают или тюркские или смешанные тюрко-славянские племена, за исключением готов, являющиеся германским племенем. Древние греки вообще всех жителей Северного Причерноморья называли скифами, подразделяя их на царских, пахарей и т.д., имея в виду славянские и тюркские народы, а возможно, и финно-угорские племена. </w:t>
      </w:r>
    </w:p>
    <w:p>
      <w:pPr>
        <w:pStyle w:val="Normal"/>
        <w:widowControl w:val="false"/>
        <w:spacing w:lineRule="auto" w:line="360"/>
        <w:ind w:firstLine="709"/>
        <w:jc w:val="both"/>
        <w:rPr/>
      </w:pPr>
      <w:r>
        <w:rPr>
          <w:sz w:val="28"/>
          <w:szCs w:val="28"/>
        </w:rPr>
        <w:t>Из приведенных выше первоисточников видно, что казаки (черкесы) занимали видное место в Золотой Орде, с ними считались монгольские ханы, поэтому их упоминают в своих исторических и географических сочинениях все арабо-персидские авторы, пишущие о Дешт-и-Кипчак. В 1312 г. золотоордынский хан Узбек объявил ислам государственной религией. Данное обстоятельство сильно повлияло на православных черкес, хотя хан Узбек и не принуждал их принять новую религию. Видимо, уже в это время черкесы объявили себя казаками - свободными от центральной власти людьми и стали тянуться к своим единоверцам - русским.</w:t>
      </w:r>
    </w:p>
    <w:p>
      <w:pPr>
        <w:pStyle w:val="Normal"/>
        <w:widowControl w:val="false"/>
        <w:spacing w:lineRule="auto" w:line="360"/>
        <w:ind w:firstLine="709"/>
        <w:jc w:val="both"/>
        <w:rPr/>
      </w:pPr>
      <w:r>
        <w:rPr>
          <w:sz w:val="28"/>
          <w:szCs w:val="28"/>
        </w:rPr>
        <w:t>Таким образом, казаки - древний этнос с богатым историческим прошлым. Они всегда были преданы своей родной земле, Дону. Кубань, Дон, низовья Днепра - их колыбель. Куда бы военная судьба ни забрасывала казака, он всегда возвращался на свою родную землю, потому они и черкесы - воины-асы. С XVIII в. казаки связали свою судьбу с Россией и всегда преданно служили ей. Свое честное слово - ант - они держали стр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Расказачивание как социально-историческая пробле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яду трагических страниц истории России XX века судьбе казачества принадлежит далеко не последнее место. Этот драматизм историки и публицисты обозначили терминами "расказачивание", "крестная ноша", "геноцид" и др. Трагедия целого социального слоя (численностью до 4,5 млн. человек) - носителя реальных культурно-этнических признаков, игравшего важную роль в жизни российского государства, сопровождалась десятилетиями замалчивания и фальсификации в советской историографии. И лишь шолоховский "Тихий Дон" в художественных образах донес до читателей глубочайшую драму народа. Что касается историков, то они, несмотря на современный поворот "лицом к казачеству", все еще в долгу перед ушедшими казаками и современными читателями. О расказачивании историки впервые заговорили в 60-е годы. Заговорили осторожно, однобоко, с оглядкой. Термин употреблялся, как правило, в кавычках, с нередким добавлением "так называемое".Местные партийные и советские органы на Дону в работе с казачеством сделали упор на усиление репрессивных мер ко всем казакам, выступавшим ранее против советской власти. Такая линия являлась ошибочной, т.к. не учитывала начавшегося перелома в настроении середняцкого казачества..." Историографическая ситуация стала меняться во второй половине 80-х годов, в первую очередь благодаря публикациям Венкова А.В. и А.И. Козлова. Упомянутые авторы не только ввели в научный оборот обширный фактический материал о Вешенском восстании, но и попытались связать политику (а не "увлечение"!) расказачивания с "военным Коммунизмом" и ориентацией большевиков на скорую мировую революцию.</w:t>
      </w:r>
    </w:p>
    <w:p>
      <w:pPr>
        <w:pStyle w:val="Normal"/>
        <w:widowControl w:val="false"/>
        <w:spacing w:lineRule="auto" w:line="360"/>
        <w:ind w:firstLine="709"/>
        <w:jc w:val="both"/>
        <w:rPr/>
      </w:pPr>
      <w:r>
        <w:rPr>
          <w:sz w:val="28"/>
          <w:szCs w:val="28"/>
        </w:rPr>
        <w:t>В истории расказачивания специалисты называют несколько этапов: конец XIX - начало XX века; революция и гражданская война; "нэповское" время; наконец, "великий перелом" начала тридцатых. Каждый из этапов нуждается в осмыслении, в первую очередь сквозь призму социального статуса казака. В своих рассуждениях обратимся к материалам Кубанского региона - наиболее "казачьего". Казачество не гибло, но превращение из замкнутого в "открытое" сословие пугало казачьих идеологов. Кроме того, оно вскрывало старые болячки, когда за внешними "вольностями", проповедуемой монолитностью, братством и равенством выходило наружу бесправие рядового казака. Об этом говорил на заседании первой Государственной думы писатель Ф.Д. Крюков: "...казак, и находясь в казармах, и находясь дома, должен прежде всего помнить, что он не человек в общепринятом высоком смысле слова, а нижний чин, только нижний чин, так называемая "серая святая скотина". И далее: "Казак не имеет права войти в общественное помещение, где хотя бы случайно был офицер; старик казак не может сесть в присутствии офицера, хотя бы очень юного; казак не имеет права продать свою лошадь, не спросясь начальства, хотя бы эта лошадь пришла в совершенную негодность; но зато казак имеет право быть посаженным на несколько дней в кутузку за не вычищенные сапоги или запыленное седло". Казачество болезненно реагировало на перемены. Но в процесс перемен была вовлечена вся Россия. Казачество не только было сбито с нейтральных позиций, но оказалось в подавляющем большинстве в белом лагере. Психология "триумфального шествия" логически привела большевиков к войне с крестьянством, и особенно с казачеством.</w:t>
      </w:r>
    </w:p>
    <w:p>
      <w:pPr>
        <w:pStyle w:val="Normal"/>
        <w:widowControl w:val="false"/>
        <w:spacing w:lineRule="auto" w:line="360"/>
        <w:ind w:firstLine="709"/>
        <w:jc w:val="both"/>
        <w:rPr>
          <w:sz w:val="28"/>
          <w:szCs w:val="28"/>
        </w:rPr>
      </w:pPr>
      <w:r>
        <w:rPr>
          <w:sz w:val="28"/>
          <w:szCs w:val="28"/>
        </w:rPr>
        <w:t>Подведем итоги. С вступлением России, казачьих регионов в том числе, в эпоху развития товарно-рыночных отношений в казачестве, как и в других сословных группах, начался процесс дифференциации. "Разгораживание" сословных границ не затрагивало этнических признаков казачества. Процесс шел достаточно органично, однако он был прерван мировой войной и большевистской революц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Роль казачества в истории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азачество на протяжении веков являлось универсальным родом вооруженных сил. Про казаков говорили, что они рождались в седле. Во все времена они считались великолепными наездниками, не знавшими себе равных в искусстве джигитовки. Военные специалисты оценивали казачью конницу как лучшую в мире легкую кавалерию. Воинская слава казачества укрепилась на полях сражений в Северную и Семилетнюю войны, во время Итальянского и Швейцарского походов А.В. Суворова 1799. Особенно отличились казачьи полки в наполеоновскую эпоху. Возглавляемые легендарным атаманом М.И. Платовым иррегулярное воинство стало одним из главных виновников гибели наполеоновской армии в России в кампании 1812, а после заграничных походов русской армии, по словам генерала А.П. Ермолова, «казаки стали удивлением Европы». Без казачьих сабель не обошлась ни одна русско-турецкая война </w:t>
      </w:r>
      <w:r>
        <w:rPr>
          <w:sz w:val="28"/>
          <w:szCs w:val="28"/>
          <w:lang w:val="en-US"/>
        </w:rPr>
        <w:t>XVIII</w:t>
      </w:r>
      <w:r>
        <w:rPr>
          <w:sz w:val="28"/>
          <w:szCs w:val="28"/>
        </w:rPr>
        <w:t>-</w:t>
      </w:r>
      <w:r>
        <w:rPr>
          <w:sz w:val="28"/>
          <w:szCs w:val="28"/>
          <w:lang w:val="en-US"/>
        </w:rPr>
        <w:t>XIX</w:t>
      </w:r>
      <w:r>
        <w:rPr>
          <w:sz w:val="28"/>
          <w:szCs w:val="28"/>
        </w:rPr>
        <w:t xml:space="preserve"> веков, они участвовали в покорении Кавказа, завоевании Средней Азии, освоении Сибири и Дальнего Востока. Успехи казачьей конницы объяснялись умелым применением в боях нерегламентированных никакими уставами дедовских тактических приемов: лава (охват противника в рассыпном строю), оригинальная система разведочной и сторожевой службы и др. Эти унаследованные от степняков казачьи «обороты» оказывались особенно эффективны и неожиданны при столкновениях с армиями европейских государств. «Для того казак родится, чтоб царю на службе пригодиться» — гласит старинная казачья поговорка. Его служба по закону 1875 продолжалась 20 лет, начиная с 18-летнего возраста: 3 года в подготовительном разряде, 4 на действительной службе, 8 лет на льготе и 5 в запасе. На службу каждый являлся со своим обмундированием, снаряжением, холодным оружием и верховой лошадью. За подготовку и несение воинской службы отвечала казачья община (станица). Собственно служба, особый вид самоуправления и система землепользования, как материальная основа, были тесно взаимосвязаны и в конечном итоге обеспечивали стабильное существование казачества в качестве грозной боевой силы. Главным собственником земли выступало государство, которое от имени императора отводило казачьему войску завоеванную кровью их предков землю на правах коллективной (общинной) собственности. Полученную землю войско, оставив часть на войсковой запас, делило между станицами. Станичная община от имени войска периодически занималась переделом земельных паев (колебался от 10 до 50 десятин). За пользование наделом и освобождение от налогов казак и обязан был нести военную службу. Войско также выделяло земельные наделы и казакам-дворянам (пай зависел от офицерского чина) в потомственную собственность, но эти участки не могли продаваться лицам невойскового происхождения. В </w:t>
      </w:r>
      <w:r>
        <w:rPr>
          <w:sz w:val="28"/>
          <w:szCs w:val="28"/>
          <w:lang w:val="en-US"/>
        </w:rPr>
        <w:t>XIX</w:t>
      </w:r>
      <w:r>
        <w:rPr>
          <w:sz w:val="28"/>
          <w:szCs w:val="28"/>
        </w:rPr>
        <w:t xml:space="preserve"> веке основным хозяйственным занятием казачества стало земледелие, хотя в разных войсках имелись свои особенности и предпочтения, например, интенсивное развитие рыболовства как основной отрасли в Уральском, а также в Донском и Уссурийском Войсках, охота в Сибирском, виноделие и садоводство на Кавказе, Дону и т.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Казачество в ХХ ве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конце </w:t>
      </w:r>
      <w:r>
        <w:rPr>
          <w:sz w:val="28"/>
          <w:szCs w:val="28"/>
          <w:lang w:val="en-US"/>
        </w:rPr>
        <w:t>XIX</w:t>
      </w:r>
      <w:r>
        <w:rPr>
          <w:sz w:val="28"/>
          <w:szCs w:val="28"/>
        </w:rPr>
        <w:t xml:space="preserve"> века в недрах царской администрации обсуждались проекты ликвидации казачества. Накануне Первой мировой войны в России насчитывалось 11 казачьих Войск: Донское (1,6 млн.), Кубанское (1,3 млн.), Терское (260 тысяч), Астраханское (40 тыс.), Уральское (174 тыс.), Оренбургское (533 тыс.), Сибирское (172 тыс.), Семиреченское (45 тыс.), Забайкальское (264 тыс.), Амурское (50 тыс.), Уссурийское (35 тыс.) и два отдельных казачьих полка. Они занимали 65 млн. десятин земли с населением 4,4 млн. чел. (2,4 % населения России), в том числе 480 тыс. служилого состава. Среди казаков в национальном отношении преобладали русские (78%), на втором месте были украинцы (17%), на третьем буряты (2%).Большинство казаков исповедовало православие, имелся большой процент старообрядцев (особенно в Уральском, Терском, Донском Войсках), а национальные меньшинства исповедовали буддизм и мусульманство.</w:t>
      </w:r>
    </w:p>
    <w:p>
      <w:pPr>
        <w:pStyle w:val="Normal"/>
        <w:widowControl w:val="false"/>
        <w:spacing w:lineRule="auto" w:line="360"/>
        <w:ind w:firstLine="709"/>
        <w:jc w:val="both"/>
        <w:rPr>
          <w:sz w:val="28"/>
          <w:szCs w:val="28"/>
        </w:rPr>
      </w:pPr>
      <w:r>
        <w:rPr>
          <w:sz w:val="28"/>
          <w:szCs w:val="28"/>
        </w:rPr>
        <w:t>На полях сражений Первой мировой войны принимало участие более 300 тыс. казаков (164 конных полка, 30 пеших батальонов, 78 батарей, 175 отдельных сотен, 78 полусотен, не считая вспомогательных и запасных частей). Война показала неэффективность использования больших конных масс (казаки составляли 2/3 численности русской кавалерии) в условиях сплошного фронта, высокой плотности огневой мощи пехоты и возросших технических средств обороны. Исключения составили сформированные из добровольцев-казаков мелкие партизанские отряды, успешно действовавшие в тылу противника при выполнении диверсионных и разведывательных заданий. Казаки как значительная военная и социальная сила участвовали в Гражданской войне. Боевой опыт и профессиональная воинская подготовка казаков вновь была использована при решении острых внутренних социальных конфликтов. Декретом ВЦИК и СНК от 17 ноября 1917 формально казачество как сословие и казачьи формирования были упразднены. В Гражданскую войну казачьи территории стали основными базами Белого движения (особенно Дон, Кубань, Терек, Урал) и именно там велись самые ожесточенные бои. Казачьи части являлись в численном отношении главной военной силой Добровольческой армии в борьбе с большевизмом. К этому казачество подтолкнула проводимая красными политика расказачивания (массовые расстрелы, взятие заложников, сожжение станиц, натравливание иногородних против казаков). В Красной Армии также имелись казачьи подразделения, но они представляли малую часть казачества (менее 10 %). По окончании Гражданской войны большое количество казаков оказалось в эмиграции (около 100 тыс. человек).</w:t>
      </w:r>
    </w:p>
    <w:p>
      <w:pPr>
        <w:pStyle w:val="Normal"/>
        <w:widowControl w:val="false"/>
        <w:spacing w:lineRule="auto" w:line="360"/>
        <w:ind w:firstLine="709"/>
        <w:jc w:val="both"/>
        <w:rPr>
          <w:sz w:val="28"/>
          <w:szCs w:val="28"/>
        </w:rPr>
      </w:pPr>
      <w:r>
        <w:rPr>
          <w:sz w:val="28"/>
          <w:szCs w:val="28"/>
        </w:rPr>
        <w:t>В советское время официальная политика расказачивания фактически продолжалась, хотя в 1925 пленум ЦК РКП(б) признал недопустимым «игнорирование особенностей казачьего быта и применение насильственных мер в борьбе с остатками казачьих традиций». Тем не менее казаки продолжали считаться «непролетарскими элементами» и подвергались ограничению в правах, в частности, запрет служить в рядах Красной Армии был снят лишь в 1936, когда создали несколько казачьих кавалерийских дивизий (а затем и корпусов), отлично проявивших себя во время Великой Отечественной войны. Гитлеровское командование с 1942 также формировало части из русских казаков (15 корпус вермахта, командир генерал Г. фон Панвиц) численностью более 20 тыс. человек. Во время боевых действий они главным образом использовались для охраны коммуникаций и борьбы против партизан в Италии, Югославии, Франции. После поражения Германии в 1945 англичане передали разоруженных казаков и членов их семей (около 30 тыс. человек) советской стороне. Большинство из них было расстреляно, остальные попали в сталинские лагеря.</w:t>
      </w:r>
    </w:p>
    <w:p>
      <w:pPr>
        <w:pStyle w:val="Normal"/>
        <w:widowControl w:val="false"/>
        <w:spacing w:lineRule="auto" w:line="360"/>
        <w:ind w:firstLine="709"/>
        <w:jc w:val="both"/>
        <w:rPr>
          <w:sz w:val="28"/>
          <w:szCs w:val="28"/>
        </w:rPr>
      </w:pPr>
      <w:r>
        <w:rPr>
          <w:sz w:val="28"/>
          <w:szCs w:val="28"/>
        </w:rPr>
        <w:t>Весьма осторожное отношение властей к казачеству (результатом чего стало забвение его истории и культуры) породило современное казачье движение. Первоначально (в 1988-1989 годах) оно возникло как историко-культурное движение за возрождение казачества (по некоторым оценкам, около 5 млн. человек). К 1990 движение, выйдя за культурно-этнографические рамки, стало политизироваться. Началось интенсивное создание казачьих организаций и союзов, как на местах бывшего компактного проживания, так и в крупных городах, где за советский период осело большое количество потомков, спасавшихся от политических репрессий. Массовость движения, а также участие военизированных казачьих отрядов в конфликтах в Югославии, Приднестровье, Осетии, Абхазии, Чечне заставили правительственные структуры и местные власти обратить внимание на проблемы казачества. Дальнейшему росту казачьего движения способствовали постановление Верховного Совета РФ «О реабилитации казачества» от 16 июня 1992 и ряд законов. При Президенте России было создано Главное управление казачьих войск, ряд мероприятий по созданию регулярных казачьих частей предприняли силовые министерства (МВД, Погранвойска, Миноборо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Происхождение казачьего язы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исхождение казачьего языка, напротив, не вызывает сомнений. Считается, что казаки говорят на различных диалектах русского языка - донском, оренбургском, уральском и других. Специалисты отмечают двуязычие в некоторых казачьих войсках в ХIХ в и значительную долю заимствований в казачьей речи в предшествующие годы. Особая языковая ситуация сложилась на Кубани. Кубанское казачье войско образовалась в результате слияния Черноморского и Линейного войск. В результате язык и культура кубанского казачества формировались в значительной степени под воздействием двух традиций - украинской и русской. Архаические культурные пласты свидетельствуют, что их полного слияния так и не произошло. До сих пор речь в бывших черноморских Станицах (ейских, темрюкских) отличается от того, как говорят потомки линейцев. Своеобразным подтверждением того, что данные различия касались и культуры, и сознания может служить известный факт эпохи Гражданской войны. Если потомки линейцев в большинстве своем стремились остаться в составе единой и неделимой России, то среди потомков черноморцев широкое распространение получили идеи создания самостоятельного государ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Заключение об исторической роли казач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т участия в народных волнениях к роли опоры государства, от вольных набегов к регулярной службе - казачество прошло сложный путь, выполняя различные социальные функции на каждом этапе своей истории. Процессы внутренней эволюции казачества, его трансформации в военно-служилое сословие все чаще попадают в поле зрения исследователей. Разрабатываются различные периодизации истории казачества. Следует отметить, что этнические и сословные границы часто не совпадают. Основу казачества составляло восточнославянское население, прежде всего русские и украинцы. Но нередко в его состав входили и представители народов Кавказа, Средней Азии, Сибири, Дальнего Востока: башкиры, горцы, казахи, калмыки и другие. В ряде войск они образовывали отдельные этнические группы, сохранявшие свою самобытность, язык, верования, культуру. С другой стороны, в казаки записывались выходцы из других сословий - крестьяне, мещане, бывшие солдаты. В зависимости от политической конъюнктуры российское правительство оказывало покровительство или препятствовало данным процессам. Поэтому казачьи войска складывались по-разному и в различных условиях. Наряду с образовавшимися естественным путем донским или запорожским казачеством существовали войска, искусственно созданные правительством для охраны южных и восточных границ государства. Разумеется, различные группы казачества никогда не были полностью идентичны. Сходство всех казаков определялось общностью их происхождения, социального положения, бытового уклада. Региональные особенности складывались под воздействием конкретных исторических и географических факторов, периода формирования войска, климата, отношений с соседями и других обстоятельств. К сожалению, вопросы соотношения общего в казачьей культуре и ее региональных (войсковых) особенностей пока недостаточно изучены.</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 xml:space="preserve">1. Спирин Л.М. Классы и партии в гражданской войне в России (1917 - 1920 гг.). М., 2006; Воскобойников Г.Л., Прилепский Д.К. Борьба партии за трудовое казачество (1917-1920 гг.) Грозный, 1980 и др. </w:t>
      </w:r>
    </w:p>
    <w:p>
      <w:pPr>
        <w:pStyle w:val="Normal"/>
        <w:widowControl w:val="false"/>
        <w:spacing w:lineRule="auto" w:line="360"/>
        <w:rPr>
          <w:color w:val="000000"/>
          <w:sz w:val="28"/>
          <w:szCs w:val="28"/>
        </w:rPr>
      </w:pPr>
      <w:r>
        <w:rPr>
          <w:color w:val="000000"/>
          <w:sz w:val="28"/>
          <w:szCs w:val="28"/>
        </w:rPr>
        <w:t xml:space="preserve">2. Ермолин А.П. Революция и казачество (1917-1920 гг.). М„ 2002. С. 132-133. </w:t>
      </w:r>
    </w:p>
    <w:p>
      <w:pPr>
        <w:pStyle w:val="Normal"/>
        <w:widowControl w:val="false"/>
        <w:spacing w:lineRule="auto" w:line="360"/>
        <w:rPr>
          <w:color w:val="000000"/>
          <w:sz w:val="28"/>
          <w:szCs w:val="28"/>
        </w:rPr>
      </w:pPr>
      <w:r>
        <w:rPr>
          <w:color w:val="000000"/>
          <w:sz w:val="28"/>
          <w:szCs w:val="28"/>
        </w:rPr>
        <w:t xml:space="preserve">3. Венков А.В. Печать сурового исхода. К истории событий 1919 года на Верхнем Дону. Ростов-на-Дону, 2004. Козлов А.И. Расказачивание // Родина. 4. Проблемы истории казачества XVI-XX вв. Ростов-на-Дону, 2005. </w:t>
      </w:r>
    </w:p>
    <w:p>
      <w:pPr>
        <w:pStyle w:val="Normal"/>
        <w:widowControl w:val="false"/>
        <w:spacing w:lineRule="auto" w:line="360"/>
        <w:rPr>
          <w:color w:val="000000"/>
          <w:sz w:val="28"/>
          <w:szCs w:val="28"/>
        </w:rPr>
      </w:pPr>
      <w:r>
        <w:rPr>
          <w:color w:val="000000"/>
          <w:sz w:val="28"/>
          <w:szCs w:val="28"/>
        </w:rPr>
        <w:t xml:space="preserve">5. Возрождение казачества: История и современность. Новочеркасск. '2005. Проблемы истории казачества. Волгоград, 2005 и др. </w:t>
      </w:r>
    </w:p>
    <w:p>
      <w:pPr>
        <w:pStyle w:val="Normal"/>
        <w:widowControl w:val="false"/>
        <w:spacing w:lineRule="auto" w:line="360"/>
        <w:rPr/>
      </w:pPr>
      <w:r>
        <w:rPr>
          <w:color w:val="000000"/>
          <w:sz w:val="28"/>
          <w:szCs w:val="28"/>
        </w:rPr>
        <w:t xml:space="preserve">6. По страницам истории Кубани. Краснодар. 2003. С.106. </w:t>
      </w:r>
    </w:p>
    <w:p>
      <w:pPr>
        <w:pStyle w:val="Normal"/>
        <w:widowControl w:val="false"/>
        <w:spacing w:lineRule="auto" w:line="360"/>
        <w:rPr>
          <w:color w:val="000000"/>
          <w:sz w:val="28"/>
          <w:szCs w:val="28"/>
        </w:rPr>
      </w:pPr>
      <w:r>
        <w:rPr>
          <w:color w:val="000000"/>
          <w:sz w:val="28"/>
          <w:szCs w:val="28"/>
        </w:rPr>
        <w:t xml:space="preserve">7. Щербина Ф.А. История Кубанского казачьего войска. Т.П.. 2003. С.688. </w:t>
      </w:r>
    </w:p>
    <w:p>
      <w:pPr>
        <w:pStyle w:val="Normal"/>
        <w:widowControl w:val="false"/>
        <w:spacing w:lineRule="auto" w:line="360"/>
        <w:rPr>
          <w:color w:val="000000"/>
          <w:sz w:val="28"/>
          <w:szCs w:val="28"/>
        </w:rPr>
      </w:pPr>
      <w:r>
        <w:rPr>
          <w:color w:val="000000"/>
          <w:sz w:val="28"/>
          <w:szCs w:val="28"/>
        </w:rPr>
        <w:t xml:space="preserve">8. Чернопицкий П.Г. Об одном историческом мифе // Кубанское казачество: три века исторического пути. Краснодар, 2006. С.277-281. См. и другие публикации этого автора. </w:t>
      </w:r>
    </w:p>
    <w:p>
      <w:pPr>
        <w:pStyle w:val="Normal"/>
        <w:widowControl w:val="false"/>
        <w:spacing w:lineRule="auto" w:line="360"/>
        <w:rPr>
          <w:color w:val="000000"/>
          <w:sz w:val="28"/>
          <w:szCs w:val="28"/>
        </w:rPr>
      </w:pPr>
      <w:r>
        <w:rPr>
          <w:color w:val="000000"/>
          <w:sz w:val="28"/>
          <w:szCs w:val="28"/>
        </w:rPr>
        <w:t xml:space="preserve">9. Крестная ноша: Трагедия казачества. 4.1. Ростов-на-Дону, 2004. С.13. </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5:00Z</dcterms:created>
  <dc:creator>f19726</dc:creator>
  <dc:description/>
  <cp:keywords/>
  <dc:language>en-US</dc:language>
  <cp:lastModifiedBy>SYSTEM</cp:lastModifiedBy>
  <dcterms:modified xsi:type="dcterms:W3CDTF">2011-09-21T14:25:00Z</dcterms:modified>
  <cp:revision>2</cp:revision>
  <dc:subject/>
  <dc:title>Происхождение казачества</dc:title>
</cp:coreProperties>
</file>