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 работы</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 1. Развитие экономики Голландии в 17 веке</w:t>
      </w:r>
    </w:p>
    <w:p>
      <w:pPr>
        <w:pStyle w:val="Contents2"/>
        <w:rPr>
          <w:caps w:val="false"/>
          <w:smallCaps w:val="false"/>
          <w:sz w:val="24"/>
          <w:szCs w:val="24"/>
          <w:lang w:val="en-US" w:eastAsia="en-US"/>
        </w:rPr>
      </w:pPr>
      <w:r>
        <w:rPr>
          <w:rStyle w:val="InternetLink"/>
          <w:lang w:val="en-US" w:eastAsia="en-US"/>
        </w:rPr>
        <w:t>Глава № 2. Индустриализация в Украине в 20 веке</w:t>
      </w:r>
    </w:p>
    <w:p>
      <w:pPr>
        <w:pStyle w:val="Contents2"/>
        <w:rPr>
          <w:caps w:val="false"/>
          <w:smallCaps w:val="false"/>
          <w:sz w:val="24"/>
          <w:szCs w:val="24"/>
          <w:lang w:val="en-US" w:eastAsia="en-US"/>
        </w:rPr>
      </w:pPr>
      <w:r>
        <w:rPr>
          <w:rStyle w:val="InternetLink"/>
          <w:lang w:val="en-US" w:eastAsia="en-US"/>
        </w:rPr>
        <w:t>Глава № 3. Экономические учения физиократов</w:t>
      </w:r>
    </w:p>
    <w:p>
      <w:pPr>
        <w:pStyle w:val="Contents2"/>
        <w:rPr>
          <w:caps w:val="false"/>
          <w:smallCaps w:val="false"/>
          <w:sz w:val="24"/>
          <w:szCs w:val="24"/>
          <w:lang w:val="en-US" w:eastAsia="en-US"/>
        </w:rPr>
      </w:pPr>
      <w:r>
        <w:rPr>
          <w:rStyle w:val="InternetLink"/>
          <w:lang w:val="en-US" w:eastAsia="en-US"/>
        </w:rPr>
        <w:t>Глава № 4. Основные идеи Т. Мальтуса</w:t>
      </w:r>
    </w:p>
    <w:p>
      <w:pPr>
        <w:pStyle w:val="Contents2"/>
        <w:rPr>
          <w:caps w:val="false"/>
          <w:smallCaps w:val="false"/>
          <w:sz w:val="24"/>
          <w:szCs w:val="24"/>
          <w:lang w:val="en-US" w:eastAsia="en-US"/>
        </w:rPr>
      </w:pPr>
      <w:r>
        <w:rPr>
          <w:rStyle w:val="InternetLink"/>
          <w:lang w:val="en-US" w:eastAsia="en-US"/>
        </w:rPr>
        <w:t>Вывод</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Экономическая история - важная гуманитарная дисциплина, которая изучает хозяйственную деятельность человечества в историческом развитии. Начиная с первобытного общества и до современности; основные явления и процессы материального производства; деятельность экономических организаций; экономическую политику передовых стран мира; отдельные закономерности экономической жизни, а также ее особенности в отдельных странах мира.</w:t>
      </w:r>
    </w:p>
    <w:p>
      <w:pPr>
        <w:pStyle w:val="Normal"/>
        <w:rPr/>
      </w:pPr>
      <w:r>
        <w:rPr/>
        <w:t>Роль исторического аспекта в истории экономических наук очень многозначительна.</w:t>
      </w:r>
    </w:p>
    <w:p>
      <w:pPr>
        <w:pStyle w:val="Normal"/>
        <w:rPr/>
      </w:pPr>
      <w:r>
        <w:rPr/>
        <w:t>История экономики - это источник фактического материала для всех экономических наук, во-первых, для экономической теории, политэкономии. Она обеспечивает тесную связь исторических знаний и экономикой разных отраслей хозяйствования. В системе экономических наук история хозяйствования играет фундаментальную роль и есть ключом в поиске генетических зависимостей и исторических закономерностей в экономической жизни государств и народов.</w:t>
      </w:r>
    </w:p>
    <w:p>
      <w:pPr>
        <w:pStyle w:val="Normal"/>
        <w:rPr/>
      </w:pPr>
      <w:r>
        <w:rPr/>
        <w:t>Рассматривая те или иные социальные явления, мы обязаны не только дать их характеристику, а, что не маловажно предвидеть их эволюцию. А это можно сделать, только учитывая предыдущее развитие такого явления, которое базируется на соответствующих исторических закономерностях.</w:t>
      </w:r>
    </w:p>
    <w:p>
      <w:pPr>
        <w:pStyle w:val="Normal"/>
        <w:rPr/>
      </w:pPr>
      <w:r>
        <w:rPr/>
        <w:t>Следует понимать, что значение историко-экономического изучения не только выявление социально-экономических закономерностей, исторического развития, а и в конкретных случаях хозяйственной практики.</w:t>
      </w:r>
    </w:p>
    <w:p>
      <w:pPr>
        <w:pStyle w:val="Normal"/>
        <w:rPr/>
      </w:pPr>
      <w:r>
        <w:rPr/>
        <w:t>Без истории экономики в руках экономиста остается лишь анализ фундаментальных связей - прекрасный, но не достаточный, ограниченный инструмент познания социального производства.</w:t>
      </w:r>
    </w:p>
    <w:p>
      <w:pPr>
        <w:pStyle w:val="Normal"/>
        <w:rPr/>
      </w:pPr>
      <w:r>
        <w:rPr/>
        <w:t>Без истории экономическая жизнь-это просто набор дискретных состояний, каждое из которых формируется на пустом месте, а готовые результаты рассматриваются вне их развития</w:t>
      </w:r>
    </w:p>
    <w:p>
      <w:pPr>
        <w:pStyle w:val="Normal"/>
        <w:rPr/>
      </w:pPr>
      <w:r>
        <w:rPr/>
        <w:t>Без знания прошлого экономисты ограничиваются сферой непосредственного хозяйствования. не умея формулировать экономические законы и закономерности.</w:t>
      </w:r>
    </w:p>
    <w:p>
      <w:pPr>
        <w:pStyle w:val="Normal"/>
        <w:rPr/>
      </w:pPr>
      <w:r>
        <w:rPr/>
        <w:t>Наблюдается тесная связь истории хозяйствования с общей историей.</w:t>
      </w:r>
    </w:p>
    <w:p>
      <w:pPr>
        <w:pStyle w:val="Normal"/>
        <w:rPr/>
      </w:pPr>
      <w:r>
        <w:rPr/>
        <w:t>В свою очередь экономическая история не может обойти события общей истории, поскольку, понять экономическое развитие общества, не учитывая идеологии политики и других факторов невозможно.</w:t>
      </w:r>
    </w:p>
    <w:p>
      <w:pPr>
        <w:pStyle w:val="Normal"/>
        <w:rPr/>
      </w:pPr>
      <w:r>
        <w:rPr/>
        <w:t>История экономики обязательно включает изучение внутренней и внешней политики государства общественных движений, войн, национальных и этнографических особенностей, законов, религиозных культур, науки и искусства. Но все эти проблемы изучаются не сами по себе, а только с точки зрения их роли в развитии экономики.</w:t>
      </w:r>
      <w:r>
        <w:br w:type="page"/>
      </w:r>
    </w:p>
    <w:p>
      <w:pPr>
        <w:pStyle w:val="Heading2"/>
        <w:ind w:hanging="0"/>
        <w:rPr/>
      </w:pPr>
      <w:r>
        <w:rPr/>
        <w:t xml:space="preserve">Глава № 1. Развитие экономики Голландии в 17 веке </w:t>
      </w:r>
    </w:p>
    <w:p>
      <w:pPr>
        <w:pStyle w:val="Normal"/>
        <w:rPr/>
      </w:pPr>
      <w:r>
        <w:rPr/>
      </w:r>
    </w:p>
    <w:p>
      <w:pPr>
        <w:pStyle w:val="Normal"/>
        <w:rPr/>
      </w:pPr>
      <w:r>
        <w:rPr/>
        <w:t>С 17 в. Начался экономический подъем Голландии, и она превратилась в " образцовую" капиталистическую страну, стала первой торговой и морской державой, " мировым извозчикам".</w:t>
      </w:r>
    </w:p>
    <w:p>
      <w:pPr>
        <w:pStyle w:val="Normal"/>
        <w:rPr/>
      </w:pPr>
      <w:r>
        <w:rPr/>
        <w:t>Экономическому подъему Голландии в 17 в. способствовал ряд обстоятельств.</w:t>
      </w:r>
    </w:p>
    <w:p>
      <w:pPr>
        <w:pStyle w:val="Normal"/>
        <w:rPr/>
      </w:pPr>
      <w:r>
        <w:rPr/>
        <w:t>В результате Великих географических открытий произошло перемещение мировых торговых путей на Атлантический океан, и Голландия оказалась в центре мировой океанской торговли. Она получила по наследству ту роль в мировой торговле, которая выполнялась прежде Испанией и Португалией, а также Ганзой. Нидерланды сосредоточили в своих руках посредническую торговлю между разными странами. Они использовали также неравномерный рост цен в разных странах в результате " революции цен" и получил большую прибыль от этого.</w:t>
      </w:r>
    </w:p>
    <w:p>
      <w:pPr>
        <w:pStyle w:val="Normal"/>
        <w:rPr/>
      </w:pPr>
      <w:r>
        <w:rPr/>
        <w:t>Для экономического подъема Голландии все же решающими были внутренние факторы.</w:t>
      </w:r>
    </w:p>
    <w:p>
      <w:pPr>
        <w:pStyle w:val="Normal"/>
        <w:rPr/>
      </w:pPr>
      <w:r>
        <w:rPr/>
        <w:t>Важнейшим условием экономического подъема Голландии были буржуазия революция и раннее развитие капитализма на территории северных Нидерландов, Пришедшая к власти буржуазия создавала благоприятные условия для развития промышленности и торговли на капиталистических началах.</w:t>
      </w:r>
    </w:p>
    <w:p>
      <w:pPr>
        <w:pStyle w:val="Normal"/>
        <w:rPr/>
      </w:pPr>
      <w:r>
        <w:rPr/>
        <w:t>Промышленному подъему Голландии способствовало также в период революции и войн эмиграции из южных провинций на север торгового и промышленного населения.</w:t>
      </w:r>
    </w:p>
    <w:p>
      <w:pPr>
        <w:pStyle w:val="Normal"/>
        <w:rPr/>
      </w:pPr>
      <w:r>
        <w:rPr/>
        <w:t>В годы экономического подъема успешно развивалась мануфактурная промышленность Голландии. Крупнейшей отраслью промышленности было судостроение, которое занимало одно из первых мест среди отраслей хозяйства. На судоверфях Амстердама, и других городов строилось много судов. Судостроение было специализировано, строилось много судов. Судостроение было специализировано, строились суда разного назначения. Голландия создала самый мощный торговый флот, превышающий торговый флот всех других европейских стран. Благодаря самому дешевому фрахту Голландия стала " мировым извозчикам".</w:t>
      </w:r>
    </w:p>
    <w:p>
      <w:pPr>
        <w:pStyle w:val="Normal"/>
        <w:rPr/>
      </w:pPr>
      <w:r>
        <w:rPr/>
        <w:t>Важнейшей отраслью экономики было рыболовство, заготовка сельди. В начале 16в. В рыболовстве было занято 1600 судов, а в последующий период - 2000. Численность занятых в этой отрасли составляла 100 - 120 тыс. человек.</w:t>
      </w:r>
    </w:p>
    <w:p>
      <w:pPr>
        <w:pStyle w:val="Normal"/>
        <w:rPr/>
      </w:pPr>
      <w:r>
        <w:rPr/>
        <w:t>Основной отраслью голландской промышленности оставалось производства сукна. Изготовленное в страны полотно вывозилось во многие страны. Изделия шелковых мануфактур по своей дешевизне конкурировали с французами.</w:t>
      </w:r>
    </w:p>
    <w:p>
      <w:pPr>
        <w:pStyle w:val="Normal"/>
        <w:rPr/>
      </w:pPr>
      <w:r>
        <w:rPr/>
        <w:t>После революции почти полностью были ликвидированы феодальные отношения в деревне Земли дворян - сторонников Испании и католической церкви - были конфискованы и переданы буржуазии и фермерам. Развивалось торговое земледелие и торговое животноводство, огородничество и садоводство.</w:t>
      </w:r>
    </w:p>
    <w:p>
      <w:pPr>
        <w:pStyle w:val="Normal"/>
        <w:rPr/>
      </w:pPr>
      <w:r>
        <w:rPr/>
        <w:t>В земледелии утвердились многополье и плодосменная система, тогда как в других странах применяли трехполье и развивали хозяйство экстенсивно.</w:t>
      </w:r>
    </w:p>
    <w:p>
      <w:pPr>
        <w:pStyle w:val="Normal"/>
        <w:rPr/>
      </w:pPr>
      <w:r>
        <w:rPr/>
        <w:t>В 17веке Голландия занимала первое место в мире по развитию продуктивного животноводства. Ее породистый скот считался наилучшим в мире Изготовленные здесь масло, и сыр вывозили во многие страны.</w:t>
      </w:r>
    </w:p>
    <w:p>
      <w:pPr>
        <w:pStyle w:val="Normal"/>
        <w:rPr/>
      </w:pPr>
      <w:r>
        <w:rPr/>
        <w:t>Успешно развивались отрасли, перерабатывающая сельскохозяйственное сырье (пивное водочное сахарное табачное) Продукция этих отраслей успешно продавалась во многих странах.</w:t>
      </w:r>
    </w:p>
    <w:p>
      <w:pPr>
        <w:pStyle w:val="Normal"/>
        <w:rPr/>
      </w:pPr>
      <w:r>
        <w:rPr/>
        <w:t>Экономический подъем Голландии был тесно связан с торговлей. Голландия захватила торговлю бассейнов Северного и Балтийского морей. Из Скандинавии купцы вывозили лес (для судостроения), меха, рыбу, из Северной Германии, Польши Литвы - хлеб, скот, лен, и др. Голландские купцы установили связь с русским рынком. Из России они вывозили лес лен и др. сырье. Голландцы торговали с Нарвой, Ревелем, Ригой, Либавой, Кенигсбергом, Гданьском, Гамбургом и т.д.</w:t>
      </w:r>
    </w:p>
    <w:p>
      <w:pPr>
        <w:pStyle w:val="Normal"/>
        <w:rPr/>
      </w:pPr>
      <w:r>
        <w:rPr/>
        <w:t>В 16веке голландцы заменили генезийцев в торговле с Англией, а в 17 веке установили торговые отношения с Францией.</w:t>
      </w:r>
    </w:p>
    <w:p>
      <w:pPr>
        <w:pStyle w:val="Normal"/>
        <w:rPr/>
      </w:pPr>
      <w:r>
        <w:rPr/>
        <w:t>В 1609 году был основан первый амстердамский депозитный и валютный банк. Его депозиты в 1610-1640 гг. увеличились в восемь раз. Кредитные операции достигли больших масштабов. Амстердам превратился в финансовый центр мира, международный рынок ценных бумаг, где распространялись займы всех европейских стран. В 17 веке Голландия была и международным центром спекуляции.</w:t>
      </w:r>
    </w:p>
    <w:p>
      <w:pPr>
        <w:pStyle w:val="Normal"/>
        <w:rPr/>
      </w:pPr>
      <w:r>
        <w:rPr/>
        <w:t>Развитие капиталистических отношений отразилось и на финансах Голландии. Утвердилась система государственного долга. В середине 17 века государственный долг составил 150 млн. гульденов, который ежегодно поглощал 6,5 млн. гульденов в виде процентов.</w:t>
      </w:r>
    </w:p>
    <w:p>
      <w:pPr>
        <w:pStyle w:val="Normal"/>
        <w:rPr/>
      </w:pPr>
      <w:r>
        <w:rPr/>
        <w:t>Торговыми войнами Голландия постепенно разрушила колониальную монополию Испании и Португалии и, захватив их колонии, создала свою собственную колониальную империю, охватывающую владения на трех континентах.</w:t>
      </w:r>
    </w:p>
    <w:p>
      <w:pPr>
        <w:pStyle w:val="Normal"/>
        <w:rPr/>
      </w:pPr>
      <w:r>
        <w:rPr/>
        <w:t>С целью эксплуатации колоний были сформированы специальные компании. В 1602 г. Была основана Ост-индская компания с участием правительства, просуществовавшая до 1792 г. Компании монопольным правом на торговлю со странами бассейнов Тихого и Индийского океанов. От имени правительства она заключала торговые и мировые договоры, мела армию и полицию, военный и торговый флот, чеканила монеты. В колониях компания создала плантации пряностей и много факторий.</w:t>
      </w:r>
    </w:p>
    <w:p>
      <w:pPr>
        <w:pStyle w:val="Normal"/>
        <w:rPr/>
      </w:pPr>
      <w:r>
        <w:rPr/>
        <w:t>Колониальная политика Голландии не отличалась от колониальной политики ее предшественников - Португалии и Испании. Голландцы грабили колониальное население, отбирали дорогие продукты для вывоза в Европу, принуждали местных князей поставлять колониальные товары, закупочные цены на которые определялись голландцами, и были ниже цен, устанавливаемых их предшественниками - испанцами и португальцами.</w:t>
      </w:r>
    </w:p>
    <w:p>
      <w:pPr>
        <w:pStyle w:val="Normal"/>
        <w:rPr/>
      </w:pPr>
      <w:r>
        <w:rPr/>
        <w:t>Чтобы сохранить монополию торговли пряностями и поддерживать высокие цены на них, голландцы сокращали производство, на месте сжигали товары, ограничивали их привоз в Европу. Они также торговали опиумом, получаемым из Бенгалии. С 1610 г. Ост-индская компания начала торговлю китайским чаем, который она в 4-4,5 раза дороже продавала в Европе.</w:t>
      </w:r>
    </w:p>
    <w:p>
      <w:pPr>
        <w:pStyle w:val="Normal"/>
        <w:rPr/>
      </w:pPr>
      <w:r>
        <w:rPr/>
        <w:t>В 1621 г. Была создана голландская Вест-индская компания, которая занималась работорговлей, пиратством, грабежом и просуществовала до 1674г.</w:t>
      </w:r>
    </w:p>
    <w:p>
      <w:pPr>
        <w:pStyle w:val="Normal"/>
        <w:rPr/>
      </w:pPr>
      <w:r>
        <w:rPr/>
        <w:t>С середины 17 в. Голландия начала испытывать растущую конкуренцию со стороны Англии, терпела поражения и отошла на второй план, хотя сохранила свои колонии в Индонезии и роль ростовщика Европы. Начался экономический упадок Голландии, для которого были свои причины. Прежде всего, это слабая промышленная база торговли - страна не обладала в достаточном количестве ни сырьем, ни территорией, ни рабочей силой.</w:t>
      </w:r>
    </w:p>
    <w:p>
      <w:pPr>
        <w:pStyle w:val="Normal"/>
        <w:rPr/>
      </w:pPr>
      <w:r>
        <w:rPr/>
        <w:t>В это время в экономике европейских стран все большее значение приобретала тяжелая промышленность, а у Голландии не было месторождений ни каменного угля, ни железной руды. Хотя ее торговля, судоходство, а также судостроение возрастали, отрасли, работающие на широкий рынок, были ограничены. Ни одна из отраслей ее экономики, кроме ростовщичества, не отвечала широким масштабам ее внешней торговли.</w:t>
      </w:r>
    </w:p>
    <w:p>
      <w:pPr>
        <w:pStyle w:val="Normal"/>
        <w:rPr/>
      </w:pPr>
      <w:r>
        <w:rPr/>
        <w:t>По уровню развития промышленности Голландия все больше отставала от Англии. Изобилие торговых возможностей обогащения для голландской буржуазии не стимулировало ее капиталовложения в промышленность. Вложение капиталов только в кредит и торговлю, конечно, оказывало отрицательное влияние на развитие промышленности.</w:t>
      </w:r>
    </w:p>
    <w:p>
      <w:pPr>
        <w:pStyle w:val="Normal"/>
        <w:rPr/>
      </w:pPr>
      <w:r>
        <w:rPr/>
        <w:t>Кроме того, находившаяся у государственной власти торговая буржуазия, исходя из своих узкоклассовых интересов, выступала против протекционистских таможенных пошлин, в результате промышленность Голландии оставалась без защиты и проигрывала в конкурентной борьбе с иностранными товарами.</w:t>
      </w:r>
    </w:p>
    <w:p>
      <w:pPr>
        <w:pStyle w:val="Normal"/>
        <w:rPr/>
      </w:pPr>
      <w:r>
        <w:rPr/>
        <w:t>Следует также отметить, что торговля в Голландии в основном имела посредственный характер - она торговала не столько своими товарами, сколько товарами других стран и, таким образом, основывалась не на высоком уровне развития своей экономики, а на основании других.</w:t>
      </w:r>
    </w:p>
    <w:p>
      <w:pPr>
        <w:pStyle w:val="Normal"/>
        <w:rPr/>
      </w:pPr>
      <w:r>
        <w:rPr/>
        <w:t>Большое несоответствие между промышленными и торговыми возможностями страны и стало одним из серьезных факторов ее экономического упадка. Из-за большой роли торговли в экономике хозяйства Голландии сильно зависело от ситуации в соседних странах, протекционистские тарифы, войны (и прочее) которых оказывали сильное воздействие на Голландию. Ограничение торговли с английскими колониями, Навигационный акт Кромвеля (1651) и другие торговые ограничения сильно ударили по голландской экономике. Развитие торгового капитала в Англии, Франции, Германии ограничивало сферу деятельности голландского торгового капитала.</w:t>
      </w:r>
    </w:p>
    <w:p>
      <w:pPr>
        <w:pStyle w:val="Normal"/>
        <w:rPr/>
      </w:pPr>
      <w:r>
        <w:rPr/>
        <w:t>Постепенно Англия сравнялась с Голландией по тоннажу торгового флота, а потом и опередила ее. Англия опережала и по уровню развития мануфактурной промышленности. В Голландии господствовал торговый капитал, а в Англии господствующим уже стал промышленный капитал. История упадка Голландии как господствующей торговой страны является историей подчинения торгового капитала промышленному капиталу.</w:t>
      </w:r>
    </w:p>
    <w:p>
      <w:pPr>
        <w:pStyle w:val="Normal"/>
        <w:rPr/>
      </w:pPr>
      <w:r>
        <w:rPr/>
        <w:t>Англия вытесняла с рынков посреднической торговли Голландию, потерявшую свою гегемонию в мировой торговле. Голландия, сохранила роль мирового кредитора и в этом плане ее значение в отношениях с Англией и странами Европы даже возросло. Амстердам оставался центром международных финансовых операций и как крупный кредитор содействовал экономическому подъему Англии.</w:t>
      </w:r>
      <w:r>
        <w:br w:type="page"/>
      </w:r>
    </w:p>
    <w:p>
      <w:pPr>
        <w:pStyle w:val="Heading2"/>
        <w:ind w:hanging="0"/>
        <w:rPr/>
      </w:pPr>
      <w:r>
        <w:rPr/>
        <w:t>Глава № 2. Индустриализация в Украине в 20 веке</w:t>
      </w:r>
    </w:p>
    <w:p>
      <w:pPr>
        <w:pStyle w:val="Normal"/>
        <w:rPr/>
      </w:pPr>
      <w:r>
        <w:rPr/>
      </w:r>
    </w:p>
    <w:p>
      <w:pPr>
        <w:pStyle w:val="Normal"/>
        <w:rPr/>
      </w:pPr>
      <w:r>
        <w:rPr/>
        <w:t>В 1900 г в основном иностранцам принадлежало 65 предприятий сельскохозяйственного машиностроения. Наибольшим достижением было строительство Харьковского и Луганского паровозостроительных заводов, на которых было выпущено до 1900 г 233 паровоза.</w:t>
      </w:r>
    </w:p>
    <w:p>
      <w:pPr>
        <w:pStyle w:val="Normal"/>
        <w:rPr/>
      </w:pPr>
      <w:r>
        <w:rPr/>
        <w:t>Процесс монополизации особенно активизировался в начале 20 столетия. Переломным моментом стал кризис 1900-1903гг, вследствие которого обанкротились сотни слабых предприятий, но вместо них образовались монопольные гиганты такие как Продмет, Продвагон, Продуголь и др. Монополия проникла во все сферы хозяйствования.</w:t>
      </w:r>
    </w:p>
    <w:p>
      <w:pPr>
        <w:pStyle w:val="Normal"/>
        <w:rPr/>
      </w:pPr>
      <w:r>
        <w:rPr/>
        <w:t>По уровню концентрации промышленного производства Украина вышла на начало 20 столетия на одно из первых мест в мире. Предприниматели, в основном иностранцы монополизировав производство, устанавливали высокие цены на готовую продукцию, что позволяло им иметь высокую прибыль.</w:t>
      </w:r>
    </w:p>
    <w:p>
      <w:pPr>
        <w:pStyle w:val="Normal"/>
        <w:rPr/>
      </w:pPr>
      <w:r>
        <w:rPr/>
        <w:t>В начале 20 столетия в экономической жизни Западной Украины также происходят существенные изменения. Увеличивающимися темпами</w:t>
      </w:r>
    </w:p>
    <w:p>
      <w:pPr>
        <w:pStyle w:val="Normal"/>
        <w:rPr/>
      </w:pPr>
      <w:r>
        <w:rPr/>
        <w:t>развивается лесопильная и деревообрабатывающая отрасли промышленности. На начало 20 столетия Галичина экспортировала ежегодно 80-85 тыс. вагонов лесоматериалов. В 1905-1906 гг. образовываются более 50 акционерных компаний по добыче нефти, наибольшими считались Галицко-карпатское товарищество, Галичина и др.</w:t>
      </w:r>
    </w:p>
    <w:p>
      <w:pPr>
        <w:pStyle w:val="Normal"/>
        <w:rPr/>
      </w:pPr>
      <w:r>
        <w:rPr/>
        <w:t>Акционирование и монополизация стали характерными и для других отраслей промышленности. В начале 20 столетия на западно-украинских землях насчитывалось близко 100 фабрично-заводских предприятий, где работало 62-63 тыс. работников. В целом промышленность западно-украинских земель развивалась однобоко - в направлении добычи и первичной переработки сырья.</w:t>
      </w:r>
    </w:p>
    <w:p>
      <w:pPr>
        <w:pStyle w:val="Normal"/>
        <w:rPr/>
      </w:pPr>
      <w:r>
        <w:rPr/>
        <w:t>Остатки крепостничества, неопределенность аграрного вопроса стали причинами борьбы селе. по всей Российской империи, в том числе и на восточно-украинских землях. Особенно это проявилось в условиях первой российской революции 1905-1907гг. В апреле 1906г головой Совета министров и одновременно министром внутренних дел России был назначен реформатором П Столыпин.</w:t>
      </w:r>
    </w:p>
    <w:p>
      <w:pPr>
        <w:pStyle w:val="Normal"/>
        <w:rPr/>
      </w:pPr>
      <w:r>
        <w:rPr/>
        <w:t>Главным в деятельности П. Столыпина была аграрная реформа. Она имела целью развязать земельный вопрос между Украиной и Россией.</w:t>
      </w:r>
    </w:p>
    <w:p>
      <w:pPr>
        <w:pStyle w:val="Normal"/>
        <w:rPr/>
      </w:pPr>
      <w:r>
        <w:rPr/>
        <w:t>Указ от 9 октября 1906 г. отменил обязательные "земельные общины" и дал право каждому крестьянину право выхода из общины, а также выделения ему земли, которая имела название "отруб". Создание Крестьянского земельного банка и наделение его правом давать крестьянам выгодные кредиты для покупки земли.</w:t>
      </w:r>
    </w:p>
    <w:p>
      <w:pPr>
        <w:pStyle w:val="Normal"/>
        <w:rPr/>
      </w:pPr>
      <w:r>
        <w:rPr/>
        <w:t>Следующим немаловажным планом в реформировании стало переселение крестьян из густонаселенных регионов европейской части Российской империи в Сибирь, за Урал и Дальний Восток.</w:t>
      </w:r>
    </w:p>
    <w:p>
      <w:pPr>
        <w:pStyle w:val="Normal"/>
        <w:rPr/>
      </w:pPr>
      <w:r>
        <w:rPr/>
        <w:t>На протяжении 1916-1917 гг. крестьяне купили, в основном у помещиков более 7 мил. десятин земли.</w:t>
      </w:r>
    </w:p>
    <w:p>
      <w:pPr>
        <w:pStyle w:val="Normal"/>
        <w:rPr/>
      </w:pPr>
      <w:r>
        <w:rPr/>
        <w:t>Таким образом, Украина, встав на путь индустриализации, сделала большой шаг в своем развитии.</w:t>
      </w:r>
    </w:p>
    <w:p>
      <w:pPr>
        <w:pStyle w:val="Normal"/>
        <w:rPr/>
      </w:pPr>
      <w:r>
        <w:rPr/>
        <w:t>1908г был основан Киевский союз потребительской кооперации. Киевский союз развернул активную деятельность против Московского союза, Но после финансового краха в 1913 г его ликвидировали.</w:t>
      </w:r>
    </w:p>
    <w:p>
      <w:pPr>
        <w:pStyle w:val="Normal"/>
        <w:rPr/>
      </w:pPr>
      <w:r>
        <w:rPr/>
        <w:t>С началом украинского кооперативного движения образовываются кредитные товарищества. Уже 1903г образовывается второй союз в Мелитополе. Эти союзы были всего организационно - ревизионными и не имели права проводить банковские. В 1911г начинает свою роботу Киевский кредитный банк - Союзбанк, который возглавлял Х. Барановский.</w:t>
      </w:r>
    </w:p>
    <w:p>
      <w:pPr>
        <w:pStyle w:val="Normal"/>
        <w:rPr/>
      </w:pPr>
      <w:r>
        <w:rPr/>
        <w:t>Значительный прогресс в хозяйственном развитии Украины в начале 20 в. координальных изменений не дал, что обусловлено колонизаторской политикой России и. Австр. - Угорской империями, которые сохраняли за Украиной статус сырьевой базы. Капитал оставался в руках иностранцев. С началом Первой мировой войны индустриализация Украины завершается. Война оказала разрушительное влияние на экономику Украины. Сокращение посевных площадей, назревал кризис промышленного производства. В начале 1917 г в Донбассе не работало 200 шахт, что привело к остановке металлургических заводов. Ко всему в хозяйстве Украины нахватало квалифицированной рабочей силы. Более 3,5млн. украинцев воевали в российской армии и 250 тыс. в австро-угорской.</w:t>
      </w:r>
    </w:p>
    <w:p>
      <w:pPr>
        <w:pStyle w:val="Normal"/>
        <w:rPr/>
      </w:pPr>
      <w:r>
        <w:rPr/>
        <w:t>Экономический и политический кризисы в начале 1917 г привели к падению российское самодержавие.</w:t>
      </w:r>
    </w:p>
    <w:p>
      <w:pPr>
        <w:pStyle w:val="Normal"/>
        <w:rPr/>
      </w:pPr>
      <w:r>
        <w:rPr/>
        <w:t>Окончательное банкротство экономики стало очевидным после оккупации Украины русскими войсками, а со временем немецкими и австро-угорскими.</w:t>
      </w:r>
    </w:p>
    <w:p>
      <w:pPr>
        <w:pStyle w:val="Normal"/>
        <w:rPr/>
      </w:pPr>
      <w:r>
        <w:rPr/>
        <w:t>Экономические эксперименты большевиков в Украине в первые годы советской власти характеризовались сворачиванием производства, дефицит продовольствия и топлива, безработица.</w:t>
      </w:r>
    </w:p>
    <w:p>
      <w:pPr>
        <w:pStyle w:val="Normal"/>
        <w:rPr/>
      </w:pPr>
      <w:r>
        <w:rPr/>
        <w:t>С целью выполнения большевицкой программы, также обеспечение армии и советских чиновников и население промышленных центров.</w:t>
      </w:r>
    </w:p>
    <w:p>
      <w:pPr>
        <w:pStyle w:val="Normal"/>
        <w:rPr/>
      </w:pPr>
      <w:r>
        <w:rPr/>
        <w:t>Весной 1919г в УССР было введено жестокую экономическую политику под названием "военного коммунизма". Которая предусматривала национализацию всей земли промышленных предприятий, торговли, принудительную трудовую мобилизацию, ликвидацию товарно-денежных отношений, централизованное распределение продуктов и товаров.</w:t>
      </w:r>
    </w:p>
    <w:p>
      <w:pPr>
        <w:pStyle w:val="Normal"/>
        <w:rPr/>
      </w:pPr>
      <w:r>
        <w:rPr/>
        <w:t>К 1920 г. В; Украине было национализировано более 11 тыс. предприятий. Государственные предприятия в период разрухи не работали. Сотни тысяч безработных выехали в село.</w:t>
      </w:r>
    </w:p>
    <w:p>
      <w:pPr>
        <w:pStyle w:val="Normal"/>
        <w:rPr/>
      </w:pPr>
      <w:r>
        <w:rPr/>
        <w:t>Одновременно с обострением, дефицита продуктов огромные районы Юга Украины, Поволжья, Северного Кавказа охватила засуха в следствием чего стал голод 1921-1923 гг.</w:t>
      </w:r>
    </w:p>
    <w:p>
      <w:pPr>
        <w:pStyle w:val="Normal"/>
        <w:rPr/>
      </w:pPr>
      <w:r>
        <w:rPr/>
        <w:t>Положение усложнялось тем, что в кризисных ситуациях большевики исходили в своей политике из единого критерия: как бы не ослабить власть диктатуры.</w:t>
      </w:r>
    </w:p>
    <w:p>
      <w:pPr>
        <w:pStyle w:val="Normal"/>
        <w:rPr/>
      </w:pPr>
      <w:r>
        <w:rPr/>
        <w:t>С 1919-1920гг. попытки коммунизма построить без товарную централизованную экономику увенчались крахом.</w:t>
      </w:r>
    </w:p>
    <w:p>
      <w:pPr>
        <w:pStyle w:val="Normal"/>
        <w:rPr/>
      </w:pPr>
      <w:r>
        <w:rPr/>
        <w:t>В 1921г. большевики и их вождь Ленин были вынуждены признать свой провал политики военного коммунизма и перейти к новой экономической политике. (НЭП)</w:t>
      </w:r>
    </w:p>
    <w:p>
      <w:pPr>
        <w:pStyle w:val="Normal"/>
        <w:rPr/>
      </w:pPr>
      <w:r>
        <w:rPr/>
        <w:t>Политика нэпа распространялась на украинских землях. С 1923 года трудолюбивое украинское сельское население начало стремительными темпами наращивать производительность труда в своих хозяйствах. В 1927 г в Украине обрабатывали земли больше чем 1913 на 10% а производство зерна в 1925 уже удвоилось.</w:t>
      </w:r>
    </w:p>
    <w:p>
      <w:pPr>
        <w:pStyle w:val="Normal"/>
        <w:rPr/>
      </w:pPr>
      <w:r>
        <w:rPr/>
        <w:t>Нэп способствовал кооперативному движению. Сформировалась единая система кооперации: потребительская сельскохозяйственная, кредитная, производственная.</w:t>
      </w:r>
    </w:p>
    <w:p>
      <w:pPr>
        <w:pStyle w:val="Normal"/>
        <w:rPr/>
      </w:pPr>
      <w:r>
        <w:rPr/>
        <w:t>Благодаря нэпу было восстановлено разрушенное в годы войны хозяйство. Выросло промышленное и сельскохозяйственное производство. Однако все еще отставали большинство отраслей тяжелой промышленности, которые также как транспорт, связь, внешняя торговля, были под контролем государства.</w:t>
      </w:r>
    </w:p>
    <w:p>
      <w:pPr>
        <w:pStyle w:val="Normal"/>
        <w:rPr/>
      </w:pPr>
      <w:r>
        <w:rPr/>
        <w:t>В конце 20 г. нэп был остановлен. Поводом к этому стал очередной хлебозаготовительный кризис. В начале 1928г партийное руководство начало</w:t>
      </w:r>
    </w:p>
    <w:p>
      <w:pPr>
        <w:pStyle w:val="Normal"/>
        <w:rPr/>
      </w:pPr>
      <w:r>
        <w:rPr/>
        <w:t>применять методы "военного коммунизма", нэп заменили командно - административной системой руководства.</w:t>
      </w:r>
    </w:p>
    <w:p>
      <w:pPr>
        <w:pStyle w:val="Normal"/>
        <w:rPr/>
      </w:pPr>
      <w:r>
        <w:rPr/>
        <w:t>Не обращая внимания на успехи НЭПа СССР, Украина остаются аграрно-индустриальными странами. В 20 годах шли дискуссии, как достичь мирового уровня развития. Победила линия Й. Сталина и его соратников, которые были склонны к авторитарной форме правления и осуществлении индустриализации.</w:t>
      </w:r>
    </w:p>
    <w:p>
      <w:pPr>
        <w:pStyle w:val="Normal"/>
        <w:rPr/>
      </w:pPr>
      <w:r>
        <w:rPr/>
        <w:t>Проект коренных экономических преобразований разработали в 1928 году. Была выбрана стратегия ускоренного развития тяжелой промышленности, основными этапами которой стали пятилетки.</w:t>
      </w:r>
    </w:p>
    <w:p>
      <w:pPr>
        <w:pStyle w:val="Normal"/>
        <w:rPr/>
      </w:pPr>
      <w:r>
        <w:rPr/>
        <w:t>Первая пятилетка 1928-1933 г. со слов Й. Сталина была выполнена за 4 года и 3 месяца, на самом же деле даже самый минимальный план развития не был выполнен, а по некоторым видам продукции особенно легкой и химической продукции не был даже достигнут.</w:t>
      </w:r>
    </w:p>
    <w:p>
      <w:pPr>
        <w:pStyle w:val="Normal"/>
        <w:rPr/>
      </w:pPr>
      <w:r>
        <w:rPr/>
        <w:t>Основными источниками индустриализации были: Национализация промышленности, увеличение прямых и не прямых налогов, использование трудового энтузиазма народа и принудительных работ политических заключенных, коллективизация сельского хозяйства, конфискация церковного и монастырского имущества, прибыль от внешней торговли. Само государство стало не только собственником созданных промышленных товаров, а и их потребителем, в основном оружия им средств производства. Финансирование проводилось из бюджета. Осуществлялась политика неадекватных цен не вывоз продукции на экспорт. Например, за центнер мяса платили 2,4 рубля, тогда как на мировом рынке платили 8,8 рублей. Самым дешевым было зерно.</w:t>
      </w:r>
    </w:p>
    <w:p>
      <w:pPr>
        <w:pStyle w:val="Normal"/>
        <w:rPr/>
      </w:pPr>
      <w:r>
        <w:rPr/>
        <w:t>В Украине увеличенными темпами должны были развивается только те отрасли, которые должны были обеспечивать Россию топливом и металлом. Из 61,6 млн. рублей предназначенных для развития хозяйства в соответствии с планом первой пятилетки Украине достались 11,3 млн. рублей. Из выделенных денег в промышленности осело 4,2 млрд. рублей, из них на новое строительство всего 1,2 млрд. рублей на Донецко-Криворожский район 78% суммы, т. е для удовлетворения потребности России в угле и металле На остальную территорию всего 22% ассигнаций на новое промышленное строительство.</w:t>
      </w:r>
    </w:p>
    <w:p>
      <w:pPr>
        <w:pStyle w:val="Normal"/>
        <w:rPr/>
      </w:pPr>
      <w:r>
        <w:rPr/>
        <w:t>Одновременно следует подчеркнуть, что строительство тысяч новых заводов на протяжении десятилетия ввело Украину на уровень великих индустриальных стран Европы, что свидетельствует ее промышленный потенциал, в 1940 году который в семь раз превышал показатели 1913 года. В то время появились такие промышленные гиганты как "Криворожсталь", "Азовсталь", "Днепрогэс", и. др.</w:t>
      </w:r>
    </w:p>
    <w:p>
      <w:pPr>
        <w:pStyle w:val="Normal"/>
        <w:rPr/>
      </w:pPr>
      <w:r>
        <w:rPr/>
      </w:r>
    </w:p>
    <w:p>
      <w:pPr>
        <w:pStyle w:val="Heading2"/>
        <w:ind w:hanging="0"/>
        <w:rPr/>
      </w:pPr>
      <w:r>
        <w:rPr/>
        <w:t>Глава № 3. Экономические учения физиократов</w:t>
      </w:r>
    </w:p>
    <w:p>
      <w:pPr>
        <w:pStyle w:val="Normal"/>
        <w:rPr/>
      </w:pPr>
      <w:r>
        <w:rPr/>
      </w:r>
    </w:p>
    <w:p>
      <w:pPr>
        <w:pStyle w:val="Normal"/>
        <w:rPr/>
      </w:pPr>
      <w:r>
        <w:rPr/>
        <w:t>Физиократизм представляет собой исторически следующее за меркантилизмом направление в рамках становления классической политической экономии. Поскольку меркантилизм, по сути, не является целостным экономическим учением, то первой школой экономической мысли признана физиократия (сам термин в переводе с греческого означает "власть природы").</w:t>
      </w:r>
    </w:p>
    <w:p>
      <w:pPr>
        <w:pStyle w:val="Normal"/>
        <w:rPr/>
      </w:pPr>
      <w:r>
        <w:rPr/>
        <w:t>Основным представителям физиократии были Франсуа Кенэ - основоположник данного направления, написавший знаменитую "Экономическую таблицу" (1758), а также статьи " Население" (1756), "Фермер", "Зерно" (1757); Анн Роберт Жак Тюрго (1727-1781) -"Размышления о создании и распределении богатств" (1766), "Ценности и деньги" (1769).</w:t>
      </w:r>
    </w:p>
    <w:p>
      <w:pPr>
        <w:pStyle w:val="Normal"/>
        <w:rPr/>
      </w:pPr>
      <w:r>
        <w:rPr/>
        <w:t>В отличие от меркантилизма, в основе физиократической системы - земледельческий труд, а само сельское хозяйство - как единственный производительный сектор экономики; источник общественного богатства усматривается в прибавочном продукте аграрного сектора.</w:t>
      </w:r>
    </w:p>
    <w:p>
      <w:pPr>
        <w:pStyle w:val="Normal"/>
        <w:rPr/>
      </w:pPr>
      <w:r>
        <w:rPr/>
        <w:t>Основными элементами, образующими систему физиократических воззрений, были:</w:t>
      </w:r>
    </w:p>
    <w:p>
      <w:pPr>
        <w:pStyle w:val="Normal"/>
        <w:rPr/>
      </w:pPr>
      <w:r>
        <w:rPr/>
        <w:t>"принцип естественного порядка" (Дюпон ди Нимур и определял физиократию как науку естественного порядка), означающий требование предоставления свободы деятельности;</w:t>
      </w:r>
    </w:p>
    <w:p>
      <w:pPr>
        <w:pStyle w:val="Normal"/>
        <w:rPr/>
      </w:pPr>
      <w:r>
        <w:rPr/>
        <w:t>учение о чистом продукте, которое возникает лишь в сельском хозяйстве, поскольку, по мнению физиократов, лишь в сельском хозяйстве созданное богатство превышает потребление;</w:t>
      </w:r>
    </w:p>
    <w:p>
      <w:pPr>
        <w:pStyle w:val="Normal"/>
        <w:rPr/>
      </w:pPr>
      <w:r>
        <w:rPr/>
        <w:t xml:space="preserve">первая теория распределения доходов - "обращения богатств"; </w:t>
      </w:r>
    </w:p>
    <w:p>
      <w:pPr>
        <w:pStyle w:val="Normal"/>
        <w:rPr/>
      </w:pPr>
      <w:r>
        <w:rPr/>
        <w:t>в "Экономической таблице" Ф. Кене была осуществлена первая попытка анализа общественного круговорота в стационарной экономике: оптимальное движение потоков товаров и денег между сельским хозяйством, земельными собственниками и обрабатывающими производствами.</w:t>
      </w:r>
    </w:p>
    <w:p>
      <w:pPr>
        <w:pStyle w:val="Normal"/>
        <w:rPr/>
      </w:pPr>
      <w:r>
        <w:rPr/>
        <w:t>В основе этого кругооборота лежит деление общества на три класса:</w:t>
      </w:r>
    </w:p>
    <w:p>
      <w:pPr>
        <w:pStyle w:val="Normal"/>
        <w:rPr/>
      </w:pPr>
      <w:r>
        <w:rPr/>
        <w:t>А) производительный класс, состоящий из земледельцев;</w:t>
      </w:r>
    </w:p>
    <w:p>
      <w:pPr>
        <w:pStyle w:val="Normal"/>
        <w:rPr/>
      </w:pPr>
      <w:r>
        <w:rPr/>
        <w:t>Б) класс собственников - землевладельцы, государство и духовенство.</w:t>
      </w:r>
    </w:p>
    <w:p>
      <w:pPr>
        <w:pStyle w:val="Normal"/>
        <w:rPr/>
      </w:pPr>
      <w:r>
        <w:rPr/>
        <w:t>В) бесплодный класс - представители индустрии, торговли, частного труда.</w:t>
      </w:r>
    </w:p>
    <w:p>
      <w:pPr>
        <w:pStyle w:val="Normal"/>
        <w:rPr/>
      </w:pPr>
      <w:r>
        <w:rPr/>
        <w:t>Взаимоотношения между этими классами строятся по принципу "издержки - доход", причем деньги используются только как средство обращения, производство продукции само гарантирует доход, что позволяет перейти к следующему производственному циклу.</w:t>
      </w:r>
    </w:p>
    <w:p>
      <w:pPr>
        <w:pStyle w:val="Normal"/>
        <w:rPr/>
      </w:pPr>
      <w:r>
        <w:rPr/>
        <w:t>Наконец, концепция капитала Ф. Кенэ положила начало анализу капитала как нескольких видов "авансов". Во-первых, это основной капитал в виде первоначальных авансов - скот, здания, сооружения, орудия труда; во-вторых - часть основного капитала в виде "земледельческих авансов" - заработная плата сельскохозяйственных рабочих, семена и другие повторяющиеся издержки.</w:t>
      </w:r>
    </w:p>
    <w:p>
      <w:pPr>
        <w:pStyle w:val="Normal"/>
        <w:rPr/>
      </w:pPr>
      <w:r>
        <w:rPr/>
        <w:t>Физиократы в целях стимулирования накопления капитала выступали за налоговою реформу, в основу которой, по их мнению, положен был налог на землю.</w:t>
      </w:r>
    </w:p>
    <w:p>
      <w:pPr>
        <w:pStyle w:val="Normal"/>
        <w:rPr/>
      </w:pPr>
      <w:r>
        <w:rPr/>
        <w:t>Физиократическая система внесла существенный вклад в экономическую науку: именно она обосновала закономерность социальных явлений и необходимость выявления объективных связей в общественном производстве. К достижениям физиократов можно отнести:</w:t>
      </w:r>
    </w:p>
    <w:p>
      <w:pPr>
        <w:pStyle w:val="Normal"/>
        <w:rPr/>
      </w:pPr>
      <w:r>
        <w:rPr/>
        <w:t>либеральную доктрину, т.е. признание выгодности личного интереса как для человека, так и для общества в целом;</w:t>
      </w:r>
    </w:p>
    <w:p>
      <w:pPr>
        <w:pStyle w:val="Normal"/>
        <w:rPr/>
      </w:pPr>
      <w:r>
        <w:rPr/>
        <w:t>оценка свободной конкуренции как регулятора "хорошей цены", т.е. выгодной для обеих стран;</w:t>
      </w:r>
    </w:p>
    <w:p>
      <w:pPr>
        <w:pStyle w:val="Normal"/>
        <w:rPr/>
      </w:pPr>
      <w:r>
        <w:rPr/>
        <w:t>первую классификацию доходов и законов их распределения;</w:t>
      </w:r>
    </w:p>
    <w:p>
      <w:pPr>
        <w:pStyle w:val="Normal"/>
        <w:rPr/>
      </w:pPr>
      <w:r>
        <w:rPr/>
        <w:t>обоснование свободы труда и торговли, причем наиболее интересными были классические доводы о свободе внешней торговли;</w:t>
      </w:r>
    </w:p>
    <w:p>
      <w:pPr>
        <w:pStyle w:val="Normal"/>
        <w:rPr/>
      </w:pPr>
      <w:r>
        <w:rPr/>
        <w:t>анализ фискальной политики государства, в частности, впервые приведенное доказательство превосходства прямых налогов (налога на землю) над косвенными.</w:t>
      </w:r>
    </w:p>
    <w:p>
      <w:pPr>
        <w:pStyle w:val="Normal"/>
        <w:rPr/>
      </w:pPr>
      <w:r>
        <w:rPr/>
        <w:t>К основным проблемам системы физиократов относится их концепция ценности, базирующаяся на одностороннем понимании денег. В "Экономической таблице"</w:t>
      </w:r>
    </w:p>
    <w:p>
      <w:pPr>
        <w:pStyle w:val="Normal"/>
        <w:rPr/>
      </w:pPr>
      <w:r>
        <w:rPr/>
        <w:t>Ф. Кенэ деньги предстают, как только средство обращения, торговля же сводится к бартерному обмену, само производство генерирует доход, распределение которого и позволяет перейти к следующему производственному циклу.</w:t>
      </w:r>
    </w:p>
    <w:p>
      <w:pPr>
        <w:pStyle w:val="Normal"/>
        <w:rPr/>
      </w:pPr>
      <w:r>
        <w:rPr/>
        <w:t>Тем не менее, физиократизм впервые соотнес проблемы экономического развития с непосредственным процессом производства (хотя и абсолютизировал одну из его сфер) и осуществил анализ общественного воспроизводства как процесса, совершаемого при соблюдении определенных народнохозяйственных пропорций.</w:t>
      </w:r>
    </w:p>
    <w:p>
      <w:pPr>
        <w:pStyle w:val="Normal"/>
        <w:rPr/>
      </w:pPr>
      <w:r>
        <w:rPr/>
      </w:r>
    </w:p>
    <w:p>
      <w:pPr>
        <w:pStyle w:val="Heading2"/>
        <w:ind w:hanging="0"/>
        <w:rPr/>
      </w:pPr>
      <w:r>
        <w:rPr/>
        <w:t>Глава № 4. Основные идеи Т. Мальтуса</w:t>
      </w:r>
    </w:p>
    <w:p>
      <w:pPr>
        <w:pStyle w:val="Normal"/>
        <w:rPr/>
      </w:pPr>
      <w:r>
        <w:rPr/>
      </w:r>
    </w:p>
    <w:p>
      <w:pPr>
        <w:pStyle w:val="Normal"/>
        <w:rPr/>
      </w:pPr>
      <w:r>
        <w:rPr/>
        <w:t>Мальтус Т. Р.1766-1834 основная работа - "Опыт о законе народонаселения".</w:t>
      </w:r>
    </w:p>
    <w:p>
      <w:pPr>
        <w:pStyle w:val="Normal"/>
        <w:rPr/>
      </w:pPr>
      <w:r>
        <w:rPr/>
        <w:t>Мальтус пытался объяснить противоречия общественного развития не социальными условиями капиталистического строя, а "вечными" законами природы. Приписывая биологическим факторам решающую роль в воспроизводстве населения, Мальтус сформулировал некий "естественный закон", согласно которому население имеет тенденцию расти в геометрической прогрессии, а средства существования могут увеличивается лишь в арифметической прогрессии. Последнее он обосновал так называемым законом убывающей производительности затрат, а для земледелия "законом убывающего плодородия почвы". В силу этого, несмотря на "естественное" регулирование численности населения посредством голода, эпидемий, войн и т.п. по Мальтусу, наступает "перенаселение", с которым необходимо борются путем регламентации браков и регулирования рождаемости.</w:t>
      </w:r>
    </w:p>
    <w:p>
      <w:pPr>
        <w:pStyle w:val="Normal"/>
        <w:rPr/>
      </w:pPr>
      <w:r>
        <w:rPr/>
        <w:t>Концепция Мальтуса со временем претерпела определенную эволюцию, поэтому можно говорить и о его позднейших модификациях, которые в свою очередь продолжают существования в виде доктрины как то Мальтузианство, продолжающего классическую линию и неомальтузианства. Центральным политическим тезисом "классического" Мальтузианства является утверждение о "тщеславии" усилий по умножению средств существования т.к последние только увеличивает число потребителей.</w:t>
      </w:r>
    </w:p>
    <w:p>
      <w:pPr>
        <w:pStyle w:val="Normal"/>
        <w:rPr/>
      </w:pPr>
      <w:r>
        <w:rPr/>
        <w:t>В 20 столетии ввиду несостоятельности "арифметической прогрессии" Мальтуса объем производимого продовольствия увеличивался намного быстрее, чем росло население.</w:t>
      </w:r>
      <w:r>
        <w:br w:type="page"/>
      </w:r>
    </w:p>
    <w:p>
      <w:pPr>
        <w:pStyle w:val="Heading2"/>
        <w:ind w:hanging="0"/>
        <w:rPr/>
      </w:pPr>
      <w:r>
        <w:rPr/>
        <w:t>Вывод</w:t>
      </w:r>
    </w:p>
    <w:p>
      <w:pPr>
        <w:pStyle w:val="Normal"/>
        <w:rPr/>
      </w:pPr>
      <w:r>
        <w:rPr/>
      </w:r>
    </w:p>
    <w:p>
      <w:pPr>
        <w:pStyle w:val="Normal"/>
        <w:rPr/>
      </w:pPr>
      <w:r>
        <w:rPr/>
        <w:t>Рассмотрев несколько периодов развития общества, экономических, политических, социальных воззрений, можно сделать определенные выводы, что в каждую эпоху той или иной государственности, разных стран с их экономическим направлением и развитием - ценностью остаются ресурсы для получения разного рода благ которые в разные эпохи были свои. Разными будут только методы их получения и соизмерения.</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5:00Z</dcterms:created>
  <dc:creator>Zver</dc:creator>
  <dc:description/>
  <cp:keywords/>
  <dc:language>en-US</dc:language>
  <cp:lastModifiedBy>SYSTEM</cp:lastModifiedBy>
  <dcterms:modified xsi:type="dcterms:W3CDTF">2011-09-21T14:25:00Z</dcterms:modified>
  <cp:revision>2</cp:revision>
  <dc:subject/>
  <dc:title>Содержание работы: </dc:title>
</cp:coreProperties>
</file>