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РОЗКВІТ МАКЕДОНІЇ ТА її ГЕГЕМОНІЯ В ГРЕЦІЇ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61745</wp:posOffset>
                </wp:positionH>
                <wp:positionV relativeFrom="paragraph">
                  <wp:posOffset>3145790</wp:posOffset>
                </wp:positionV>
                <wp:extent cx="0" cy="71628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247.7pt" to="-99.35pt,30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6175</wp:posOffset>
                </wp:positionH>
                <wp:positionV relativeFrom="paragraph">
                  <wp:posOffset>3093720</wp:posOffset>
                </wp:positionV>
                <wp:extent cx="0" cy="496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243.6pt" to="-90.25pt,2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229600</wp:posOffset>
                </wp:positionH>
                <wp:positionV relativeFrom="paragraph">
                  <wp:posOffset>82550</wp:posOffset>
                </wp:positionV>
                <wp:extent cx="0" cy="12160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5pt" to="648pt,10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972300</wp:posOffset>
                </wp:positionH>
                <wp:positionV relativeFrom="paragraph">
                  <wp:posOffset>-31750</wp:posOffset>
                </wp:positionV>
                <wp:extent cx="0" cy="1871345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.5pt" to="549pt,144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ХІДНИЙ ПОХІД АЛЕКСАНДРА МАКЕДОНСЬКОГО ТА УТВОРЕННЯ ЙОГО ІМПЕРІЇ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діння грецької могутності. Засилля македонських правите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261745</wp:posOffset>
                </wp:positionH>
                <wp:positionV relativeFrom="paragraph">
                  <wp:posOffset>3145790</wp:posOffset>
                </wp:positionV>
                <wp:extent cx="0" cy="71628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247.7pt" to="-99.35pt,30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146175</wp:posOffset>
                </wp:positionH>
                <wp:positionV relativeFrom="paragraph">
                  <wp:posOffset>3093720</wp:posOffset>
                </wp:positionV>
                <wp:extent cx="0" cy="4965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243.6pt" to="-90.25pt,2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229600</wp:posOffset>
                </wp:positionH>
                <wp:positionV relativeFrom="paragraph">
                  <wp:posOffset>82550</wp:posOffset>
                </wp:positionV>
                <wp:extent cx="0" cy="121602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5pt" to="648pt,10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972300</wp:posOffset>
                </wp:positionH>
                <wp:positionV relativeFrom="paragraph">
                  <wp:posOffset>-31750</wp:posOffset>
                </wp:positionV>
                <wp:extent cx="0" cy="1871345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.5pt" to="549pt,144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2. Східний похід Олександра Македонс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ення імперії Олександра Македонс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а лі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Падіння грецької могутності. Засилля македонських правитед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олітичній долі Балканської Греції в V—IV ст. до н. є. значну роль відігравала Македонія. Вигідне географічне положення на перехресті шляхів, що вели з Північної Греції у Фракію, Іллірію та до проток, було важливим чинником господарського розвитку країни. На початку V ст. до н. є. у Македонії сформувалася первісна державність. Цар обирався з членів одного зі знатних родів. Значний вплив на розвиток македонського суспільства і держави мали грецькі поліси, з якими підтримували відносини і македонські царі. Проте македонський цар Александр І розпочав боротьбу проти грецьк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257300</wp:posOffset>
                </wp:positionH>
                <wp:positionV relativeFrom="paragraph">
                  <wp:posOffset>289560</wp:posOffset>
                </wp:positionV>
                <wp:extent cx="0" cy="29591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2.8pt" to="-99pt,4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57300</wp:posOffset>
                </wp:positionH>
                <wp:positionV relativeFrom="paragraph">
                  <wp:posOffset>403860</wp:posOffset>
                </wp:positionV>
                <wp:extent cx="0" cy="67056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1.8pt" to="-99pt,8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257300</wp:posOffset>
                </wp:positionH>
                <wp:positionV relativeFrom="paragraph">
                  <wp:posOffset>289560</wp:posOffset>
                </wp:positionV>
                <wp:extent cx="0" cy="42989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2.8pt" to="-99pt,5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оній, що перешкоджали виходу до моря. Його наступник скористався скрутним становищем Афін (Пелопоннеська війна) і добився від грецьких колоній визнання своїх територіальних претенз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елику роль у посиленні Македонії відіграв цар Філіпп II, видатний політик, дипломат і полководець (IV ст. до н. є.). Він здійснив реформи, що сприяли перетворенню Македонії на одну з найсильніших держав, яка стала суперницею світової Перської імперії: споруджувалися міста, розвивалася металургія, у копальнях щорічно видобували багато золота, що дало змогу карбувати золоту мон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у увагу Філіпп II приділяв перетворенням у військовій справі. Армія комплектувалася з вільних македонських землеробів, які набиралися за територіальними округами і кілька років проходили спеціальну підготовку. Було проведено зміни в шикуванні основного роду військ — важкоозброєних піхотинців: довга шеренга поділялася на кілька фаланг, що підвищувало маневреність і полегшувало перебудову під час бою. До основного строю фаланги додавались спеціальні щитоносці, лучники, метальники списів. Кіннота з допоміжного роду військ стала окремим, якому доручалися самостійні завдання. Під час битви використовувалися метальні гармати, тарани, облогові пристрої, за допомогою яких можна було здобувати укріплені міста і фортеці. Македонська армія стала однією з наймогутніших армій того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о ліквідовано систему напівсамостійних князівств. Більша частина аристократії перебувала при царському дворі. Роздаючи аристократам державні та військові посади, цар поставив їх у залежність від центральної влади. Усе це сприяло централізації державного управління та зміцненню царської вл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ротьбі за гегемонію у грецькому світі Філіпп II діяв обережно, ставив реальні зовнішньополітичні завдання: зміцнив північні кордони, розбив війська фракійців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ередині IV ст. до н. є. полісні відносини увійшли в кризову стадію, розпадалися союзи грецьких міст. Між ними спалахнула так звана Священна війна. Супере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429500</wp:posOffset>
                </wp:positionH>
                <wp:positionV relativeFrom="paragraph">
                  <wp:posOffset>89535</wp:posOffset>
                </wp:positionV>
                <wp:extent cx="0" cy="167322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05pt" to="585pt,13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 розпочалася з питання про належність храму Аполлона. Філіпп II став на бік захисників загальногрецької І святині Аполлона, ввів свою армію у Фессалію і розбив І армію фокідян, які захопили храм і його ба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ога Філіппа II зміцнила його авторитет і виправдала втручання в загальногрецькі спр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салія змушена була визнати зверхність Македонії, що залишала свої гарнізони у стратегічно важливих містах. Це викликало тривогу в Афінах. Афінські війська зайняли Фермопільський прохід і блокували македонців. Проте останні захопили і зруйнували велике грецьке місто Олінф, а Халкідика визнала владу маке-донського ц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іни примирилися із втратою свого впливу на Халкідиці та у Південній Фракії і 346 р. до н. є. підписали і мир з Філіппом II. Скориставшись виходом із війни Афін, македонці взяли під контроль важливий Фермопільський прохід, стали членом союзу грецьких полісів — охоронців храму Аполлона і тим самим здобули можливість втручатися у справи Середньої Греції. Тепер Філіпп II реальним встановлення панування Македонії над всією Грецією. У грецьких містах сформувалися промакедон-ські й антимакедонські сили, що вступили в жорстоку боротьбу. Виразником промакедонських настроїв був впливовий афінський оратор Ісократ. Він вважав, що в умо</w:t>
        <w:softHyphen/>
        <w:t>вах політичного хаосу і відсутності безпеки об'єднання Греції навколо сильної Македонії, спільна боротьба греків і македонян проти персів створить сприятливі умови для вирішування всіх проблем життя грецького світу. Про-македонські сили активно діяли в Народних зборах, приймаючи сприятливі для Філіппа II рішення, намагалися послабити силу воєнного опору Афін Македонії. Цар прагнув здобути союзників у Гре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македонську групу очолював великий оратор Демосфен. Ця група відображала інтереси широких прошарків афінського громадянства, побоюючись, що втрата незалежності призведе до падіння афінської демократії. Політична програма Демосфена полягала в мобілізації всіх сил і засобів проти Філіппа II. Для її виконання він розгорнув активну діяльність: було значно поповнено бюджет, подолані суперечності між Афінами і Фівами. На сторону Афін перейшли Візантія, Родос; були ізольовані лідери промакедонської гру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езо оцінивши ситуацію, Філіпп II вирішив завдати Афінам удару в протоках. Саме тут проходив важливий торговельний шлях. Проте Афіни не дали Філіп-пу II реалізувати ці плани. Вирішальна битва між об'єднаними силами греків і армією царя відбулася в 338 р. до н. є. біля м. Херонея. У цій битві серед полководців своїм талантом та відвагою відзначився молодий Алек-сандр — син Філіппа II. Бій закінчився на користь македон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ереможених цар виявив великий дипломатичний і політичний такт, не провадив політики насильства і розрухи, що забезпечило підтримку багатьох грецьких міст, зміцнило позицію його прихиль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ініціативою царя було скликано загальногрець-кий конгрес, який юридично закріпив утвердження македонського панування над Грецією. На конгресі було організовано Елліністичний союз грецьких міст, а Філіппа визнано його гегемоном. Він став головнокомандувачем збройних сил і керманичем зовнішньої політики. Проголошувався загальний мир у Греції, недоторканність приватної власності, заборонялися втручання у внутрішні справи полісів, зміни існуючого політичного ладу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міну ворогуванню полісів прийшла нова політична реальність — об'єднана під македонським пануванням Гре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 важливих рішень конгресу було проголошення війни Перській імперій Після загибелі царя Філіппа II його наступник — синАлександр — продовжив політику свого батька. З його ім'ям пов'язаний початок нового періоду грецькоїісторії — епохи еллініз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61745</wp:posOffset>
                </wp:positionH>
                <wp:positionV relativeFrom="paragraph">
                  <wp:posOffset>3145790</wp:posOffset>
                </wp:positionV>
                <wp:extent cx="0" cy="71628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247.7pt" to="-99.35pt,30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46175</wp:posOffset>
                </wp:positionH>
                <wp:positionV relativeFrom="paragraph">
                  <wp:posOffset>3093720</wp:posOffset>
                </wp:positionV>
                <wp:extent cx="0" cy="49657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243.6pt" to="-90.25pt,2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229600</wp:posOffset>
                </wp:positionH>
                <wp:positionV relativeFrom="paragraph">
                  <wp:posOffset>82550</wp:posOffset>
                </wp:positionV>
                <wp:extent cx="0" cy="121602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5pt" to="648pt,10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972300</wp:posOffset>
                </wp:positionH>
                <wp:positionV relativeFrom="paragraph">
                  <wp:posOffset>-31750</wp:posOffset>
                </wp:positionV>
                <wp:extent cx="0" cy="1871345"/>
                <wp:effectExtent l="12065" t="0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.5pt" to="549pt,144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2. Східний похід Олександра Македонськ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ександр Македонський (356—323 до н. є.) є однією з найпопулярніших постатей давнини. Масштаби його завоювань, що сягали від Егейського моря до басейну Інду і від Лівійської пустині до Каспійського моря, і той короткий час, протягом якого їх було здійснено (близько 10 років), справили незабутнє враження на сучасників і зробили його героєм легенд і сказ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інчивши зі своїми ворогами в Греції, Александр почав готуватися до задуманого його батьком перського п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, з якими Александр у 334 р. до н. є. рушив в Азію, були загалом незначні (ЗО тис. піхоти, 5 тис. вершників і 160 кораблів). Але Персія за останніх Ахеменідів цілком виправдала порівняння її з колосом на глиняних ногах. Пригнічувані податками, військовою службою, сваволею правителів, підкорені Персією народи піднімали повстання, намагаючись визволитися від перського панування. Особливо сильним визвольний рух був у Єгип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334 р. до н. є., зібравши в місті Амфіполі на Фракійському узбережжі всі сили, Александр рушив до Геллеспонту. В македонській армії Александра були і грецькі війська (близько 7 тис. воїнів). Переправившись через Геллеспонт, армія Александра розбила передові сили персів коло річки Гранік, що впадає в Пропонти-ду. Після цієї перемоги Александр легко оволодів малоазійськими полісами: велика частина малоазійських міст здавалася Александрові добровільно і зустрічала його як визвол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льки Мілет і Галікарнас чинили опір, і їх було взято після запеклих боїв. Завойовані міста Александр закріплював за собою різноманітними засобами: в одних випадках залученням на свій бік демократичних верств, в інших — підтримкою жрецтва. У деяких випадках він встановлював родинні стосунки з колишніми правите</w:t>
        <w:softHyphen/>
        <w:t>лями. Так, у Карії він домігся, щоб його усиновила цариця 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333 р. до н. є., армія Александра рушила на завоювання східного узбережжя Середземного моря — Сирїі. Коли Александр зі своїм військом вступив у міжгір'я хребта Тавру, в так звані Ворота Сирії, в тил йому вийшла вся величезна перська армія на чолі з самим царем Дарієм III. Поблизу містечкаісса Александрові вдалося могутнім натиском своєї фаланги і важкої кінноти викликати паніку в скупчених військах персів і здобути блискучу перемогу. Дарій втік, кинувши свій табір з усім майном, щит і колісницю. Сім'ю Дарія, яка супроводжувала його, було взято в полон. Ця перемога Александра спонукала перського царя почати з ним переговори про мир. Александр відповів гордовитим посланням, у якому вимагав від Дарія беззаперечної здачі та іменував себе "володарем усієї Азії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льші успіхи армії Александра — захоплення Бібла, Сідона і потім, після шестимісячної облоги, сильно укріпленого Тіра — зробили його володарем Фінікї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творення імперії Олександра Македонськ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вши собі панування над усім східним берегом Середземного моря, Александр рушив у Єгипет. Тут його дружньо зустріло місцеве населення як визволителя від перського ярма. Александра коронували як фараона і владаря Верхнього і Нижнього Єгипту, і він намагався насамперед заручитися прихильністю жрецтва. Він став виявляти особливу відданість єгипетським богам, навіть здійснив важку подорож по розпечених пісках безводної Лівійської пустелі до оракула Аммо-на, щоб закріпити свою владу в Єгипті санкцією самого бога. Жерці оракула слухняно визнали його сином Ам-мона (тобто царем Єгипту) і передрекли бути владикою Все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ж для політики Александра на Сході характерне було прагнення еллінізувати захоплені області і так зміцнити свої завоювання. У Мемфісі він влаштував гімнастичні й музичні змагання, в яких брали участь викликані для цього греки. Дуже важливою подією було заснування в західній частині дельти Нілу міста Александра (330 до н. є.). Сам цар обрав для нього місце. Управління Єгиптом Александр поділив між багать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ами, оскільки вважав небезпечним довірити 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ій люд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отягом цих трьох років Александр здійснював прагнення греко-македонської знаті оволодіти східним узбережжям Середземномор'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аючись на багатства Єгипту і свободу морських комунікацій з Елладою і Македонією, Александр у 331 р. до н. є. рушив через Сирію в Месопотамію. Там біля ассирійського селища Гавгамели на річці Тигр відбулася найбільша битва з усіх за час походу Александра. Перси мобілізували таке величезне військо, що сили греко-македонян порівняно з ними здавалися мізерними. Але брак згуртованості перського війська, а також розгубленість і боягузтво самого Дарія, який залишив своїх воїнів напризволяще в самий розпал битви, дали змогу армії Александра здобути перемогу. Під Гавгамелами перси втратили основну частину війська, і могутність Персії було остаточно злам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43000</wp:posOffset>
                </wp:positionH>
                <wp:positionV relativeFrom="paragraph">
                  <wp:posOffset>1073785</wp:posOffset>
                </wp:positionV>
                <wp:extent cx="0" cy="76835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84.55pt" to="-90pt,1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лі Александр без будь-якого опору зайняв Вавилон. Тут його зустріли як визволителя від перського ярма. Наступне зайняття Су з, Персеполя, Екбатан — столиць перських царів, зробило його володарем величезних багатств із царських скарбниць (150 тис. талантів). У Персеполі, найдавнішій столиці Персії, як твердять деякі джерела, він наказав спалити царський пала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ибель Дарія (він утік у напрямку до Каспійського моря і в Парфії його вбив бактрійський сатрап Бесс), що означала падіння династії Ахеменідів, стала для Александра приводом самому зайняти місце перського царя. Відповідно змінилася і його політика щодо персів. Він почав наближати до себе перську знать, убрався у східний одяг, запровадив східний церемоніал і почав вимагати, щоб до нього зверталися не інакше як із земними покл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315200</wp:posOffset>
                </wp:positionH>
                <wp:positionV relativeFrom="paragraph">
                  <wp:posOffset>578485</wp:posOffset>
                </wp:positionV>
                <wp:extent cx="0" cy="1819910"/>
                <wp:effectExtent l="21590" t="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.55pt" to="576pt,188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те обставиною, яка ускладнила дальше просування Александра на схід, був опір місцевого населення. Особливо сильно він виявився у Бактрїі і в Согдіані. Сюди Александр у 329 р. до н. є. рушив під приводом помститися Бессу за вбивство Дарія. Бактрійці й согдій-ці, очолювані Спітаменом, соратником Бесса, обложили Маракандру (Самарканд) і винищили тут цілий загін македонських солдатів кількістю 2 тис. осіб. До повстанців приєдналися сусідні племена степовиків — ма-сагетів і саків. Проте Александр придушив повстання не стільки силою зброї, скільки спритною дипломатією, зближенням із місцевою знаттю; так, він одружився з дочкою одного з бактрійських володарів Роксаною, пе</w:t>
        <w:softHyphen/>
        <w:t>ретворивши весілля на справжню політичну демонстрацію. В багатьох стратегічно важливих пунктах було засновано міста-фортеці, які швидко зростали; всі вони дістали назви Александр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Согдіани і Бактрії Александр рушив в Індію. З великим військом македонян, греків і азійських народів, перейшовши через гірські перевали, він спустився в басейн Інду — Пенджаб. Труднощі переходу згубили тисячі людей і в'ючних тварин. На своєму шляху Алек</w:t>
        <w:softHyphen/>
        <w:t>сандр продовжував засновувати поселення, які мали правити за опорні пункти. Завоювання Індії полегшувала безперестанна ворожнеча між індійськими династіями, якою Александр уміло скористався. Перейшовши річки Інд і Гідасп (притока Інду), він розбив могутнього царя Західної Індії Пора (у битві з ним македонські воїни вперше зіткнулися з бойовими індійськими слонами). Тут було засновано дві останні колонії — Нікею і Буцефалію (останню названо за ім'ям улюбленого коня Александра, що загинув у цих місцях). Потім він просунувся до Гіфасісу (східної притоки Інду). Александр думав рушити далі на завоювання долини Гангу, але його армія знемагала від тривалого виснажливого шляху. До того ж давно вже зростало невдоволення Александром у верхівці армії, яка не мирилися зі східною політикою та з його планами "кордонами царства зробити межі всієї землі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 Александра ще з 330 р. до н. є. почали виникати змови, як серед старих ветеранів-командирів, так і серед знатної македонської молоді — "пажів". Александр наисуворішими заходами намагався придушити опозицію в армії. Для цього він не зупинявся перед знищенням найзаслуженіших і найближчих до нього людей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200900</wp:posOffset>
                </wp:positionH>
                <wp:positionV relativeFrom="paragraph">
                  <wp:posOffset>69215</wp:posOffset>
                </wp:positionV>
                <wp:extent cx="0" cy="32893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45pt" to="567pt,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200900</wp:posOffset>
                </wp:positionH>
                <wp:positionV relativeFrom="paragraph">
                  <wp:posOffset>101600</wp:posOffset>
                </wp:positionV>
                <wp:extent cx="0" cy="3151505"/>
                <wp:effectExtent l="12065" t="0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1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pt" to="567pt,25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743700</wp:posOffset>
                </wp:positionH>
                <wp:positionV relativeFrom="paragraph">
                  <wp:posOffset>1555115</wp:posOffset>
                </wp:positionV>
                <wp:extent cx="0" cy="53657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2.45pt" to="531pt,16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 таборі на Гіфасісі військо разом з командирами відмовилося продовжувати завойовницький похід. Провівши три дні в цілковитій самотності у своєму наметі, Александр дав, нарешті, наказ будувати кораблі на березі Гідаспу, щоб перевезти свою армію до берега Індійського океану. Повернення почалося в 326 р. до н. є. і відбувалося в дуже важких умовах. Дійшовши до дельти Інду, Александр спорядив одну частину армії на чолі з Неархом ще маловідомим морським шляхом вздовж берега океану в Перську затоку, а з другою сам рушив суходолом через пекучі пустелі Гедрозії. Похід закінчився в 325 р. до н. є. у Вавило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Східного походу (334—325 до н. є.) і після закінчення його у 324 р. до н. є. Александр іноді дуже наївними способами намагався об'єднати греко-македонян з персами. Він заохочував своїх воїнів до шлюбів з персіянками і одного разу влаштував весілля 10 тис. пар відразу. Сам Александр, за звичаєм перських царів, одружився ще з двома перськими царівнами. В державному управлінні, при дворі, в армії посилився вплив східної знаті. Правда, потрібно зазначити також, що одночасно Александр еллінізував персів; ЗО тис. перських хлопчиків навчалися військової техніки македонян, грецької мови і македонських звичаї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опозиція східній політиці Александра посилювалась і поширювалась. В Опісі, на річці Тигр, у 324 р. до н. є. спалахнув справжній солдатський бунт. Александр жорстоко придушив його, стративши 13 призвідників, і став формувати армію, яка складалася переважно з персів. Але йому довелося піти й на деякі поступки, пообіцявши, що македоняни матимуть переваги над пе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ею своєї величезної держави Александр зробив Вавилон. Тут він почав розгортати діяльність у справі дальшої організації цієї держави і підготовки нового походу на Захід. Раптова смерть від злоякісної малярії в 323 р. поклала кінець цій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завоювання Перської держави було дуже ве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о сприяло зближенню економіки й культури Заходу і Сходу. Для встановлення більш органічного зв'язку між ними велике значення мало заснування кількох десятків міст ("Александрій"), які мали стати центрами об'єднання греків і македонян з місцевим населенням і взаємного обміну культурними досягнен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485900</wp:posOffset>
                </wp:positionH>
                <wp:positionV relativeFrom="paragraph">
                  <wp:posOffset>254635</wp:posOffset>
                </wp:positionV>
                <wp:extent cx="0" cy="15455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20.05pt" to="-117pt,1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143000</wp:posOffset>
                </wp:positionH>
                <wp:positionV relativeFrom="paragraph">
                  <wp:posOffset>140335</wp:posOffset>
                </wp:positionV>
                <wp:extent cx="0" cy="164909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1.05pt" to="-90pt,14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одночас із зазначеними явищами не можна забувати, що наслідком завоювання Сходу було не тільки знищення Перської держави, а й встановлення нового панування, що ґрунтувалося на жорстокому поневоленні місцевого населення греко-македоня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ивні зміни в результаті падіння Персії не означали поліпшення становища народних мас. Колишній гніт Перської держави замінився витонченою, значно тяжчою експлуатацією завойо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43000</wp:posOffset>
                </wp:positionH>
                <wp:positionV relativeFrom="paragraph">
                  <wp:posOffset>210185</wp:posOffset>
                </wp:positionV>
                <wp:extent cx="0" cy="84455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6.55pt" to="-90pt,8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те неміцність і недовговічність держави Александра Македонського не перешкоджали тому, що на її величезній території виникли нові суспільно-політичні відносини, які були дальшим ступенем у розвитку античного рабовласницького суспільства. На руїнах держави Александра виник елліністичний сві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андр Македонский и Юлий Цезарь ; Кромвель ; Ришелье ; Наполеон І ; Бисмарк: Биогр. повествования / Н.Ф. Болдырев (сост.,общ.ред.и послесловие). — Челябинск : Урал, 1995. — 537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уз Патра. Стратегическое искусство Александра Македонского: Вне времени:уроки строителя величайшей империи:Пер. с англ.. — М. : Олимп-Бизнес, 2005. — XVIII, 249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к Ігор Олександрович. Олександр Македонський і зороастризм: автореф. дис... канд. іст. наук: 07.00.02 / НАН України; Інститут сходознавства ім. А.Кримського — К., 2007. — 18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 Юрій Геннадійович. Сюжет про Александра Македонського та його модифікації у світовій літературі: Дис... канд. філол. наук: 10.01.05 / Чернівецький держ. ун-т ім. Ю.Федьковича. — Чернівці, 1996. — 186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енский Федор Иванович. История Византийской империи: Период Македонской династии (867-1057) / Л.В. Литвинова (сост.,подгот.текста). — М. : Мысль, 1997. — 527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8:00Z</dcterms:created>
  <dc:creator>FuckYouBill</dc:creator>
  <dc:description/>
  <cp:keywords/>
  <dc:language>en-US</dc:language>
  <cp:lastModifiedBy>SYSTEM</cp:lastModifiedBy>
  <dcterms:modified xsi:type="dcterms:W3CDTF">2011-09-21T14:28:00Z</dcterms:modified>
  <cp:revision>2</cp:revision>
  <dc:subject/>
  <dc:title>РЕФЕРАТ НА ТЕМУ</dc:title>
</cp:coreProperties>
</file>