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center"/>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center"/>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center"/>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center"/>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center"/>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center"/>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center"/>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center"/>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center"/>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center"/>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center"/>
        <w:rPr/>
      </w:pPr>
      <w:r>
        <w:rPr>
          <w:rFonts w:eastAsia="Arial Unicode MS"/>
          <w:b/>
          <w:color w:val="000000"/>
          <w:sz w:val="28"/>
          <w:lang w:val="en-US" w:eastAsia="en-US"/>
        </w:rPr>
        <w:t xml:space="preserve">Римское право на рубеже </w:t>
      </w:r>
      <w:r>
        <w:rPr>
          <w:rFonts w:eastAsia="Arial Unicode MS"/>
          <w:b/>
          <w:color w:val="000000"/>
          <w:sz w:val="28"/>
          <w:lang w:val="uk-UA" w:eastAsia="en-US"/>
        </w:rPr>
        <w:t>Д</w:t>
      </w:r>
      <w:r>
        <w:rPr>
          <w:rFonts w:eastAsia="Arial Unicode MS"/>
          <w:b/>
          <w:color w:val="000000"/>
          <w:sz w:val="28"/>
          <w:lang w:val="en-US" w:eastAsia="en-US"/>
        </w:rPr>
        <w:t xml:space="preserve">ревнего мира и </w:t>
      </w:r>
      <w:r>
        <w:rPr>
          <w:rFonts w:eastAsia="Arial Unicode MS"/>
          <w:b/>
          <w:color w:val="000000"/>
          <w:sz w:val="28"/>
          <w:lang w:val="uk-UA" w:eastAsia="en-US"/>
        </w:rPr>
        <w:t>С</w:t>
      </w:r>
      <w:r>
        <w:rPr>
          <w:rFonts w:eastAsia="Arial Unicode MS"/>
          <w:b/>
          <w:color w:val="000000"/>
          <w:sz w:val="28"/>
          <w:lang w:val="en-US" w:eastAsia="en-US"/>
        </w:rPr>
        <w:t>редневековья</w:t>
      </w:r>
      <w:r>
        <w:br w:type="page"/>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План</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jc w:val="both"/>
        <w:rPr>
          <w:rFonts w:eastAsia="Arial Unicode MS"/>
          <w:color w:val="000000"/>
          <w:sz w:val="28"/>
          <w:lang w:val="en-US" w:eastAsia="en-US"/>
        </w:rPr>
      </w:pPr>
      <w:r>
        <w:rPr>
          <w:rFonts w:eastAsia="Arial Unicode MS"/>
          <w:color w:val="000000"/>
          <w:sz w:val="28"/>
          <w:lang w:val="en-US" w:eastAsia="en-US"/>
        </w:rPr>
        <w:t>Введение</w:t>
      </w:r>
    </w:p>
    <w:p>
      <w:pPr>
        <w:pStyle w:val="Normal"/>
        <w:spacing w:lineRule="auto" w:line="360"/>
        <w:jc w:val="both"/>
        <w:rPr/>
      </w:pPr>
      <w:r>
        <w:rPr>
          <w:rFonts w:eastAsia="Arial Unicode MS"/>
          <w:color w:val="000000"/>
          <w:sz w:val="28"/>
          <w:lang w:val="en-US" w:eastAsia="en-US"/>
        </w:rPr>
        <w:t>1. Римское право на рубеже древнего мира и средневековья</w:t>
      </w:r>
    </w:p>
    <w:p>
      <w:pPr>
        <w:pStyle w:val="Normal"/>
        <w:spacing w:lineRule="auto" w:line="360"/>
        <w:jc w:val="both"/>
        <w:rPr>
          <w:rFonts w:eastAsia="Arial Unicode MS"/>
          <w:color w:val="000000"/>
          <w:sz w:val="28"/>
          <w:lang w:val="en-US" w:eastAsia="en-US"/>
        </w:rPr>
      </w:pPr>
      <w:r>
        <w:rPr>
          <w:rFonts w:eastAsia="Arial Unicode MS"/>
          <w:color w:val="000000"/>
          <w:sz w:val="28"/>
          <w:lang w:val="en-US" w:eastAsia="en-US"/>
        </w:rPr>
        <w:t>2. Памятники славянского феодального права в странах Восточной Европы</w:t>
      </w:r>
    </w:p>
    <w:p>
      <w:pPr>
        <w:pStyle w:val="Normal"/>
        <w:spacing w:lineRule="auto" w:line="360"/>
        <w:jc w:val="both"/>
        <w:rPr>
          <w:rFonts w:eastAsia="Arial Unicode MS"/>
          <w:color w:val="000000"/>
          <w:sz w:val="28"/>
          <w:lang w:val="en-US" w:eastAsia="en-US"/>
        </w:rPr>
      </w:pPr>
      <w:r>
        <w:rPr>
          <w:rFonts w:eastAsia="Arial Unicode MS"/>
          <w:color w:val="000000"/>
          <w:sz w:val="28"/>
          <w:lang w:val="en-US" w:eastAsia="en-US"/>
        </w:rPr>
        <w:t>3. Салическая правда - раннефеодальный правовой памятник западноевропейского средневековья</w:t>
      </w:r>
    </w:p>
    <w:p>
      <w:pPr>
        <w:pStyle w:val="Normal"/>
        <w:spacing w:lineRule="auto" w:line="360"/>
        <w:jc w:val="both"/>
        <w:rPr>
          <w:rFonts w:eastAsia="Arial Unicode MS"/>
          <w:color w:val="000000"/>
          <w:sz w:val="28"/>
          <w:lang w:val="en-US" w:eastAsia="en-US"/>
        </w:rPr>
      </w:pPr>
      <w:r>
        <w:rPr>
          <w:rFonts w:eastAsia="Arial Unicode MS"/>
          <w:color w:val="000000"/>
          <w:sz w:val="28"/>
          <w:lang w:val="en-US" w:eastAsia="en-US"/>
        </w:rPr>
        <w:t>4. Феодальное право в странах Западной Европы</w:t>
      </w:r>
    </w:p>
    <w:p>
      <w:pPr>
        <w:pStyle w:val="Normal"/>
        <w:spacing w:lineRule="auto" w:line="360"/>
        <w:jc w:val="both"/>
        <w:rPr>
          <w:rFonts w:eastAsia="Arial Unicode MS"/>
          <w:color w:val="000000"/>
          <w:sz w:val="28"/>
          <w:lang w:val="en-US" w:eastAsia="en-US"/>
        </w:rPr>
      </w:pPr>
      <w:r>
        <w:rPr>
          <w:rFonts w:eastAsia="Arial Unicode MS"/>
          <w:color w:val="000000"/>
          <w:sz w:val="28"/>
          <w:lang w:val="en-US" w:eastAsia="en-US"/>
        </w:rPr>
        <w:t>4.1 Источники</w:t>
      </w:r>
    </w:p>
    <w:p>
      <w:pPr>
        <w:pStyle w:val="Normal"/>
        <w:spacing w:lineRule="auto" w:line="360"/>
        <w:jc w:val="both"/>
        <w:rPr/>
      </w:pPr>
      <w:r>
        <w:rPr>
          <w:rFonts w:eastAsia="Arial Unicode MS"/>
          <w:color w:val="000000"/>
          <w:sz w:val="28"/>
          <w:lang w:val="en-US" w:eastAsia="en-US"/>
        </w:rPr>
        <w:t>4.2 Гражданское право</w:t>
      </w:r>
    </w:p>
    <w:p>
      <w:pPr>
        <w:pStyle w:val="Normal"/>
        <w:spacing w:lineRule="auto" w:line="360"/>
        <w:jc w:val="both"/>
        <w:rPr/>
      </w:pPr>
      <w:r>
        <w:rPr>
          <w:rFonts w:eastAsia="Arial Unicode MS"/>
          <w:color w:val="000000"/>
          <w:sz w:val="28"/>
          <w:lang w:val="en-US" w:eastAsia="en-US"/>
        </w:rPr>
        <w:t>4.3 Уголовное право и процесс</w:t>
      </w:r>
    </w:p>
    <w:p>
      <w:pPr>
        <w:pStyle w:val="Normal"/>
        <w:spacing w:lineRule="auto" w:line="360"/>
        <w:jc w:val="both"/>
        <w:rPr>
          <w:rFonts w:eastAsia="Arial Unicode MS"/>
          <w:color w:val="000000"/>
          <w:sz w:val="28"/>
          <w:lang w:val="en-US" w:eastAsia="en-US"/>
        </w:rPr>
      </w:pPr>
      <w:r>
        <w:rPr>
          <w:rFonts w:eastAsia="Arial Unicode MS"/>
          <w:color w:val="000000"/>
          <w:sz w:val="28"/>
          <w:lang w:val="en-US" w:eastAsia="en-US"/>
        </w:rPr>
        <w:t>5. Шариат в Арабском халифате</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r>
        <w:br w:type="page"/>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Введение</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В большинстве случаев в литературе дефиниция римского права не затрагивает его сути, оно определяется либо рабовладельческим характером, либо рамками первоначального происхождения - границами Древнего Рима.</w:t>
      </w:r>
    </w:p>
    <w:p>
      <w:pPr>
        <w:pStyle w:val="Style17"/>
        <w:spacing w:lineRule="auto" w:line="360" w:before="0" w:after="0"/>
        <w:ind w:firstLine="709"/>
        <w:jc w:val="both"/>
        <w:rPr/>
      </w:pPr>
      <w:r>
        <w:rPr>
          <w:rFonts w:eastAsia="Arial Unicode MS"/>
          <w:color w:val="000000"/>
          <w:sz w:val="28"/>
          <w:lang w:val="en-US" w:eastAsia="en-US"/>
        </w:rPr>
        <w:t xml:space="preserve">Исследователями устанавливается, что предметом изучения римского частного права является право античного Рима в границах частного права. Высказывается мнение, что римское право – это право рабовладельческого общества «наиболее развитая система рабовладельческого общества»], «право Древнего Рима – наиболее развитая система права древности, послужившая основой для современной континентальной системы права, к которой принадлежит и Российская Федерация». Утверждается, что термином «римское право» обозначается право античного Рима, право Римского государства рабовладельческой формации. «Советский энциклопедический словарь» определяет римское право как «систему рабовладельческого права Древнего Рима». Отмечается, что оно выступает в качестве консолидируемой совокупности норм римского частного права, которая регулировала отношения между частными лицами в пределах Римской державы. Римское право рассматривается как правовая система, сложившаяся в древнем Риме и регулировавшая отношения между частными лицами в пределах Римской державы]. </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 xml:space="preserve">Вообще объективно обосновать современную актуальность рабовладельческого права Древнего Рима, игнорируя идеологический компонент рецепции, очень сложно. Исследователь стоит перед проблемой: либо доказывать факт, что право с тех пор не подверглось каким-либо коренным изменениям, либо рабовладельческая формация имеет место быть сейчас. Тезис о том, что с рабовладельческих времен право осталось неизменным, «проскальзывает» в современной российской литературе. Она «пестрит» высказываниями, что «степень влияния римского права на правовую жизнь столь велика, что оно на деле сохранило свой авторитет. Все основные понятия континентального гражданского права являются римскими, а многие институты регламентируются так же, как и две тысячи лет назад в Риме». «Юридическая энциклопедия» под редакцией М.Ю. Тихомирова определяет, что для правовых систем романо-германского типа, к которому принадлежит и традиционное российское право, римское право имеет особую философскую, историческую и культурную значимость. </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Классовый, «рабовладельческий» подход к определению римского права актуален и в настоящее время. Интересный пример мной был найден в монографическом исследовании В.П. Камышанского о пределах и ограничениях права собственности. Приведу фрагмент целиком: «По мнению И.С. Перетерского «генезис римских учений о собственности следует искать в отношениях рабовладения. Если учение о собственности занимает центральное место в любой правовой системе, то в центре римского учения о собственности находится собственность на раба, так же как в центре феодальной собственности на землю (и вообще права на землю), а в центре буржуазной собственности - частная собственность на средства производства». Следовательно, можно считать, что этимологически термин «dominium» своим происхождением обязан рабам как основному объекту собственности в период республики в Риме».</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Классовая» позиция нашла отражение и в сочинении В.Н. Яковлева. По его мнению, римское наследственное право «служило интересам патрициев (класса богатых) в ущерб бедным – плебеям и перегринам. Разница в регулировании наследственных отношений лишь в одном – в составе объекта права наследования входили и рабы. Российское законодательство не восприняло такое регулирование. Оно (законодательство) содержит для эксплуататоров иные рычаги превращения «равноправного» трудового партнера (рабочего, крестьянина) в безмолвное орудие труда, производящее плоды, присваиваемые собственниками средств производства. Иные исторические времена изобрели и иные кабальные средства для трудового человека, причем не менее жестокие, чем для рабовладельческой и последующих эксплуататорских формациях. Промышленный, финансовый и торговый капитал правит бал во всех сферах жизнедеятельности современного человека»</w:t>
      </w:r>
    </w:p>
    <w:p>
      <w:pPr>
        <w:pStyle w:val="Style17"/>
        <w:spacing w:lineRule="auto" w:line="360" w:before="0" w:after="0"/>
        <w:ind w:firstLine="709"/>
        <w:jc w:val="both"/>
        <w:rPr>
          <w:rFonts w:eastAsia="Arial Unicode MS"/>
          <w:color w:val="000000"/>
          <w:sz w:val="28"/>
          <w:lang w:val="en-US" w:eastAsia="en-US"/>
        </w:rPr>
      </w:pPr>
      <w:r>
        <w:rPr>
          <w:rFonts w:eastAsia="Arial Unicode MS"/>
          <w:color w:val="000000"/>
          <w:sz w:val="28"/>
          <w:lang w:val="en-US" w:eastAsia="en-US"/>
        </w:rPr>
        <w:t xml:space="preserve">Как видно, классовый подход к определению содержания римского права доминирует в юридической науке. В связи с чем излишне оптимистично звучит утверждение Т.В. Гуровой, что большинство ученых признают факт, что классовый подход к познанию права значительно обеднял российскую правовую науку, затрудняя исследование общесоциальной сущности права, его социальной ценности и необходимости для целенаправленного и стабильного развития цивилизованного человеческого общества, так как одного такого осознания мало. </w:t>
      </w:r>
    </w:p>
    <w:p>
      <w:pPr>
        <w:pStyle w:val="Style17"/>
        <w:spacing w:lineRule="auto" w:line="360" w:before="0" w:after="0"/>
        <w:ind w:firstLine="709"/>
        <w:jc w:val="both"/>
        <w:rPr/>
      </w:pPr>
      <w:r>
        <w:rPr>
          <w:rFonts w:eastAsia="Arial Unicode MS"/>
          <w:color w:val="000000"/>
          <w:sz w:val="28"/>
          <w:lang w:val="en-US" w:eastAsia="en-US"/>
        </w:rPr>
        <w:t xml:space="preserve">На современном этапе римское право стало рассматриваться и с позиции религиозного фактора. В литературе все чаще встречаются высказывания относительно «языческого» характера римского права. Так, адвокат А.А. Куприянов, рассматривая библейские корни правосознания России, высказывается, что принципы нашего сегодняшнего российского права - суть принципы языческой Римской империи; что «языческое» римское право было воспринято нашим Семейным кодексом]. Его поддерживает заведующий кафедрой уголовного права и процесса Московского государственного открытого университета Е.Н. Масловский, указывая на язычный характер римского права[. Российский правовед В.Н. Синюков призывает законодателя и общественность к уходу от отсталого «языческого» права: «нельзя все дальше деградировать до уровня римского права - системы красивой, но языческой, убогой духовно, глубоко устаревшей и неадекватной в трактовке человека и правовых отношений человека после рождения Христа». При этом совершенно и принципиально игнорируется византийский – православный – характер римского права, подвергшийся рецепции в Средние века. </w:t>
      </w:r>
      <w:r>
        <w:br w:type="page"/>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1. Римское право на рубеже древнего мира и средневековья</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ind w:firstLine="709"/>
        <w:jc w:val="both"/>
        <w:rPr/>
      </w:pPr>
      <w:r>
        <w:rPr>
          <w:rFonts w:eastAsia="Arial Unicode MS"/>
          <w:color w:val="000000"/>
          <w:sz w:val="28"/>
          <w:lang w:val="en-US" w:eastAsia="en-US"/>
        </w:rPr>
        <w:t>Византия уникальное политическое явление зарождающейся средневековой эпохи, объединяющее культуру, в том числе и правовую, Запада и Востока. Утверждение в ней монархии восточного типа и ее притязания на восстановление былой римской империи потребовали коренной переоценки и старого правового наследия. Она осуществлялась по нескольким конкретным направлениям. Прежде всего критике и переработке подвергались многие законодательные тексты и сочинения видных юристов прошлого. Императоры Византии издают новые законодательные акты (конституции). На рубеже IIIIV вв. появляются частные своды норм римского права и конституции, комментарии к ним. Их составителями были Григорий и Гермогениан. Из них самым обширным являлся григорианский свод, который включал 19 книг. Первым официальным сводом законов стал кодекс императора Феодосия II 438 года, который являлся систематизацией действующих конституций.</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Но самым выдающимся памятником систематизации римского права несомненно является кодекс императора Юстиниана. Комиссия по его составлению была образована Юстинианом в 528 г. Она состояла из семнадцати членов, с участием выдающихся византийских юристов Трибониана, Теофила и Дорофея. При разработке кодекса они стремились соединить разные ветви римского права (цивильное и право народов). В 533 году до н.э. император Юстиниан одобрил кодекс, который стал называться его именем. Кодекс состоял из следующих основных частей.</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1. Институции. Эта часть представляла собой элементарный курс римского права, предназначенный для учебных целей, но имеющий юридическую силу (4 книги).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2. Дигесты или пандекты. Это расположенные по определенной системе выдержки из произведений римских юристов (50 книг), которые содержали юридические нормы.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3. Кодекс. Собрание императорских конституций (общих 4600 правил) из 12 книг.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4. Новеллы. Конституции императора Юстиниана.</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До нашего времени кодекс Юстиниана в подлиннике не дошел, а сохранился лишь в поздних рукописях. Данный кодекс считался венцом римской юриспруденции и был возведен в догму. Только император имел право толковать законы и изменять их.</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Цель кодекса Юстиниана сводилась к созданию системы норм римского права, призванной регулировать не только отживающие рабовладельческие, но и новые нарождающиеся феодальные отношения.</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Законодательство Юстиниана упрощает и облегчает процедуру отпуска раба на свободу, установив только два ограничения: а) господин, не достигший двадцатилетнего возраста, для отпуска на свободу раба должен был получить особое разрешение властей; б) запрещалось освобождать рабов в ущерб интересам кредиторов. Раб, отпущенный на свободу, становился римским гражданином.</w:t>
      </w:r>
    </w:p>
    <w:p>
      <w:pPr>
        <w:pStyle w:val="Normal"/>
        <w:spacing w:lineRule="auto" w:line="360"/>
        <w:ind w:firstLine="709"/>
        <w:jc w:val="both"/>
        <w:rPr/>
      </w:pPr>
      <w:r>
        <w:rPr>
          <w:rFonts w:eastAsia="Arial Unicode MS"/>
          <w:color w:val="000000"/>
          <w:sz w:val="28"/>
          <w:lang w:val="en-US" w:eastAsia="en-US"/>
        </w:rPr>
        <w:t>Кодекс определяет правовой статус колона бывшего раба, который получил от господина участок земли в аренду и вел свое хозяйство, выплачивая последнему установленную ренту. Он мог приобретать и владеть имуществом, которое не носило наследственный характер. Но "... никто из колонов, говорилось в законе, не может по своей воле уходить куда хочет, как это может делать свободный человек..."</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Колонов, самовольно покинувших землевладельцев, полагалось вернуть и подвергнуть наказанию, а затем принявшие или укрывшие колонов были обязаны уплатить штраф.</w:t>
      </w:r>
    </w:p>
    <w:p>
      <w:pPr>
        <w:pStyle w:val="Normal"/>
        <w:spacing w:lineRule="auto" w:line="360"/>
        <w:ind w:firstLine="709"/>
        <w:jc w:val="both"/>
        <w:rPr/>
      </w:pPr>
      <w:r>
        <w:rPr>
          <w:rFonts w:eastAsia="Arial Unicode MS"/>
          <w:color w:val="000000"/>
          <w:sz w:val="28"/>
          <w:lang w:val="en-US" w:eastAsia="en-US"/>
        </w:rPr>
        <w:t>Кодекс Юстиниана говорит о добросовестном и недобросовестном владении. Подробно освещаются вопросы залогового права. Законодатель выделяет два вида залога: один с передачей заложенной вещи залогодержателю, а другой без этой передачи. Последний применялся при залоге недвижимого имущества и назывался ипотекой.</w:t>
      </w:r>
    </w:p>
    <w:p>
      <w:pPr>
        <w:pStyle w:val="Normal"/>
        <w:spacing w:lineRule="auto" w:line="360"/>
        <w:ind w:firstLine="709"/>
        <w:jc w:val="both"/>
        <w:rPr/>
      </w:pPr>
      <w:r>
        <w:rPr>
          <w:rFonts w:eastAsia="Arial Unicode MS"/>
          <w:color w:val="000000"/>
          <w:sz w:val="28"/>
          <w:lang w:val="en-US" w:eastAsia="en-US"/>
        </w:rPr>
        <w:t>Существенные изменения произошли в семейном и наследственном праве. Закрепляется принцип свободы брака между римскими гражданами. Колону запрещалось вступать в брак за пределами имения его господина. Не разрешались браки между колонами и свободными людьми. Не признавались законными браки между римлянами и варварами. Муж и жена по закону равноправны. Под воздействием христианской религии разводы допускались лишь в исключительных случаях (при совершении уголовных преступлений и прелюбодеяния). После расторжения брака муж имел право сразу вступить во второй брак, а жена должна была соблюдать траурный год. Ограничивалась власть отца над детьми. Сын получал свободу, если отец совершал уголовное преступление. Сын обладал имущественной правоспособностью. Кодекс Юстиниана определял, что родство по мужской и женской линии давало равные права на наследство, агнаты не имели преимущества перед когнатами, мужчины перед женщинами.</w:t>
      </w:r>
    </w:p>
    <w:p>
      <w:pPr>
        <w:pStyle w:val="Normal"/>
        <w:spacing w:lineRule="auto" w:line="360"/>
        <w:ind w:firstLine="709"/>
        <w:jc w:val="both"/>
        <w:rPr/>
      </w:pPr>
      <w:r>
        <w:rPr>
          <w:rFonts w:eastAsia="Arial Unicode MS"/>
          <w:color w:val="000000"/>
          <w:sz w:val="28"/>
          <w:lang w:val="en-US" w:eastAsia="en-US"/>
        </w:rPr>
        <w:t>Кодекс Юстиниана крупнейший памятник римского гражданского права, который оказал значительное влияние на становление и развитие не только византийского, но и права многих государств Восточной Европы.</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r>
        <w:br w:type="page"/>
      </w:r>
    </w:p>
    <w:p>
      <w:pPr>
        <w:pStyle w:val="Normal"/>
        <w:spacing w:lineRule="auto" w:line="360"/>
        <w:ind w:firstLine="709"/>
        <w:jc w:val="both"/>
        <w:rPr/>
      </w:pPr>
      <w:r>
        <w:rPr>
          <w:rFonts w:eastAsia="Arial Unicode MS"/>
          <w:color w:val="000000"/>
          <w:sz w:val="28"/>
          <w:lang w:val="en-US" w:eastAsia="en-US"/>
        </w:rPr>
        <w:t>2. Памятники славянского феодального права в странах Восточной Европы</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ind w:firstLine="709"/>
        <w:jc w:val="both"/>
        <w:rPr/>
      </w:pPr>
      <w:r>
        <w:rPr>
          <w:rFonts w:eastAsia="Arial Unicode MS"/>
          <w:color w:val="000000"/>
          <w:sz w:val="28"/>
          <w:lang w:val="en-US" w:eastAsia="en-US"/>
        </w:rPr>
        <w:t>Приняв христианство, славянские государства Восточной Европы включили себя в круг византийских культурных и правовых влияний. На базе норм византийского и обычного болгарского права в конце IX века появился "Закон судный людям", который дошел до нашего времени в двух редакциях Краткой (32 статьи) и Пространной (77 статей). Наиболее древней и близкой к подлиннику считается краткая редакция Закона по так называемому Румянцевскому списку.</w:t>
      </w:r>
    </w:p>
    <w:p>
      <w:pPr>
        <w:pStyle w:val="Normal"/>
        <w:spacing w:lineRule="auto" w:line="360"/>
        <w:ind w:firstLine="709"/>
        <w:jc w:val="both"/>
        <w:rPr/>
      </w:pPr>
      <w:r>
        <w:rPr>
          <w:rFonts w:eastAsia="Arial Unicode MS"/>
          <w:color w:val="000000"/>
          <w:sz w:val="28"/>
          <w:lang w:val="en-US" w:eastAsia="en-US"/>
        </w:rPr>
        <w:t>Закон юридически закреплял три вида собственности на землю: общинную, собственность задруг (задруга большая семья, состоящая из нескольких, связанных кровным родством, семей), частную собственность феодалов, в руках которых концентрируются и богатства в виде "военной добычи". За последними признается финансовый, административный и судебный иммунитет.</w:t>
      </w:r>
    </w:p>
    <w:p>
      <w:pPr>
        <w:pStyle w:val="Normal"/>
        <w:spacing w:lineRule="auto" w:line="360"/>
        <w:ind w:firstLine="709"/>
        <w:jc w:val="both"/>
        <w:rPr/>
      </w:pPr>
      <w:r>
        <w:rPr>
          <w:rFonts w:eastAsia="Arial Unicode MS"/>
          <w:color w:val="000000"/>
          <w:sz w:val="28"/>
          <w:lang w:val="en-US" w:eastAsia="en-US"/>
        </w:rPr>
        <w:t>Несколько статей Закона посвящены регулированию гражданско-правовых отношений (поклаже, закладу, опеке, поручительству) на основе римско-византийских реципированных норм.</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связи с развитием ремесла сравнительно широкое распространение имел договор подряда. В одной из статей этого Закона говорится, что, если портной испортит материал вследствие неумения шить или злонамерения, он должен быть избит или лишен вознаграждаения. Крестьянин, самовольно разрывавший договор найма, не допахавший до времени, наказывался согласно закону тем, что лишался "орания", т.е., вероятно, всего им заработанного.</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Особое место в Законе занимают нормы, направленные против нарушения христианских предписаний о браке. Закон запрещал многоженство, предлагая выгнать из дома вторую жену вместе с ее детьми, устанавливая запрещение вступать в брак с близкими родственниками. Однако неизвестно, какой возраст требовался при вступлении в брак. В семье господствовали патриархальные отношения. Наследование осуществлялось по закону и по завещанию. Но воля завещателя была несколько ограничена. Отец мог дать одному из законных наследников больше, чем другому, но совсем лишить наследства своих детей не мог.</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Многие статьи Закона сохраняют старые славянские обычаи: талион, кровную месть, ордалии и др. Как уклад продолжал существовать институт рабства. За убийство раба возмещение получал его хозяин. Раб мог выкупить себя на свободу имуществом или отработкой.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Закон строго охранял собственность. Смертная казнь грозила за поджог дома, за хищение церковного имущества из алтаря. За продажу в рабство свободного виновный мог быть продан в рабство. Штраф в двойном размере уплачивался за рубку и поджог чужого леса, за кражу скота. Ряд статей предусматривал суровые наказания за многоженство и изнасилование, а также за соблюдение языческих обрядов.</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Закон ввел понятие рецидива в краже. Виновный подлежал изгнанию (во второй раз) и продаже в рабство (в третий раз).</w:t>
      </w:r>
    </w:p>
    <w:p>
      <w:pPr>
        <w:pStyle w:val="Normal"/>
        <w:spacing w:lineRule="auto" w:line="360"/>
        <w:ind w:firstLine="709"/>
        <w:jc w:val="both"/>
        <w:rPr/>
      </w:pPr>
      <w:r>
        <w:rPr>
          <w:rFonts w:eastAsia="Arial Unicode MS"/>
          <w:color w:val="000000"/>
          <w:sz w:val="28"/>
          <w:lang w:val="en-US" w:eastAsia="en-US"/>
        </w:rPr>
        <w:t xml:space="preserve">Византийское же уголовное право в этом случае предписывало членовредительское наказание (ослепление). В Византии убийцу ждала смертная казнь. В Болгарии за убийство полагалась "вражда", т.е. уплата штрафа, к чему, помимо самого виновного, привлекались и его родственники. В том случае, если убийца оставался неизвестным, штраф должно было платить село, на территории которого найден труп (круговая порука). Характерной особенностью являлось то, что субъектом преступления могло быть даже животное. Так, собака, которая пролезла в жилище человека, подрыв стену, должна быть убита. Собака, проникшая в дом через открытую дверь, не подлежала смерти. Широко применялись позорящие наказания (порка, острижение волос и др.), а также эпитимные наказания (наказания, налагаемые церковью покаяние, пост, молитва и т.д.), которые в некоторых случаях смягчали тяжкие наказания. </w:t>
      </w:r>
    </w:p>
    <w:p>
      <w:pPr>
        <w:pStyle w:val="Normal"/>
        <w:spacing w:lineRule="auto" w:line="360"/>
        <w:ind w:firstLine="709"/>
        <w:jc w:val="both"/>
        <w:rPr/>
      </w:pPr>
      <w:r>
        <w:rPr>
          <w:rFonts w:eastAsia="Arial Unicode MS"/>
          <w:color w:val="000000"/>
          <w:sz w:val="28"/>
          <w:lang w:val="en-US" w:eastAsia="en-US"/>
        </w:rPr>
        <w:t>Закон запрещал производить арест в помещении церкви, даже если преступник там находился. Беглец мог оставаться в церкви до окончания расследования его дела. В отдельных случаях сохранялся санкционированный самосуд. Деление процесса на гражданский и уголовный отсутствовало. Правосудие осуществлялось князем (баяром) и носило состязательный (по гражданским искам) или инквизиционный (по уголовным делам) характер. В "Законе судным людям" подчеркивается недопустимость неправого суда, требуется обоснование приговора доказательствами. В качестве средства доказывания допускается соприсяжничество. Соприсяжники (портники) это люди, пользующиеся добрым именем и доверением суда, которые клятвенно должны подтвердить определенные, имеющие значение для процесса факты. Их заявления были решающими для исхода процесса.</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Особое значение в суде придавалось свидетельским показаниям. Ст.2 Закона гласит, что дело не может слушаться "без свидетелей (послухов) многих", которые должны быть "правдивыми, богобоязненными, уважаемыми...".</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Закон судный людям" по своему содержанию являлся феодальным и был составлен с учетом требований болгарской знати.</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1349 году в г. Скопле (Сербия) на соборе феодальной знати был принят свод, получивший название в честь короля Стефана Душана "Законник Стефана Душана", который включал 194 статьи. Большая часть статей посвящена церкви, ее праву и христианской морали, а также уголовному праву и процессу. Он содержит нормы сербского обычного права и нормы, заимствованные у Византии.</w:t>
      </w:r>
    </w:p>
    <w:p>
      <w:pPr>
        <w:pStyle w:val="Normal"/>
        <w:spacing w:lineRule="auto" w:line="360"/>
        <w:ind w:firstLine="709"/>
        <w:jc w:val="both"/>
        <w:rPr/>
      </w:pPr>
      <w:r>
        <w:rPr>
          <w:rFonts w:eastAsia="Arial Unicode MS"/>
          <w:color w:val="000000"/>
          <w:sz w:val="28"/>
          <w:lang w:val="en-US" w:eastAsia="en-US"/>
        </w:rPr>
        <w:t>Класс феодалов делился на две основные категории: великие и малые властели и властеличи. Властели имели наследственные земли баштину. Законник различал баштину родовую собственность, наследственное имение и откупленицы прибретенное на основе купчей имение. За службу властеличам давали пронии. Закон освобождал властелича "от всех тягостей и повинностей". Феодал уплачивал царю лишь натуральную подать и обязан был участвовать в военных походах. Прония была исключена из гражданского оборота. Крепостные крестьяне меропхи были окончательно прикреплены к земле и потеряли право переходить к другому феодалу. За побег меропха клеймили и рвали ему ноздри. Им запрещалось собираться на сходки и сообща решать свои дела. Но по статье 140 меропхи имели право на судебную защиту, а феодал не имел права сажать его в темницу "без царской грамоты". Меропхи отбывали барщину, уплачивали оброк феодалу, а также несли государственную повинность. Имелись и рабыотроки. В отличие от византийской практики Законник неодобрительно относится к залогу имущества и даже требует, чтобы оно было выкуплено. В Сербии была провозглашена свобода торговли.</w:t>
      </w:r>
    </w:p>
    <w:p>
      <w:pPr>
        <w:pStyle w:val="Normal"/>
        <w:spacing w:lineRule="auto" w:line="360"/>
        <w:ind w:firstLine="709"/>
        <w:jc w:val="both"/>
        <w:rPr/>
      </w:pPr>
      <w:r>
        <w:rPr>
          <w:rFonts w:eastAsia="Arial Unicode MS"/>
          <w:color w:val="000000"/>
          <w:sz w:val="28"/>
          <w:lang w:val="en-US" w:eastAsia="en-US"/>
        </w:rPr>
        <w:t>Особой разработкой отличаются уголовные постановления Законника, относящиеся к религиозным и государственным преступлениям. За переход в другую веру и за возвращение к язычеству виновные подвергались смертной казни, а при смягчающих обстоятельствах ссылке в рудники, членовредительству. Некоторые статьи Законника за нарушение церковного права предусматривали наказание в виде отлучения от церкви.</w:t>
      </w:r>
    </w:p>
    <w:p>
      <w:pPr>
        <w:pStyle w:val="Normal"/>
        <w:spacing w:lineRule="auto" w:line="360"/>
        <w:ind w:firstLine="709"/>
        <w:jc w:val="both"/>
        <w:rPr/>
      </w:pPr>
      <w:r>
        <w:rPr>
          <w:rFonts w:eastAsia="Arial Unicode MS"/>
          <w:color w:val="000000"/>
          <w:sz w:val="28"/>
          <w:lang w:val="en-US" w:eastAsia="en-US"/>
        </w:rPr>
        <w:t xml:space="preserve">Смертная казнь угрожала за измену, разбой, фальшивомонетничество и др. В отдельных случах Законник допускал объективное вменение, устанавливая ответственность не только самого виновного, но и его родственников, если последние жили с ним в одном доме и вели общее хозяйство. Виновный, например, за измену наказывался смертью и конфискацией имущества, родственники штрафом. За разбой и воровство отвечал не только сам виновный, но и село, где он находился. Оно подвергалось массовой экзекуции и разграблению. Должностные преступления наказывались членовредительством и штрафом.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Неуплата штрафа влекла за собой смертную казнь или членовредительство. Феодальный характер Законника виден из того, что чем выше по положению стоял преступник, тем меньшую он нес ответственность. За убийство властеля меропх кроме уплаты штрафа лишался обеих рук. За такое преступление властель мог отделаться штрафом.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ряде случаев Законник, указав на состав преступления, отсылает за мерой наказания к "закону святых отцов", т.е. к византийскому законодательству.</w:t>
      </w:r>
    </w:p>
    <w:p>
      <w:pPr>
        <w:pStyle w:val="Normal"/>
        <w:spacing w:lineRule="auto" w:line="360"/>
        <w:ind w:firstLine="709"/>
        <w:jc w:val="both"/>
        <w:rPr/>
      </w:pPr>
      <w:r>
        <w:rPr>
          <w:rFonts w:eastAsia="Arial Unicode MS"/>
          <w:color w:val="000000"/>
          <w:sz w:val="28"/>
          <w:lang w:val="en-US" w:eastAsia="en-US"/>
        </w:rPr>
        <w:t>Судебное устройство Сербии было сложным: помимо царского и церковного суда существовал суд господский, суд поротников и др. В больших делах требовалось наличие 24 поротников, в малых 12, а в самых меньших 6 (ст. 153). Суд поротников был судом сословным и применялся только в спорах между свободными людьми. Законник требовал, чтобы в числе поротников не было ни родственников, ни врагов. За несправедливое оправдание преступника, когда оно было умышленным или по подкупу, поротники несли уголовную ответственность (ст.56). К сторонам, в зависимости от их классовой принадлежности, был различный подход. Властелю следовало сообщить содержание иска или обвинения, в связи с которым он вызывался в суд. В отношении представителей других слоев населения этого не требовалось. Властель должен был быть вызван в суд в подходящее для него время, чтобы у него была возможность подготовить защиту. К нему не применялся ордалий (испытание раскаленным железом, при этом, если обвиняемый не получал больших ожогов, рана быстро заживала, тогда предполагалась его невиновность). Это свидетельствует о классовом содержании "Законника Стефана Душана".</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В XIII веке в Польше появился первый писанный свод правовых обычаев. "Польская правда" состояла из 29 статей, написанных на немецком языке. Это не официальное, а частное собрание правовых норм. </w:t>
      </w:r>
    </w:p>
    <w:p>
      <w:pPr>
        <w:pStyle w:val="Normal"/>
        <w:spacing w:lineRule="auto" w:line="360"/>
        <w:ind w:firstLine="709"/>
        <w:jc w:val="both"/>
        <w:rPr/>
      </w:pPr>
      <w:r>
        <w:rPr>
          <w:rFonts w:eastAsia="Arial Unicode MS"/>
          <w:color w:val="000000"/>
          <w:sz w:val="28"/>
          <w:lang w:val="en-US" w:eastAsia="en-US"/>
        </w:rPr>
        <w:t>На его основе разрешались спорные вопросы между поляками и немцами-колонистами. Данный правовой памятник юридически закрепляет феодальную светскую и церковную собственность. Феодальная родовая собственность считалась принадлежащей всей данной фамилии, и поэтому отчуждения не могли иметь места без согласия всех кровных родственников, имевших по отношению к ней право наследования. Кроме того, кровные родственники имели право преимущественного выкупа этого рода имуществ право ретракта. Постепенно в Польше отмирают старинные формальности, необходимые для перехода земельной собственности из рук в руки. Становится достаточно "акта об отчуждении", занесенного в специальные судебные книги.</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Феодалы захватывают земли свободных крестьян и раздают их рыцарям на условиях несения службы. Большая часть крестьян становятся крепостными (кметами), выполняющими барщину на господских землях. Господин мог послать кмета драться за него на судебном поединке палкой или мечом.</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Феодалы Польши привлекают на правах колонистов немецких крестьян. Юридической основой колонизации пустующих земель служила специальная грамота, которая выдавалась польским феодалом лицу, берущему на себя обязанность основать деревню. Грамота была своеобразной формой договора между собственником земли и колонистами. В течение первых лет после основания деревни колонисты освобождались от всех уплат, а позже должны были вносить собственнику земли установленный взнос в деньгах и в натуре. Деревня колонистов имела известную внутреннюю автономию в делах управления и суда. </w:t>
      </w:r>
    </w:p>
    <w:p>
      <w:pPr>
        <w:pStyle w:val="Normal"/>
        <w:spacing w:lineRule="auto" w:line="360"/>
        <w:ind w:firstLine="709"/>
        <w:jc w:val="both"/>
        <w:rPr/>
      </w:pPr>
      <w:r>
        <w:rPr>
          <w:rFonts w:eastAsia="Arial Unicode MS"/>
          <w:color w:val="000000"/>
          <w:sz w:val="28"/>
          <w:lang w:val="en-US" w:eastAsia="en-US"/>
        </w:rPr>
        <w:t>"Польская правда" уделяет большое внимание упрочению феодальной собственности. Закон фактически лишал наследства женщин, чтобы не расщеплять поместья. Сын, получив наследство, должен был выделить сестре приданое. Наследниками могли быть усыновленные лица. Уголовный закон защищает институт собственности. За кражу коня уплачивался штраф в 12 гривен, если же конь принадлежал князю, 70 гривен. За убийство кмета полагалась вира королю в 30 гривен, рыцаря и купца 50, колониста 30 гривен.</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Судья, рассматривая уголовное дело, может приглашать "пригодных людей для испрашивания совета". И чей совет судье понравится, то тогда судит согласно ему. А если нет, то "судит по своему мнению, считая его самым правильным".</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Неявка в суд наказывалась крупным штрафом. Лицо освобождалось от ответственности, если являлось в суд со свидетелями и с их помощью доказывало свою невиновность. Но оно проигрывало дело, если в суд не являлся один из свидетелей или свидетель был судьей отвергнут. Свидетель, изза которого проиграно дело, платил штраф в 6 гривен. В ст. 21 "Польской правды" предусматривался поединок, когда ответчик отрицал обвинение, но не мог представить свидетелей. Побежденный признавался виновным.</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Рассмотренные выше памятники составили первоначальную основу славянского феодального права.</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r>
        <w:br w:type="page"/>
      </w:r>
    </w:p>
    <w:p>
      <w:pPr>
        <w:pStyle w:val="Normal"/>
        <w:spacing w:lineRule="auto" w:line="360"/>
        <w:ind w:firstLine="709"/>
        <w:jc w:val="both"/>
        <w:rPr/>
      </w:pPr>
      <w:r>
        <w:rPr>
          <w:rFonts w:eastAsia="Arial Unicode MS"/>
          <w:color w:val="000000"/>
          <w:sz w:val="28"/>
          <w:lang w:val="en-US" w:eastAsia="en-US"/>
        </w:rPr>
        <w:t>3. Салическая правда раннефеодальный правовой памятник западноевропейского средневековья</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ind w:firstLine="709"/>
        <w:jc w:val="both"/>
        <w:rPr/>
      </w:pPr>
      <w:r>
        <w:rPr>
          <w:rFonts w:eastAsia="Arial Unicode MS"/>
          <w:color w:val="000000"/>
          <w:sz w:val="28"/>
          <w:lang w:val="en-US" w:eastAsia="en-US"/>
        </w:rPr>
        <w:t xml:space="preserve">Франская монархия в начале VI века обрела свод норм обычного права Салическую правду. В ней юридически закреплялась общинная собственность на землю. Угодья (леса, пастбища и т.д.) принадлежали всей общине крестьян. Участки пахотной земли в равной мере распределялись между крестьянскими семьями. Земля не могла быть объектом гражданско-правовых сделок. Частная собственность на землю возникает в результате покупки у римлян, захватов не занятой никем земли. Эти земли получили наименование аллод. Наряду с ними существовали земли, переданные их собственниками в пользование и владение за определенные услуги и плату натурой, так называемый прекарий. Франские короли предоставляли чиновникам и воинам земельные участки на правах бенефиция (условное держание земли на условиях несения службы). Переход права собственности от одного лица к другому производился путем традиций, т.е. путем неформальной передачи. Признавалась также приобретательная давность (один год). К исполнению договорных обязательств кредитор мог понудить должника: три раза с промежутками в несколько дней он должен был при свидетелях заявить должнику о своих требованиях. При отказе должника удовлетворить их он мог обратиться в суд, где при подтверждении требований кредитора с должника взыскивались не только причитающаяся с него сумма долга, но и штраф в 15 солидов за просрочку. Движимое имущество сын и дочь наследовали в равной доле. Однако земля переходила только к сыну. Тем самым законодатель хотел сохранить земельную собственность в данном роде. У франков существовал институт аффатомии. Наследодатель передавал перед судом все имущество или часть его особому лицу, которое должно было играть роль посредника. Через 12 месяцев он являлся в дом действительного наследника и передавал ему в собственность все, что было им получено от наследодатца. Лицо, вступившее в брак со вдовой, имеющей имущество, должно было уплатить родным первого мужа сумму в три солида и один динарий.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Законодатель предусмотрел виндикацию похищенных и утраченных вещей. Если владелец, у которого собственник находит свою вещь, сознается в краже, то с похитителя взыскивается штраф. Если же владелец отрицает кражу и ссылается на произведенную покупку вещи, то последняя передается временно третьему лицу, и производится судебное расследование. </w:t>
      </w:r>
    </w:p>
    <w:p>
      <w:pPr>
        <w:pStyle w:val="Normal"/>
        <w:spacing w:lineRule="auto" w:line="360"/>
        <w:ind w:firstLine="709"/>
        <w:jc w:val="both"/>
        <w:rPr/>
      </w:pPr>
      <w:r>
        <w:rPr>
          <w:rFonts w:eastAsia="Arial Unicode MS"/>
          <w:color w:val="000000"/>
          <w:sz w:val="28"/>
          <w:lang w:val="en-US" w:eastAsia="en-US"/>
        </w:rPr>
        <w:t>Кража в доме каралась строже, чем кража вне дома. Кража со взломом считалась более опасной, чем кража простая. Различались три вида кражи: 1) на сумму от 2 динаров и выше; 2) на сумму от 40 динаров и выше; 3) кража со взломом или с подделкой ключей. Наказание устанавливается в этих случаях: для свободных штрафы соответственно в 15, 35 и 45 солидов; для рабов же предусмотрено в первом случае возмещение ущерба и 120 ударов, во втором случае кастрация или штраф помимо возмещения ущерба, в третьем случае смертная казнь.</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Уплата штрафа, будучи непосильной одному лицу, производилась совокупными усилиями всех членов того рода, к которому принадлежал преступник.</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Можно было освободиться от этой коллективной ответственности за своих сородичей, если на общем собрании граждан совершить церемонию, которая влекла за собой разрыв уз, связывающих данное лицо с родом (разломить над головой четыре ольховых прута и разбросать их в четыре стороны).</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Размер штрафа зависел от социального положения пострадавшего и ответчика. Убийство влекло за собой штраф в пользу родных убитого, так называемый вергельд, который уплачивался убийцей и его родными. За убийство крестьянина взыскивался вергельд в размере 200 солидов. Закон предусматривал штрафы за ранения, размеры которых различались в зависимости от тяжести последствий. Но если преступник болен или безроден и не может собрать денег для уплаты штрафа, то "он должен уплатить своей жизнью". Это означало применение кровной мести (самосуда) со стороны родственников потерпевшего. Кровная месть, однако, была запрещена для случаев, когда нет умысла, а значит и вражды.</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r>
        <w:br w:type="page"/>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4. Феодальное право в странах Западной Европы</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4.1 Источники</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северных районах Франции применялись нормы обычного права, королевские указы, распоряжения местных властей, а на юге преобладало реципированное писаное римское право.</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отличие от обычного права государств континентальной Европы английское обычное право было в своей основе общим для всей страны. Многие из обычаев, которые отвечали интересам господствующих классов, включались в судебники (правды), изданные англосаксонскими королями (судебник Альфреда Великого, законы Этельстана и др.).</w:t>
      </w:r>
    </w:p>
    <w:p>
      <w:pPr>
        <w:pStyle w:val="Normal"/>
        <w:spacing w:lineRule="auto" w:line="360"/>
        <w:ind w:firstLine="709"/>
        <w:jc w:val="both"/>
        <w:rPr/>
      </w:pPr>
      <w:r>
        <w:rPr>
          <w:rFonts w:eastAsia="Arial Unicode MS"/>
          <w:color w:val="000000"/>
          <w:sz w:val="28"/>
          <w:lang w:val="en-US" w:eastAsia="en-US"/>
        </w:rPr>
        <w:t xml:space="preserve">Королевские судьи, отправляя правосудие, руководствовались местными обычаями, о которых они узнавали через присяжных. Возвратившись в Лондон, они съезжались в Вестминстере (центральный район столицы), обсуждали нормы обычного права и оставляли в качестве действующих наиболее ценные из них. Кроме того, судьи, разрешая те или иные спорные, недостаточно точно регулируемые в законе правоотношения, могли исходить из доктрин, ими же созданных. Таким образом, установленный судьей принцип становился судебным обычаем (прецедентом), обязательным для всех других судов. Важное значение в выработке "общего права" в Англии сыграли предписания-приказы канцлера и решения его суда (право "высшей справедливости"). Образование парламента вызвало появление статутов и ордонансов. Статутами назывались постановления парламента, ордонансами акты короля, изданные с согласия палаты лордов.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Характерной чертой права феодальной Германии является партикуляризм. Почти в каждом княжестве и в крупных городах имелись свои сборники гражданского и уголовного права.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XIII веке наблюдаются попытки кодификации права. Об этом свидетельствует появление Саксонского и Швабского зерцала. Их источниками стали нормы обычного и канонического (церковного) права, а также заимствования из кодекса Юстиниана.</w:t>
      </w:r>
    </w:p>
    <w:p>
      <w:pPr>
        <w:pStyle w:val="Normal"/>
        <w:spacing w:lineRule="auto" w:line="360"/>
        <w:ind w:firstLine="709"/>
        <w:jc w:val="both"/>
        <w:rPr/>
      </w:pPr>
      <w:r>
        <w:rPr>
          <w:rFonts w:eastAsia="Arial Unicode MS"/>
          <w:color w:val="000000"/>
          <w:sz w:val="28"/>
          <w:lang w:val="en-US" w:eastAsia="en-US"/>
        </w:rPr>
        <w:t>Вскоре после Великой крестьянской войны был разработан и в 1532 г. утвержден рейхстагом свод законов, названный в честь императора Каролиной. Из 219 статей Кодекса 142 посвящены уголовному процессу, остальные уголовному праву. Составители Каролины руководствовались принципом устрашения. Процесс носил инквизиционный характер. Пытка считалась дозволенным способом получения признаний у обвиняемого. Жестокость наказаний была необычной даже для мрачной эпохи средневековья. В наказаниях преобладала квалифицированная казнь: колесование, четвертование, сожжение, утопление и др.</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Своеобразием правовой истории феодальной Германии является широкое использование римского права. Партикуляризм ленного, земского и городского права и отсутствие единого свода законов вынуждал судей все чаще обращаться к кодексу Юстиниана. Император Фридрих I (XII в.) объявил римское право "всемирным правом". Рецепцию (заимствование и усвоение) римского права можно объяснить, в первую очередь, тем, что оно содержало нормы, приспособленные почти для всех имущественных отношений, основанных на праве частной собственности.</w:t>
      </w:r>
    </w:p>
    <w:p>
      <w:pPr>
        <w:pStyle w:val="Normal"/>
        <w:spacing w:lineRule="auto" w:line="360"/>
        <w:ind w:firstLine="709"/>
        <w:jc w:val="both"/>
        <w:rPr/>
      </w:pPr>
      <w:r>
        <w:rPr>
          <w:rFonts w:eastAsia="Arial Unicode MS"/>
          <w:color w:val="000000"/>
          <w:sz w:val="28"/>
          <w:lang w:val="en-US" w:eastAsia="en-US"/>
        </w:rPr>
        <w:t>Римское право в странах Западной Европы, в частности в Германии, применялось не механически, а с необходимыми изменениями и дополнениями. Римское право стали преподавать в университетах и комментировать. По сложным казусам судьи брали консультации у профессоров римского права, которое считалось общим правом Германской империи и действовало во многих княжествах почти до конца XIX века. Произошло чрезвычайно редкое в истории явление, когда право давно погибшей цивилизации стало применяться в совершенно иных социально-экономических условиях.</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Образцом германизированного римского права являлось Прусское земское уложение 1794 г., которое в то время называли "продуктом разума и идей просвещения". Уложение закрепляет феодальную собственность на недвижимость (землю), крепостные отношения и привилегии дворянства, самодержавие короля, полицейский режим. Но в нем уже высказаны типично буржуазные концепции. Например, собственность объявлялась в качестве важнейшего и безусловного имущественного права лиц, которые должны быть неприкосновенны.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Многие имущественные и семейные отношения регулировались нормами канонического права. Промышленная и торговая деятельность осуществлялась на основе городского права. Нормы этого права касались организации городского самоуправления, местного хозяйства и т.д.</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ind w:firstLine="709"/>
        <w:jc w:val="both"/>
        <w:rPr/>
      </w:pPr>
      <w:r>
        <w:rPr>
          <w:rFonts w:eastAsia="Arial Unicode MS"/>
          <w:color w:val="000000"/>
          <w:sz w:val="28"/>
          <w:lang w:val="en-US" w:eastAsia="en-US"/>
        </w:rPr>
        <w:t>4.2 Гражданское право</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Право земельной собственности являлось привилегией господствующего класса. Часть своей земли сеньор отдавал вассалам на условиях феодальной службы. Однако со временем он теряет право неограниченного распоряжения землей.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Получает распространение приобретательская давность. Так, во Франции лицо, владеющее землей без перерыва в течение 10 лет, становилось его собственником. В Англии получил широкое распространение институт доверительной собственности. Одно лицо свое имущество передавало другому, последнее управляло этим имуществом в интересах собственника или третьих лиц по указаниям собственника. Со временем доверитель терял на него всякие права. Наследником феодала стал признаваться только старший сын, что предотвращало дробление земельной собственности. За пользование участком земли крестьяне платили оброк, несли разные повинности и были лично зависимы от феодала, находясь под его юрисдикцией и административной властью.</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Феодальное право ограничивало гражданскую правоспособность. Каноническое право запрещало феодалу взимать проценты с долга, не разрешало ему заниматься торговлей, физическим трудом. Ограничение гражданской правоспособности, сохранение сеньоральной собственности на землю, сословное деление населения, цеховой строй сдерживали развитие свободной конкуренции.</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XIVXV вв. получает развитие мануфактурное производство. Капиталистическое накопление капитала сопровождается освобождением производителя (крестьянина) от основных средств производства (земли), получением последним личной свободы, возникновением наемных рабочих, поставками сельскохозяйственного сырья городским мануфактурам.</w:t>
      </w:r>
    </w:p>
    <w:p>
      <w:pPr>
        <w:pStyle w:val="Normal"/>
        <w:spacing w:lineRule="auto" w:line="360"/>
        <w:ind w:firstLine="709"/>
        <w:jc w:val="both"/>
        <w:rPr/>
      </w:pPr>
      <w:r>
        <w:rPr>
          <w:rFonts w:eastAsia="Arial Unicode MS"/>
          <w:color w:val="000000"/>
          <w:sz w:val="28"/>
          <w:lang w:val="en-US" w:eastAsia="en-US"/>
        </w:rPr>
        <w:t>Широкое распространение получают торговоростовщические операции, а также банковская и вексельная практика. Платежи по векселям осуществлялись в бесспорном порядке и всякая просрочка влекла за собой заточение в долговую тюрьму с конфискацией имущества. Процент по займовым операциям был очень высоким и составлял от 40 до 60 % годовых. В залоге кредитора находились движимое и недвижимое имущество должника. Происходит усложнение договорных отношений. Наряду с куплей-продажей, меной, дарением получили распространение договоры найма, подряда, поручения и т.д. По-прежнему сохраняется древний обычай: при переходе крестьянской земли от одного лица к другому призывали 12 свидетелей и 12 мальчиков. При этом каждому из мальчиков, наблюдавших ввод во владение, надирали уши и давали пощечины, чтобы они лучше запомнили происходящее и могли быть свидетелями в будущем. Но все большее значение для удовлетворения сделок приобретали документы.</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Семейные отношения регулировались, в основном, каноническими законами. Католическая церковь смотрела на брак как на "божественное таинство", запрещая внебрачные связи, кровосмешение, разводы. Совершенный по правилам церкви брак считался в принципе нерасторжимым до смерти одного из супругов. Муж как глава семьи имел большую власть над женой и детьми, распоряжаясь общей собственностью семьи по своему усмотрению. Супруги должны были проживать совместно, при отказе применялась сила. Домовладыка мог наказывать физически членов своей семьи. Супружеская измена приравнивалась к преступлению. Жена считалась недееспособной и находилась под опекой мужа.</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области наследственного права следует отметить различия, которые характерны для "страны обычного права" и для "страны писаного права". Так, на юге Франции под влиянием римского права было широко распространено наследование по завещанию. На севере свобода завещания ограничивалась, воспрещалось при наличии завещания устранять законных наследников. Исполнение завещаний осуществляла церковь.</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ind w:firstLine="709"/>
        <w:jc w:val="both"/>
        <w:rPr/>
      </w:pPr>
      <w:r>
        <w:rPr>
          <w:rFonts w:eastAsia="Arial Unicode MS"/>
          <w:color w:val="000000"/>
          <w:sz w:val="28"/>
          <w:lang w:val="en-US" w:eastAsia="en-US"/>
        </w:rPr>
        <w:t>4.3 Уголовное право и процесс</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период средневековья широкое распространение получило "кулачное право". Обычай разрешал феодалу для охраны имущественных и личных интересов применять оружие, разрешать спор на основе силы. Процветали внесудебные респрессии и судебный произвол. Строго преследовались неверность сеньору, государственная измена, преступления против светской власти и церкви. Богохульство, атеизм, ересь, колдовство чаще всего карались смертной казнью. Широко практиковалась квалифицированная смертная казнь (колесование, четвертование, распятие на кресте, закапывание живьем, вытягивание внутренностей из живого тела и т.п.). Казнь часто осуществлялась публично и нередко приобретала массовый характер. По наиболее тяжким преступлениям преследовались родственники и даже опекуны виновного. Наказание сопровождалось конфискацией имущества. Среди других наказаний необходимо отметить ссылку на галеры, прогон через строй, каторжные работы, тюремное заключение. Нередко мужчины и женщины, взрослые и дети, новички и рецидивисты содержались в тюрьме вместе, закованные в кандалы или связанные цепью.</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Английские суды различали преступления (филонии) и проступки (мисдиминоры). Последние исторически вели свое происхождение из гражданских правонарушений. К мисдиминорам относились лжесвидетельство, подлог и т.д.</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В интересах нарождающегося класса буржуазии закон принуждал работника принимать навязываемые ему условия работы, преследовал бродяг. Последним предписывалось отрезать уши, а при рецидиве подвергать телесным наказаниям и смертной казни.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XIIXIII вв. в странах Западной Европы на смену состязательному процессу приходит инквизиционный. Частное возбуждение уголовных дел заменяется государственным преследованием. Инквизиционный розыскной процесс был тайным и с применением пыток. Оценка свидетельских показаний велась по теории формальных доказательств. Защита не допускалась. Признание обвиняемого считалось царицей доказательств.</w:t>
      </w:r>
    </w:p>
    <w:p>
      <w:pPr>
        <w:pStyle w:val="Normal"/>
        <w:spacing w:lineRule="auto" w:line="360"/>
        <w:ind w:firstLine="709"/>
        <w:jc w:val="both"/>
        <w:rPr/>
      </w:pPr>
      <w:r>
        <w:rPr>
          <w:rFonts w:eastAsia="Arial Unicode MS"/>
          <w:color w:val="000000"/>
          <w:sz w:val="28"/>
          <w:lang w:val="en-US" w:eastAsia="en-US"/>
        </w:rPr>
        <w:t>Некоторые особенности были присущи английскому процессу. Например, от обвиняемого не требовали доказательств невиновности, ему не вручалась копия обвинительного акта и об инкриминированном ему преступлении он узнавал в ходе следствия. Предварительное следствие проводилось возбудившей дело стороной с помощью адвокатов. Присяжные производили оценку доказательств, которые представляли суду стороны. По окончании следствия судья резюмировал его результаты перед присяжными, которые затем в отдельной комнате выносили вердикт (виновен не виновен). После этого судья выносил приговор. При определении наказания наблюдалась свобода судейского усмотрения. В английском уголовном праве доказанное намерение совершить преступление влекло за собой такое же наказание, как и совершение его. Судьи Англии руководствовались правилом: злой умысел равносилен злому делу.</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r>
        <w:br w:type="page"/>
      </w:r>
    </w:p>
    <w:p>
      <w:pPr>
        <w:pStyle w:val="Normal"/>
        <w:spacing w:lineRule="auto" w:line="360"/>
        <w:ind w:firstLine="709"/>
        <w:jc w:val="both"/>
        <w:rPr/>
      </w:pPr>
      <w:r>
        <w:rPr>
          <w:rFonts w:eastAsia="Arial Unicode MS"/>
          <w:color w:val="000000"/>
          <w:sz w:val="28"/>
          <w:lang w:val="en-US" w:eastAsia="en-US"/>
        </w:rPr>
        <w:t>5. Шариат в Арабском халифате</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r>
    </w:p>
    <w:p>
      <w:pPr>
        <w:pStyle w:val="Normal"/>
        <w:spacing w:lineRule="auto" w:line="360"/>
        <w:ind w:firstLine="709"/>
        <w:jc w:val="both"/>
        <w:rPr/>
      </w:pPr>
      <w:r>
        <w:rPr>
          <w:rFonts w:eastAsia="Arial Unicode MS"/>
          <w:color w:val="000000"/>
          <w:sz w:val="28"/>
          <w:lang w:val="en-US" w:eastAsia="en-US"/>
        </w:rPr>
        <w:t>Основным источником мусульманского права являлся шариат ("праведный путь") совокупность обычаев и законов, где правовые нормы и религиозные догмы сливались воедино.</w:t>
      </w:r>
    </w:p>
    <w:p>
      <w:pPr>
        <w:pStyle w:val="Normal"/>
        <w:spacing w:lineRule="auto" w:line="360"/>
        <w:ind w:firstLine="709"/>
        <w:jc w:val="both"/>
        <w:rPr/>
      </w:pPr>
      <w:r>
        <w:rPr>
          <w:rFonts w:eastAsia="Arial Unicode MS"/>
          <w:color w:val="000000"/>
          <w:sz w:val="28"/>
          <w:lang w:val="en-US" w:eastAsia="en-US"/>
        </w:rPr>
        <w:t>Главным источником в шариате признавался Коран священная книга мусульман, которая по преданию была написана Мухаммедом основателем религии и Арабского халифата. Дополнением к Корану служили сборники судебных решений Мухаммеда (сунна) и толкования авторитетных мусульманских юристов (фатва). К этой группе источников мусульманского права относились предания (хадисы), заключения и решения собраний законоведов. В том случае, если для решения данного дела отсутствовали ясные указания в вышеуказанных источниках, то применяли нормы обычаев (адат). Каждый акт верховной власти (канун) не должен был противоречить шариату и являлся обязательным для мусульман. Его неисполнение квалифицировалось как одновременно государственное и религиозное преступление.</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Правоспособность мусульман была шире правоспособности иноверцев. Последние ограничивались: в избрании места жительства, профессии, в передвижении.</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Нормы гражданского права шариата охраняли имущественные интересы собственника и законного владельца вещи. По мусульманскому праву собственность имеет три признака: 1) исключительность во владении вещью, поскольку единственным ее владельцем является собственник; 2) абсолютность в распоряжении собственностью, состоящей в неограниченном праве пользования вещью; 3) постоянство права собственности. Поэтому в мусульманском праве не существовало права давности на собственность.</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Различались следующие способы приобретения собственности: 1) в качестве военной добычи; 2) посредством гражданской сделки; 3) получение по наследству; 4) пожалование верховной власти.</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По учению ислама мир делится на страну мусульман и страну "неверных". Согласно этому учению вся земля в мире принадлежит аллаху, как создателю мира, и его посланнику на земле пророку Мухаммеду. В свою очередь она делилась на несколько категорий: государственную, священную (места, где жил пророк), вакф (выделялась школам, богадельням, мусульманским религиозным учреждениям), икта (давалась за службу), частновладельческую и общинную земли. Каждая из них имела свой правовой статус. Завоеванные в "священной войне" против "неверных" мусульманами земли являлись собственностью государства и сдавались крестьянам в аренду. За пользование государственной землей у крестьянина зачастую отбирали половину урожая, а чтобы он не мог уклониться от уплаты, ему на шею вешали свинцовые бирки с указанием его местожительства.</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Мекке и ее окрестностях, где находились святыни мусульманской религии (земля Хадидж), под страхом смертной казни не разрешалось появляться иноверцам, запрещалось уничтожать животных и растения.</w:t>
      </w:r>
    </w:p>
    <w:p>
      <w:pPr>
        <w:pStyle w:val="Normal"/>
        <w:spacing w:lineRule="auto" w:line="360"/>
        <w:ind w:firstLine="709"/>
        <w:jc w:val="both"/>
        <w:rPr/>
      </w:pPr>
      <w:r>
        <w:rPr>
          <w:rFonts w:eastAsia="Arial Unicode MS"/>
          <w:color w:val="000000"/>
          <w:sz w:val="28"/>
          <w:lang w:val="en-US" w:eastAsia="en-US"/>
        </w:rPr>
        <w:t>По шариату существовали религиозные обязательства, а также обязательства из договоров и причинения вреда. Религиозные обязательства (обеты) носили односторонний характер и содержали заявления о совершении или несовершении каких-либо действий. К ним относились: обещание пожертвовать свое имущество на какие-либо благотворительные цели, отпуск на волю раба и т.п. Не исполнившие это обязательство должны принести искупительную жертву (накормление десяти бедных, трехдневный пост и т.п.). Кроме того, судья может принудить этих лиц к выполнению обета.</w:t>
      </w:r>
    </w:p>
    <w:p>
      <w:pPr>
        <w:pStyle w:val="Normal"/>
        <w:spacing w:lineRule="auto" w:line="360"/>
        <w:ind w:firstLine="709"/>
        <w:jc w:val="both"/>
        <w:rPr/>
      </w:pPr>
      <w:r>
        <w:rPr>
          <w:rFonts w:eastAsia="Arial Unicode MS"/>
          <w:color w:val="000000"/>
          <w:sz w:val="28"/>
          <w:lang w:val="en-US" w:eastAsia="en-US"/>
        </w:rPr>
        <w:t>Согласно шариату за всяким договором, целью которого является передача права собственности, обязательно должна следовать фактическая передача вещи. Договоры считались недействительными в тех случаях, когда отсутствовало добровольное согласие сторон, в частности, когда договоры были заключены вследствие обмана, по ошибке и по принуждению. По учению ислама являлось греховным и воспрещалось взимание процентов, ростовщичество, спекуляция. При размене денег не допускалось получение прибыли. Практиковалась выдача денежных знаков под будущий урожай или под обязательство выполнить какую-нибудь работу. По шариату предусматривался договор о переводе долга в тех случаях, когда должник уплачивал свой долг посредством претензии, которую он имеет к третьему лицу (вроде переводного векселя).</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Широкое распространение в Арабском халифате получили договоры о союзах, основанных на объединении капитала и труда, на взаимном доверии. Например, договор о товариществе между купцами и обслуживающим их персоналом в караванной торговле. Договор о религиозном союзе заключали между собой мужчины и, называя себя братьями по вере, обязывались помогать друг другу в борьбе за ислам.</w:t>
      </w:r>
    </w:p>
    <w:p>
      <w:pPr>
        <w:pStyle w:val="Normal"/>
        <w:spacing w:lineRule="auto" w:line="360"/>
        <w:ind w:firstLine="709"/>
        <w:jc w:val="both"/>
        <w:rPr/>
      </w:pPr>
      <w:r>
        <w:rPr>
          <w:rFonts w:eastAsia="Arial Unicode MS"/>
          <w:color w:val="000000"/>
          <w:sz w:val="28"/>
          <w:lang w:val="en-US" w:eastAsia="en-US"/>
        </w:rPr>
        <w:t>В области семейных отношений шариат утверждал господство мужчин (мужа, отца). Мусульманин мог иметь четырех законных жен и неограниченное число наложниц. При заключении брака женщина считалась объектом сделки, ее покупали за калым. Выйдя замуж, она переходила во власть мужа, должна была избегать встречи с посторонними мужчинами, не показываться в общественных местах, носить паранджу и т.д. Ей не разрешалось учиться и заниматься профессиональной или общественно-политической деятельностью. Муж мог прибегать к телесным наказаниям жены. Он должен был содержать жену и других членов семьи.</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Развод по шариату зависел только от мужа, который не обязан был объяснять поводы, побудившие его требовать разрыва супружеских отношений. Однако после развода муж должен был выдать жене алименты на четыре месяца. Если в этот срок муж пожелал возобновить супружеские отношения, развод аннулировался.</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арабском халифате руководствовались изречением: "Тот, кто не способен ездить на коне и владеть мечом, не должен получать наследство". По мусульманскому праву наследование определялось как перемещение имущества собственника к другим лицам после его смерти. Это перемещение рассматривалось как один из способов приобретения прав умершего, но не его обязательств. Наследники получали одну треть имущества, которое остается за вычетом всех уплат, следуемых по долгам умершего. Завещатель назначал душеприказчика, который в присутствии двух благочестивых свидетелей производил пропорциональное распределение имущества между всеми законными наследниками (ими считались сыновья, внуки, племянники и т.д.).</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По характеру ответственности преступления по шариату делились на два вида: 1) преступления, за которые виновный отвечал своей жизнью или своим телом: 2) преступления, которые влекли за собой уплату штрафа. К первому виду преступлений относились восстание, мятеж, богохульство, оскорбление религиозных святынь, убийство в разбое, которые карались смертной казнью. По учению ислама на том свете преступника, как опасного зверя, ждали мучения в аду. Он лишался гражданских прав, а его имущество конфисковывалось. Таким же наказаниям подвергались родственники виновных мужского пола. Жен и детей виновного продавали в рабство.</w:t>
      </w:r>
    </w:p>
    <w:p>
      <w:pPr>
        <w:pStyle w:val="Normal"/>
        <w:spacing w:lineRule="auto" w:line="360"/>
        <w:ind w:firstLine="709"/>
        <w:jc w:val="both"/>
        <w:rPr/>
      </w:pPr>
      <w:r>
        <w:rPr>
          <w:rFonts w:eastAsia="Arial Unicode MS"/>
          <w:color w:val="000000"/>
          <w:sz w:val="28"/>
          <w:lang w:val="en-US" w:eastAsia="en-US"/>
        </w:rPr>
        <w:t>Ко второму виду преступлений относились умышленные и неосторожные убийства, причинение увечий и ран, нанесение материального ущерба. Признавая кровную месть, шариат разрешал родственникам убитого отомстить за преступление по принципу талиона. Преступник мог быть отдан семье потерпевшего, которая по своему усмотрению решала, какое наказание применить к нему. Однако она могла и простить убийцу, если последний или его родственники согласятся уплатить соответствующий денежный выкуп. Если убийство произошло не на священной земле и не во время священных месяцев, выкуп должен был состоять из 100 верблюдов и 12 тысяч диргемов деньгами. За убийство женщины выкуп уплачивался в половинном размере, за убийство неверного в размере одной трети.</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 xml:space="preserve">За нанесение телесных повреждений сумма выкупа уменьшалась. В том случае, если соглашения о выкупе не было достигнуто или уплатить его оказывалось для виновника и его родственников невозможным, потерпевший или его ближайший наследник прибегал к кровной мести. При этом они обязаны были применять оружие, каким действовал виновный, а также нанести последнему ранение, какое получил потерпевший. </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Сорок ударов плетьми полагалось мусульманину за употребление вина, поркой наказывалась игра в азартные игры. За кражу виновному отрубали руки.</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Сосредоточив внимание на самом преступнике, шариат отказывается от наказания соучастников преступления.</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случае, когда наказание за преступные действия не было предусмотрено шариатом, судья назначал его сообразно социальному положению обвиняемого.</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Специфика судебного процесса по шариату заключалась в том, что он не признавал деления на гражданские и уголовные дела, носил обвинительный характер, не делал разницы между истцом и обвинителем (ответчиком и обвиняемым). При рассмотрении дел не было прокурора и адвоката. Процесс начинался только по жалобе потерпевшего или его родственников.</w:t>
      </w:r>
    </w:p>
    <w:p>
      <w:pPr>
        <w:pStyle w:val="Normal"/>
        <w:spacing w:lineRule="auto" w:line="360"/>
        <w:ind w:firstLine="709"/>
        <w:jc w:val="both"/>
        <w:rPr>
          <w:rFonts w:eastAsia="Arial Unicode MS"/>
          <w:color w:val="000000"/>
          <w:sz w:val="28"/>
          <w:lang w:val="en-US" w:eastAsia="en-US"/>
        </w:rPr>
      </w:pPr>
      <w:r>
        <w:rPr>
          <w:rFonts w:eastAsia="Arial Unicode MS"/>
          <w:color w:val="000000"/>
          <w:sz w:val="28"/>
          <w:lang w:val="en-US" w:eastAsia="en-US"/>
        </w:rPr>
        <w:t>В шариате отсутствовали процессуальные нормы, обязательные для судьи. Он не был связан в оценке доказательств и мог прекратить дело на любой стадии его рассмотрения. Свобода усмотрения, в том числе и в выборе наказаний, делала суд удобным орудием в руках богатых против бедня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2F6790"/>
      <w:sz w:val="17"/>
      <w:szCs w:val="17"/>
      <w:u w:val="non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3:00Z</dcterms:created>
  <dc:creator>UserXP</dc:creator>
  <dc:description/>
  <cp:keywords/>
  <dc:language>en-US</dc:language>
  <cp:lastModifiedBy>SYSTEM</cp:lastModifiedBy>
  <dcterms:modified xsi:type="dcterms:W3CDTF">2011-09-21T14:33:00Z</dcterms:modified>
  <cp:revision>2</cp:revision>
  <dc:subject/>
  <dc:title>Римское право на рубеже древнего мира и средневековья </dc:title>
</cp:coreProperties>
</file>