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РОССИЙСКОЙ ФЕДЕРАЦИИ</w:t>
      </w:r>
    </w:p>
    <w:p>
      <w:pPr>
        <w:pStyle w:val="Style19"/>
        <w:jc w:val="center"/>
        <w:rPr/>
      </w:pPr>
      <w:r>
        <w:rPr/>
        <w:t>ВЛАДИВОСТОКСКИЙ ГОСУДАРСТВЕННЫЙ УНИВЕРСИТЕТ ЭКОНОМИКИ И СЕРВИСА</w:t>
      </w:r>
    </w:p>
    <w:p>
      <w:pPr>
        <w:pStyle w:val="Style19"/>
        <w:jc w:val="center"/>
        <w:rPr/>
      </w:pPr>
      <w:r>
        <w:rPr/>
        <w:t>ИНСТИТУТ ЗАОЧНОГО И ДИСТАНЦИОННОГО ОБУЧЕНИЯ</w:t>
      </w:r>
    </w:p>
    <w:p>
      <w:pPr>
        <w:pStyle w:val="Style19"/>
        <w:jc w:val="center"/>
        <w:rPr/>
      </w:pPr>
      <w:r>
        <w:rPr/>
        <w:t>КАФЕДРА ФИЛОСОФИИ</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ОНТРОЛЬНАЯ РАБОТА</w:t>
      </w:r>
    </w:p>
    <w:p>
      <w:pPr>
        <w:pStyle w:val="Style19"/>
        <w:jc w:val="center"/>
        <w:rPr/>
      </w:pPr>
      <w:r>
        <w:rPr/>
        <w:t>по дисциплине «Отечественная история»</w:t>
      </w:r>
    </w:p>
    <w:p>
      <w:pPr>
        <w:pStyle w:val="Style19"/>
        <w:jc w:val="center"/>
        <w:rPr/>
      </w:pPr>
      <w:r>
        <w:rPr/>
        <w:t>Реформы Избранной рады и царь Иван Грозный</w:t>
      </w:r>
    </w:p>
    <w:p>
      <w:pPr>
        <w:pStyle w:val="Style19"/>
        <w:jc w:val="center"/>
        <w:rPr/>
      </w:pPr>
      <w:r>
        <w:rPr/>
      </w:r>
    </w:p>
    <w:p>
      <w:pPr>
        <w:pStyle w:val="Style19"/>
        <w:jc w:val="center"/>
        <w:rPr/>
      </w:pPr>
      <w:r>
        <w:rPr/>
      </w:r>
    </w:p>
    <w:p>
      <w:pPr>
        <w:pStyle w:val="Style19"/>
        <w:rPr/>
      </w:pPr>
      <w:r>
        <w:rPr/>
        <w:t>Студент</w:t>
      </w:r>
    </w:p>
    <w:p>
      <w:pPr>
        <w:pStyle w:val="Style19"/>
        <w:rPr/>
      </w:pPr>
      <w:r>
        <w:rPr/>
        <w:t>гр. ЗПС – 04 – 01 Т.А. Карпова</w:t>
      </w:r>
    </w:p>
    <w:p>
      <w:pPr>
        <w:pStyle w:val="Style19"/>
        <w:rPr/>
      </w:pPr>
      <w:r>
        <w:rPr/>
      </w:r>
    </w:p>
    <w:p>
      <w:pPr>
        <w:pStyle w:val="Style19"/>
        <w:rPr/>
      </w:pPr>
      <w:r>
        <w:rPr/>
        <w:t>Преподаватель Г.Я. Тригуб</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Владивосток 2005</w:t>
      </w:r>
      <w:r>
        <w:br w:type="page"/>
      </w:r>
    </w:p>
    <w:p>
      <w:pPr>
        <w:pStyle w:val="Style19"/>
        <w:rPr/>
      </w:pPr>
      <w:r>
        <w:rPr/>
        <w:t>Содержание</w:t>
      </w:r>
    </w:p>
    <w:p>
      <w:pPr>
        <w:pStyle w:val="Style19"/>
        <w:rPr/>
      </w:pPr>
      <w:r>
        <w:rPr/>
      </w:r>
    </w:p>
    <w:p>
      <w:pPr>
        <w:pStyle w:val="Style19"/>
        <w:ind w:hanging="0"/>
        <w:jc w:val="left"/>
        <w:rPr/>
      </w:pPr>
      <w:r>
        <w:rPr/>
        <w:t>Введение…………………………………...................……………………………3</w:t>
      </w:r>
    </w:p>
    <w:p>
      <w:pPr>
        <w:pStyle w:val="Style19"/>
        <w:ind w:hanging="0"/>
        <w:jc w:val="left"/>
        <w:rPr/>
      </w:pPr>
      <w:r>
        <w:rPr/>
        <w:t>1 Иван Грозный........................................................................................................8</w:t>
      </w:r>
    </w:p>
    <w:p>
      <w:pPr>
        <w:pStyle w:val="Style19"/>
        <w:ind w:hanging="0"/>
        <w:jc w:val="left"/>
        <w:rPr/>
      </w:pPr>
      <w:r>
        <w:rPr/>
        <w:t>1.1 Формирование личности……………………………………...........................8</w:t>
      </w:r>
    </w:p>
    <w:p>
      <w:pPr>
        <w:pStyle w:val="Style19"/>
        <w:ind w:hanging="0"/>
        <w:jc w:val="left"/>
        <w:rPr/>
      </w:pPr>
      <w:r>
        <w:rPr/>
        <w:t>2 Образование Избранной рады...........................................................................13</w:t>
      </w:r>
    </w:p>
    <w:p>
      <w:pPr>
        <w:pStyle w:val="Style19"/>
        <w:ind w:hanging="0"/>
        <w:jc w:val="left"/>
        <w:rPr/>
      </w:pPr>
      <w:r>
        <w:rPr/>
        <w:t>2.1 Адашев и Сильвестр…………………………………………........................13</w:t>
      </w:r>
    </w:p>
    <w:p>
      <w:pPr>
        <w:pStyle w:val="Style19"/>
        <w:ind w:hanging="0"/>
        <w:jc w:val="left"/>
        <w:rPr/>
      </w:pPr>
      <w:r>
        <w:rPr/>
        <w:t>2.2 Реформы Избранной рады…………………………………..........................15</w:t>
      </w:r>
    </w:p>
    <w:p>
      <w:pPr>
        <w:pStyle w:val="Style19"/>
        <w:ind w:hanging="0"/>
        <w:jc w:val="left"/>
        <w:rPr/>
      </w:pPr>
      <w:r>
        <w:rPr/>
        <w:t>Заключение…………………………………………………………….................19</w:t>
      </w:r>
    </w:p>
    <w:p>
      <w:pPr>
        <w:pStyle w:val="Style19"/>
        <w:ind w:hanging="0"/>
        <w:jc w:val="left"/>
        <w:rPr/>
      </w:pPr>
      <w:r>
        <w:rPr/>
        <w:t>Список использованных источников………………………………...................21</w:t>
      </w:r>
    </w:p>
    <w:p>
      <w:pPr>
        <w:pStyle w:val="Style19"/>
        <w:rPr/>
      </w:pPr>
      <w:r>
        <w:rPr/>
      </w:r>
      <w:r>
        <w:br w:type="page"/>
      </w:r>
    </w:p>
    <w:p>
      <w:pPr>
        <w:pStyle w:val="Style19"/>
        <w:rPr/>
      </w:pPr>
      <w:r>
        <w:rPr/>
        <w:t>Введение</w:t>
      </w:r>
    </w:p>
    <w:p>
      <w:pPr>
        <w:pStyle w:val="Style19"/>
        <w:rPr/>
      </w:pPr>
      <w:r>
        <w:rPr/>
      </w:r>
    </w:p>
    <w:p>
      <w:pPr>
        <w:pStyle w:val="Style19"/>
        <w:rPr/>
      </w:pPr>
      <w:r>
        <w:rPr/>
        <w:t>От «Истории Российской» князя Михайлы Щербатова (1789) до труда Р. Ю. Виппера «Иван Грозный» (1922) понимание Грозного и его эпохи пережило ряд этапов и пришло к существенному успеху. Главная трудность в изучении историками эпохи Грозного и его личного характера не в том, что данная эпоха и её центральное лицо сложны, а в том, что для этого изучения очень мало материала. Бури Смутного времени и знаменитый пожар Москвы 1626 года тому причина. События XVI века приходится изучать по случайным остаткам и обрывкам материала. Мы не знаем почерка Грозного, не имеем ни клочка бумаги, им самим написанного. Московское летописание XVI века стало делом официальным, и летописи поэтому сдержанны и тенденциозны. Казённые летописцы, пользуясь частными летописными записями, или же обезличивали их, или же переделывали на свой лад. Излагая по - своему происходящие события, они держались строго правительственной точки зрения. Царь и его казённые летописцы излагали московские дела по - своему, но по – своему же их изображали политические противники Грозного. При таком состоянии исторического материала, конечно, невозможно составить серьёзную, практически полную биографию Грозного.</w:t>
      </w:r>
    </w:p>
    <w:p>
      <w:pPr>
        <w:pStyle w:val="Style19"/>
        <w:rPr/>
      </w:pPr>
      <w:r>
        <w:rPr/>
        <w:t>Пресловутый князь А. М. Курбский, убежавший от московского террора в Литву, там написал свою «Историю о великом князе Московском». Это очень умный памфлет, направленный на обработку общественного мнения в Литве. В нём много ценного и точного исторического содержания, и поэтому все тенденциозные выходки Курбского против Грозного получают особую силу. Но всё – таки это памфлет, а не история, и верить его автору на слово нельзя. Ещё в большей степени пристрастны иностранные сказания о Грозном. Наиболее ярким образцом можно счесть «послание» лифляндцев Таубе и Крузе о «Великого князя Московского неслыханной тирании». Даже сдержанный Флетчер, учёный англичанин, бывший в Москве спустя пять лет после кончины Грозного, не избег общего настроения: он приписывает личной вине Грозного все неустройства московской жизни того времени. Каким же взглядом оценивают историки деятельность великого царя, опираясь на подобные летописные известия и литературные сказания?</w:t>
      </w:r>
    </w:p>
    <w:p>
      <w:pPr>
        <w:pStyle w:val="Style19"/>
        <w:rPr/>
      </w:pPr>
      <w:r>
        <w:rPr/>
        <w:t>Историк XVIII века князь М. М. Щербатов в своей «Истории Российской» вынес впечатление, что Грозный «в столь разных видах проявляется, что часто не единым человеком является». Порабощённый противоречиями своих источников, историк перенёс их на характер своего героя. Он не удержался от того, чтобы не объяснить эти противоречия путём догадок и умозаключений, и попытался указать некоторые личные свойства Грозного. Недостатки Грозного он противопоставил его «проницательному и дальновидному разуму» и в этом видел внутреннее противоречие и двойственность характера царя.</w:t>
      </w:r>
    </w:p>
    <w:p>
      <w:pPr>
        <w:pStyle w:val="Style19"/>
        <w:rPr/>
      </w:pPr>
      <w:r>
        <w:rPr/>
        <w:t>Тот же взгляд на Грозного, но с большим литературным искусством выразил Карамзин в своей «Истории Государства Российского». Мрачная драма тех времён казалась ему литературно занимательной, и он изобразил её с большим художественным эффектом, но характера Грозного он не уловил так же, как Щербатов. В своей «Истории» он писал: «Несмотря на все умозрительные изъяснения, характер Иоанна, героя добродетели в юности, неистового кровопийцы в летах мужества и старости, есть для ума загадка». Карамзин пытался разъяснить эту загадку, следуя толкованию Курбского, что Грозный всегда был умственно несамостоятелен и подчинялся посторонним влияниям. Был жесток и похотлив, и при этом являлся ему «призраком великого монарха», «деятельным», «неутомимым» и «часто проницательным»…Постоянно указывая на противоречия природы Грозного, Карамзин однако не давал объяснений этих противоречий и оставлял неразгаданную свою для ума загадку.</w:t>
      </w:r>
    </w:p>
    <w:p>
      <w:pPr>
        <w:pStyle w:val="Style19"/>
        <w:rPr/>
      </w:pPr>
      <w:r>
        <w:rPr/>
        <w:t>На материале, данном в «Истории» Карамзина московские славянофилы построили более удачное и тонкое изображение личности Грозного. Их суждения были вынесены в печать К. Аксаковым и Ю. Самариным. Самарин писал, что «тайна (Иоанна) лежит в его собственном духе: чудно совмещались в нём живое сознание всех недостатков, пороков и порчи того века с каким то бессилием и непостоянством воли». Это «страшное противоречие» в Грозном его умственного превосходства со слабостью воли есть основное его свойство, объясняющее весь характер. Но есть и еще одна основная черта «Иоанн IV был природа художественная в жизни», - говорит Аксаков. Образы и картины господствовали над душою Грозного, влекли его своей красотой, заставляли его осуществлять их в жизни, любоваться ими.</w:t>
      </w:r>
    </w:p>
    <w:p>
      <w:pPr>
        <w:pStyle w:val="Style19"/>
        <w:rPr/>
      </w:pPr>
      <w:r>
        <w:rPr/>
        <w:t>С правильным историческим методом впервые познакомили русскую публику представители так называемой «историко - юридической» школы, и во главе их С.М. Соловьёв. К деятельности Грозного он подошёл со своей основной мыслью, что историческая жизнь русского народа представляет собой цельный процесс развития патриархального быта в государственные формы. Ему хотелось определить роль Грозного в этом процессе. И Грозный представился Соловьёву положительным деятелем, носителем государственного «начала» в жизни его народа и противником отживавшего уклада «удельно-вечевого». У него была государственная программа и широкие политические цели. Точка зрения Соловьёва была принята всей его школой и даже была доведена до фальшивой идеализации Грозного в статье современника Соловьёва К.Д. Кавелина, который представлял Грозного «великим», считал его предтечею Петра Великого и говорил, что Грозного погубила его «тупая», «бессмысленная», «равнодушная и безучастная», лишённая «всяких духовных интересов» среда. «Великие замыслы» Грозного были извращены в бесплодной борьбе с этой средой, и сам он морально пал от своей неудачи. Мысль о том , что можно сопоставлять Грозного с Петром Великим, получила дальнейшее развитие.</w:t>
      </w:r>
    </w:p>
    <w:p>
      <w:pPr>
        <w:pStyle w:val="Style19"/>
        <w:rPr/>
      </w:pPr>
      <w:r>
        <w:rPr/>
        <w:t>К.Н. Бестужев – Рюмин в своей статье «Несколько слов по поводу поэтических воспроизведений характера Ивана Грозного» провёл параллель между Петром Великим и Иваном Грозным. По его представлению это «два человека с одинаковым характером, с одинаковыми целями, с одинаковыми почти средствами для достижения их». Главное различие в том, что один успел в своих стремлениях, а другой не успел. Личные свойства и пороки Грозного мало интересуют Бестужева, как и других историков этого направления: об этих свойствах стоит упомянуть, но не нужно на них строить изображение эпохи и оценку её центрального лица.</w:t>
      </w:r>
    </w:p>
    <w:p>
      <w:pPr>
        <w:pStyle w:val="Style19"/>
        <w:rPr/>
      </w:pPr>
      <w:r>
        <w:rPr/>
        <w:t>И вот к восьмидесятым годам прошедшего столетия определились два способа отношения к Грозному, две оценки. Дальнейшее развитие историографии не упразднило ни одной из них, но выделила ту, которая стремилась оценить Грозного как деятеля, как политическую силу. Целью русских историков было проникнуть в разумение правительственного механизма и общественного строя Москвы XVI века и создать ясное представление о том внутреннем кризисе, какой переживало тогда Великорусье в глубинах народной жизни. Были изучены главные исторические источники эпохи – летописные своды, писцовый материал и актовый материал, уцелевший от пожаров и иных катастроф. Выяснились взаимная связь и результаты пресловутых «земских реформ» 1550-х годов. Вскрыта была финансовая система московского правительства XVI века. Определён был истинный характер опричнины. Стали ясны состав, устройство и быт служилого класса. Раскрылся в своих истинных размерах разброд населения и его последствие – запустение государственного центра. Был изучен «Балтийский вопрос». Эпоха наполнилась новым и богатым содержанием, и это не могло не отразиться на понимании самого Грозного, его личной роли и сил. Теперь нет ни малейшего сомнения в том, что Грозный принадлежал к числу образованнейших людей своего века, получив свои знания и образовав умственные интересы в кружке митрополита Макария. Вместо старых представлений о последних годах жизни Грозного, как о времени унылого бездействия и безумной жестокости, перед историками развернулась картина обычной для грозного широкой деятельности. Вокруг Грозного менялись лица и их влияния, сам царь мог жить добродетельно или порочно, - всё равно, свойства московской политики оставались при нём одинаковыми. Эта политика была большого размаха, и Грозный во втором периоде своих реформ, в опричнинской ломке аграрно – классового строя совершенно тот же, как и в первом периоде церковно – земских преобразований. Он – крупная политическая сила.</w:t>
      </w:r>
    </w:p>
    <w:p>
      <w:pPr>
        <w:pStyle w:val="Style19"/>
        <w:rPr/>
      </w:pPr>
      <w:r>
        <w:rPr/>
        <w:t>Эту точку зрения поддерживал историк, профессор Р.Ю. Виппер. Но воспользовавшись всем тем, что дала ему новая русская историография, он со своей стороны внёс и что – то своё. Он дал в начале своего труда общую характеристику «XVI века», как поворотного момента в вековой борьбе «кочевой Азии» и «европейцев», момента, когда успех в мировой борьбе стал переходить на сторону последних. С этой всемирно – исторической точки зрения профессор Виппер представил оценку как московской политики XVI века, так и в частности и самого Грозного. «Среди нового политического мира Европы, - говорит он, - московскому правительству приходилось развернуть не только военно – административные таланты, но также мастерство в кабинетной борьбе. Грозный царь, его сотрудники и ученики с достоинством выдержали свою трудную роль». Выведенный из рамок национальной истории на всемирную арену, Грозный показался и на ней крупнейшим историческим деятелем.</w:t>
      </w:r>
    </w:p>
    <w:p>
      <w:pPr>
        <w:pStyle w:val="Style19"/>
        <w:rPr/>
      </w:pPr>
      <w:r>
        <w:rPr/>
      </w:r>
      <w:r>
        <w:br w:type="page"/>
      </w:r>
    </w:p>
    <w:p>
      <w:pPr>
        <w:pStyle w:val="Style19"/>
        <w:rPr/>
      </w:pPr>
      <w:r>
        <w:rPr/>
        <w:t>1 Царь Иван Грозный</w:t>
      </w:r>
    </w:p>
    <w:p>
      <w:pPr>
        <w:pStyle w:val="Style19"/>
        <w:rPr/>
      </w:pPr>
      <w:r>
        <w:rPr/>
      </w:r>
    </w:p>
    <w:p>
      <w:pPr>
        <w:pStyle w:val="Style19"/>
        <w:rPr/>
      </w:pPr>
      <w:r>
        <w:rPr/>
        <w:t>1.1 Формирование личности</w:t>
      </w:r>
    </w:p>
    <w:p>
      <w:pPr>
        <w:pStyle w:val="Style19"/>
        <w:rPr/>
      </w:pPr>
      <w:r>
        <w:rPr/>
      </w:r>
    </w:p>
    <w:p>
      <w:pPr>
        <w:pStyle w:val="Style19"/>
        <w:rPr/>
      </w:pPr>
      <w:r>
        <w:rPr/>
        <w:t>Великий князь Иван Васильевич Грозный родился 25 августа 1530 года. Его отцу, Великому князю Василию Ивановичу было в то время более пятидесяти лет. Он с большим церемониалом крестил сына Ивана в Троице – Сергиевом монастыре, а через год после его рождения в день его ангела «Иоанна – Усекновение главы», 29 августа 1531 года, торжественно построил, по вековому русскому обычаю, церковь на Старом Ваганькове в Москве (где ныне Ваганьковский переулок). Это была благодарственная за рождение сына «обетная» церковь. На этом торжестве присутствовал и его годовалый виновник «князь Иван».</w:t>
      </w:r>
    </w:p>
    <w:p>
      <w:pPr>
        <w:pStyle w:val="Style19"/>
        <w:rPr/>
      </w:pPr>
      <w:r>
        <w:rPr/>
        <w:t>Грозный потерял отца, не имея и четырёх лет отроду. Василий умирал в тяжких страданиях, и, предчувствуя роковой исход, стал заблаговременно строить свою думу. Он много занимался составлением завещания и беседами с избранными боярами. Его целью было передав княжение маленькому сыну, образовать около него как бы регенство – боярский совет из доверенных лиц. Таковыми являлись его «сестричичи», князья Бельские (сыновья его двоюродной сестры), князь Михаил Львович Глинский (родной дядя княгини Елены), князья Шуйские, их родич князь Борис Иванович Горбатый – Суздальский, Михаил Семёнович Воронцов и некоторые другие. Особенно он доверялся князю Михаилу Глинскому, боярину Михаилу Юрьевичу Захарьину и своему приближённому дьяку Шигоне. Всё же Василий скончался в тревоге за свою семью и за судьбу государства 4 декабря 1533 года.</w:t>
      </w:r>
    </w:p>
    <w:p>
      <w:pPr>
        <w:pStyle w:val="Style19"/>
        <w:rPr/>
      </w:pPr>
      <w:r>
        <w:rPr/>
        <w:t>Едва успели похоронить великого князя, как уже начались в правительстве Смуты. Великая княгиня Елена Васильевна, которой теперь принадлежало правление государством, освободила себя от установленной над ней опёки и совершила правительственный переворот. Она арестовала своего знаменитого дядю Михаила Глинского и князей Ивана Бельского и Воротынского. Бельский Семён и родственник Захарьина Иван Ляцкий скрылись от опасности опалы в Литву. Во время этого переворота Шуйские остались в правительстве, но главная сила и власть сосредоточилась в руках любимца княгини - Телепнева-Оболенского. С конца 1534 и до конца 1538 года продолжалось это правление великой княгини. 3 апреля 1538 года Елены не стало, а Телепнев был взят «боярским советом» князей Шуйских и их единомышленников. Таким образом, с падением Телепнева восстановился при великом князе Иване тот состав регентства, какой был намечен умиравшим Василием.</w:t>
      </w:r>
    </w:p>
    <w:p>
      <w:pPr>
        <w:pStyle w:val="Style19"/>
        <w:rPr/>
      </w:pPr>
      <w:r>
        <w:rPr/>
        <w:t>Если бы в среде дворцовых вельмож сохранилось согласие, они явились бы обычным регентством, династическим советом, действовавшим в интересах опекаемого монарха. Но эти люди на глазах у малолетнего царя перессорились, превратили время своего господства в непрерывную Смуту. Кругом царило насилие и произвол, за которым не было никакой политической программы, никакого определяющего начала.</w:t>
      </w:r>
    </w:p>
    <w:p>
      <w:pPr>
        <w:pStyle w:val="Style19"/>
        <w:rPr/>
      </w:pPr>
      <w:r>
        <w:rPr/>
        <w:t>По смерти матери Иван Грозный, тогда ещё ребёнок, был окружён людьми, которые заботились только о собственных выгодах. Перед глазами ребёнка происходила борьба партий: прибить, оборвать противника, сослать его, умертвить, - вот чем оканчивалось дело. У ребёнка – сироты отнимали людей, которых он любил. Перед ним нагло оскорбляли их, потом заточали, замучивали; перед ним Шуйские и их друзья позволяли себе оскорблять память отца его и матери, потому как оказалось, что вельможи не любили великого князя Василия и его жену Елену. Иван тем более оскорблялся этим, что хорошо понимал своё значение, понимал, что он государь, но те самые люди, которые так оскорбляли его, пугали, не обращая никакого внимания на его слёзы и просьбы, - те же самые люди при известных церемониях, например при посольском приёме, стояли перед его престолом в виде покорных слуг. Таким образом, ребёнок привыкал видеть в вельможах своих врагов, но удерживать их и бороться с ними на деле не мог; бессильный гнев, раздражение, досада оставались внутри его и портили его природу: ребёнок затаивал месть до удобного случая. Как только Иван начал подрастать, в нём обнаружились дурные наклонности. Он находил удовольствие мучить животных, а люди, которые должны были смотреть за ним, не останавливали его, позволяли ему делать всё, что он хотел. И вскоре Иван принялся за людей: первой его жертвой был вельможа – правитель, князь Андрей Шуйский. Насилие Шуйского над Фёдором Семёновичем Воронцовым, человеком, который успел приблизиться к молодому государю и понравиться ему, переполнила чашу терпения Ивана, и в конце 1543 года, когда ему было тринадцать лет, он велел схватить и убить Шуйского. Смертью князя Андрея закончилось время Шуйских. Родственники и приверженцы его в последствии подвергались опалам и казням.</w:t>
      </w:r>
    </w:p>
    <w:p>
      <w:pPr>
        <w:pStyle w:val="Style19"/>
        <w:rPr/>
      </w:pPr>
      <w:r>
        <w:rPr/>
        <w:t>Регентство окончилось, все главные лица сошли с земного поприща: не было в живых ни Михаила Глинского, ни Ивана Бельского, ни Василия и Ивана Шуйских. Оставались только второстепенные и недеятельные сановники, которые не владели волей Ивана. Официальная московская летопись говорит о том, что именно с этого времени бояре стали бояться государя. Теперь ближе всего к Ивану были его дяди Юрий и Михаил Глинские с их матерью, бабушкой Грозного, княгиней Анной. Эта семья и получила влияние на государственные дела. Пользуясь своим положением, Глинские совершили много жестокостей и насилий и очень дурно влияли на самого царя. В эти годы Иван, с лёгкостью не разбираясь, ссылает и казнит людей. Не избежал смерти и прежний любимец князя, Воронцов, который был казнён по лживому доносу.</w:t>
      </w:r>
    </w:p>
    <w:p>
      <w:pPr>
        <w:pStyle w:val="Style19"/>
        <w:rPr/>
      </w:pPr>
      <w:r>
        <w:rPr/>
        <w:t>Итак, в своём детстве Иван видел не идейную борьбу, не крупные политические столкновения, а мелкую вражду и злобу, низкие интриги и насилия, грабительство и произвол. Всё это ему приходилось наблюдать изо дня в день и терпеть на себе, и на этом воспитывалась его душа. Но не всё только плохое встречалось ему на пути. С появлением в Москве митрополита Макария, кое - что изменилось в жизни малолетнего государя. Макарий явился из Новгорода в Москву уже литературно известным. Будучи архиереем в Новгороде, он достиг необыкновенной популярности: его считали «учительным» и «святым» человеком. По его мысли был составлен громадный сборник, известный под именем Макарьевских Миней: в двенадцати больших книгах собраны толкования на Евангелие, Деяния и Послания Апостольские, сочинения отцов церкви, известные в славянских переводах, также жития святых. Десяток лет провёл Макарий в этом труде. Он соединил вокруг себя многих деятелей, собиравших литературный материал и работавших над его редакцией. В их числе были дьяки, дети боярские, священники (знаменитый Сильвестр). Работа шла около молодого государя, который был в непосредственном общении с митрополитом, знакомился со всем кругом тогдашнего чтения, учился под руководством митрополита и приучался ценить и уважать нравственные его достоинства. Не склонный к политической борьбе, далёкий от интриг, спокойный и преданный умственному труду, Макарий явился для молодого Грозного человеком как бы другого мира. Способный и умный юноша вместе с литературными знаниями усвоил и национальнополитические идеалы, которым веровала окружавшая митрополита среда. Чтение стало любимым занятием, и к своему совершеннолетию Иван стал образованным, для того времени передовым человеком.</w:t>
      </w:r>
    </w:p>
    <w:p>
      <w:pPr>
        <w:pStyle w:val="Style19"/>
        <w:rPr/>
      </w:pPr>
      <w:r>
        <w:rPr/>
        <w:t>Вынесши из своего детства чувство вражды к людям, которые неуважительно обходились с ним, Иван только и думал о том, чтобы упрочить свою власть. В начале 1547 года, когда ему было шестнадцать лет, Иван короновался и принял титул царя, с которым соединилось понятие о власти более обширное, чем с прежним титулом великого князя. А вскоре он женился на девушке из одного из самых знатных и древних московских боярских родов, на Анастасии Романовне, дочери умершего Романа Юрьевича Захарьина – Кошкина. В феврале 1547 года состоялась царская свадьба, а 21 июня в Москве вспыхнул страшный пожар, началось народное волнение. Был убит Юрий Васильевич Глинский, и чтобы угомонить народ, Ивану пришлось казнить несколько человек. Пожар и народное волнение произвели сильное впечатление на молодого царя, владеющего страстной натурой. Из молодого человека, преданного удовольствиям, он превратился в серьёзного, неутомимого в занятиях государственными делами.</w:t>
      </w:r>
    </w:p>
    <w:p>
      <w:pPr>
        <w:pStyle w:val="Style19"/>
        <w:rPr/>
      </w:pPr>
      <w:r>
        <w:rPr/>
      </w:r>
      <w:r>
        <w:br w:type="page"/>
      </w:r>
    </w:p>
    <w:p>
      <w:pPr>
        <w:pStyle w:val="Style19"/>
        <w:rPr/>
      </w:pPr>
      <w:r>
        <w:rPr/>
        <w:t>2 Образование Избранной рады</w:t>
      </w:r>
    </w:p>
    <w:p>
      <w:pPr>
        <w:pStyle w:val="Style19"/>
        <w:rPr/>
      </w:pPr>
      <w:r>
        <w:rPr/>
      </w:r>
    </w:p>
    <w:p>
      <w:pPr>
        <w:pStyle w:val="Style19"/>
        <w:rPr/>
      </w:pPr>
      <w:r>
        <w:rPr/>
        <w:t>2.1 Адашев и Сильвестр</w:t>
      </w:r>
    </w:p>
    <w:p>
      <w:pPr>
        <w:pStyle w:val="Style19"/>
        <w:rPr/>
      </w:pPr>
      <w:r>
        <w:rPr/>
      </w:r>
    </w:p>
    <w:p>
      <w:pPr>
        <w:pStyle w:val="Style19"/>
        <w:rPr/>
      </w:pPr>
      <w:r>
        <w:rPr/>
        <w:t>По – прежнему не доверяя знатным людям, он приблизил к себе придворного священника Благовещенского собора Сильвестра и Алексея Фёдоровича Адашева, своего ложничего, человека очень незначительного происхождения. Сильвестр, как лицо духовное, как человек отличающийся высокой нравственностью, имел особенно сильное влияние на улучшение нравственности Ивана. Эти люди построили своё влияние на личной приязни и моральном подчинении царя и удалили от него всех прежних опекунов. Они желали не только нравственно исправить самого Грозного, но и улучшить правление. В митрополите Макарии они нашли помощника и вдохновителя.</w:t>
      </w:r>
    </w:p>
    <w:p>
      <w:pPr>
        <w:pStyle w:val="Style19"/>
        <w:rPr/>
      </w:pPr>
      <w:r>
        <w:rPr/>
        <w:t>Таким образом, около Грозного, видевшего до той поры зло и произвол, образовалась впервые идейная среда. Она оказала могучее влияние и на ход государственных дел и на развитие личностных правительственных способностей, которыми бесспорно был одарён Иван. Но укоренившиеся в нём с детства дурные инстинкты и привычки уже невозможно было истребить.</w:t>
      </w:r>
    </w:p>
    <w:p>
      <w:pPr>
        <w:pStyle w:val="Style19"/>
        <w:rPr/>
      </w:pPr>
      <w:r>
        <w:rPr/>
        <w:t>Образование нового правящего кружка около Грозного совершилось, конечно же, не сразу. Адашеву и Сильвестру удалось сразу сокрушить Глинских и укрепить своё влияние при царе, но собрать «мужей разумных и совершенных» и образовать из них согласованный кружок, требовалось время. По летописям признаки новых веяний в правительственной практике становятся заметны только в начале 1549 года. По всей видимости, именно в 1548 году, за спиной Грозного постепенно формировалась Избранная рада из людей, привлечённых временщиками Сильвестром и Адашевым, вырабатывалась программа действий, слагались отношения, понемногу связавшие Грозного полной зависимостью перед «собацким собранием» (так впоследствии он по-своему называл Избранную раду.</w:t>
      </w:r>
    </w:p>
    <w:p>
      <w:pPr>
        <w:pStyle w:val="Style19"/>
        <w:rPr/>
      </w:pPr>
      <w:r>
        <w:rPr/>
        <w:t>Это был частный кружок, во главе которого стоял поп Сильвестр, о котором говорили, как о всемогущем временщике. И сам царь признавался, что покорился воли Сильвестра. Рядом с ним молодой сверстник Грозного Алексей Адашев, занимал второе место, хотя именно Адашев был проводником того влияния, которое шло от Избранной рады. Адашев был из провинциального дворянства, и к дворцу попал в числе тех ребят, которые были взяты для игр к маленькому великому князю Ивану. По – видимому, на придворную карьеру Адашева повлияли его личные качества. О нём отзывались, как о человеке добром, разумном, дельном, и его личные качества нашли широкую популярность даже за пределами его родины. Из остальных членов Избранной рады по имени точно (со слов самого Грозного) известен только князь Дмитрий Курлятев, старый слуга великого князя Василия Ивановича, 1548 или 1549 году пожалованный в бояре. Да ещё к раде можно причислить князя Андрея Михайловича Курбского. О других лицах можно лишь гадать.</w:t>
      </w:r>
    </w:p>
    <w:p>
      <w:pPr>
        <w:pStyle w:val="Style19"/>
        <w:rPr/>
      </w:pPr>
      <w:r>
        <w:rPr/>
        <w:t>Судя по общей тенденции рады, в ней преобладал княжеский элемент, вероятно, княжата из разных удельных линий составляли в ней большинство. Сам Грозный сделал на это намёки в письме Курбскому, указывая на главные вожделения членов рады. В письме он называет княжат изменниками, а самого Курбского «рождение исчадия ехиднова». Известно, что в1553 году именно Избранная рада отошла от Грозного, держалась Владимира Андреевича, и не желала воцарить малютку сына Грозного, в тот момент, когда сам Грозный был очень болен.</w:t>
      </w:r>
    </w:p>
    <w:p>
      <w:pPr>
        <w:pStyle w:val="Style19"/>
        <w:rPr/>
      </w:pPr>
      <w:r>
        <w:rPr/>
        <w:t>Также по сообщению Грозного, как только укрепилось влияние Сильвестра и образовалась Избранная рада, она поспешила возвратить потомкам удельных князей конфискованные у них родовые вотчины и восстановить, уничтоженную московскими государями, свободу отчуждения и завещания этих вотчин. Конечно, этот акт имел классовый вид и выдавал чисто княжескую тенденцию. Сильвестр и Алексей Адашев первые не князья, которые теперь вместе с князьями пытались стеснять личную свободу и волю царя. Избранная рада, стоявшая вне привычных московских учреждений, с большой свободой обдумала план реформ, предназначенных к водворению порядка в расшатанном во время регентства государстве. Осуществление этого плана началось в первые месяцы 1549 года.</w:t>
      </w:r>
    </w:p>
    <w:p>
      <w:pPr>
        <w:pStyle w:val="Style19"/>
        <w:rPr/>
      </w:pPr>
      <w:r>
        <w:rPr/>
      </w:r>
    </w:p>
    <w:p>
      <w:pPr>
        <w:pStyle w:val="Style19"/>
        <w:rPr/>
      </w:pPr>
      <w:r>
        <w:rPr/>
        <w:t>2.2 Реформы Избранной рады</w:t>
      </w:r>
    </w:p>
    <w:p>
      <w:pPr>
        <w:pStyle w:val="Style19"/>
        <w:rPr/>
      </w:pPr>
      <w:r>
        <w:rPr/>
      </w:r>
    </w:p>
    <w:p>
      <w:pPr>
        <w:pStyle w:val="Style19"/>
        <w:rPr/>
      </w:pPr>
      <w:r>
        <w:rPr/>
        <w:t>Предпринимая реформу местного управления, царь начинает дело с обновления себя самого. Он, обращаясь к народу, он просит прощения, призывает к исправлению бояр, обличает свои пороки и призывает своих сотрудников к нравственному возрождению. Грозный ограничивает юрисдикцию наместников, вводит в суд присяжных, даёт самоуправление местным обществам, пересматривает Судебник и дополняет его рядом постановлений, направленных на то, чтобы дать торжество правосудию и справедливости. Власть впервые выступает перед народом с заботой об общем благе.</w:t>
      </w:r>
    </w:p>
    <w:p>
      <w:pPr>
        <w:pStyle w:val="Style19"/>
        <w:rPr/>
      </w:pPr>
      <w:r>
        <w:rPr/>
        <w:t>Таковы были первые шаги Грозного по пути реформ, составивших славу его молодости. Правительство произвело перемены в местном управлении и доложило о них церковному собору1551 года, прося его одобрения. В дополнение к первым преобразованиям, даровало земству право полного самоуправления. Также был внесён ряд перемен в устройство и управление военных сил государства. Были изменены служебные и бытовые условия служилого класса. Произошли перемены в финансово – податной области.</w:t>
      </w:r>
    </w:p>
    <w:p>
      <w:pPr>
        <w:pStyle w:val="Style19"/>
        <w:rPr/>
      </w:pPr>
      <w:r>
        <w:rPr/>
        <w:t>Мы не знаем насколько сильно было воздействие во всём этом Избранной рады на царя, но нет сомнения, что в этой напряжённой и систематической работе правительства созрел ум и воспитались способности самого Грозного, и он из неопытного и распущенного юноши постепенно превратился в способного политика, прошедшего хорошую практическую школу под руководством Избранной рады. Когда он развернулся и сформировался, он не только постиг и усвоил политическое искусство своих руководителей, но и узнал их классовые желания. Тогда Избранная рада превратилась для него в «собацкое собрание» и он ушёл из – под её влияния и изжил тот нравственный подъём, который она ему дала.</w:t>
      </w:r>
    </w:p>
    <w:p>
      <w:pPr>
        <w:pStyle w:val="Style19"/>
        <w:rPr/>
      </w:pPr>
      <w:r>
        <w:rPr/>
        <w:t>Итак, преобразование Московского правительства за 1549 – 1556 годы началось с мероприятий в области местного управления. Правительство желало искоренить насилия, грабежи и раздоры в управлении наместников, и для этого воспользовалось теми бытовыми формами земской самодеятельности, какие из древности существовали в Великорусье. Земли каждого «уезда» (на которые делилось тогда государство) состояли из крупных и льготных землевладельцев, из мелких поместий и «вотчинок» боярских детей и из крестьянских волостей. Крупные вотчины духовенства, князей и бояр жили порядком, подобным феодальному. В них администрация и суд принадлежали владельцам, и агенты центральной власти к ним не касались. На остальных землях действовала очень примитивная система «кормлений». От государя назначался «наместник» для суда и управления. Он наезжал на место своего назначения со своей дворней и управлял с помощью своих слуг, собирая на своё содержание «кормы» и «пошлины». Управление соединялось с правом взимания доходов в пользу кормленщика, и на этой почве и процветали произвол, незаконные поборы и насилия.</w:t>
      </w:r>
    </w:p>
    <w:p>
      <w:pPr>
        <w:pStyle w:val="Style19"/>
        <w:rPr/>
      </w:pPr>
      <w:r>
        <w:rPr/>
        <w:t>В 1552 году, осенью, после Казанского похода, царь, празднуя победу над татарами, объявил о своем решении отменить «кормления» и перейти на новый порядок для населения. Вместо расходов, падавших на население для содержания кормленщиков, назначался теперь оброк в государственную казну. Из этого нового финансового поступления государь получал средства для возмещения кормленщикам потерянных ими «кормов» и «пошлин». В сущности, земская реформа свелась к тому, что сняла с населения пришлых кормленщиков с их корыстной и грубой дворней и освятила ту самодеятельность населения, которая сохранилась от времён уделов с их слабыми княжескими дворами. Правительственный интерес в уездах теперь охранялся специальными агентами власти – «городовыми прикащими», «писцами», «дозорщиками». Все текущие функции управления были в руках местных организаций, получивших с реформой государственное значение.</w:t>
      </w:r>
    </w:p>
    <w:p>
      <w:pPr>
        <w:pStyle w:val="Style19"/>
        <w:rPr/>
      </w:pPr>
      <w:r>
        <w:rPr/>
        <w:t>Начиная с 1550 года и до 1556, одно за другим следуют мероприятия, направленные на улучшение внутренней организации военно – служилого сословия и его службы, к упорядочению его землевладения, к поднятию военной техники. По «приговору» царя появились так называемые «тысячники», которые были расселены на московских землях, они должны были нести службу в столице, составляя гвардию царя. Из их среды составлялся придворный штат и назначались лица на руководящие должности. Всего в состав «тысячи» вошло 1078 человек помещиков и вотчинников, которые представляли собой столичное дворянство и были записаны в особую «Тысячную книгу». В том же 1550 году состоялся «приговор» об ограничении местничества во время полковой службы. В последующие годы, во время военных операций против Казани, бал принят ряд мер «о устроении в полках». То есть, была поделена рать на сотни, во главе сотен поставлены «головы» из лучших воинов. Целью при этом было поднятие дисциплины, и, по – видимому цель была достигнута – и Казань была взята. В 1556 году, последовало, одновременно с отменой кормлений, общее распоряжение о службе для всех людей. Теперь каждый помещик должен давать на службу своих крестьян: со 150 десятин земли – один конный воин. Кто давал людей сверх указанной нормы, тот имел право на дополнительное денежное жалование. Все перечисленные меры вели к упорядочению службы, уравнению служебных тягот и вознаграждения за службу; таким образом охватывали все стороны военной организации государства.</w:t>
      </w:r>
    </w:p>
    <w:p>
      <w:pPr>
        <w:pStyle w:val="Style19"/>
        <w:rPr/>
      </w:pPr>
      <w:r>
        <w:rPr/>
        <w:t>В прямой связи с военными и административными нововведениями стояли и мероприятия в финансовой области. Было указано, что для уравнения служебных тягот боярских детей, решено было привести в порядок их землевладение. Была предпринята общая перепись земель («письмо»). На основании этой переписи сбор перешедших на самоуправление общин доставлялся в Москву под названием оброка «за наместничь доход и за присуд» и поступал к «царским казнам» в ведении особых дьяков. Эти дьяки получили название «четвертных», а их ведомства название «Четей». Из Четей и получали свои «праведные уроки» те служилые люди, которые лишились кормлений и были переведены на денежное жалованье, а сами они получили название «четвертчиков».</w:t>
      </w:r>
    </w:p>
    <w:p>
      <w:pPr>
        <w:pStyle w:val="Style19"/>
        <w:rPr/>
      </w:pPr>
      <w:r>
        <w:rPr/>
        <w:t>Говоря о преобразовательной работе Грозного и его Избранной рады, нельзя не сказать о Стоглавом соборе, который получил значение государственного совещательного органа. Ему на одобрение царь представил свой Судебник и «уставные грамоты», содержавшие начало его земской реформы. Грозный считал, что в деле государственного обновления необходимо объединить церковные власти и светские. Все стороны московской церковной жизни были охвачены собором: церковное богослужение, епархиальное архиерейское управление и суд, быт духовенства, жизнь монастырей и монашества, христианская жизнь мирян – всё вошло в круг суждения собора. А результатом этого суждения стала целая книга «Стоглав», по которой в будущем производилось церковное управление и совершался церковный суд.</w:t>
      </w:r>
    </w:p>
    <w:p>
      <w:pPr>
        <w:pStyle w:val="Style19"/>
        <w:rPr/>
      </w:pPr>
      <w:r>
        <w:rPr/>
      </w:r>
      <w:r>
        <w:br w:type="page"/>
      </w:r>
    </w:p>
    <w:p>
      <w:pPr>
        <w:pStyle w:val="Style19"/>
        <w:rPr/>
      </w:pPr>
      <w:r>
        <w:rPr/>
        <w:t>Заключение</w:t>
      </w:r>
    </w:p>
    <w:p>
      <w:pPr>
        <w:pStyle w:val="Style19"/>
        <w:rPr/>
      </w:pPr>
      <w:r>
        <w:rPr/>
      </w:r>
    </w:p>
    <w:p>
      <w:pPr>
        <w:pStyle w:val="Style19"/>
        <w:rPr/>
      </w:pPr>
      <w:r>
        <w:rPr/>
        <w:t>Всего десятилетие суждено было существовать Избранной раде. Всего десять лет было отпущено исторической судьбой для деятельности решительных и энергичных реформаторов, протекавшей в условиях относительного мира между всеми классами и сословиями русского общества. Но за этот краткий период государственное и социальное устройство России потерпело столь сильные изменения, каких не происходило за целые века спокойного развития. Избранная рада провела ряд реформ:</w:t>
      </w:r>
    </w:p>
    <w:p>
      <w:pPr>
        <w:pStyle w:val="Style19"/>
        <w:rPr/>
      </w:pPr>
      <w:r>
        <w:rPr/>
        <w:t>были значительно расширены органы центрального управления, так называемые приказы, изменён порядок управления городами и волостями;</w:t>
      </w:r>
    </w:p>
    <w:p>
      <w:pPr>
        <w:pStyle w:val="Style19"/>
        <w:rPr/>
      </w:pPr>
      <w:r>
        <w:rPr/>
        <w:t>отменена система кормлений, во все города и земли назначены воеводы, которым государство платило деньги, а сбор налогов и судебные дела поручены старостам из числа дворян;</w:t>
      </w:r>
    </w:p>
    <w:p>
      <w:pPr>
        <w:pStyle w:val="Style19"/>
        <w:rPr/>
      </w:pPr>
      <w:r>
        <w:rPr/>
        <w:t>был составлен новый судебник – сборник законов;</w:t>
      </w:r>
    </w:p>
    <w:p>
      <w:pPr>
        <w:pStyle w:val="Style19"/>
        <w:rPr/>
      </w:pPr>
      <w:r>
        <w:rPr/>
        <w:t>правительство обязало всех вотчинников и помещиков в случае войны приходить с отрядами вооружённых конников;</w:t>
      </w:r>
    </w:p>
    <w:p>
      <w:pPr>
        <w:pStyle w:val="Style19"/>
        <w:rPr/>
      </w:pPr>
      <w:r>
        <w:rPr/>
        <w:t>кроме того, были созданы постоянные пехотные полки стрельцов, вооружённых огнестрельными ружьями: значительно усилилась артиллерия.</w:t>
      </w:r>
    </w:p>
    <w:p>
      <w:pPr>
        <w:pStyle w:val="Style19"/>
        <w:rPr/>
      </w:pPr>
      <w:r>
        <w:rPr/>
        <w:t>Реформы способствовали укреплению центральной власти, ограничивали привилегии дворян и повышали роль дворян в управлении страной.</w:t>
      </w:r>
    </w:p>
    <w:p>
      <w:pPr>
        <w:pStyle w:val="Style19"/>
        <w:rPr/>
      </w:pPr>
      <w:r>
        <w:rPr/>
        <w:t>Блеск побед, одержанных над вековыми врагами татарами, приобретение новых богатых земель для русского хозяйства и Волжского пути для русской торговли – всё это можно отнести к заслугам первого российского царя и его Избранной рады. Итак, в 1552 году была взята Казань; в 1556 году была присоединена Астрахань, а в 1557 году – Чувашия и большая часть Башкирии добровольно вошли в состав России. Также зависимость от России признала Ногайская орда. Присоединение Казани и Астрахани открыло возможности для продвижения в Сибирь.</w:t>
      </w:r>
    </w:p>
    <w:p>
      <w:pPr>
        <w:pStyle w:val="Style19"/>
        <w:rPr/>
      </w:pPr>
      <w:r>
        <w:rPr/>
        <w:t>Царствование Ивана IV отличается также усилением литературной деятельности. Как мы знаем, он славился своей начитанностью, своим искусством говорить и писать. Ко временам Ивана относится составление Степенной Книги – изложения церковных и гражданских событий русской истории с религиозной точки зрения. Во времена его царствования было введено книгопечатание и открыта первая типография.</w:t>
      </w:r>
    </w:p>
    <w:p>
      <w:pPr>
        <w:pStyle w:val="Style19"/>
        <w:rPr/>
      </w:pPr>
      <w:r>
        <w:rPr/>
        <w:t>Духовная жизнь и деятельность Грозного не исчерпывалась проявлениями жестокости и цинизма. До самой смерти он хранил в себе добрые уроки времён Избранной рады, её метод постановки тем управления и способность систематического выполнения их на деле. И как не судить о личном поведении Грозного, он останется государственным деятелем и политиком крупной величины.</w:t>
      </w:r>
    </w:p>
    <w:p>
      <w:pPr>
        <w:pStyle w:val="Style19"/>
        <w:rPr/>
      </w:pPr>
      <w:r>
        <w:rPr/>
      </w:r>
      <w:r>
        <w:br w:type="page"/>
      </w:r>
    </w:p>
    <w:p>
      <w:pPr>
        <w:pStyle w:val="Style19"/>
        <w:rPr/>
      </w:pPr>
      <w:r>
        <w:rPr/>
        <w:t>Список использованных источников</w:t>
      </w:r>
    </w:p>
    <w:p>
      <w:pPr>
        <w:pStyle w:val="Style19"/>
        <w:rPr/>
      </w:pPr>
      <w:r>
        <w:rPr/>
      </w:r>
    </w:p>
    <w:p>
      <w:pPr>
        <w:pStyle w:val="Style19"/>
        <w:ind w:hanging="0"/>
        <w:jc w:val="left"/>
        <w:rPr/>
      </w:pPr>
      <w:r>
        <w:rPr/>
        <w:t>1 Павленко Н. И., История России с древнейших времён до 1861 года – М., 2000</w:t>
      </w:r>
    </w:p>
    <w:p>
      <w:pPr>
        <w:pStyle w:val="Style19"/>
        <w:ind w:hanging="0"/>
        <w:jc w:val="left"/>
        <w:rPr/>
      </w:pPr>
      <w:r>
        <w:rPr/>
        <w:t>2 Соловьёв С.М. Учебная книга Русской истории, - М., 1996</w:t>
      </w:r>
    </w:p>
    <w:p>
      <w:pPr>
        <w:pStyle w:val="Style19"/>
        <w:ind w:hanging="0"/>
        <w:jc w:val="left"/>
        <w:rPr/>
      </w:pPr>
      <w:r>
        <w:rPr/>
        <w:t>3 Платонов С.Ф. Курс Русской истории, - М., 1992</w:t>
      </w:r>
    </w:p>
    <w:p>
      <w:pPr>
        <w:pStyle w:val="Style19"/>
        <w:ind w:hanging="0"/>
        <w:jc w:val="left"/>
        <w:rPr/>
      </w:pPr>
      <w:r>
        <w:rPr/>
        <w:t>4 Платонов С.Ф Смутное время, - Санкт – Петербург, 2001</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sz w:val="23"/>
                        <w:szCs w:val="23"/>
                      </w:rPr>
                    </w:pPr>
                    <w:r>
                      <w:rPr>
                        <w:rStyle w:val="PageNumber"/>
                        <w:sz w:val="23"/>
                        <w:szCs w:val="23"/>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0">
    <w:name w:val="Б"/>
    <w:basedOn w:val="Normal"/>
    <w:qFormat/>
    <w:pPr>
      <w:spacing w:lineRule="auto" w:line="360" w:before="0" w:after="0"/>
      <w:contextualSpacing/>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2:00Z</dcterms:created>
  <dc:creator>alex</dc:creator>
  <dc:description/>
  <cp:keywords/>
  <dc:language>en-US</dc:language>
  <cp:lastModifiedBy>SYSTEM</cp:lastModifiedBy>
  <cp:lastPrinted>2005-05-16T13:03:00Z</cp:lastPrinted>
  <dcterms:modified xsi:type="dcterms:W3CDTF">2011-09-21T14:42:00Z</dcterms:modified>
  <cp:revision>2</cp:revision>
  <dc:subject/>
  <dc:title>  МИНИСТЕРСТВО ОБРАЗОВАНИЯ И НАУКИ РОССИЙСКОЙ ФЕДЕРАЦИИ</dc:title>
</cp:coreProperties>
</file>