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формы Ивана Грозного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нутренняя политика Ивана IV, проведенная в 1565— 1572 гг., была направлена на преодоление пережитков раздробленности, на укрепление централизованного аппарата власти и закрепощение крестьянства. Этот период характеризуется не только подавлением сопротивления боярства, но и стремлением подорвать его экономические основы. С этой целью Иван IV применил целую систему мер, которая получила название опричнины (от слова «опричь» — кроме, особо). Иван IV разделил страну на две части: земщину, управляемую Боярской думой, и опричнину, которую он сам возглавил. Им было создано опричное войско сначала численностью в 1 тысячу человек. С территории опричнины выселялись бояре-княжата (старая удельная знать), а на их место поселялись дворяне-опричники, Опричнина укрепляла положение дворян.</w:t>
      </w:r>
    </w:p>
    <w:p>
      <w:pPr>
        <w:pStyle w:val="TextBodyIndent"/>
        <w:widowControl w:val="false"/>
        <w:ind w:firstLine="709"/>
        <w:rPr>
          <w:color w:val="000000"/>
        </w:rPr>
      </w:pPr>
      <w:r>
        <w:rPr>
          <w:color w:val="000000"/>
        </w:rPr>
        <w:t>Поскольку опричнина ослабляла роль бояр, уничтожая пережитки феодальной раздробленности, она имела положительное значение, но методы, которыми опричнина проводилась, привели к подрыву экономики страны, так как она сопровождалась страшными жестокостями и разорением. В 70—80-х гг. XVI в. в России наблюдается полоса глубокого хозяйственного упадка. Сократилось производство сельскохозяйственных продуктов и ремесленных товаров, поднялись це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кцент на разработку теории политического отчуждения позволял объяснить опричнину как естественное продолжение процессов бюрократизации государственного аппарат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условия монгольского контроля над Россией привели к отчуждению государственного аппарата и культивировали страх власти перед своими подданным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равящая элита наделяет землей государственный аппарат и преобразует его в класс властителей-собственников, получая тем самым мощную социальную базу. В результате русская власть становится реализатором интересов данного класс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—</w:t>
      </w:r>
      <w:r>
        <w:rPr>
          <w:sz w:val="28"/>
        </w:rPr>
        <w:t>основным интересом этого класса, как на уровне власти, так и на уровне квазисобственности становится элиминация — исключение прежнего класса собственников. Политика Московского государства в XVI в. является только воплощением данного интерес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—</w:t>
      </w:r>
      <w:r>
        <w:rPr>
          <w:sz w:val="28"/>
        </w:rPr>
        <w:t>действия властителей-собственников вызывают сопротивление старого класса собственников. Чтобы сломить это сопротивление, властители-собственники прибегают к социальному террору и разрушают автономную структуру собственности феодального обществ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это приводит к упадку крестьянского хозяйства, что затрагивает интересы прежнего класса собственников и нового класса властителей-собственников. Сопротивление со стороны помещиков приводит к тому, что острие террора направляется против ни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исторической литературе эпоха Ивана Грозного принадлежит к наиболее спорным в истории России. Его действия нередко считают вполне «нормальными» для политика того времени, причем такую оценку высказывают и некоторые историки-немарксисты: «Как социальный эксперимент опричнина была успешной в длительной перспективе. Она лишила наследственную аристократию ее власти, повысила социальное положение служилого дворянства и привела к логическому концу процесс, инициированный Иваном III». Другие историки рассматривают процесс изменения отношений собственности с формально-правовой стороны и не вникают в его социальный и политический смысл, ограничиваясь утверждением, что обе формы собственности спустя некоторое время переплелись. То, что за данными формами собственности скрываются две большие группы людей, а конкуренция обеих правовых форм отражала лишь соперничество этих групп, в котором роль царей была чисто исполнительской, при таком подходе не учитыва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то касается официальной советской историографии, то здесь схема оценки эпохи Ивана Грозного выглядит следующим образом. На Западе развитие феодального государства шло от периода раздробленности через сословную монархию к абсолютной, поэтому такая оценка приложима и к истории России. И начало действительно совпадает: в России тоже был период феодальной раздробленности. Конец периода тоже совпадает: государство Петра I кажется типичной абсолютной монархией. Вывод следует сам собой: период между ними был сословной монархией. Между этими крайностями — сословной монархией и абсолютной феодальной монархией — и колеблются оценки историков. При этом фиксируется также факт огромного роста государственной власти при Иване Грозном, самодержавный характер его правления наряду с фактами наличия сословных органов — Земского собора, земского и губернского самоуправления, которые придают государству характер сословной монархии: «Опричнина имела целью укрепить феодальный строй в форме централизованного самодержавного государства», «в России, как и в других странах Европы, наступила полоса сословно-представительной монархии».</w:t>
      </w:r>
    </w:p>
    <w:p>
      <w:pPr>
        <w:pStyle w:val="21"/>
        <w:widowControl w:val="false"/>
        <w:spacing w:before="0" w:after="0"/>
        <w:ind w:left="0" w:firstLine="709"/>
        <w:rPr/>
      </w:pPr>
      <w:r>
        <w:rPr>
          <w:color w:val="000000"/>
        </w:rPr>
        <w:t>В этом случае используется классическая концепция Энгельса, согласно которой абсолютизм выступает при переходе от феодализма к капитализму, когда возникает равновесие сил между формирующейся буржуазией и феодалами, что обеспечивает определенную самостоятельность государства в отношении своей классовой базы. Однако в России XVI в. буржуазия была слабой, она начала формироваться только в XVII в. Факты истории России XVI в. показывают, что государство может быть абсолютным без буржуазии и нисколько не заботиться о равновесии сил. Кроме того, в России сословий в западноевропеиском смысле слова не существовало, так как сословиями в России означались ранги государственной службы". Таким образом, Иван Грозный представлял интересы двойного класса помещиков, образующих ядро государственного аппарата. Поэтому он объявил социальную войну одинарному классу бояр, в том числе и на уровне политических институтов. Опричнина создавалась для устрашения всех, кто выражал недовольство самодержавием, поскольку «большинство опричников состояло из дворян-помещиков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амом деле, тот, кто становился опричником, превращался в держателя земли на правах поместья, независимо от того, кем он до этого был, и это стало одним из главных мотивов, на основании которых люди шли служить Ивану Грозному и становились исполнителями проводимого им геноцида. Но соединять понятия «дворяне» и «помещики» — значит делать логическую и содержательную ошибку. Дворянин — тот, кто уже является собственником земли, а не тот, кто идет на службу, чтобы стать таким собственником. Подобная оценка затушевывает две важные исторические тенденции: социальный состав опричников был общенациональным и даже интернациональным, так как в опричнине служили даже иностранцы; принадлежность к опричникам давала (а не предполагала) право на поместь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мысл институтов самоуправления (Земский собор) в период правления Ивана Грозного был совершенно иной, нежели сто лет спустя, когда класс бояр вернул себе постоянные позиции, используя институт земства на губернском и центральном уровнях. До Ивана Грозного при назначении на любую должность в государственном аппарате, а также при расположении лиц за царским столом главную роль выполнял институт местничества, упорядочивающий представителей родов по степени их древности. Этот институт был существенной помехой для помещиков, которые к тому времени обладали значительно большим количеством земельной квазисобственности, но никогда не имели высокой позиции в древней родовой иерархии. Иван Грозный прежде всего ликвидировал местничество там, где это зависело только от него — за царским столом, создав для этого специальный порядок. Царь теперь принимал пищу за отдельным столом, находящимся на возвышении, и за общий стол приглашал своих функционеров, в том числе и людей «подлых сословий». Это символическое изменение фиксировало принципы социальной политики Московского государства: царь возвышается над всем обществом, а общество уравнивается в своем бесправии перед деспот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квидировать местничество в деятельности институтов государственной службы было значительно сложнее. Тем не менее и здесь был сделан шаг вперед. Русские дворяне не представляли опасности для царя, ибо своей квазисобственностью они были обязаны правителю, в каждый момент могли ее потерять, а право на собственность надо было подтверждать в каждом поколении — идти на государственную службу. Московские помещики тоже трепетали перед каждым капризом царя, перед любым доносом на себя в приказе, сами были доносителями, чтобы победить конкурентов в борьбе за квазисобственность. Один-единственный раз земские соборяне набрались мужества при поддержке высшего духовенства (митрополитов Афанасия и Гермогена) и решили заявить о своем недовольстве опричниной царю. Все были казнены. Митрополиты были отправлены в ссылку. Новый митрополит Филипп отказал царю в благословении и спустя некоторое время был задушен главой опричников Малютой Скуратовым. Больше жалоб и петиций со стороны Земского собора как главного органа самоуправления не поступало. Большинство в нем стало принадлежать представителям класса, в интересах которого действовал Иван Грозны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1572 г. Иван IV реформировал опричнину до такой степени, что запретил само ее название и ввел новое — «двор». Теперь борьба велась против тех, кто должен был предотвращать «измену», — против опричников. Боярам начали возвращать</w:t>
      </w:r>
      <w:r>
        <w:rPr>
          <w:b/>
          <w:bCs/>
          <w:sz w:val="28"/>
        </w:rPr>
        <w:t xml:space="preserve"> </w:t>
      </w:r>
      <w:r>
        <w:rPr>
          <w:sz w:val="28"/>
        </w:rPr>
        <w:t>их</w:t>
      </w:r>
      <w:r>
        <w:rPr>
          <w:b/>
          <w:bCs/>
          <w:sz w:val="28"/>
        </w:rPr>
        <w:t xml:space="preserve"> </w:t>
      </w:r>
      <w:r>
        <w:rPr>
          <w:sz w:val="28"/>
        </w:rPr>
        <w:t>вотчины. Это вызвало недовольство опричников, потребовались новые массовые преследования недовольных.</w:t>
      </w:r>
    </w:p>
    <w:p>
      <w:pPr>
        <w:pStyle w:val="TextBodyIndent"/>
        <w:widowControl w:val="false"/>
        <w:ind w:firstLine="709"/>
        <w:rPr/>
      </w:pPr>
      <w:r>
        <w:rPr>
          <w:color w:val="000000"/>
        </w:rPr>
        <w:t>Следствия опричнины были фатальными для экономики и военной силы страны. В середине XVI в. в стране насчитывалось 9—10 млн. жителей, а в конце столетия, после захватов многих новых территорий, всего 11—12 млн. жителей. В период царствования Ивана Грозного территория Московского государства, увеличилась почти в два раза и достигла 5 млн. 400 тыс. кв. км, но, несмотря на это, Россия проиграла борьбу с Ливонией. В 1571 г. крымские татары целиком сожгли Москву.</w:t>
      </w:r>
      <w:r>
        <w:br w:type="page"/>
      </w:r>
    </w:p>
    <w:p>
      <w:pPr>
        <w:pStyle w:val="Heading1"/>
        <w:keepNext w:val="false"/>
        <w:tabs>
          <w:tab w:val="clear" w:pos="708"/>
          <w:tab w:val="left" w:pos="284" w:leader="none"/>
        </w:tabs>
        <w:ind w:hanging="0"/>
        <w:jc w:val="left"/>
        <w:rPr>
          <w:color w:val="000000"/>
        </w:rPr>
      </w:pPr>
      <w:r>
        <w:rPr>
          <w:color w:val="000000"/>
        </w:rPr>
        <w:t>Перечень использованной литературы</w:t>
      </w:r>
    </w:p>
    <w:p>
      <w:pPr>
        <w:pStyle w:val="TextBodyIndent"/>
        <w:widowControl w:val="false"/>
        <w:tabs>
          <w:tab w:val="clear" w:pos="708"/>
          <w:tab w:val="left" w:pos="284" w:leader="none"/>
        </w:tabs>
        <w:ind w:hanging="0"/>
        <w:jc w:val="left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left"/>
        <w:rPr/>
      </w:pPr>
      <w:r>
        <w:rPr>
          <w:color w:val="000000"/>
        </w:rPr>
        <w:t xml:space="preserve">История СССР с древнейших времен до конца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в. ст.356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left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Стешенко Л.А., Шамба Т.М. История государства и права России: Академический курс. В 2 т. – Т. 1.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– начало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. - М.: Издательство НОРМА, 2003. – 752с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>Ахиезер А.С. Россия: критика исторического опыта. М., 1991. Т.1.с.85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ind w:firstLine="720"/>
      <w:jc w:val="center"/>
      <w:outlineLvl w:val="0"/>
    </w:pPr>
    <w:rPr>
      <w:rFonts w:eastAsia="Arial Unicode MS"/>
      <w:b/>
      <w:bCs/>
      <w:color w:val="000000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 w:before="100" w:after="0"/>
      <w:ind w:left="40" w:firstLine="680"/>
      <w:jc w:val="both"/>
    </w:pPr>
    <w:rPr>
      <w:color w:val="000000"/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43:00Z</dcterms:created>
  <dc:creator>chernigov</dc:creator>
  <dc:description/>
  <cp:keywords/>
  <dc:language>en-US</dc:language>
  <cp:lastModifiedBy>SYSTEM</cp:lastModifiedBy>
  <dcterms:modified xsi:type="dcterms:W3CDTF">2011-09-21T14:43:00Z</dcterms:modified>
  <cp:revision>2</cp:revision>
  <dc:subject/>
  <dc:title>12</dc:title>
</cp:coreProperties>
</file>