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7"/>
          <w:color w:val="000000"/>
          <w:spacing w:val="0"/>
          <w:sz w:val="28"/>
          <w:szCs w:val="28"/>
        </w:rPr>
        <w:t>Реферат</w:t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7"/>
          <w:color w:val="000000"/>
          <w:spacing w:val="0"/>
          <w:sz w:val="28"/>
          <w:szCs w:val="28"/>
        </w:rPr>
        <w:t>на тему:</w:t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7"/>
          <w:color w:val="000000"/>
          <w:spacing w:val="0"/>
          <w:sz w:val="28"/>
          <w:szCs w:val="28"/>
        </w:rPr>
      </w:pPr>
      <w:r>
        <w:rPr>
          <w:rStyle w:val="FontStyle17"/>
          <w:color w:val="000000"/>
          <w:spacing w:val="0"/>
          <w:sz w:val="28"/>
          <w:szCs w:val="28"/>
        </w:rPr>
        <w:t>"Реформы Ивана IV и Петра I"</w:t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center"/>
        <w:rPr/>
      </w:pPr>
      <w:r>
        <w:rPr>
          <w:rStyle w:val="FontStyle19"/>
          <w:color w:val="000000"/>
          <w:sz w:val="28"/>
          <w:szCs w:val="28"/>
        </w:rPr>
        <w:t>2008</w:t>
      </w:r>
      <w:r>
        <w:br w:type="page"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У восточных славян начальный этап отделения ремесла от сельского хозяйства наблюдался еще в период создания племенных союзов, до объединения их в "союзы союзов". В Древнерусском государстве в IX—XI вв. были известны изделия ремесленников 40—60 специальностей. Они совершенствовались в ткачестве, изготовлении керамических сосудов, шлифовке кое-где еще каменных орудий, в бронзолитейном и железоделательном производстве. Хозяйство оставалось натуральным, огромную роль играла домашняя крестьянская промышленность, которая во многом обеспечивала самодостаточность и самообеспеченность населения деревень и сел в спросе на ремесленные изделия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емесленное производство в XII—XIII вв. развивалось в более крупных поселениях или пригородах (посадах) городов. Там уже ремесленники работали на заказ, но это не являлось еще показателем развития товарного производства. И лишь с переходом к свободной продаже изделий на рынке в XVII в., с формированием Всероссийского внутреннего рынка началась конкуренция за покупателя, ремесленник становится товаропроизводителем, вступает в отношения спроса и предложения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Учитывая, что в домонгольский период русские товары вывозились по пути "из варяг в греки" как в Европу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Так и в Византию, а по Волжскому пути — на Восток, можно сделать вывод, что городские ремесленники отдельных специальностей в некоторых районах Древней Руси работали на рынок, что помогло появлению рыночного уклада в экономике страны в более поздние времена. Среди таких ремесленников были кузнецы, оружейники (мастера по холодному оружию), ювелиры, гончары, резчики по кости, чеканщики по металлу. Источники свидетельствуют, что ассортимент изделий из железа и стали включал 150 наименований. Усовершенствовалась технология литья металла с использованием болотных и озерных руд, которых было много в северо-западном районе. Применялся сыродутный способ в небольших домницах, где получали кричное железо, которое затем перековывал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крупных европейских городах высоко ценились ювелирные изделия из Руси: с чернью, позолотой, эмалью. Некоторые навыки в этом деле безвозвратно были утеряны во время нашествия Орды, например техника перегородчатой эмали. Больших успехов добились строители. Всемирно известен Софийский собор в Новгороде, возведенный в 1050 г. Еще раньше был построен Софийский собор в Киеве. Чудом строительной техники считали в XII в. большой деревянный мост через Днепр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Древнерусских ремесленников можно было разделить на три социальные группы: жившие и работавшие по заказу местных жителей в сельской общине; зависимые от вотчинника, светского и духовного властителя, обслуживающие вотчинное хозяйство; свободные ремесленники городов. Из них именно городские ремесленники быстрее других втягивались в рыночные отношения. Из-за задержки процесса феодализации многие древнерусские города располагались на свободной земле и не платили ренту-налог феодалам. Поэтому они притягивали свободных людей из разных местностей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емесло в Северо-Восточной, затем Московской Руси в период зависимости от Орды переживало упадок, особенно до середины XIV в. Угнанные в плен ремесленники теряли навыки к труду по привычным канонам, потому что их заставляли работать в новой, восточной, манере, использовать иные, нерусские орнаменты и т. п. Оставшиеся в родных местах мастера пытались сохранить традиции древнерусского ремесла, строительства и архитектуры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начале XIV в. на Руси от повсеместного использования дерева в возведении княжеских и боярских теремов, церквей и монастырей стали переходить к каменному строительству. Наравне с плотниками огромным спросом стали пользоваться каменщики, камнерезы и т. д. При Дмитрии Донском впервые возводится белокаменный Кремль в Москве. Причин перехода от дерева к камню было несколько: деревянные здания легко загорались, и пожары наносили непоправимый урон; лесов становилось все меньше, а дерево требовалось не только на строительство и отопление жилых помещений, но и в огромном количестве на изготовление древесного угля; нашествие Орды показало, как непрочны деревянные крепости; "мода" на каменное строительство приходила и из соседних стран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XIV век вошел в отечественную историю ремесленного производства и как век возрождения литейного дела. В преддверии Куликовской битвы началось изготовление колоколов и пушек. Колокола нужны были в возрастающем количестве для возводимых каменных церквей, а пушки — для борьбы за свободу и независимость. По свидетельству С. М. Соловьева, впервые пушки против ордынцев были использованы во время нападения Тохтамыша на Москву в 1382 г. Если ордынцы в XIII в. брали приступом практически беззащитные русские города с помощью таранов и камнеметальных орудий, то через 150 лет русские начали обороняться с помощью пушек. Нововведением в металлургии явилось применение на Новгородчине в конце XIV в. водяного колеса для нагнетания воздуха в домницу с помощью особых мехов. На базе водяных мельниц, т. е. с использованием энергии воды, создавался уже в XIV в. на Руси прообраз мануфактур. С применением водяного колеса в печах-домнах за сутки получали до 100 кг металла, а с появлением в XV в. домницы более крупных размеров металла стало больше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первые в экономической истории России в 1479 г. была создана первая мануфактура — Московский пушечный двор. Его появление помогло русичам окончательно обрести независимость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Широко развивалось и кожевенное производство. Кожаная обувь все шире распространялась среди населения. В XV в. в городах Руси успешно функционировало производство пищевых продуктов, новым было развитие монетного дела, что свидетельствовало об активизации в стране товарно-денежных отношений. Массовым спросом пользовалась посуда — налаживался быт. Экономический подъем характеризовался повсеместным расширением строительства, и поэтому впервые массовый характер приобрела заготовка и производство, подвоз к объектам строительных материалов (камня и щебенки, леса, глины и т. д.). Из стародавних ремесел не снижался интерес к кузнечному и ювелирному делу, столярному ремеслу. К "заповедным товарам", которые запрещалось продавать южным и восточным соседям (степнякам) относились: защитные доспехи (кольчуги и шлемы); оружие колющее, рубящее, метательное. Все это с успехом экспортировалось в Западные страны. Кроме перечисленного холодного оружия производились большие луки с бронебойными наконечниками стрел, арбалеты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изготовлении луков использовался опыт восточных соседей, в изготовлении арбалетов — западных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омимо отсутствия мануфактур, промышленное развитие сдерживали недостаточные внешнеэкономические связи. Остро не хватало многих не добываемых на Руси металлов: цветных и благородных, а также серы, красителей и т. д. Нужны были серебро и медь для чеканки монет, сукно недорогих сортов для пошива одежды населению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Таким образом, очень остро встали задачи создания централизованного государства с сильной монархической властью и формирования внутреннего рынка. Эти задачи были решены в XVI—XVII вв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азвитию промышленности содействовали реформы Ивана IV. Поводом к ним послужили неудачные походы на Казань, необходимой стала реорганизация войска. Вплотную военной реформой царь занялся после реорганизации в сферах финансов и управления страной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Кроме поместного ополчения было создано стрелецкое войско. Оно состояло из особого контингента пехоты, вооруженной огнестрельным оружием. В состав стрельцов входили и небольшие подразделения конницы. Стрельцы коллективно владели землей вблизи городов и дворами в городе, получали небольшое денежное жалование, имели право в посадах заниматься мелкой торговлей и ремеслом. Увеличилось количество пушек и артиллеристов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емесленники Русского централизованного государства хорошо потрудились, помогая сформировать стрелецкое войско и артиллерийский парк, оснастить его пушками. Во время осады в октябре 1551 г. Казань пала, в 1554—1556 гг. было завоевано Астраханское ханство, Поволжье полностью вошло в состав Русского государства. Вскоре вассалом России стала Ногайская Орда. В итоге под эгидой Москвы оказалась вся Волга, что имело огромное экономическое значение для торговли со странами как Востока, так и Запада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результате земской реформы большое внимание стало уделяться сбору налогов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Население, платившее прямые и косвенные налоги, в том числе тяглое, ремесленники, а также крестьяне и торговцы находились в ведении Приказов-четвертей. Проживавшие в Москве тяглые люди некоторое время управлялись и судились Земским приказом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Итак, в середине XVI в. сформировались вооруженные силы России. В поместное ополчение входили все годные к службе дворяне с заранее обговоренным числом холопов-послужильцев, стрельцы, служилые казаки, пушкари. В легкую кавалерию входили казанские татары, чуваши, мари, мордва, изредка в военных действиях участвовали отряды ногайцев. В пограничных крепостях находились постоянные гарнизоны. Вспомогательные части формировались с привлечением тяглого люда, в том числе ремесленников. Они обеспечивали транспортное обслуживание армии во время ее передвижений, проводили инженерно-осадные работы под руководством специалистов. Такая структура сохранилась до XVII в., когда в армии появились наемные солдаты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ойско нужно было накормить, одеть, вооружить, с этими задачами успешно справлялись ремесленники и купцы. Но в период Ливонской войны, начавшейся в 1558 г., Россия не выдержала противостояния со Швецией, Польшей, Ливонией, Данией при вмешательстве Крымского ханства. Страна потеряла крепости в Новгородской земле: Ям, Копорье и др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осле войны наступила полоса хозяйственного упадка. Внутренние неурядицы в стране приводили к военным неудачам. Ситуацию усугубило введение опричнины. Молодое государство было еще слабо развито экономически и политическ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Огромное историческое значение имел поход Ермака в Сибирь, началось присоединение к Русскому государству бескрайних просторов Урала и Сибири. Россия начала "прирастать Сибирью", значительно расширилось ее экономическое пространство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Наконец, пройдя через смену династий и Смутное время, страна в XVII в. достигла больших успехов в хозяйственной жизни. Это было время формирования Всероссийского рынка и наметившегося перехода от ремесла к мануфактуре. Для складывания Всероссийского рынка как предвестника Петровских реформ необходим был ряд условий: образование централизованного государства; расширение экономического пространства; региональная специализация в развитии сельского хозяйства и ремесленного производства; прогресс в товарно-денежных отношениях, их правовое обеспечение и т. д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XV—XVII вв. экономика страны сделала огромный рывок вперед. Уже в XV—XVI вв. в таких старых и новых городских центрах, как Москва и Великий Новгород, насчитывалось по две тысячи ремесленников. В Туле, Коломне и других городах, многие из которых ранее были центрами удельных княжеств, трудилось по нескольку сот ремесленников. Они являлись тягловыми людьми, и государство учитывало численность их дворов. Так как страна находилась в состоянии раздробленности, а до середины XV в. — в полуколониальном положении, цеховой строй на Руси не сформировался, как в Западной Европе, в XI—XIII вв. Но в более или менее крупных торгово-ремесленных городах существовали отечественные формы организации ремесла: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артели плотников, каменотесов и т. д.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"концы" — объединения ремесленников одной специальности по улицам Новгорода Великого, Пскова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сотни — в них в больших городах объединялись не только купцы, но и ремесленники одной какой-то специальности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братства — еще большие, чем "сотни", объединения ремесленников в городах с многонациональным составом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слободы, в них проживали вблизи городов ремесленники смежных специальностей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се эти объединения имели выборных старост, свои кассы, посещали свою церковь. Не было, как в Европе, письменных регламентов, но существовали устные уставы и правила, определявшие труд и быт ремесленников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Накануне XVII в. стране сложились следующие ремесла: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изготовление съестных припасов с очень большой дифференциацией труда: хлебники, пирожники, булочники, квасники и т. д.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пошив одежды и обуви: сапожники, башмачники, кафтанники и т. д.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изготовление предметов быта и домашнего обихода: горшечники, замочники, бондари, столяры-краснодеревщики и другие: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мастерством деревянного каменного зодчества для строительства жилищ и возведения культовых построек владели: плотники, кровельщики, позднее — стекольщики, каменщики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оружейное дело: пищальники, арбалетчики и др.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ювелирное дело: золотых и серебряных дел мастера, косторезы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по-прежнему широко развивалось производство орудий труда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крупных городах: Москве, Новгороде Великом, Твери, Пскове, Туле трудно было не найти ремесленника этих специальностей, в целом в Русском государстве в XVII в. образовалось около десяти специализированных промышленных районов (по свидетельству П. Хромова):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металлургический (железо, сталь): Тула, Серпухов, Тихвин, Великий Новгород, Устюг, Железнопольск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меднолитейный: Москва, Псков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кожевенное производство: Вологда, Ярославль, Нижний Новгород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выделка сукна: Троице-Сергиев монастырь, Можайск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изготовление полотна и холста: Великий Новгород, Псков, Ярославль, Смоленск, Москва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деревообработка: Тверь, Кашира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мыловарение: Ярославль, Нижний Новгород;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♦</w:t>
      </w:r>
      <w:r>
        <w:rPr>
          <w:rStyle w:val="FontStyle19"/>
          <w:rFonts w:eastAsia="Bookman Old Styl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солеварение: Соль-Вычегодск, Усолье и др. места на севере Европейской части и на Урале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о многих местах развивалось гончарное производство, зарождалось фарфоровое и стекольное. Вокруг Ярославля, Тулы, Москвы, Вологды и др. городов получило распространение канатное, сундучное (расписное), замочное и многие другие производства, а также художественные промыслы. Многие из этих промыслов не сохранились до наших дней, но кое-где существует преемственность поколений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оссия именно в XVII в. более широко перешла ко второму этапу развития энергетической базы, т. е. использованию энергии воды и ветра. Водяное колесо применялось при создании мануфактур. От мелкого товарного производства ремесленники, индивидуально работающие в мастерских односемейного типа, переходили к образованию крупных мастерских. Возникали предприятия простой кооперации. На их базе происходило дальнейшее разделение труда на множество отдельных операций. Так возникала мануфактура. Если речь шла о металлургическом или железоделательном производстве, использовалась энергия водяных и ветряных мельниц. В текстильном и ряде иных производств использовались различные машины и приспособления, которые приводились в действие руками и ногами людей путем нажатия на педаль ногой или кручении колеса рукой. В сельской местности начали зарождаться мануфактуры простейшего типа: рассеянные (раздаточные сельские), чаще текстильные, вблизи городов появлялись мануфактуры централизованного типа, в том числе железоделательные и т. д. Те и другие были частнособственническими, вотчинными предприятиями. У истоков их создания в первой половине XVII в. стоял боярин А. С. Морозов не только богатый и знаменитый, но и просвещенный человек. Он наверняка был знаком с первыми русскими экономистами или их трудами: А. Л. Ордин-Нащекиным (16051680 гг.) и Юрием Крижаничем (1618—1683 гг.). Семья Морозовых, широко используя труд крепостных крестьян, создает поташное дело, явившееся зародышем химической промышленности в России. По сведениям П. И. Лященко поташ (соду) Морозовы продавали и за границу, а не только обслуживали внутренний рынок. Они организовали железоделательные, кожевенные, винокуренные, кирпичные мануфактуры, имели мельницы для помола зерна в муку. К первым "мануфактуристам" относились и князья Милославские, Одоевские. Все они являлись частными собственниками мануфактур, в том числе и богатейшая семья Строгановых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Мануфактуры должны были удовлетворить возраставший спрос на промышленную продукцию в стране. В этой связи в плане предпринимательства активизировались все основные социальные группы. Среди них выделялись люди: наиболее грамотные (княжеско-боярская верхушка); накопившие торговый капитал (купечество); предприимчивые и имевшие капитал от занятий промыслами (крестьяне). Кроме того, имелись профессионально подготовленные и имевшие некоторый капитал от продажи своих изделий ремесленники и кустар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XVII в. казенными мануфактурами, кроме Пушечного двора, являлись: Оружейная палата, Хамовный двор (дворцовая полотняная мануфактура), Денежный и Ювелирные дворы. Казенные и дворцовые (царские) мануфактуры можно условно объединить в предприятия одной формы собственности — государственные. На них трудилось население подмосковных слобод, находившихся на казенных или дворцовых землях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Особой формой частновладельческих мануфактур, носивших чисто предпринимательский характер, являлись купеческие предприятия. Одним из основателей оленецких железоделательных мануфактур, в будущем заводов, стал новгородский купец Семен Гаврилов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емесленники-кузнецы создавали мануфактуры в Устюжне, Туле, Тихвине, Устюге Великом в виде металлообрабатывающих предприятий. А кузнец Никита Антуфьев еще в 1690-х гг. организовал в Туле чугунолитейную мануфактуру. Купцы, бывшие кузнецы и богатые крестьяне, ставшие предпринимателями, не имели в XVII в. приписанных к предприятиям крепостных крестьян, поэтому использовали у себя в мануфактурах наемный труд. Можно считать, что предприниматели из торгово-ремесленной и крестьянской верхушки в XVII в. по форме организации производства и труда на мануфактурах ближе стояли к рыночной экономике, чем предприниматели в XVIII в., часто использовавшие по воле Петра I труд крепостных (приписных) крестьян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Среди нанимающихся на работу к ним были крестьяне-оброчники, т. е. не лично свободные люди. Они продавали свой труд владельцам мануфактур, а затем самостоятельно расплачивались с феодалами, на землях которых оставались их хозяйства. Большую группу нанятых работников составляли деклассированные элементы: монахи и священнослужители, лишенные сана; бывшие солдаты, потерявшие связь с семьями; выходцы из иных социальных слоев. Меньшую по количеству группу составляли лично свободные люди — члены семей выкупившихся на волю крестьян; представители бывших свободных общинников, никогда не попадавших "в крепость" к землевладельцам и т. д. Особую группу составляли люди из числа "беглых" крестьян, солдат или даже преступников. Предприниматели, естественно, рисковали, оформляя их на работу, но шли на это из-за отсутствия в стране рынка труда, продолжающегося процесса закрепощения крестьян и стремления получить "барыши" от труда совершенно бесправных людей, которые работали по 18 часов в сутки часто лишь за предоставленный кров и минимум пропитания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XVII в. появились первые попытки привлечения в использования иностранного капитала для промышленного развития. В 1630-е гг. был создан ряд известных в XVII в. иностранных мануфактур в Русском государстве. Уже в 1637 г. свои услуги предложил голландец А. Виниус, выходцем из Европы был и Марселис. Несомненно, для русичей был ценен опыт голландцев в организации мануфактур. А. Виниус в районе Тулы, изначально богатом залежами железной руды, создал три крупных металлургических и металлообрабатывающих предприятия. Голландцы и датчане затем построили подобные мануфактуры под Москвой — в Каширском районе и на севере европейской части России. На этих мануфактурах работали самые мощные для того времени доменные печи с использованием энергии падающей воды (плотинами перегораживались реки)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История "умалчивает", почему к началу Петровских реформ, к 1698 г., перестали работать тридцать из шестидесяти мануфактур, созданных в XVII в. Это можно объяснить в основном отсутствием отечественного опыта в этом деле и недостаточным использованием мирового опыта. Большие трудности были с набором рабочей силы, отсутствием специалистов по разведке и разработке природных ресурсов и т. д. Но именно XVII в. стал этапом первоначального накопления капитала в России. Кроме торговли, большую роль в этом процессе сыграла организация и деятельность мануфактур, средства, полученные от реализации производимой ими продукци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XVIII век Русское государство вступало в условиях продолжавшегося экономического подъема. Давно были залечены "раны" Смутного времени, Польше и Швеции не удалось оккупировать страну. Активно развивалось сельское хозяйство, ремесло, мануфактуры. Новым импульсом к экономическому развитию явилось значительное территориальное расширение страны и соответственно прирост людских ресурсов. В январе 1654 г. Переяславская Рада приняла решение о воссоединении Украины с Россией. В состав России вошла Левобережная Украина (Правобережная Украина и Белоруссия присоединились в конце XVIII в., Западную Украину в середине XVIII в. захватила Австрия)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Хозяйственное освоение уральского региона и Сибири началось русскими первопроходцами в конце XVI в. Из населявших эти районы татар, манси (вогулы), хантов (остяков), ненцев (самоедов), эвенков, якут, бурят лишь татары, переняв опыт русичей, занимались земледелием. Скотоводы якуты и буряты постепенно тоже стали интересоваться пашенным земледелием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родолжая походы казацкого атамана Ермака 1580-х гг., В. Поярков в 1645 г. вышел к Амуру и первый из русских проплыл по Охотскому морю. С. Дежнев открыл пролив между Азией и Северной Америкой в 1648—1649 гг. Е. Хабаров во главе отряда казаков обследовал Амур. Эти и многие другие люди на пути следования закладывали города и остроги, облегчая переселение в эти края купцов, промышленников, крестьян, рудознатцев и т. д. Население России в конце XVII в. составляло более 10 млн человек, а в Сибири проживало лишь 150 тыс. Эта статистика подчеркивает, какие огромные неиспользованные резервы для экономического подъема имелись у России на востоке страны. Необходимо было закрепить выход к Тихому океану, на это ушло еще 200 лет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азвивавшаяся в XVII в. экономика, реформы Алексея Михайловича, в том числе денежная, активизация торговли, аграрные преобразования, территориальное расширение — все это ставило на повестку дня проведение в XVIII в. всесторонних социально-экономических реформ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етровские реформы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Без преувеличения можно сказать, что все Петровские реформы содействовали экономическому, в том числе промышленному, подъему Росси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Жизненно необходимым для России был выход к Балтийскому морю — для активных торговых отношений со странами Европы. В стране катастрофически не хватало металла, а Швеция и ряд других стран предлагали его продать в необходимых количествах. Но получить выход в Балтику можно было лишь путем войны, которая и продолжалась более 20 лет. Чтобы победить в Северной войне, нужна была военная реформа, которую начал осуществлять молодой царь сразу после прихода к единоличной власти в конце XVII в. Основными ее задачами были две: с учетом европейского опыта создать регулярные пехотные и кавалерийские части; построить и оснастить военно-морской флот. В процессе военной реформы выявилась необходимость осуществления и других преобразований. Параллельно создавался морской торговый флот; в несколько этапов была проведена административная реформа, в итоге которой, с использованием опыта Дании и Швеции, появилось 11 коллегий вместо 44 приказов. Кроме Военной, Адмиралтейской и Иностранных дел возникли Мануфактуры и Берг-коллегии для руководства мануфактурным производством и горным делом. Церковная реформа не только усилила власть светского монарха, утвердив приоритет светской власти над духовной, но и заметно помогла в промышленном строительстве: а) по примеру Англии, Россия использовала для первоначального накопления капитала частичную секуляризацию церковных владений; б) благодаря появлению в 1702 г. "Манифеста о веротерпимости" в страну могли безбоязненно ехать специалисты по судостроению, горному делу, мануфактурному производству, учителя, врачи и т. д. — представители различных конфессий. Для того времени это был удивительно демократический шаг. Некоторые из иностранцев стали видными военачальниками: Беннигсен, Барклай де Толли; другие основали мануфактуры, семейные торговые дома, содействовали развитию науки и т. д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начале XVIII в. корабельные мастера, шкиперы и т. д. из Германии, Англии, Дании и других стран помогли в строительстве военно-морского и торгового флотов Росси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Экономическому подъему содействовала и социальная реформа. "Табель о рангах" закрепил в определенном смысле работу, начатую административной реформой в части упразднения в 1711 г. Боярской думы и замены ее Сенатом. В управление пришли люди, способные решать задачи по преобразованию Росси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одатная (налоговая), а также денежная реформы тоже имели непосредственное отношение к решению задач общеэкономических, в том числе промышленного подъема. В преддверии податной реформы с 1718 г. по 1724 г. была проведена ревизия (перепись) населения. По данным ревизии все население страны (включая Сибирь, Украину и присоединенные районы Прибалтики) составило 15,5 млн человек — вместе с женщинами и детьми. Из них 5,6 млн человек мужского пола: 5,4 млн крестьян и 183,4 тыс. посадских людей. Отныне каждый крестьянин на содержание армии должен был ежегодно вносить 74 коп., а с посадских людей на содержание флота причиталось по 1 руб. 14 коп. в год Из получаемых ежегодно от этого налога 4 млн рублей значительная часть средств шла на экипировку служивых в пехоте, вооружение, создание парка артиллерии, драгунских и рейтарских полков, первых гвардейских: Преображенского, Семеновского и Лефортовского полков. Самое активное участие в этом деле принимали ремесленники и работники мануфактур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о сословий-податной реформе крепостными стали социальные группы, ранее бывшие свободными. Государству нужны были податные люди, беспрекословно подчиняющиеся власти. Полицейский аспект этой реформы проявился и во введении впервые для крестьян паспортов, что сдерживало затем многие годы формирование рынка свободной рабочей силы в стране. Отныне без паспорта крестьянин не мог уходить от дома далее 30 верст, а паспорт далеко не всегда ему выдавался. Таким образом, даже временные заработки становились проблематичными, а о постоянных часто вообще не было реч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роведена была в первой четверти XVIII в. и специальная торгово-промышленная реформа. Так можно обозначить ряд правительственных мер в области промышленности и торговли. На первом этапе, с 1700 г. по 1717 г, поощрялся купеческий капитал в промышленной сфере путем передачи купцам-предпринимателям на льготных условиях ряда построенных казной заводов, в том числе П. Демидову в 1702 г. Невьянского завода. Однако в этот период наблюдались и негативные тенденции в развитии купеческого предпринимательства. Причинами ухудшения их материального положения были: а) государство объявило монополию на добычу, производство и продажу соли и табака; б) с созданием порта и биржи в Санкт-Петербурге там стали заключаться сделки с североевропейскими странами. Это ослабило экономические позиции не только архангельского купечества, но и купцов-предпринимателей, вкладывающих свои капиталы в предприятия всего севера европейской части страны; в) выросли налоговые сборы с купечества и т. д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На втором этапе проведения этой реформы учли интересы купцов-предпринимателей, с 1717 г. освободили от обязательной военной или государственной службы владельцев мануфактур. Кроме того, государство отказалось от монополии на продажу ряда товаров в пользу предпринимателей. А в 1721 г. разрешили людям недворянского сословия, если они создавали мануфактуры, покупать для работы на них крепостных крестьян. Так в России оформляется посессионное право, просуществовавшее вплоть до Крестьянской реформы 1861 г. Называлось оно так потому, что данная часть крестьянства попадала в районах Урала и Западной Сибири в двойную кабалу: сессию, т. е. зимний период года трудились бесплатно на мануфактуре, в счет подати государству, а в весенний, летний, осенний периоды, т. е. в очередную сессию, работали в сельском хозяйстве (на своем наделе и 2—3 дня в неделю — на помещичьей земле). На заводах Демидовых, Яковлевых, других владельцев мануфактур в Уральском и Западно-Сибирском регионах посессионная система препятствовала развитию рыночных отношений, в том числе и в агросфере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целом указанные реформы содействовали экономическому подъему Российской империи. Огромное значение для промышленности имели развитие просвещения и науки. При Петре I сформировалась сеть школ начального обучения. В 42 цифровых школах обучались дети дворянские, приказных людей, дьяков и подьячных; в 46 епархиальных школах, появившихся частично еще в XVII в., учились дети лишь представителей духовенства. Существовали гарнизонные школы для солдатских детей; в специальных школах обучали молодежь какой-либо профессии. В 1716 г. при Олонецких заводах была создана горная школа, а в 1721 г. — школа для будущих канцелярских служащих По инициативе В. Н. Татищева при Уткусском и Кунгурском заводах на Урале были созданы школы для детей мастеровых и подьячих; при Посольском приказе открылась школа переводчиков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Для развития отечественной промышленности было очень важно создание специальных технических учебных заведений: Навигационной школы в Москве, где изучали геометрию, тригонометрию, геодезию, навигацию и мореплавание. Из этой школы вышли сотни инженеров, гидрографов, топографов, бомбардиров и т. п. Такие школы были открыты в Нарве, Ревеле, Новгороде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етр I в 1715 г. подписал указ о создании в Петербурге Морской академии из 305 учеников. Учились там дети знатных семей, изучали: фортификацию, навигацию, артиллерийское и мушкетное дело. Большинство учебников были переведены с иностранных языков, но появились учебники и российских авторов: "Арифметика" Магницкого, "Новый способ арифметики" В. Куприянова, "Наука статическая или механика" Г. Скорнякова-Писарева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Еще в 1701 г. при Пушечном дворе в Москве открылась артиллерийская школа — 180 учеников, в 1712 г. в Москве — Инженерная школа, а с 1707 г. действовало первое Медицинское училище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Изданию книг по технике и естествознанию предшествовала реформа гражданского шрифта — вместо существовавшего церковно-славянского, который остался для церковных изданий. Сам Петр I просмотрел и утвердил буквы гражданского шрифта и арабские цифры. Главной типографией страны стал Московский печатный двор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азвитие науки имело во многом прикладной характер. Еще в конце XVII в. М. Старицын и В. Атласов построили острог на Курильских островах, а в 1711 г. там были проведены разведочные работы и составлен чертеж всей гряды, у местных жителей были собраны первые сведения об Америке. До 1725 г. несколько экспедиций отправлялись в Забайкалье, Хиву, Бухару, к оз. Иссык-Куль икр. Терек. Государственная заинтересованность проявилась к Дальнему Востоку, Средней Азии и Закавказью. И сделано это было с помощью выдающихся землепроходцев: И. Евреинова и Ф. Лужина, А. Бековича-Черкасского, И. Унковского и многих других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Итогом их деятельности явилось составление географических карт: "Большого чертежа" Сибири С. Ремизовым, "Атласа Всероссийской империи" И. К. Кириловым, карты Каспийского моря Соймоновым и Верден, что содействовало освоению восточных районов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ередовые люди России внесли огромный вклад в разработку огромных залежей полезных ископаемых. Только за первое десятилетие XVIII в. было открыто в европейской части страны 121 месторождение руд. Впереди были геологоразведочные работы на Урале и в Сибири..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ыдающимся русским механиком остался в памяти потомков Андрей Нартов, талант которого высоко ценил Петр I. А. Нартов изобрел токарные, токарно-копировальные, зуборезные и винторезные станки. Известным мастером по созданию гидротехнических сооружений являлся И. Сердюков, он реконструировал Вышневолоцкую систему каналов, сооружение которой началось еще в 1702 г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XVII в. появился первый проект создания Волго-Донского канала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январе 1724 г. Петр 1 подписал документ об учреждении Академии наук с тремя отделениями: математическим, физическим и гуманитарных наук ("гуманиора"). Первыми членами Академии стали двенадцать человек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Главным вкладом великого реформатора Петра I было создание в Российской империи промышленного производства, что обеспечило огромный прогресс в развитии производительных сил государства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За двадцать пять лет с начала XVIII столетия выплавка чугуна в России возросла со 150 до 800 тыс. пуд. в год. С Адмиралтейской верфи в Санкт-Петербурге сошли в плавание пятьдесят девять крупных и двести более мелких судов. Широко развилось горнодобывающее и металлургическое производство, появилось цементное, бумажное, сахарное производство, даже шпалерная фабрика, выпускавшая обои. Вместо ежегодно ввозимых из Швеции 35 тыс. пуд. железа Россия только через Балтийские порты, в том числе Ригу, стала вывозить по 55 тыс. пуд. железа. В 1712 г. прекратился ввоз в страну оружия из Европы. К 1714 г. отлили несколько тысяч железных и медных пушек. Знаменательным итогом деятельности Петра I явилось превышение впервые вдвое в 1726 г. экспорта русских товаров над импортом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Реформирование в первой четверти XVIII в. коснулось и мелкотоварного производства (ремесла и крестьянских промыслов). С 1711 г. функционировали ремесленные школы, что сыграло большую роль в подготовке рабочих кадров для промышленных предприятий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 1722 г. было введено цеховое устройство ремесленников. К середине 1720-х гг. 16 тыс. ремесленников страны объединились в 146 (153) цехов, но вскоре они распались, не оставив заметного следа в организации промышленного производства. Вместо ремесленных цехов в России уже прочно утвердилось мануфактурное производство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Некоторые реформы были осуществлены и в сельскохозяйственном производстве. Техническим прогрессом для того времени явилась замена серпа при жатве и уборке хлеба на косу и грабли. Примерами интенсификации стало внедрение виноградарства, выращивание тутовых деревьев, посевы табака и разведение фруктовых садов. В животноводстве впервые стали заниматься выведением новых пород скота: молочных коров и овец-мериносов. Так в сельском хозяйстве создавалась сырьевая база для промышленного развития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лохие дороги на Руси много лет сдерживали развитие промышленности и торговли. В первой половине XVIII в. в России насчитывалось примерно двадцать дорог для гужевого транспорта, из них четырнадцать являлись трактами стратегического назначения (подходили к морским портам на северо-западных границах или к перевалочным пунктам в горах). С XVI в. прокладывается Сибирский тракт, важным перевалочным пунктом из Европы в Азию являлся Верхотурский острог. Однако движение по главным дорогам осложнялось отсутствием переправ через реки, протекающие (чаще всего) с севера на юг. Кроме полноводных широких рек, было много больших озер, особенно на северо-западе страны. Учитывая важность продвижения товаров к побережью Балтийского моря и был построен в 1703—1708 гг. Вышневолоцкий канал, который соединил Волгу с Балтийским морем. В 1732 г. создали обводной Ладожский канал. Схема передвижения караванов-судов с уральским железом Демидовских заводов была такой: по реке Чусовой —&gt; в Каму — притоку Волги —&gt; плавание по Волге —&gt; по речке Тверце —&gt; по Вышневолоцкому каналу —&gt; в Петербург. Был и другой путь: из Волги караваны шли по ее притоку — Оке —&gt; по Москве-реке —&gt; к Москве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Начал формироваться в первой четверти XVIII в. рыночный (капиталистический) уклад в промышленности, который развился к концу XVIII в. Число мануфактур с двухсот к 1725 г. к концу века выросло более чем до 2,5 тысяч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Особенно успешно развивалось металлургическое производство на Урале и в Западной Сибири. Здесь выплавлялось 85% металла России. К концу XVIII столетия Россия выплавляла 10 млн пудов железа, занимая одно из первых мест в мире, экспортировала железо и в Англию. На Южном Урале значительно выросла выплавка меди. На Урале создаются и первые золотопромышленные предприятия. Более тысячи насчитывалось и текстильных предприятий: суконное и парусно-полотняное производство. На крупных предприятиях трудилось уже около 40% наемных работников. В текстильной промышленности сохранялась роль надомничества, свидетельство смешанной формы мануфактурного производства. Многие остальные мануфактуры в XVIII в. развивались как централизованные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К концу XVIII в. по-прежнему, как и в XVII в., развивается деревообработка, мыловарение, кирпичное и гончарное производство. Мыловаренные, свечные, гончарные предприятия отличались гораздо меньшими размерами и объемом выпускаемой продукции. Во многих районах они не перестали быть крестьянскими промыслами, т. е. мелкотоварным производством. К примеру, в селе Павлово Нижегородской губернии к концу XVIII столетия кроме четырех сравнительно небольших железоделательных мануфактур существовало 323 слесарных ремесленных мастерских по выделке ножей, замков, ружей на сумму до 250 тыс. руб. в год. Предположительно, в этот период в целом в России трудилось 420 тыс. наемных работников, их с полным основанием можно отнести к работникам предприятий развивающегося рыночного (капиталистического) уклада в промышленности. Кроме уральских предпринимателей Демидовых, успешно действовали представители семей Строгановых, Баташевых, Масловых, Осокиных, Гончаровых. Втрое выросла к 1750 г. сеть медеплавильных мануфактур, из них выделялись предприятия Твердышевых, Мясниковых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Возрастал спрос, причем и на мировом рынке, на продукцию парусно-полотняной промышленности. Отечественные парусные изделия были конкурентоспособны в Европе вплоть до XIX в. (т. е. до массового строительства в Англии пароходов вместо парусников), а полотняное производство — вплоть до конца XX в. Предприятия этой отрасли возникли не только в Ярославле и Вологде, где они были и раньше, но и в Калуге, Боровске, Серпухове. К купцам-предпринимателям здесь относились мануфактуристы Затрапезный, Тамес, Щелочкин и др. В 1750 г. насчитывалось уже 38 парусно-полотняных мануфактур, в большинстве частнособственнических. В это же время успешно работали 15 бумагоделательных, 10 стекольных, 9 химических мануфактур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К середине XVIII в. все больше появляется дворянских помещичьих предприятий. На юге Тамбовской губернии, в Курской, Воронежской и на Украине они возникли в виде крупных винокуренных мануфактур с поставками вина казне. При этом использовался труд крепостных крестьян. Это свидетельствует о своеобразном процессе капитализации дворянских имений еще в условиях XVIII в. — времени расцвета феодально-крепостнической системы в Росси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Прежней, средневековой, оставалась энергетическая база — в промышленности использовалась энергия воды и ветра. Паровая "огненная" машина Ивана Ползунова, изобретенная раньше, чем Дж. Уаттом, не нашла применения в производстве, осталась в чертежах. Россия уступила Англии первенство в осуществлении промышленной революци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Из-за укрепления крепостнических отношений резко сократился приток сельского населения в города. Горожане в середине XVIII в. составляли не более 4% всего населения. Это обусловило особенности экономического развития России. На грани XVII—XVIII столетий промышленные центры нередко развивались в сельской местности. К торгово-промышленным поселениям относились владимирские села — Палех, Мстера, нижегородские — Павлово, Богородское и т. д., а также ярославские, костромские, тверские села и деревн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Быстрее завоевывали экономические позиции в стране и за рубежом централизованные мануфактуры в горнозаводских центрах Урала: металлургические, медеплавильные, железоделательные. Централизованные мануфактуры капиталистического типа к концу XVIII в. все чаще возникали и в районе Нижнего Новгорода и Казани в кожевенном и химическом производствах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9"/>
          <w:color w:val="000000"/>
          <w:sz w:val="28"/>
          <w:szCs w:val="28"/>
        </w:rPr>
        <w:t>Лишь с отменой крепостного права в XIX в. рыночный (капиталистический) уклад получил импульс к росту и трансформации в рыночную экономик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Bookman Old Style" w:hAnsi="Bookman Old Style" w:cs="Bookman Old Style"/>
      <w:b/>
      <w:bCs/>
      <w:spacing w:val="-10"/>
      <w:sz w:val="32"/>
      <w:szCs w:val="3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Bookman Old Style" w:hAnsi="Bookman Old Style" w:cs="Bookman Old Style"/>
      <w:i/>
      <w:iCs/>
      <w:sz w:val="24"/>
      <w:szCs w:val="24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mallCap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w w:val="200"/>
      <w:sz w:val="10"/>
      <w:szCs w:val="1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mallCaps/>
      <w:spacing w:val="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43:00Z</dcterms:created>
  <dc:creator/>
  <dc:description/>
  <cp:keywords/>
  <dc:language>en-US</dc:language>
  <cp:lastModifiedBy/>
  <dcterms:modified xsi:type="dcterms:W3CDTF">2011-09-21T14:43:00Z</dcterms:modified>
  <cp:revision>1</cp:revision>
  <dc:subject/>
  <dc:title>Реферат</dc:title>
</cp:coreProperties>
</file>