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rPr/>
      </w:pPr>
      <w:r>
        <w:rPr/>
      </w:r>
    </w:p>
    <w:p>
      <w:pPr>
        <w:pStyle w:val="Contents1"/>
        <w:rPr>
          <w:b w:val="false"/>
          <w:b w:val="false"/>
          <w:lang w:val="en-US" w:eastAsia="en-US"/>
        </w:rPr>
      </w:pPr>
      <w:r>
        <w:rPr>
          <w:rStyle w:val="InternetLink"/>
          <w:b/>
          <w:color w:val="000000"/>
          <w:lang w:val="en-US" w:eastAsia="en-US"/>
        </w:rPr>
        <w:t>Введение</w:t>
      </w:r>
    </w:p>
    <w:p>
      <w:pPr>
        <w:pStyle w:val="Contents1"/>
        <w:tabs>
          <w:tab w:val="clear" w:pos="708"/>
          <w:tab w:val="left" w:pos="561" w:leader="none"/>
        </w:tabs>
        <w:rPr>
          <w:b w:val="false"/>
          <w:b w:val="false"/>
          <w:lang w:val="en-US" w:eastAsia="en-US"/>
        </w:rPr>
      </w:pPr>
      <w:r>
        <w:rPr>
          <w:rStyle w:val="InternetLink"/>
          <w:b/>
          <w:color w:val="000000"/>
          <w:lang w:val="en-US" w:eastAsia="en-US"/>
        </w:rPr>
        <w:t>1. Необходимость и последовательность осуществления реформ в области местного самоуправления</w:t>
      </w:r>
    </w:p>
    <w:p>
      <w:pPr>
        <w:pStyle w:val="Contents2"/>
        <w:tabs>
          <w:tab w:val="clear" w:pos="708"/>
          <w:tab w:val="left" w:pos="960" w:leader="none"/>
        </w:tabs>
        <w:ind w:left="0" w:hanging="0"/>
        <w:rPr>
          <w:b w:val="false"/>
          <w:b w:val="false"/>
          <w:lang w:val="en-US" w:eastAsia="en-US"/>
        </w:rPr>
      </w:pPr>
      <w:r>
        <w:rPr>
          <w:rStyle w:val="InternetLink"/>
          <w:b/>
          <w:color w:val="000000"/>
          <w:lang w:val="en-US" w:eastAsia="en-US"/>
        </w:rPr>
        <w:t>1.1 Состояние местного самоуправления в России после реформ Петра 1</w:t>
      </w:r>
    </w:p>
    <w:p>
      <w:pPr>
        <w:pStyle w:val="Contents2"/>
        <w:tabs>
          <w:tab w:val="clear" w:pos="708"/>
          <w:tab w:val="left" w:pos="960" w:leader="none"/>
        </w:tabs>
        <w:ind w:left="0" w:hanging="0"/>
        <w:rPr>
          <w:b w:val="false"/>
          <w:b w:val="false"/>
          <w:lang w:val="en-US" w:eastAsia="en-US"/>
        </w:rPr>
      </w:pPr>
      <w:r>
        <w:rPr>
          <w:rStyle w:val="InternetLink"/>
          <w:b/>
          <w:color w:val="000000"/>
          <w:lang w:val="en-US" w:eastAsia="en-US"/>
        </w:rPr>
        <w:t>1.2 Губернская реформа Екатерины II</w:t>
      </w:r>
    </w:p>
    <w:p>
      <w:pPr>
        <w:pStyle w:val="Contents1"/>
        <w:tabs>
          <w:tab w:val="clear" w:pos="708"/>
          <w:tab w:val="left" w:pos="561" w:leader="none"/>
        </w:tabs>
        <w:rPr>
          <w:b w:val="false"/>
          <w:b w:val="false"/>
          <w:lang w:val="en-US" w:eastAsia="en-US"/>
        </w:rPr>
      </w:pPr>
      <w:r>
        <w:rPr>
          <w:rStyle w:val="InternetLink"/>
          <w:b/>
          <w:color w:val="000000"/>
          <w:lang w:val="en-US" w:eastAsia="en-US"/>
        </w:rPr>
        <w:t xml:space="preserve">2. Проблемы реформирования местного самоуправления в </w:t>
      </w:r>
      <w:r>
        <w:rPr>
          <w:rStyle w:val="InternetLink"/>
          <w:b/>
          <w:color w:val="000000"/>
          <w:lang w:val="en-US" w:eastAsia="en-US"/>
        </w:rPr>
        <w:t>XVIII</w:t>
      </w:r>
      <w:r>
        <w:rPr>
          <w:rStyle w:val="InternetLink"/>
          <w:b/>
          <w:color w:val="000000"/>
          <w:lang w:val="en-US" w:eastAsia="en-US"/>
        </w:rPr>
        <w:t xml:space="preserve"> веке</w:t>
      </w:r>
    </w:p>
    <w:p>
      <w:pPr>
        <w:pStyle w:val="Contents2"/>
        <w:tabs>
          <w:tab w:val="clear" w:pos="708"/>
          <w:tab w:val="left" w:pos="960" w:leader="none"/>
        </w:tabs>
        <w:ind w:left="0" w:hanging="0"/>
        <w:rPr>
          <w:b w:val="false"/>
          <w:b w:val="false"/>
          <w:lang w:val="en-US" w:eastAsia="en-US"/>
        </w:rPr>
      </w:pPr>
      <w:r>
        <w:rPr>
          <w:rStyle w:val="InternetLink"/>
          <w:b/>
          <w:color w:val="000000"/>
          <w:lang w:val="en-US" w:eastAsia="en-US"/>
        </w:rPr>
        <w:t>2.1 Становление городского государственного и общественного управления</w:t>
      </w:r>
    </w:p>
    <w:p>
      <w:pPr>
        <w:pStyle w:val="Contents2"/>
        <w:tabs>
          <w:tab w:val="clear" w:pos="708"/>
          <w:tab w:val="left" w:pos="960" w:leader="none"/>
        </w:tabs>
        <w:ind w:left="0" w:hanging="0"/>
        <w:rPr>
          <w:b w:val="false"/>
          <w:b w:val="false"/>
          <w:lang w:val="en-US" w:eastAsia="en-US"/>
        </w:rPr>
      </w:pPr>
      <w:r>
        <w:rPr>
          <w:rStyle w:val="InternetLink"/>
          <w:b/>
          <w:color w:val="000000"/>
          <w:lang w:val="en-US" w:eastAsia="en-US"/>
        </w:rPr>
        <w:t>2.2 Изменение сословного дворянского, церковного, крестьянского, казачьего управления</w:t>
      </w:r>
    </w:p>
    <w:p>
      <w:pPr>
        <w:pStyle w:val="Contents2"/>
        <w:tabs>
          <w:tab w:val="clear" w:pos="708"/>
          <w:tab w:val="left" w:pos="960" w:leader="none"/>
        </w:tabs>
        <w:ind w:left="0" w:hanging="0"/>
        <w:rPr>
          <w:b w:val="false"/>
          <w:b w:val="false"/>
          <w:lang w:val="en-US" w:eastAsia="en-US"/>
        </w:rPr>
      </w:pPr>
      <w:r>
        <w:rPr>
          <w:rStyle w:val="InternetLink"/>
          <w:b/>
          <w:color w:val="000000"/>
          <w:lang w:val="en-US" w:eastAsia="en-US"/>
        </w:rPr>
        <w:t xml:space="preserve">2.3 Значение реформ </w:t>
      </w:r>
      <w:r>
        <w:rPr>
          <w:rStyle w:val="InternetLink"/>
          <w:b/>
          <w:caps/>
          <w:color w:val="000000"/>
          <w:lang w:val="en-US" w:eastAsia="en-US"/>
        </w:rPr>
        <w:t>е</w:t>
      </w:r>
      <w:r>
        <w:rPr>
          <w:rStyle w:val="InternetLink"/>
          <w:b/>
          <w:color w:val="000000"/>
          <w:lang w:val="en-US" w:eastAsia="en-US"/>
        </w:rPr>
        <w:t xml:space="preserve">катерины </w:t>
      </w:r>
      <w:r>
        <w:rPr>
          <w:rStyle w:val="InternetLink"/>
          <w:b/>
          <w:caps/>
          <w:color w:val="000000"/>
          <w:lang w:val="en-US" w:eastAsia="en-US"/>
        </w:rPr>
        <w:t>ii</w:t>
      </w:r>
      <w:r>
        <w:rPr>
          <w:rStyle w:val="InternetLink"/>
          <w:b/>
          <w:color w:val="000000"/>
          <w:lang w:val="en-US" w:eastAsia="en-US"/>
        </w:rPr>
        <w:t xml:space="preserve"> в области местного самоуправления</w:t>
      </w:r>
    </w:p>
    <w:p>
      <w:pPr>
        <w:pStyle w:val="Contents1"/>
        <w:rPr>
          <w:b w:val="false"/>
          <w:b w:val="false"/>
          <w:lang w:val="en-US" w:eastAsia="en-US"/>
        </w:rPr>
      </w:pPr>
      <w:r>
        <w:rPr>
          <w:rStyle w:val="InternetLink"/>
          <w:b/>
          <w:color w:val="000000"/>
          <w:lang w:val="en-US" w:eastAsia="en-US"/>
        </w:rPr>
        <w:t>Заключение</w:t>
      </w:r>
    </w:p>
    <w:p>
      <w:pPr>
        <w:pStyle w:val="Contents1"/>
        <w:rPr/>
      </w:pPr>
      <w:r>
        <w:rPr>
          <w:rStyle w:val="InternetLink"/>
          <w:b/>
          <w:color w:val="000000"/>
          <w:lang w:val="en-US" w:eastAsia="en-US"/>
        </w:rPr>
        <w:t>Литература</w:t>
      </w:r>
    </w:p>
    <w:p>
      <w:pPr>
        <w:pStyle w:val="Normal"/>
        <w:rPr/>
      </w:pPr>
      <w:r>
        <w:rPr/>
      </w:r>
      <w:r>
        <w:br w:type="page"/>
      </w:r>
    </w:p>
    <w:p>
      <w:pPr>
        <w:pStyle w:val="Heading1"/>
        <w:numPr>
          <w:ilvl w:val="0"/>
          <w:numId w:val="0"/>
        </w:numPr>
        <w:spacing w:lineRule="auto" w:line="360" w:before="0" w:after="0"/>
        <w:ind w:left="0" w:firstLine="709"/>
        <w:jc w:val="both"/>
        <w:rPr>
          <w:rFonts w:cs="Times New Roman"/>
          <w:b w:val="false"/>
          <w:b w:val="false"/>
          <w:sz w:val="28"/>
        </w:rPr>
      </w:pPr>
      <w:r>
        <w:rPr>
          <w:rFonts w:cs="Times New Roman"/>
          <w:b w:val="false"/>
          <w:sz w:val="28"/>
        </w:rPr>
        <w:t>Введение</w:t>
      </w:r>
    </w:p>
    <w:p>
      <w:pPr>
        <w:pStyle w:val="Normal"/>
        <w:rPr>
          <w:rFonts w:cs="Times New Roman"/>
          <w:b/>
          <w:b/>
          <w:sz w:val="28"/>
        </w:rPr>
      </w:pPr>
      <w:r>
        <w:rPr>
          <w:rFonts w:cs="Times New Roman"/>
          <w:b/>
          <w:sz w:val="28"/>
        </w:rPr>
      </w:r>
    </w:p>
    <w:p>
      <w:pPr>
        <w:pStyle w:val="Normal"/>
        <w:rPr/>
      </w:pPr>
      <w:r>
        <w:rPr/>
        <w:t xml:space="preserve">Актуальность темы очевидна: Конституция Российской Федерации поставила проблему самоуправления в ранг одной из ключевых проблем формирования власти в постсоветской России, в связи с чем и возник вопрос о принципиальной способности России воспринять самоуправление. Существует позиция, согласно которой вся история России есть история смут и нелепостей, творившихся недалекими царями в рабской стране, поэтому историческая традиция самоуправления в России не сложилась и в нынешнем российском обществе нет почвы для восприятия идей самоуправления. </w:t>
      </w:r>
    </w:p>
    <w:p>
      <w:pPr>
        <w:pStyle w:val="Normal"/>
        <w:rPr/>
      </w:pPr>
      <w:r>
        <w:rPr/>
        <w:t>Задача, которая вытекает из темы курсовой работы – показать на историческом материале России X</w:t>
      </w:r>
      <w:r>
        <w:rPr>
          <w:lang w:val="en-US"/>
        </w:rPr>
        <w:t>VIII</w:t>
      </w:r>
      <w:r>
        <w:rPr/>
        <w:t xml:space="preserve"> веков уникальность российской традиции и опыта формирования самоуправления. </w:t>
      </w:r>
    </w:p>
    <w:p>
      <w:pPr>
        <w:pStyle w:val="Normal"/>
        <w:rPr/>
      </w:pPr>
      <w:r>
        <w:rPr/>
        <w:t>Любая форма осуществления местного самоуправления связана с решением задач, призванных обеспечивать приемлемые условия жизни граждан на местном уровне - от рытья колодцев и сбора общинных податей до надзорно-карательных функций, содержания в надлежащем состоянии культовых и административных зданий, объектов науки и культуры, планирования мегаполисов и обслуживания их сложнейшей инфраструктуры.</w:t>
      </w:r>
    </w:p>
    <w:p>
      <w:pPr>
        <w:pStyle w:val="Normal"/>
        <w:rPr/>
      </w:pPr>
      <w:r>
        <w:rPr/>
        <w:t>«Профессиональный» характер этих проблем, выходя на первый план, заслоняет стратегическое значение местного самоуправления, которое, как показала история, начиная со средневековья, имело решающее значение для развития гражданских свобод, демократии, цивилизационной эффективности общества и государства.</w:t>
      </w:r>
    </w:p>
    <w:p>
      <w:pPr>
        <w:pStyle w:val="Normal"/>
        <w:rPr/>
      </w:pPr>
      <w:r>
        <w:rPr/>
        <w:t>Местное самоуправление всегда и везде было подзаконно.</w:t>
      </w:r>
    </w:p>
    <w:p>
      <w:pPr>
        <w:pStyle w:val="Normal"/>
        <w:rPr/>
      </w:pPr>
      <w:r>
        <w:rPr/>
        <w:t>Повсеместно, где в той или иной мере действовало местное самоуправление, его осуществляли на низовом уровне местные общины, являясь одновременно органами государственного управления, что давало государству возможность сэкономить на создании собственных органов управления. Конечно, об эффективном исполнении местными общинами государственных полномочий можно говорить лишь тогда, когда они обеспечиваются соответствующими финансовыми средствами со стороны государства.</w:t>
      </w:r>
    </w:p>
    <w:p>
      <w:pPr>
        <w:pStyle w:val="Normal"/>
        <w:rPr/>
      </w:pPr>
      <w:r>
        <w:rPr/>
        <w:t>В демократических странах существует множество различных моделей организации управления на местном уровне. Так, и в дореволюционной России насчитывалось 26 организационных форм земского и общинного самоуправления.</w:t>
      </w:r>
    </w:p>
    <w:p>
      <w:pPr>
        <w:pStyle w:val="Normal"/>
        <w:rPr/>
      </w:pPr>
      <w:r>
        <w:rPr/>
        <w:t xml:space="preserve">Тема и цель курсовой работы являются весьма актуальными - изучение реформ Екатерины </w:t>
      </w:r>
      <w:r>
        <w:rPr>
          <w:lang w:val="en-US"/>
        </w:rPr>
        <w:t>II</w:t>
      </w:r>
      <w:r>
        <w:rPr/>
        <w:t xml:space="preserve"> в области местного самоуправления.</w:t>
      </w:r>
    </w:p>
    <w:p>
      <w:pPr>
        <w:pStyle w:val="Normal"/>
        <w:rPr/>
      </w:pPr>
      <w:r>
        <w:rPr/>
        <w:t>Задачами курсовой работы являются:</w:t>
      </w:r>
    </w:p>
    <w:p>
      <w:pPr>
        <w:pStyle w:val="Normal"/>
        <w:rPr/>
      </w:pPr>
      <w:r>
        <w:rPr/>
        <w:t>- изучение предпосылок и последовательности осуществления реформ в области местного самоуправления.</w:t>
      </w:r>
    </w:p>
    <w:p>
      <w:pPr>
        <w:pStyle w:val="Normal"/>
        <w:rPr/>
      </w:pPr>
      <w:r>
        <w:rPr/>
        <w:t xml:space="preserve">- исследование проблем реформирования местного самоуправления в </w:t>
      </w:r>
      <w:r>
        <w:rPr>
          <w:lang w:val="en-US"/>
        </w:rPr>
        <w:t>XVIII</w:t>
      </w:r>
      <w:r>
        <w:rPr/>
        <w:t xml:space="preserve"> веке.</w:t>
      </w:r>
    </w:p>
    <w:p>
      <w:pPr>
        <w:pStyle w:val="Normal"/>
        <w:rPr/>
      </w:pPr>
      <w:r>
        <w:rPr/>
        <w:t xml:space="preserve">Объект исследования: реформы Екатерины </w:t>
      </w:r>
      <w:r>
        <w:rPr>
          <w:lang w:val="en-US"/>
        </w:rPr>
        <w:t>II</w:t>
      </w:r>
      <w:r>
        <w:rPr/>
        <w:t xml:space="preserve"> в области местного самоуправления.</w:t>
      </w:r>
    </w:p>
    <w:p>
      <w:pPr>
        <w:pStyle w:val="Normal"/>
        <w:rPr/>
      </w:pPr>
      <w:r>
        <w:rPr/>
        <w:t xml:space="preserve">Предмет исследования: направление, порядок проведения и результаты реформ Екатерины </w:t>
      </w:r>
      <w:r>
        <w:rPr>
          <w:lang w:val="en-US"/>
        </w:rPr>
        <w:t>II</w:t>
      </w:r>
      <w:r>
        <w:rPr/>
        <w:t xml:space="preserve"> в области местного самоуправления.</w:t>
      </w:r>
    </w:p>
    <w:p>
      <w:pPr>
        <w:pStyle w:val="Normal"/>
        <w:rPr/>
      </w:pPr>
      <w:r>
        <w:rPr/>
        <w:t>Методы исследования: теоретический анализ и синтез, абстрагирование, конкретизация, индукция, аналогия, сравнение, классификация, обобщение.</w:t>
      </w:r>
    </w:p>
    <w:p>
      <w:pPr>
        <w:pStyle w:val="Normal"/>
        <w:rPr/>
      </w:pPr>
      <w:r>
        <w:rPr/>
      </w:r>
      <w:r>
        <w:br w:type="page"/>
      </w:r>
    </w:p>
    <w:p>
      <w:pPr>
        <w:pStyle w:val="Heading1"/>
        <w:numPr>
          <w:ilvl w:val="0"/>
          <w:numId w:val="0"/>
        </w:numPr>
        <w:spacing w:lineRule="auto" w:line="360" w:before="0" w:after="0"/>
        <w:ind w:left="0" w:firstLine="709"/>
        <w:jc w:val="both"/>
        <w:rPr>
          <w:rFonts w:cs="Times New Roman"/>
          <w:b w:val="false"/>
          <w:b w:val="false"/>
          <w:sz w:val="28"/>
          <w:szCs w:val="28"/>
        </w:rPr>
      </w:pPr>
      <w:r>
        <w:rPr>
          <w:rFonts w:cs="Times New Roman"/>
          <w:b w:val="false"/>
          <w:sz w:val="28"/>
          <w:szCs w:val="28"/>
        </w:rPr>
        <w:t>1. Необходимость и последовательность осуществления реформ в области местного самоуправления.</w:t>
      </w:r>
    </w:p>
    <w:p>
      <w:pPr>
        <w:pStyle w:val="Heading2"/>
        <w:numPr>
          <w:ilvl w:val="0"/>
          <w:numId w:val="0"/>
        </w:numPr>
        <w:spacing w:lineRule="auto" w:line="360" w:before="0" w:after="0"/>
        <w:ind w:left="0" w:firstLine="709"/>
        <w:jc w:val="both"/>
        <w:rPr>
          <w:rFonts w:cs="Times New Roman"/>
          <w:b w:val="false"/>
          <w:b w:val="false"/>
          <w:bCs w:val="false"/>
          <w:iCs w:val="false"/>
          <w:sz w:val="28"/>
          <w:szCs w:val="24"/>
        </w:rPr>
      </w:pPr>
      <w:r>
        <w:rPr>
          <w:rFonts w:cs="Times New Roman"/>
          <w:b w:val="false"/>
          <w:bCs w:val="false"/>
          <w:iCs w:val="false"/>
          <w:sz w:val="28"/>
          <w:szCs w:val="24"/>
        </w:rPr>
      </w:r>
    </w:p>
    <w:p>
      <w:pPr>
        <w:pStyle w:val="Heading2"/>
        <w:numPr>
          <w:ilvl w:val="0"/>
          <w:numId w:val="0"/>
        </w:numPr>
        <w:spacing w:lineRule="auto" w:line="360" w:before="0" w:after="0"/>
        <w:ind w:left="0" w:firstLine="709"/>
        <w:jc w:val="both"/>
        <w:rPr/>
      </w:pPr>
      <w:r>
        <w:rPr>
          <w:rFonts w:cs="Times New Roman"/>
          <w:b w:val="false"/>
          <w:bCs w:val="false"/>
          <w:iCs w:val="false"/>
          <w:szCs w:val="24"/>
        </w:rPr>
        <w:t xml:space="preserve">1.1 </w:t>
      </w:r>
      <w:r>
        <w:rPr>
          <w:rFonts w:cs="Times New Roman"/>
          <w:b w:val="false"/>
        </w:rPr>
        <w:t>Состояние местного самоуправления в России после реформ Петра 1</w:t>
      </w:r>
    </w:p>
    <w:p>
      <w:pPr>
        <w:pStyle w:val="Normal"/>
        <w:rPr>
          <w:rFonts w:cs="Times New Roman"/>
          <w:b/>
          <w:b/>
        </w:rPr>
      </w:pPr>
      <w:r>
        <w:rPr>
          <w:rFonts w:cs="Times New Roman"/>
          <w:b/>
        </w:rPr>
      </w:r>
    </w:p>
    <w:p>
      <w:pPr>
        <w:pStyle w:val="Normal"/>
        <w:rPr/>
      </w:pPr>
      <w:r>
        <w:rPr/>
        <w:t>Вступление России в эпоху абсолютизма сопровождалось бурной консолидацией населения страны в сословия. Сословность - характерная черта любого феодального общества. В период же становления и расцвета абсолютной монархии сословный строй достигает своего апогея. Сословные грани становятся почти непреодолимыми, а сословные группы - замкнутыми. Это, разумеется, не могло не отразиться на дальнейшем развитии российского самоуправления.</w:t>
      </w:r>
    </w:p>
    <w:p>
      <w:pPr>
        <w:pStyle w:val="Normal"/>
        <w:rPr/>
      </w:pPr>
      <w:r>
        <w:rPr/>
        <w:t>В силу наличия в обществе четырех основных сословий - дворян, крестьян, горожан и духовенства - наряду с общегосударственным централизованным управлением в России сложилось и особое сословное управление, в сферу которого входили некоторые вопросы местного хозяйства. Следует отметить, что сам термин «самоуправление» в XVIII веке еще не употреблялся ни в русском законодательстве, ни в научной литературе. Он вошел в оборот лишь столетие спустя. Законодательные акты XVIII века, установившие сословные привилегии в вопросах местного управления и внесшие в него элементы самоуправления, так называемые «жалованные грамоты» 1785 года, содержат термины «управление» и «внутреннее государственное управление», под которыми законодатель подразумевал «особое местное управление», осуществляемое определенным сословием и в интересах этого сословия.</w:t>
      </w:r>
    </w:p>
    <w:p>
      <w:pPr>
        <w:pStyle w:val="Normal"/>
        <w:rPr/>
      </w:pPr>
      <w:r>
        <w:rPr/>
        <w:t xml:space="preserve">Роль и место, отводимые российскому самоуправлению в ХVIII столетии, соответствовали принятой в России так называемой континентальной модели самоуправления (она подробно рассматривается во II части настоящего пособия), в рамках которой деятельность органов государственной власти на местах сочеталась с самоуправлением. Правда, в условиях абсолютизма элементы самоуправления лишь «достраивали» правительственный аппарат, выполняя делегированные центральной властью вспомогательные функции. Кроме того, одним из следствий централизации власти, обособления сословий и закрепощения крестьян стало постепенное прекращение со второй половины XVII века созывов земских соборов (теперь они стали не нужны). Выполнявшиеся ими самоуправленческие задачи были перераспределены по отдельным сословиям. </w:t>
      </w:r>
    </w:p>
    <w:p>
      <w:pPr>
        <w:pStyle w:val="Normal"/>
        <w:rPr/>
      </w:pPr>
      <w:r>
        <w:rPr/>
        <w:t>Во время своего царствования Екатерина II полагала, что «усовершенствовать управление на научной основе» будет благом для страны и народа. Попытка изменить российский культурный стереотип мышления (парадигму взглядов, представлений) основывалась на новейших достижениях европейской государственно-правовой мысли и практики, строилась на провозглашении законности основой всего общественного устройства, на постановке вопроса об обязанностях власти перед народом, о том, что государство существует для народа, а не наоборот. Это было публичное обращение к гражданам сотрудничать в деле совершенствования общественных отношений. Однако эти ключевые идеи не восприняли ни «цвет нации» - дворянство, ни депутаты Комиссии по выработке нового законодательства, ни другие сословия - купцы, казаки, духовенство. Народ и его власть имущие представители не обрели еще собственного социального «Я» и потому системоцентрический генотип остается живучим в российской реальности. Персоноцентрическая идея, провозглашенная даже императорствующей особой, оказалась исторически невостребованной. Прошедшие с тех пор годы показали, что преуспели те страны и народы, где персоноцентрическая идея материализовалась в идеологии, политике, праве и практике управления, воспроизводилась в национальной культуре</w:t>
      </w:r>
      <w:r>
        <w:rPr>
          <w:rStyle w:val="FootnoteCharacters"/>
          <w:rStyle w:val="FootnoteAnchor"/>
        </w:rPr>
        <w:footnoteReference w:id="2"/>
      </w:r>
      <w:r>
        <w:rPr/>
        <w:t>.</w:t>
      </w:r>
    </w:p>
    <w:p>
      <w:pPr>
        <w:pStyle w:val="Normal"/>
        <w:rPr/>
      </w:pPr>
      <w:r>
        <w:rPr/>
      </w:r>
      <w:r>
        <w:br w:type="page"/>
      </w:r>
    </w:p>
    <w:p>
      <w:pPr>
        <w:pStyle w:val="Heading2"/>
        <w:numPr>
          <w:ilvl w:val="0"/>
          <w:numId w:val="0"/>
        </w:numPr>
        <w:spacing w:lineRule="auto" w:line="360" w:before="0" w:after="0"/>
        <w:ind w:left="0" w:firstLine="709"/>
        <w:jc w:val="both"/>
        <w:rPr>
          <w:rFonts w:cs="Times New Roman"/>
          <w:b w:val="false"/>
          <w:b w:val="false"/>
        </w:rPr>
      </w:pPr>
      <w:r>
        <w:rPr>
          <w:rFonts w:cs="Times New Roman"/>
          <w:b w:val="false"/>
        </w:rPr>
        <w:t>1.2 Губернская реформа Екатерины II</w:t>
      </w:r>
    </w:p>
    <w:p>
      <w:pPr>
        <w:pStyle w:val="Normal"/>
        <w:rPr>
          <w:rFonts w:cs="Times New Roman"/>
          <w:b/>
          <w:b/>
        </w:rPr>
      </w:pPr>
      <w:r>
        <w:rPr>
          <w:rFonts w:cs="Times New Roman"/>
          <w:b/>
        </w:rPr>
      </w:r>
    </w:p>
    <w:p>
      <w:pPr>
        <w:pStyle w:val="Normal"/>
        <w:rPr>
          <w:lang w:val="en-US"/>
        </w:rPr>
      </w:pPr>
      <w:r>
        <w:rPr/>
        <w:t xml:space="preserve">Созданная Петром I система практически в неизменном виде просуществовала около полувека. Серьезные новации начались лишь в годы царствования Екатерины II (1762 — 1796). Пик преобразований пришелся на 70-е годы XVIII века. К 1775 году Екатерина II успешно завершила три тяжелейшие войны: с Польшей, Турцией и со своим «воскресшим супругом» Пугачевым. С мирным течением жизни к ней вернулось былое желание всерьез заняться административно-территориальным устройством России. Еще за десять лет до этого, в «Инструкции губернаторам» 1764 года, она говорила, что такие административно-территориальные единицы, как губернии, «более всего исправления требуют», и обещала позднее подумать над этим вопросом. Отношение Екатерины II к существовавшей тогда системе местного управления еще более ухудшилось после того, как местные власти в ходе войн с внешними и внутренними врагами не смогли проявить достаточной эффективности и мобильности. </w:t>
      </w:r>
    </w:p>
    <w:p>
      <w:pPr>
        <w:pStyle w:val="Normal"/>
        <w:rPr/>
      </w:pPr>
      <w:r>
        <w:rPr/>
        <w:t>Линия Екатерины II на укрепление абсолютизма в государственном управлении, его централизацию и полицеизацию, подчинение лично императрице воплощена последовательно в губернской реформе, которая осуществлялась в два этапа.</w:t>
      </w:r>
    </w:p>
    <w:p>
      <w:pPr>
        <w:pStyle w:val="Normal"/>
        <w:rPr/>
      </w:pPr>
      <w:r>
        <w:rPr/>
        <w:t>21 апреля 1764 г. указом «Наставление губернаторам» усовершенствован институт губернаторства, его государственный статус и функции. Указ направлен на укрепление и усиление роли местного управления, которое представлялось слабым звеном, но упрочение его могло повлиять на всю систему государственного управления. Екатерина II исходила из того, что империя как «целое не может быть отнюдь совершенно, если части его в непорядке и неустройстве пребудут», считала «самонужнейшим делом» приспособление должности губернатора к интересам императрицы.</w:t>
      </w:r>
    </w:p>
    <w:p>
      <w:pPr>
        <w:pStyle w:val="Normal"/>
        <w:rPr/>
      </w:pPr>
      <w:r>
        <w:rPr/>
        <w:t>Губернатор объявлен представителем императорской особы, главой, хозяином и опекуном вверенной ему губернии, исполнителем императорской воли, законов, обеспечивающим «недремлющим оком соблюдение и выполнение указов, узаконений, изобличение с помощью губернского прокурора лихоимцев, взяточников, казнокрадов как врагов отечества, попечительство о земледелии, как источнике всех сокровищ и богатств государства, о промыслах, торговле, сохранении тишины и безопасности верноподданных, руководство чиновниками провинциальных, уездных, воеводских и приписных канцелярий, объезд их раз в три года, составление отчетов, сбор податей и др. Губернатор получал огромную власть, ему подчинены таможни, магистраты, разные комиссии, полиция, ямские правления - все «гражданские места», «земские правительства», функционировавшие прежде вне губернаторского и в сфере центрального подчинения.</w:t>
      </w:r>
    </w:p>
    <w:p>
      <w:pPr>
        <w:pStyle w:val="Normal"/>
        <w:rPr/>
      </w:pPr>
      <w:r>
        <w:rPr/>
        <w:t>В свете уроков народной войны, потрясшей императорский режим, Екатерина II решительно перестроила губернское управление. 7 ноября 1775 г. издан Указ «Учреждение для управления губерний Всероссийской империи», подготовленный с помощью вельможных бюрократов А. Вяземского, П. Завадовского, М. Сиверса, Г. Ульриха и др.</w:t>
      </w:r>
    </w:p>
    <w:p>
      <w:pPr>
        <w:pStyle w:val="Normal"/>
        <w:rPr/>
      </w:pPr>
      <w:r>
        <w:rPr/>
        <w:t>Констатированы недостатки местного управления, которое не обеспечивало безопасность дворян, не предотвратило народную войну, не смогло сохранить порядок, не справилось с массовыми выступлениями, которые были подавлены армией.</w:t>
      </w:r>
    </w:p>
    <w:p>
      <w:pPr>
        <w:pStyle w:val="Normal"/>
        <w:rPr/>
      </w:pPr>
      <w:r>
        <w:rPr/>
        <w:t>Исправление положения виделось на путях усиления всех звеньев, в том числе и особенно местного звена, всего самодержавного управления.</w:t>
      </w:r>
    </w:p>
    <w:p>
      <w:pPr>
        <w:pStyle w:val="Normal"/>
        <w:rPr/>
      </w:pPr>
      <w:r>
        <w:rPr/>
        <w:t xml:space="preserve">Преобразовав таким образом местное управление, Екатерина </w:t>
      </w:r>
      <w:r>
        <w:rPr>
          <w:lang w:val="en-US"/>
        </w:rPr>
        <w:t>II</w:t>
      </w:r>
      <w:r>
        <w:rPr/>
        <w:t xml:space="preserve"> намеревалась обеспечить лучше и более точно исполнение монарших законов, внутреннюю безопасность и порядок в империи. Этому подчинено и новое административное устройство: </w:t>
      </w:r>
    </w:p>
    <w:p>
      <w:pPr>
        <w:pStyle w:val="Normal"/>
        <w:rPr/>
      </w:pPr>
      <w:r>
        <w:rPr/>
        <w:t>а) разукрупнение и увеличение губерний более чем вдвое — с 23 до 51.</w:t>
      </w:r>
    </w:p>
    <w:p>
      <w:pPr>
        <w:pStyle w:val="Normal"/>
        <w:rPr/>
      </w:pPr>
      <w:r>
        <w:rPr/>
        <w:t xml:space="preserve">б) ликвидация 66 провинций как ненужного промежуточного звена между губернией и уездом. </w:t>
      </w:r>
    </w:p>
    <w:p>
      <w:pPr>
        <w:pStyle w:val="Normal"/>
        <w:rPr/>
      </w:pPr>
      <w:r>
        <w:rPr/>
        <w:t xml:space="preserve">в) многократное увеличение числа уездов. </w:t>
      </w:r>
    </w:p>
    <w:p>
      <w:pPr>
        <w:pStyle w:val="Normal"/>
        <w:rPr/>
      </w:pPr>
      <w:r>
        <w:rPr/>
        <w:t>г) введение 19 наместничеств двух-трех и более губерний каждое.</w:t>
      </w:r>
    </w:p>
    <w:p>
      <w:pPr>
        <w:pStyle w:val="Normal"/>
        <w:rPr/>
      </w:pPr>
      <w:r>
        <w:rPr/>
        <w:t>Новое административно-территориальное деление призвано повысить эффективность налоговой, полицейской, судебной, всей карательной политики, основано на принципе статистического расчета: «Дабы губерния порядочно могла быть управляема, полагается в оной от трех сот до четырех сот тысяч душ... В уезде, или округе считается от двадцати до тридцати тысяч душ»</w:t>
      </w:r>
      <w:r>
        <w:rPr>
          <w:rStyle w:val="FootnoteCharacters"/>
          <w:rStyle w:val="FootnoteAnchor"/>
        </w:rPr>
        <w:footnoteReference w:id="3"/>
      </w:r>
      <w:r>
        <w:rPr/>
        <w:t xml:space="preserve">. </w:t>
      </w:r>
    </w:p>
    <w:p>
      <w:pPr>
        <w:pStyle w:val="Normal"/>
        <w:rPr/>
      </w:pPr>
      <w:r>
        <w:rPr/>
        <w:t>Этот принцип воплотил казенно-бюрократический, средневековый подход, применялся Петром I при учреждении долей, дистриктов, игнорировал экономические, этнические и другие исторически сложившиеся факторы, был отвергнут в 1727 г., возобновлен на окрепшей крепостнической основе.</w:t>
      </w:r>
    </w:p>
    <w:p>
      <w:pPr>
        <w:pStyle w:val="Normal"/>
        <w:rPr/>
      </w:pPr>
      <w:r>
        <w:rPr/>
        <w:t>Реорганизован, укреплен институт губернаторства, изменено устройство губернского управления. Губернатор представлял корону и местную власть, являлся главным должностным лицом губернии. В его руках сосредоточена вся полнота власти и управления. Как и прежде, он назначался монархом, но именовался теперь главнокомандующим, государевым правителем губернии, мог иметь статус не только гражданского, но и военного губернатора. Он контролировал деятельность всех учреждений и должностных лиц, выполнение законов, указов, повелений, имел в подчинении все воинские части и команды на территории губернии.</w:t>
      </w:r>
    </w:p>
    <w:p>
      <w:pPr>
        <w:pStyle w:val="Normal"/>
        <w:rPr/>
      </w:pPr>
      <w:r>
        <w:rPr/>
        <w:t>Вместо прежней губернской канцелярии учреждалось губернское правление, присутствие которого состояло из государева правителя и двух советников. Губернские учреждения строились по функциональному признаку, выполняли строго определенные административные, финансовые, судебные и другие функции: палаты Домостроительных дел и управления Казенных доходов императорского высочества, уголовных и гражданских судов (в каждой председатель, по два советника и асессора), поручик правителя или вице-губернатор, директор экономии или домоводства, губернский казначей, землемер, верхний земский суд (председатель, 10 заседателей), прокурор, стряпчие казенных и уголовных дел, совестный суд. В каждой губернии учрежден своеобразный орган - приказ общественного призрения для управления народными школами, больницами, госпиталями, богадельнями, сиротскими, смирительными и работными домами. Возглавлял его губернатор, в присутствие входили также по два выборных заседателя от верховного земского суда, губернского магистрата, верхней расправы.</w:t>
      </w:r>
    </w:p>
    <w:p>
      <w:pPr>
        <w:pStyle w:val="Normal"/>
        <w:rPr/>
      </w:pPr>
      <w:r>
        <w:rPr/>
        <w:t>Широкими функциями, высоким статусом наделена казенная палата, глава которой - вице-губернатор назначался Сенатом по поручению монарха. Главная задача ее - попечение об исправном поступлении доходов. Распоряжалась собранными казенными доходами Штатс-коллегия.</w:t>
      </w:r>
    </w:p>
    <w:p>
      <w:pPr>
        <w:pStyle w:val="Normal"/>
        <w:rPr/>
      </w:pPr>
      <w:r>
        <w:rPr/>
        <w:t>Губернское правление, палаты являлись царской местной администрацией с назначенными чиновниками. Совестный суд, приказ Общественного призрения сочетали государственные и общественные начала, «заседатели» в них избирались сословиями, а председательствовало чиновное лицо. Получилось своеобразное совмещение централизации губернского управления с участием в нем представителей местного дворянства. В отличие от традиционно существовавших в Московском государстве земских неодносословных представительств Екатерина II установила исключительно сословно-дворянский способ представительства.</w:t>
      </w:r>
    </w:p>
    <w:p>
      <w:pPr>
        <w:pStyle w:val="Normal"/>
        <w:rPr/>
      </w:pPr>
      <w:r>
        <w:rPr/>
        <w:t>Четко определены статус, функции губернского правления: «есть то место, которое управляет в силу законов именем императорского величества всею губерниею», обеспечивает исполнение законов, «взыскание чинит со всех непослушных, строптивых, ленивых и медлительных», прекращает противные законам непорядки, сохраняет и утверждает порядок, мир, тишину в городах, селах, деревнях, на дорогах губернии, заботится о работе учреждений полиции, благочиния, торговли и др. Повеления губернского правления обязательны к исполнению уездными, нижними земскими судами, верхними и нижними расправами, губернскими и городовыми магистратами и ратушами. «Кто же губернским правлением недоволен, тот жалобу свою приносить имеет в Сенат»</w:t>
      </w:r>
      <w:r>
        <w:rPr>
          <w:rStyle w:val="FootnoteCharacters"/>
          <w:rStyle w:val="FootnoteAnchor"/>
        </w:rPr>
        <w:footnoteReference w:id="4"/>
      </w:r>
      <w:r>
        <w:rPr/>
        <w:t>.</w:t>
      </w:r>
    </w:p>
    <w:p>
      <w:pPr>
        <w:pStyle w:val="Normal"/>
        <w:rPr/>
      </w:pPr>
      <w:r>
        <w:rPr/>
        <w:t>Уездную администрацию, подчиненную губернскому правлению, представлял нижний земский суд, ставший главным исполнительным органом, обладавший полнотой власти в уезде. Он обеспечивал соблюдение законов империи, исполнение распоряжений губернского правления, судебных решений, имел и другие функции по управлению уездом, в том числе обеспечивал организацию уплаты податей, исполнение натуральных повинностей, надзирал состояние дорог и др. Глава его, председатель земского суда в лице земского капитан-исправника, был наделен большими полномочиями, мог принимать любые меры для обеспечения законности, порядка. Он и два заседателя выбирались дворянами и только из местных дворян, утверждались центральной властью. В уездную администрацию входили также уездный казначей, присяжный землемер и др. Учрежден уездный суд для дворян (выборный судья и два заседателя), при нем - дворянская опека под председательством уездного дворянского предводителя для заботы о дворянских вдовах, сиротах. Нижняя расправа ведала в уезде судебными делами государственных крестьян. Крепостные крестьяне оставлены всецело во власти их собственников.</w:t>
      </w:r>
    </w:p>
    <w:p>
      <w:pPr>
        <w:pStyle w:val="Normal"/>
        <w:rPr/>
      </w:pPr>
      <w:r>
        <w:rPr/>
        <w:t>Связующим звеном высшего и местного управления стал введенный Екатериной II институт императорского наместничества в столичных губерниях, в крупных округах-регионах, охвативших по нескольку губерний. В наместничества Екатерина II назначила 19 генерал-губернаторов из числа наиболее доверенных элитных аристократов, наделив чрезвычайными, неограниченными полномочиями, необычайными функциями, персональной ответственностью перед короной. Генерал-губернатор имел свое наместническое правление в качестве исполнительного органа, нескольких советников, осуществлял надгубернаторскую должность, проводил через губернаторов монаршие повеления, действовал как глава царской администрации через губернский аппарат управления, суды, сословные органы, полицию, расположенные на территории наместничества войска, осуществлял общий надзор за чиновниками, мог оказывать давление на суд, останавливать исполнение судебных приговоров без вмешательства в судопроизводство.</w:t>
      </w:r>
    </w:p>
    <w:p>
      <w:pPr>
        <w:pStyle w:val="Normal"/>
        <w:rPr/>
      </w:pPr>
      <w:r>
        <w:rPr/>
        <w:t>«Учреждение для управления губерний» 1775 г. узаконило крупную областную реформу, которая усилила на местах государственное начало в духе абсолютизма, создала обширную административную систему управления, разделила административные, финансово-хозяйственные, судебные, полицейские функции по отдельным губернским учреждениям, отразила тенденции сочетания в местном управлении государственного и общественного начал, его бюрократизации и централизации, наделения дворянства властными полномочиями в регионах. Губернская реформа воплотила самодержавный традиционализм имперского управления во второй половине XVIII в., курс на усиление местной царской администрации, создание на местах твердой административной власти, полиции, которая пресекала бы любые проявления недовольства, народные выступления, оградила империю от западной революционной «инфекции», конституции, представительных, парламентских учреждений, подобия правового государства и гражданского общества.</w:t>
      </w:r>
    </w:p>
    <w:p>
      <w:pPr>
        <w:pStyle w:val="Normal"/>
        <w:rPr>
          <w:lang w:val="en-US"/>
        </w:rPr>
      </w:pPr>
      <w:r>
        <w:rPr>
          <w:lang w:val="en-US"/>
        </w:rPr>
      </w:r>
      <w:r>
        <w:br w:type="page"/>
      </w:r>
    </w:p>
    <w:p>
      <w:pPr>
        <w:pStyle w:val="Heading1"/>
        <w:numPr>
          <w:ilvl w:val="0"/>
          <w:numId w:val="0"/>
        </w:numPr>
        <w:spacing w:lineRule="auto" w:line="360" w:before="0" w:after="0"/>
        <w:ind w:left="0" w:firstLine="709"/>
        <w:jc w:val="both"/>
        <w:rPr>
          <w:rFonts w:cs="Times New Roman"/>
          <w:b w:val="false"/>
          <w:b w:val="false"/>
          <w:sz w:val="28"/>
          <w:szCs w:val="28"/>
        </w:rPr>
      </w:pPr>
      <w:r>
        <w:rPr>
          <w:rFonts w:cs="Times New Roman"/>
          <w:b w:val="false"/>
          <w:sz w:val="28"/>
          <w:szCs w:val="28"/>
        </w:rPr>
        <w:t xml:space="preserve">2. Проблемы реформирования местного самоуправления в </w:t>
      </w:r>
      <w:r>
        <w:rPr>
          <w:rFonts w:cs="Times New Roman"/>
          <w:b w:val="false"/>
          <w:sz w:val="28"/>
          <w:szCs w:val="28"/>
          <w:lang w:val="en-US"/>
        </w:rPr>
        <w:t>XVIII</w:t>
      </w:r>
      <w:r>
        <w:rPr>
          <w:rFonts w:cs="Times New Roman"/>
          <w:b w:val="false"/>
          <w:sz w:val="28"/>
          <w:szCs w:val="28"/>
        </w:rPr>
        <w:t xml:space="preserve"> веке</w:t>
      </w:r>
    </w:p>
    <w:p>
      <w:pPr>
        <w:pStyle w:val="Heading2"/>
        <w:numPr>
          <w:ilvl w:val="0"/>
          <w:numId w:val="0"/>
        </w:numPr>
        <w:spacing w:lineRule="auto" w:line="360" w:before="0" w:after="0"/>
        <w:ind w:left="0" w:firstLine="709"/>
        <w:jc w:val="both"/>
        <w:rPr>
          <w:rFonts w:cs="Times New Roman"/>
          <w:b w:val="false"/>
          <w:b w:val="false"/>
          <w:sz w:val="28"/>
          <w:szCs w:val="28"/>
        </w:rPr>
      </w:pPr>
      <w:r>
        <w:rPr>
          <w:rFonts w:cs="Times New Roman"/>
          <w:b w:val="false"/>
          <w:sz w:val="28"/>
          <w:szCs w:val="28"/>
        </w:rPr>
      </w:r>
    </w:p>
    <w:p>
      <w:pPr>
        <w:pStyle w:val="Heading2"/>
        <w:numPr>
          <w:ilvl w:val="0"/>
          <w:numId w:val="0"/>
        </w:numPr>
        <w:spacing w:lineRule="auto" w:line="360" w:before="0" w:after="0"/>
        <w:ind w:left="0" w:firstLine="709"/>
        <w:jc w:val="both"/>
        <w:rPr/>
      </w:pPr>
      <w:r>
        <w:rPr>
          <w:rFonts w:cs="Times New Roman"/>
          <w:b w:val="false"/>
        </w:rPr>
        <w:t>2.1 Становление городского государственного и общественного управления</w:t>
      </w:r>
    </w:p>
    <w:p>
      <w:pPr>
        <w:pStyle w:val="Normal"/>
        <w:rPr>
          <w:rFonts w:cs="Times New Roman"/>
          <w:b/>
          <w:b/>
        </w:rPr>
      </w:pPr>
      <w:r>
        <w:rPr>
          <w:rFonts w:cs="Times New Roman"/>
          <w:b/>
        </w:rPr>
      </w:r>
    </w:p>
    <w:p>
      <w:pPr>
        <w:pStyle w:val="Normal"/>
        <w:rPr/>
      </w:pPr>
      <w:r>
        <w:rPr/>
        <w:t>До 1775 г. города, имея 4 процента населения империи, находились в составе уездов и управлялись уездными органами, которые в XVIII в. неоднократно реформировались, заменялись в первой четверти дистриктными земскими комиссариатами, комендантами, воеводствами, вводились должности исправников с административно-полицейскими функциями. В городах действовали магистраты, городничие, ведущие функциональную родословную от городских приказчиков.</w:t>
      </w:r>
    </w:p>
    <w:p>
      <w:pPr>
        <w:pStyle w:val="Normal"/>
        <w:rPr/>
      </w:pPr>
      <w:r>
        <w:rPr/>
        <w:t>Обозначилось несоответствие качества управления городами начавшемуся формированию нового социально-экономического уклада, усилившейся тенденции промышленного, торгового, финансового развития, проведенным властью мерам по стимулированию экономики, созданию благоприятных условий для предпринимательской деятельности.</w:t>
      </w:r>
    </w:p>
    <w:p>
      <w:pPr>
        <w:pStyle w:val="Normal"/>
        <w:rPr/>
      </w:pPr>
      <w:r>
        <w:rPr/>
        <w:t>По губернской реформе 1775 г. города получили статус самостоятельной административной единицы. Управление городами осуществлял городничий, получивший высокий должностной статус. Он назначался Сенатом из отставных офицеров-дворян, олицетворял со своей командой военнослужащих и канцелярией полноправную царскую администрацию, наделен огромной властью, выполнял в городе функции уездного капитан-исправника, обеспечивал порядок, возглавлял полицию, сосредоточил административные, полицейские и другие функции. В столичных городах администрацию возглавили назначаемые властью полицмейстеры. Под контролем администрации действовали выборные органы городского общественного управления.</w:t>
      </w:r>
    </w:p>
    <w:p>
      <w:pPr>
        <w:pStyle w:val="Normal"/>
        <w:rPr/>
      </w:pPr>
      <w:r>
        <w:rPr/>
        <w:t>Городовые магистраты и ратуши в посадах утратили административные функции и превратились в суды для торгово-промышленного населения, сохранены коменданты в ряде городов, цеховые старосты. Купечество и мещанство выбирали двух бурмистров и четырех ратманов в магистрат, наделенный функциями суда. Возглавил его городской голова. Функционировали в городах совестный и сиротский суды. В лице магистратов, совестных и сиротских судов, ратуш формировалось городское общественное самоуправление, которое функционировало под постоянным и строгим контролем губернаторства, городничества, органов государственного управления.</w:t>
      </w:r>
    </w:p>
    <w:p>
      <w:pPr>
        <w:pStyle w:val="Normal"/>
        <w:rPr/>
      </w:pPr>
      <w:r>
        <w:rPr/>
        <w:t>Жизнь же городов усложнялась, они разрастались и становились крупнее, возникали новые отрасли хозяйства. Множилась социальная структура жителей городов, которые именовались собирательно «городовые обыватели», «мещане».</w:t>
      </w:r>
    </w:p>
    <w:p>
      <w:pPr>
        <w:pStyle w:val="Normal"/>
        <w:rPr/>
      </w:pPr>
      <w:r>
        <w:rPr/>
        <w:t>Управление городами не имело своего самостоятельного статуса, единообразия, что сопровождалось произволом руководителей местной администрации, тормозило развитие городов, их устройство. Возрастание роли городов в жизни империи требовало адекватного городского управления.</w:t>
      </w:r>
    </w:p>
    <w:p>
      <w:pPr>
        <w:pStyle w:val="Normal"/>
        <w:rPr/>
      </w:pPr>
      <w:r>
        <w:rPr/>
        <w:t>В значительной степени эта потребность зафиксирована «Грамотой на права и выгоды городам Российской империи» от 21 апреля 1785 г., которая стала первым в истории управления развернутым законом организации городского управления и сопровождалась позднее целой серией городовых положений об устройстве городской жизни. Закон сохранил государственное городское управление, определил юридический статус городского населения; предусмотрел общественное городское управление, организацию ремесленного, цехового устройства, подчиненность городского самоуправления царской администрации</w:t>
      </w:r>
      <w:r>
        <w:rPr>
          <w:rStyle w:val="FootnoteCharacters"/>
          <w:rStyle w:val="FootnoteAnchor"/>
        </w:rPr>
        <w:footnoteReference w:id="5"/>
      </w:r>
      <w:r>
        <w:rPr/>
        <w:t>.</w:t>
      </w:r>
    </w:p>
    <w:p>
      <w:pPr>
        <w:pStyle w:val="Normal"/>
        <w:rPr/>
      </w:pPr>
      <w:r>
        <w:rPr/>
        <w:t>Закон подтвердил самостоятельный статус города как субъекта управления, статус и функции городского магистрата, посадской ратуши, составлявших их бурмистров, ратманов, а также старост, судей словесных судов, заседателей, работавших в единстве с городничими, комендантами и подчинявшихся губернатору и его правлению. В помощь администрации создавалось общественное управление, действующее на правовой государственной основе, представленное:</w:t>
      </w:r>
    </w:p>
    <w:p>
      <w:pPr>
        <w:pStyle w:val="Normal"/>
        <w:rPr/>
      </w:pPr>
      <w:r>
        <w:rPr/>
        <w:t xml:space="preserve">а) градским обществом. </w:t>
      </w:r>
    </w:p>
    <w:p>
      <w:pPr>
        <w:pStyle w:val="Normal"/>
        <w:rPr/>
      </w:pPr>
      <w:r>
        <w:rPr/>
        <w:t xml:space="preserve">б) общей городской думой. </w:t>
      </w:r>
    </w:p>
    <w:p>
      <w:pPr>
        <w:pStyle w:val="Normal"/>
        <w:rPr/>
      </w:pPr>
      <w:r>
        <w:rPr/>
        <w:t xml:space="preserve">в) шестигласной думой. </w:t>
      </w:r>
    </w:p>
    <w:p>
      <w:pPr>
        <w:pStyle w:val="Normal"/>
        <w:rPr/>
      </w:pPr>
      <w:r>
        <w:rPr/>
        <w:t>г) городским головой.</w:t>
      </w:r>
    </w:p>
    <w:p>
      <w:pPr>
        <w:pStyle w:val="Normal"/>
        <w:rPr/>
      </w:pPr>
      <w:r>
        <w:rPr/>
        <w:t>Высшим органом являлось градское общество, на собраниях которого право голоса имели горожане старше 25 лет, обладавшие недвижимым имуществом, довольно богатым состоянием, капиталом, проценты с которого превышали 50 рублей. Имущественный ценз постоянно повышался, особенно в крупных городах. «Мещанин бескапитальный голоса не имеет», — такое установлено цензовое право общественного управления. Лишены права голоса в городском собрании были жившие в городах люди наемного труда, не имевшие цензовых размеров недвижимого имущества и капитала.</w:t>
      </w:r>
    </w:p>
    <w:p>
      <w:pPr>
        <w:pStyle w:val="Normal"/>
        <w:rPr/>
      </w:pPr>
      <w:r>
        <w:rPr/>
        <w:t>По имущественному состоянию и роду занятий «городовые обыватели» подразделялись на шесть сословных разрядов, регистрировались в специальных «обывательских книгах» избираемыми обществом старостами и депутатами соответственно в одной из шести частей книги по алфавиту и определенной форме из семи показателей.</w:t>
      </w:r>
    </w:p>
    <w:p>
      <w:pPr>
        <w:pStyle w:val="Normal"/>
        <w:rPr/>
      </w:pPr>
      <w:r>
        <w:rPr/>
        <w:t>Градское общество имело право юридического лица, собственность, служебные помещения, доходы с имущества, торгового оборота, специальные сборы на нужды общества, добровольные дополнительные скидки (взносы), общественную казну, смету доходов и расходов, канцелярию, штат служащих, архив и др.</w:t>
      </w:r>
    </w:p>
    <w:p>
      <w:pPr>
        <w:pStyle w:val="Normal"/>
        <w:rPr/>
      </w:pPr>
      <w:r>
        <w:rPr/>
        <w:t>Собрания общества проводились по каждому из шести разрядов «городских обывателей» с дозволения губернатора; по его приказанию раз в три года выбирали гласных в общую городскую думу по одному от разрядов каждой части, на которые делился город, а также городского голову, бурмистров и ратманов в магистрат, старост, судей словесных судов, заседателей.</w:t>
      </w:r>
    </w:p>
    <w:p>
      <w:pPr>
        <w:pStyle w:val="Normal"/>
        <w:rPr/>
      </w:pPr>
      <w:r>
        <w:rPr/>
        <w:t>Общая городская дума избирала раз в три года по одному представителю от каждой из шести фракций гласных в шестигласную думу, при которой функционировали особые торговые депутации, штатные смотрители, инспекторы.</w:t>
      </w:r>
    </w:p>
    <w:p>
      <w:pPr>
        <w:pStyle w:val="Normal"/>
        <w:rPr/>
      </w:pPr>
      <w:r>
        <w:rPr/>
        <w:t>Шестигласная дума работала под руководством городского головы на постоянной основе, заседала еженедельно и чаще, когда «нужда и польза городская потребует».</w:t>
      </w:r>
    </w:p>
    <w:p>
      <w:pPr>
        <w:pStyle w:val="Normal"/>
        <w:rPr/>
      </w:pPr>
      <w:r>
        <w:rPr/>
        <w:t>Городской голова председательствовал в общей и шестигласной думах, а также в сиротском суде, городском депутатском собрании, которое состояло из депутатов от особых полицейских округов (частей) города, действовало постоянно, ведало «обывательскими книгами» и другими учетными делами.</w:t>
      </w:r>
    </w:p>
    <w:p>
      <w:pPr>
        <w:pStyle w:val="Normal"/>
        <w:rPr/>
      </w:pPr>
      <w:r>
        <w:rPr/>
        <w:t>Кроме общегородских, функционировали разрядно-сословные органы управления. В крупных городах имелись особые купеческие общества, избиравшие свои исполнительные управы и старшин. Ремесленные цеховые сходы избирали в каждой городской части цеховые управы в составе старшины и двух его товарищей (заместителей) для решения таких узко-цеховых интересов, как учет мастеров, подмастерьев, учеников, забота о нуждах данного ремесла, разрешение споров, экзамены на мастеров и подмастерьев. Подмастерья были наделены правом объединяться по профессиям, избирать свои подмастерные управы с ограниченными функциями. Цеховые, подмастерные управы города выбирали на собрании ремесленного голову, который входил в шестигласную думу как гласный от цеховых.</w:t>
      </w:r>
    </w:p>
    <w:p>
      <w:pPr>
        <w:pStyle w:val="Normal"/>
        <w:rPr/>
      </w:pPr>
      <w:r>
        <w:rPr/>
        <w:t>В «Грамоту» включено «Ремесленное положение», чем надлежало руководствоваться и магистратам, и цеховым органам.</w:t>
      </w:r>
    </w:p>
    <w:p>
      <w:pPr>
        <w:pStyle w:val="Normal"/>
        <w:rPr/>
      </w:pPr>
      <w:r>
        <w:rPr/>
        <w:t>По функциям, предметам и параметрам ведения городская дума являлась хозяйственно-административным дополнением к аппарату администрации, полиции, делала то, с чем они не могли справиться. «Грамота» предписывала администрации, городской думе, городовому магистрату помогать друг другу на пользу «службы императорскому величеству». Функции городской думы ограничены, что являлось характерной чертой самодержавного управления, допускавшего децентрализацию в строго ограниченных рамках. Дума не обладала широкими правами и самостоятельностью, опекалась пристально губернатором, который контролировал ее бюджет, доходы, расходы по отчетам шестигласной думы, представляемых обязательно и губернатору, и казенной палате. Думе разрешено обращаться к губернатору «со своими общественными нуждами и пользами». Жалобами же на городскую думу занимался губернский магистрат. Вся власть была в руках губернатора, городничего, органов государственного управления.</w:t>
      </w:r>
    </w:p>
    <w:p>
      <w:pPr>
        <w:pStyle w:val="Normal"/>
        <w:rPr/>
      </w:pPr>
      <w:r>
        <w:rPr/>
        <w:t>Деятельность городского общественного управления ограничена и узостью финансовых средств. Бюджет думы строился в доходной части на основе купцово-гильдейских сборов, обывательских взносов, мелких налогов, штрафов, процентных отчислений от казенной питейной продажи, дополнялся различными специальными сборами с обывателей и всегда был дефицитным.</w:t>
      </w:r>
    </w:p>
    <w:p>
      <w:pPr>
        <w:pStyle w:val="Normal"/>
        <w:rPr/>
      </w:pPr>
      <w:r>
        <w:rPr/>
        <w:t>Становление городского общественного управления проходило сложно, медленно. Оно формировалось в аспекте распорядительного назначения в городском хозяйстве, являлось тогда «слабо действующим». Заботы царской власти о городах «не дали очень заметных результатов: бедные средствами, мало просвещенные и ничем в жизни не объединяемые, «городские обыватели» не имели возможности сложиться в одно «общество градское» и развить свое самоуправление». Городское общественное управление сохранило феодальную корпоративную структуру в виде гильдий, цехов, посадских общин и многих других социальных разрядов.</w:t>
      </w:r>
    </w:p>
    <w:p>
      <w:pPr>
        <w:pStyle w:val="Normal"/>
        <w:rPr/>
      </w:pPr>
      <w:r>
        <w:rPr/>
        <w:t>Городскому управлению были приданы полицейские черты. «Уставом благочиния или полицейским» 8 апреля 1782 г. определена законодательно полицейская регламентация городской жизни, полиции дано право вмешиваться в общественную и частную жизнь горожан. Написанное Екатериной II «Зерцало управы благочиния» содержало нравственные афоризмы, нормы и для полиции, и для жителей городов</w:t>
      </w:r>
      <w:r>
        <w:rPr>
          <w:rStyle w:val="FootnoteCharacters"/>
          <w:rStyle w:val="FootnoteAnchor"/>
        </w:rPr>
        <w:footnoteReference w:id="6"/>
      </w:r>
      <w:r>
        <w:rPr/>
        <w:t>.</w:t>
      </w:r>
    </w:p>
    <w:p>
      <w:pPr>
        <w:pStyle w:val="Normal"/>
        <w:rPr/>
      </w:pPr>
      <w:r>
        <w:rPr/>
        <w:t>По-новому строился городской полицейский аппарат. Обер-полицмейстеры в столицах поставлены во главе управ благочиния, куда входили приставы и выборные от купечества ратманы. В губернских городах созданы управы благочиния во главе с полицмейстером (обер-комендантом). В уездных городах — управы в составе городничих, приставов, двух ратманов.</w:t>
      </w:r>
    </w:p>
    <w:p>
      <w:pPr>
        <w:pStyle w:val="Normal"/>
        <w:rPr/>
      </w:pPr>
      <w:r>
        <w:rPr/>
        <w:t>Во всех городах учреждены полицейские округа - «части» по 200-700 дворов во главе с частным приставом. Части делились на «кварталы» по 50-100 дворов, где полицейский надзор осуществляли квартальный надзиратель и его помощник — квартальный порутчик.</w:t>
      </w:r>
    </w:p>
    <w:p>
      <w:pPr>
        <w:pStyle w:val="Normal"/>
        <w:rPr/>
      </w:pPr>
      <w:r>
        <w:rPr/>
        <w:t>Управы благочиния, канцелярии частного пристава, называвшиеся частным или съезжим домом, просто частью являлись городскими учреждениями, действовали отдельно от расположенных в городах уездных органов, обеспечивали порядок и безопасность в городах, надзирали за гостиницами, трактирами, ресторанами, другими общественными учреждениями, тушили пожары, исполняли судебные решения по мелким уголовным делам, гражданским тяжбам.</w:t>
      </w:r>
    </w:p>
    <w:p>
      <w:pPr>
        <w:pStyle w:val="Normal"/>
        <w:rPr/>
      </w:pPr>
      <w:r>
        <w:rPr/>
        <w:t>В городском управлении во второй половине XVIII в. усилились бюрократическая централизация, полицеизация, общественные начала.</w:t>
      </w:r>
    </w:p>
    <w:p>
      <w:pPr>
        <w:pStyle w:val="Normal"/>
        <w:rPr/>
      </w:pPr>
      <w:r>
        <w:rPr/>
      </w:r>
      <w:r>
        <w:br w:type="page"/>
      </w:r>
    </w:p>
    <w:p>
      <w:pPr>
        <w:pStyle w:val="Heading2"/>
        <w:numPr>
          <w:ilvl w:val="1"/>
          <w:numId w:val="3"/>
        </w:numPr>
        <w:spacing w:lineRule="auto" w:line="360" w:before="0" w:after="0"/>
        <w:ind w:left="0" w:firstLine="709"/>
        <w:jc w:val="both"/>
        <w:rPr/>
      </w:pPr>
      <w:r>
        <w:rPr>
          <w:rFonts w:cs="Times New Roman"/>
          <w:b w:val="false"/>
        </w:rPr>
        <w:t>Изменение сословного дворянского, церковного, крестьянского, казачьего управления</w:t>
      </w:r>
    </w:p>
    <w:p>
      <w:pPr>
        <w:pStyle w:val="Normal"/>
        <w:rPr>
          <w:rFonts w:cs="Times New Roman"/>
          <w:b/>
          <w:b/>
        </w:rPr>
      </w:pPr>
      <w:r>
        <w:rPr>
          <w:rFonts w:cs="Times New Roman"/>
          <w:b/>
        </w:rPr>
      </w:r>
    </w:p>
    <w:p>
      <w:pPr>
        <w:pStyle w:val="Normal"/>
        <w:rPr/>
      </w:pPr>
      <w:r>
        <w:rPr/>
        <w:t>Для второй половины XVIII в. характерно развитие сословного управления в России. В отличие от Запада, где разрушались феодальные устои, сословные перегородки в обществе и государственном управлении, формировались общедемократические властные и представительные органы, в Российской империи были усилены как сословная замкнутость общества, так и сословный характер государственного управления. Обусловлено это политикой упрочения феодальной абсолютистской монархии, политического оформления сословной структуры феодального общества, которое стало коррозироваться под воздействием новых буржуазных хозяйственных форм и отношений.</w:t>
      </w:r>
    </w:p>
    <w:p>
      <w:pPr>
        <w:pStyle w:val="Normal"/>
        <w:rPr/>
      </w:pPr>
      <w:r>
        <w:rPr/>
        <w:t xml:space="preserve">Каждому сословию власть определила конкретные обязанности, повинности, права, привилегии, место во власти и управлении. Соответственно этому определена и социальная направленность административных реформ, подчиненность их выражению главным образом сословных интересов дворянства. </w:t>
      </w:r>
    </w:p>
    <w:p>
      <w:pPr>
        <w:pStyle w:val="Normal"/>
        <w:rPr/>
      </w:pPr>
      <w:r>
        <w:rPr/>
        <w:t>Возникнув как служилое сословие, дворянство к середине XVIII в. стало сильным, богатым. Составляя 1% населения, оно владело подавляющим большинством производительного богатства России, огромными поместьями с миллионами крепостных крестьян, большинством уральских металлургических заводов, опиралось на крепнущую экономическую основу, пользовалось расширяющимися привилегиями. В 1762 г. дворянство было освобождено от обязательной гражданской службы и личных податей.</w:t>
      </w:r>
    </w:p>
    <w:p>
      <w:pPr>
        <w:pStyle w:val="Normal"/>
        <w:rPr/>
      </w:pPr>
      <w:r>
        <w:rPr/>
        <w:t xml:space="preserve">Идеологией самодержавного абсолютизма стало фактически обеспечение интересов господствующего благородного сословия. Не было недостатка в провозглашенных Екатериной II «забот» о благоденствии, безопасности, спокойствии всех подданных, но реально она заботилась об усилении позиций дворянства, которое стало «руководящим классом» в управлении. Окрепло и «личное дворянство», не владеющее крепостными, не передаваемое по наследству, что отразило курс на усиление роли благородного сословия в государственной жизни. </w:t>
      </w:r>
    </w:p>
    <w:p>
      <w:pPr>
        <w:pStyle w:val="Normal"/>
        <w:rPr/>
      </w:pPr>
      <w:r>
        <w:rPr/>
        <w:t>Сложилась в государственном управлении ситуация, для которой характерны неограниченная власть монарха и сильное влияние в управлении дворянства, дворянской чиновной бюрократии.</w:t>
      </w:r>
    </w:p>
    <w:p>
      <w:pPr>
        <w:pStyle w:val="Normal"/>
        <w:rPr/>
      </w:pPr>
      <w:r>
        <w:rPr/>
        <w:t>Дворянство организовано политически. В 1766 г. Екатерина II утвердила выборную должность уездного предводителя дворянства сроком на два года для руководства выборами депутатов в Уложенную комиссию и исполнения других высочайших требований.</w:t>
      </w:r>
    </w:p>
    <w:p>
      <w:pPr>
        <w:pStyle w:val="Normal"/>
        <w:rPr/>
      </w:pPr>
      <w:r>
        <w:rPr/>
        <w:t>По губернской реформе 1775 г. созданы дворянские собрания, как уездные, наделенные правом юридического лица, так и губернские с выборными предводителями уезда и губернии, которые заметно усилили дворянскую организацию и ее роль в губернском, уездном управлении, придали монархическому управлению яркий дворянский характер.</w:t>
      </w:r>
    </w:p>
    <w:p>
      <w:pPr>
        <w:pStyle w:val="Normal"/>
        <w:rPr/>
      </w:pPr>
      <w:r>
        <w:rPr/>
        <w:t>Апогеем возвышения роли дворянства в российском управлении стала «Грамота на права, вольности и преимущества благородного российского дворянства» от 21 апреля 1785 г., где подтверждены прежние и установлены новые права и привилегии господствующего феодального сословия.</w:t>
      </w:r>
    </w:p>
    <w:p>
      <w:pPr>
        <w:pStyle w:val="Normal"/>
        <w:rPr/>
      </w:pPr>
      <w:r>
        <w:rPr/>
        <w:t>Во-первых, интересы дворянства отождествлены официально с государственными. Государство обрело статус дворянского, обеспечивало защиту чести, имущества, жизни дворянина, освобожденного от телесных наказаний; монопольное право на землю, крепостных, на свой сословный суд, права распоряжаться имуществом, крепостными, заводить фабрики, заводы, торги, не платить податей, сохранять и передавать по наследству имущество, выезжать беспрепятственно за границу в случае уголовных преступлений; и др.</w:t>
      </w:r>
    </w:p>
    <w:p>
      <w:pPr>
        <w:pStyle w:val="Normal"/>
        <w:rPr/>
      </w:pPr>
      <w:r>
        <w:rPr/>
        <w:t>Во-вторых, дворянство объединялось в свои сословные общества, своеобразные дворянские корпорации, влияющие на устройство сословия, защиту и реализацию его корпоративных интересов, подчиняющие государство этим узкосословным интересам.</w:t>
      </w:r>
    </w:p>
    <w:p>
      <w:pPr>
        <w:pStyle w:val="Normal"/>
        <w:rPr/>
      </w:pPr>
      <w:r>
        <w:rPr/>
        <w:t>В-третьих, кроме государственного управления, создавалось параллельно ему особое дворянское общественное управление со своей системой органов с целью повышения роли дворянства в государственных делах. Губернское дворянское собрание получило тоже право юридического лица.</w:t>
      </w:r>
    </w:p>
    <w:p>
      <w:pPr>
        <w:pStyle w:val="Normal"/>
        <w:rPr/>
      </w:pPr>
      <w:r>
        <w:rPr/>
        <w:t>Комплектованию служилого состава чиновников подчинена деятельность дворянского депутатского собрания, предусмотренного той же жалованной грамотой. Состояло оно из губернского предводителя дворянства, председательствующего и в этом собрании, и по одному депутату от каждого уезда. Рассматривало предварительно вопросы, подлежавшие обсуждению на дворянских собраниях, вело учет личного состава, родословные книги под контролем департамента герольдии Сената, выдавало грамоты и свидетельства о внесении дворянских родов в губернскую родословную книгу, участвовало в наложении опеки на имения и в исключении отдельных лиц из местного дворянского собрания, общества. Дворянство представлялось Екатерине II воплощением подвластного ей, послушного российского народа, который, как отмечено в «Грамоте», «верою к Богу и верностью к престолу управляем».</w:t>
      </w:r>
    </w:p>
    <w:p>
      <w:pPr>
        <w:pStyle w:val="Normal"/>
        <w:rPr/>
      </w:pPr>
      <w:r>
        <w:rPr/>
        <w:t>Екатерининские реформы ориентированы целеустремленно на обеспечение дворянству решающей роли в государственном управлении при абсолютной власти монарха. Они укрепили сословную ограниченность управления государством. В то же время ограничивался доступ в высшее сословие лиц из других сословий.</w:t>
      </w:r>
    </w:p>
    <w:p>
      <w:pPr>
        <w:pStyle w:val="Normal"/>
        <w:rPr/>
      </w:pPr>
      <w:r>
        <w:rPr/>
        <w:t>При абсолютизации власти и управления в XVIII в. российское дворянство пережило тогда «золотое время» своей истории. Но абсолютная монархия подготовила деградацию и в последующем гибель служилого сословия, ибо устранена была зависимость между корпоративными интересами дворянства и его государственными функциями. Понижалась способность дворянского сословия руководить обществом, и оно быстро превращалось в «историческую ненужность».</w:t>
      </w:r>
    </w:p>
    <w:p>
      <w:pPr>
        <w:pStyle w:val="Normal"/>
        <w:rPr/>
      </w:pPr>
      <w:r>
        <w:rPr/>
        <w:t>Екатерина II продолжила линию Петра I на ограничение прав духовенства, усилила государственное управление церковью, решительно подчиняя ее абсолютной монархии с учетом влияния церкви на управление, жизнь общества и исходя из навеянной «Духом времени» Ш.Л. Монтескье перспективы ослабления и практического исчезновения духовенства как сословия.</w:t>
      </w:r>
    </w:p>
    <w:p>
      <w:pPr>
        <w:pStyle w:val="Normal"/>
        <w:rPr/>
      </w:pPr>
      <w:r>
        <w:rPr/>
        <w:t>Духовенство оказалось в полном подчинении у органов самодержавной власти и управления. Переведенное на штатные оклады, финансируемые государством, оно лишилось права владеть землей и крестьянами, что одновременно с сокращением сети монастырей, ограничением церковного управления стало ущемлением православия. Необратимым оказался процесс уничтожения церковно-монастырского землевладения, образования новой огосударствленной церкви с ограниченным внутрицерковным управлением.</w:t>
      </w:r>
    </w:p>
    <w:p>
      <w:pPr>
        <w:pStyle w:val="Normal"/>
        <w:rPr/>
      </w:pPr>
      <w:r>
        <w:rPr/>
        <w:t>Управление крестьянами охватило 90% населения, лишенного элементарных гражданских прав, даже права присягать императору. Во второй половине XVIII в. изменилось в соответствии с социально-политическими приоритетами самодержавия.</w:t>
      </w:r>
    </w:p>
    <w:p>
      <w:pPr>
        <w:pStyle w:val="Normal"/>
        <w:rPr/>
      </w:pPr>
      <w:r>
        <w:rPr/>
        <w:t>Во-первых, расширен и ужесточен институт крепостничества. Помещики получили расширенные вотчинные права в отношении находившихся в их собственности крепостных, могли ссылать строптивых крестьян в Сибирь, на каторгу, сурово наказывать за попытку жаловаться на господина. Крепостники имели абсолютную власть над своими крестьянами-рабами, распоряжались их жизнью на правах собственности, продавали, покупали, меняли, судили, наказывали. Помещичье (вотчинное) управление крепостными не имело правовой основы, было самым жестоким и архаичным институтом феодального режима, вызывая массовый протест крестьянства, которое держали в темноте и забитости, и осуждение как прогрессивного отечественного дворянства, так и западноевропейских просветителей.</w:t>
      </w:r>
    </w:p>
    <w:p>
      <w:pPr>
        <w:pStyle w:val="Normal"/>
        <w:rPr/>
      </w:pPr>
      <w:r>
        <w:rPr/>
        <w:t>Во-вторых, введена новая система управления государственными крестьянами, насчитывавшими 5 млн. ревизских душ, проживавшими на просторных землях Поволжья, Севера, Сибири и др. По закону 1797 г. они управлялись губернскими казенными палатами, их уездными структурами, несли тяжелые подати и повинности и сохранили чрезмерно ограниченные законами права в социально-экономической сфере, ведении хозяйства, занятия промыслами. Организованы сословное крестьянское общественное управление, волостные и сельские учреждения, действовавшие под руководством административно-полицейских органов, помогавшие выполнять им налоги, повинности, комплектовать армию на основе рекрутчины. В отдельных селениях проводился сельский сход государственных крестьян. Избирались сельский старшина, его помощники - староста, сборщик податей, сотские и десятские, выполнявшие полицейские функции под началом чинов уездной полиции. 6000 ревизских душ составляли государственную волость — административную, полицейскую единицу. Представители сельских сходов от 1 до 20 дворов - проводили волостной сход, избирали волостное правление в составе волостного головы, двух заседателей по хозяйственным и полицейским делам</w:t>
      </w:r>
      <w:r>
        <w:rPr>
          <w:rStyle w:val="FootnoteCharacters"/>
          <w:rStyle w:val="FootnoteAnchor"/>
        </w:rPr>
        <w:footnoteReference w:id="7"/>
      </w:r>
      <w:r>
        <w:rPr/>
        <w:t>.</w:t>
      </w:r>
    </w:p>
    <w:p>
      <w:pPr>
        <w:pStyle w:val="Normal"/>
        <w:rPr/>
      </w:pPr>
      <w:r>
        <w:rPr/>
        <w:t>В-третьих, Учреждением об императорской фамилии (5 апреля 1797 г.) упорядочено управление удельными (царскими) крестьянами с целью извлечения средств на содержание растущей императорской фамилии (семьи). Создано ведомство Департамента уделов во главе с министром. Образованы специальные структуры - экспедиции удела на местах, при казенных палатах в девяти губерниях, где были компактно сосредоточены принадлежавшие фамилии крестьяне и земли. Царские крестьяне организованы административно в удельные волости по 3000 ревизских душ в каждой, которыми управляли непосредственно сельские приказы. В эти сословные учреждения крестьянами под руководством чиновников избирались удельный голова — «первый начальник крестьян», приказной старшина по полицейским делам, казенный старшина по податям и повинностям, писарь. Сельский приказ являлся финансовым и полицейским органом, обеспечивал исполнение распоряжений Департамента уделов, других властных органов, распределял подати и повинности, собирал налоги, рассматривал мелкие тяжбы и проступки крестьян. В отдельных деревнях удельной волости созывались сельские сходы для избрания старост и ведавших порядком, безопасностью сотских, десятских, являвшихся по сути нижними полицейскими должностными лицами</w:t>
      </w:r>
    </w:p>
    <w:p>
      <w:pPr>
        <w:pStyle w:val="Normal"/>
        <w:rPr/>
      </w:pPr>
      <w:r>
        <w:rPr/>
        <w:t>Усилены административные и полицейские функции управления государственными и удельными крестьянами, сохранен самодержавно-феодальный характер управления крестьянством. Не была введена в действие подготовленная жалованная грамота государственным крестьянам.</w:t>
      </w:r>
    </w:p>
    <w:p>
      <w:pPr>
        <w:pStyle w:val="Normal"/>
        <w:rPr/>
      </w:pPr>
      <w:r>
        <w:rPr/>
        <w:t>Екатерина II продолжила тенденцию формирования государственного управления казачеством, ограничения казачьего самоуправления, «расказачивания», начатого Петром I, который ликвидировал казачий круг, отменил выборность главного атамана, учредил вместо выборного должность назначаемого царем наказного атамана, переселил насильно тысячу семей казаков с Дона на Астраханскую и Гребенскую линии, где большая часть казаков погибла, а оставшихся в живых перевели на Терек в так называемое терско-семейное войско.</w:t>
      </w:r>
    </w:p>
    <w:p>
      <w:pPr>
        <w:pStyle w:val="Normal"/>
        <w:rPr/>
      </w:pPr>
      <w:r>
        <w:rPr/>
        <w:t>В 60-е гг. было развернуто наступление на казачье сословное управление. Решительно и радикально ущемлялись права казачества, расширялись сеть и сфера государственного чиновного люда в казачьем управлении. В 1764 г. ликвидированы на Левобережной Украине гетманство и полковое управление, создана Малороссийская коллегия, назначен генерал-губернатор Малой России.</w:t>
      </w:r>
    </w:p>
    <w:p>
      <w:pPr>
        <w:pStyle w:val="Normal"/>
        <w:rPr/>
      </w:pPr>
      <w:r>
        <w:rPr/>
        <w:t>После народной пугачевской войны усилилось государственное регулирование жизни казаков. Земли войска Донского, Азов, крепость св. Димитрия Ростовского и вся Азовская губерния подчинены в 1775 г. наместнику Г.А. Потемкину. Ликвидирована казачья автономия. Учреждено гражданское войсковое правительство для управления всеми делами войска Донского, ставшего субъектом системы имперского центрального управления. Гражданское управление на Дону строилось на основе общероссийского законодательства и по типу губернской администрации. Ликвидировано Запорожское казачье управление. Казацких старшин выслали или ублажили землями и офицерскими чинами. Рядовые казаки образовали с разрешения Екатерины Черноморское казачье войско, подчиненное Таврическому губернатору. Значительная часть казаков переселилась в Восточное Приазовье между реками Ея и Кубань, часть ушла в Турцию, образовала за Дунаем Задунайскую сечь. Волжское казачье войско было лишено земли, вольностей, подчинено Военной коллегии, частично переселено. На Яике отменена выборность войсковых атаманов.</w:t>
      </w:r>
    </w:p>
    <w:p>
      <w:pPr>
        <w:pStyle w:val="Normal"/>
        <w:rPr/>
      </w:pPr>
      <w:r>
        <w:rPr/>
        <w:t>Образованные в 1782 г. на территории бывшей Гетманщины Киевское, Черниговское, Новгород-Северское наместничества вошли в сферу имперского управления, ликвидирована относительная автономия Малой России. Вместо казацких сформированы первоначально гусарские полки, затем они заменены армейскими частями. Введено деление на губернии, уезды с соответствующим управлением. Рядовое казачество стало «войсковыми обывателями», а украинское шляхетство, старшины обрели все права и привилегии российского дворянства.</w:t>
      </w:r>
    </w:p>
    <w:p>
      <w:pPr>
        <w:pStyle w:val="Normal"/>
        <w:rPr/>
      </w:pPr>
      <w:r>
        <w:rPr/>
        <w:t>Казачество продолжало нести воинскую государеву службу, являлось, как и купечество, горожане, полупривилегированным сословием, было освобождено от подушной подати, рекрутской повинности. Курс на усиление государственных начал в казачьем управлении породил устойчивую тенденцию. Тенденция расказачивания получила в условиях развития капитализма логическое продолжение и свое завершение.</w:t>
      </w:r>
    </w:p>
    <w:p>
      <w:pPr>
        <w:pStyle w:val="Normal"/>
        <w:rPr/>
      </w:pPr>
      <w:r>
        <w:rPr/>
      </w:r>
      <w:r>
        <w:br w:type="page"/>
      </w:r>
    </w:p>
    <w:p>
      <w:pPr>
        <w:pStyle w:val="Heading2"/>
        <w:numPr>
          <w:ilvl w:val="0"/>
          <w:numId w:val="0"/>
        </w:numPr>
        <w:spacing w:lineRule="auto" w:line="360" w:before="0" w:after="0"/>
        <w:ind w:left="0" w:firstLine="709"/>
        <w:jc w:val="both"/>
        <w:rPr>
          <w:rFonts w:cs="Times New Roman"/>
          <w:b w:val="false"/>
          <w:b w:val="false"/>
        </w:rPr>
      </w:pPr>
      <w:r>
        <w:rPr>
          <w:rFonts w:cs="Times New Roman"/>
          <w:b w:val="false"/>
        </w:rPr>
        <w:t xml:space="preserve">2.3 Значение реформ </w:t>
      </w:r>
      <w:r>
        <w:rPr>
          <w:rFonts w:cs="Times New Roman"/>
          <w:b w:val="false"/>
          <w:caps/>
        </w:rPr>
        <w:t>е</w:t>
      </w:r>
      <w:r>
        <w:rPr>
          <w:rFonts w:cs="Times New Roman"/>
          <w:b w:val="false"/>
        </w:rPr>
        <w:t xml:space="preserve">катерины </w:t>
      </w:r>
      <w:r>
        <w:rPr>
          <w:rFonts w:cs="Times New Roman"/>
          <w:b w:val="false"/>
          <w:caps/>
        </w:rPr>
        <w:t>ii</w:t>
      </w:r>
      <w:r>
        <w:rPr>
          <w:rFonts w:cs="Times New Roman"/>
          <w:b w:val="false"/>
        </w:rPr>
        <w:t xml:space="preserve"> в области местного самоуправления</w:t>
      </w:r>
    </w:p>
    <w:p>
      <w:pPr>
        <w:pStyle w:val="Normal"/>
        <w:rPr>
          <w:rFonts w:cs="Times New Roman"/>
          <w:b/>
          <w:b/>
        </w:rPr>
      </w:pPr>
      <w:r>
        <w:rPr>
          <w:rFonts w:cs="Times New Roman"/>
          <w:b/>
        </w:rPr>
      </w:r>
    </w:p>
    <w:p>
      <w:pPr>
        <w:pStyle w:val="Normal"/>
        <w:rPr/>
      </w:pPr>
      <w:r>
        <w:rPr/>
        <w:t>Екатерина II отзывалась о губерниях как о частях государства, «которые более всего исправления требуют» и всегда хотела заняться этим вопросом. Отношение Екатерины II к системе местного управления еще более ухудшилось после того, как местная администрация в процессе ведения Петербургом военных действий как против внешних врагов, так и при подавлении крестьянского бунта не смогла доказать своей эффективности и мобильности.</w:t>
      </w:r>
    </w:p>
    <w:p>
      <w:pPr>
        <w:pStyle w:val="Normal"/>
        <w:rPr/>
      </w:pPr>
      <w:r>
        <w:rPr/>
        <w:t xml:space="preserve">Именно областное управление стало для Екатерины II той удобной почвой, на которой она могла бы засеять политико-философские идеи, заимствованные ею из любимых сочинений и личной переписки с некоторыми представителями французских энциклопедистов. При этом ряд особых причин побуждал ее обратить преимущественное внимание на переустройство прежде всего областного управления. Во-первых, это пугачевский бунт, который местная администрация не сумела ни предупредить, ни вовремя пресечь. Во-вторых, на переустройстве именно областного управления с особой силой настаивали дворянские депутаты работавшей в 1766 г. Кодификационной комиссии. </w:t>
      </w:r>
    </w:p>
    <w:p>
      <w:pPr>
        <w:pStyle w:val="Normal"/>
        <w:rPr/>
      </w:pPr>
      <w:r>
        <w:rPr/>
        <w:t>Манифест 7 ноября 1775 г., которым сопровождалось обнародование «Учреждения», вскрывал следующие недостатки существовавшего ранее областного управления:</w:t>
      </w:r>
    </w:p>
    <w:p>
      <w:pPr>
        <w:pStyle w:val="Normal"/>
        <w:rPr/>
      </w:pPr>
      <w:r>
        <w:rPr/>
        <w:t>1) губернии к этому времени представляли собой слишком обширные административные территории.</w:t>
      </w:r>
    </w:p>
    <w:p>
      <w:pPr>
        <w:pStyle w:val="Normal"/>
        <w:rPr/>
      </w:pPr>
      <w:r>
        <w:rPr/>
        <w:t>2) эти административные округа ощущали постоянный недостаток (качественный и количественный) как местных управленческих структур и учреждений, так и отсутствие необходимого числа губернских чиновников.</w:t>
      </w:r>
    </w:p>
    <w:p>
      <w:pPr>
        <w:pStyle w:val="Normal"/>
        <w:rPr/>
      </w:pPr>
      <w:r>
        <w:rPr/>
        <w:t>3) в губернском управлении отсутствовали начала разделения властей и, подчас неоправданно, совмещалась деятельность различных ведомств и даже ветвей власти (например, один орган мог осуществлять полномочия одновременно и в области финансов, и в сфере исполнительной власти, и в качестве уголовного и гражданского суда).</w:t>
      </w:r>
    </w:p>
    <w:p>
      <w:pPr>
        <w:pStyle w:val="Normal"/>
        <w:rPr/>
      </w:pPr>
      <w:r>
        <w:rPr/>
        <w:t>На устранение этих недостатков и было рассчитано новое административно-территориальное деление России и вновь учреждавшиеся губернские органы.</w:t>
      </w:r>
    </w:p>
    <w:p>
      <w:pPr>
        <w:pStyle w:val="Normal"/>
        <w:rPr/>
      </w:pPr>
      <w:r>
        <w:rPr/>
        <w:t>Рассматривая нововведения Екатерины II, следует отметить, что реформированию подверглась и система губернских судебных учреждений. Причем в результате реформирования судебная система была чрезвычайно усложнена. Тем не менее, вновь созданная система характеризовалась такими принципами деятельности, как коллегиальность, привлечение (в известных пределах) населения к отправлению правосудия, выборный характер комплектования судебных органов.</w:t>
      </w:r>
    </w:p>
    <w:p>
      <w:pPr>
        <w:pStyle w:val="Normal"/>
        <w:rPr/>
      </w:pPr>
      <w:r>
        <w:rPr/>
        <w:t>Таким образом, в результате реформ местного управления и суда резко обозначился их сословно-представительный характер, выразившийся в выборности как личного состава сословных дворянских, так и в сословном происхождении личного состава общих бессословных учреждений. Благодаря этому дворянство стало руководящим классом в местном и центральном управлении. Дворянин господствовал в местном управлении как выборный представитель своего сословия, с одной стороны, и как назначенный верховной властью чиновник, с другой стороны.</w:t>
      </w:r>
    </w:p>
    <w:p>
      <w:pPr>
        <w:pStyle w:val="Normal"/>
        <w:rPr/>
      </w:pPr>
      <w:r>
        <w:rPr/>
        <w:t>Реформирование областного управления было завершено двумя Жалованными сословными грамотами от 21 апреля 1785 г., адресованными дворянству и городам.</w:t>
      </w:r>
    </w:p>
    <w:p>
      <w:pPr>
        <w:pStyle w:val="Normal"/>
        <w:rPr/>
      </w:pPr>
      <w:r>
        <w:rPr/>
        <w:t>В Жалованной грамоте дворянству было окончательно оформлено сословие-корпоративное устройство данного сословия. Дворяне каждой губернии составляли дворянское общество, обладавшее правами юридического лица, правомочное приобретать собственность и составлять общий капитал посредством самообложения. Именно после «издания Жалованной грамоты в 1785 году появилось таким образом во всей России сословие, за которым признавалась гражданская свобода и члены которого располагали гражданскими правами».</w:t>
      </w:r>
    </w:p>
    <w:p>
      <w:pPr>
        <w:pStyle w:val="Normal"/>
        <w:rPr/>
      </w:pPr>
      <w:r>
        <w:rPr/>
        <w:t>По Жалованной грамоте на права и выгоды городам Российской империи 1785 г. в городах вместе с магистратом как судебным учреждением возникают городские полицейско-хозяйственные структуры.</w:t>
      </w:r>
    </w:p>
    <w:p>
      <w:pPr>
        <w:pStyle w:val="Normal"/>
        <w:rPr/>
      </w:pPr>
      <w:r>
        <w:rPr/>
        <w:t>Городовое положение 1785 г. крайне сбивчиво и неясно определяло порядок взаимоотношений между органами общегородского самоуправления. Поэтому неясно, на каких принципах осуществлялось разграничение полномочий собрания градского общества и общей думы. Более или менее понятно лишь то, что эти органы не были подчинены друг другу, а действовали параллельно. Данная структура представляла собой своеобразную и довольно уродливую комбинацию, когда осуществление полномочий в рамках соответствующего города одновременно поручалось собранию наиболее богатых купцов (собранию общества градского) и коллегии представителей всех разрядов городского населения (общей думе). При этом собрание общества градского наделялось полномочиями по выборам городского головы, заседателей магистрата и совестного суда, а все прочие функции без явного разграничения сфер деятельности распределялись между обоими органами.</w:t>
      </w:r>
    </w:p>
    <w:p>
      <w:pPr>
        <w:pStyle w:val="Normal"/>
        <w:rPr/>
      </w:pPr>
      <w:r>
        <w:rPr/>
        <w:t>Грамота 1785 г. окончательно закрепила за городом права юридического лица, внесла единообразие, полноту и системность в регламентацию городского устройства и управления.</w:t>
      </w:r>
    </w:p>
    <w:p>
      <w:pPr>
        <w:pStyle w:val="Normal"/>
        <w:rPr/>
      </w:pPr>
      <w:r>
        <w:rPr/>
        <w:t>Оба эти самоуправления — дворянское и городское — развивались с неодинаковым успехом. Губернские учреждения внесли известное оживление в среду губернских дворян. Через каждые три года дворяне съезжались в губернский город и выбирали своих представителей на различные губернские должности. Напротив, городское управление действовало очень вяло под гостом полномочий наместника или губернатора. Оживление, каким отмечались дворянские сословные учреждения, заставляло некоторых иностранцев, бывших при дворе Екатерины, говорить, что «рано или поздно эти собрания непременно приведут к великой революции».</w:t>
      </w:r>
    </w:p>
    <w:p>
      <w:pPr>
        <w:pStyle w:val="Normal"/>
        <w:rPr/>
      </w:pPr>
      <w:r>
        <w:rPr/>
        <w:t>Таким образом, и в устройстве местного управления обнаружилась особенность, которой отличалась вся государственная деятельность Екатерины II: в каждом ее начинании сквозили идеи, незнакомые русскому обществу, но под прикрытием которых развивались и закреплялись старые «язвы» нашей государственности. Поэтому, чтобы подчеркнуть значение губернских учреждений в истории дворянского сословия, можно констатировать: в Московском государстве дворянство не правило, а было лишь орудием управления - обязательно служило (и притом служило как в центре, так и в провинции). В первой половине XVII в. оно продолжало по-прежнему обязательно служить в центре и едва начинало править в провинции. Со второй половины XVII в. это сословие перестало обязательно служить в центре и с 1775 года, окончательно взяв в свои руки местное управление, начало править в провинции.</w:t>
      </w:r>
    </w:p>
    <w:p>
      <w:pPr>
        <w:pStyle w:val="Normal"/>
        <w:rPr/>
      </w:pPr>
      <w:r>
        <w:rPr/>
        <w:t>Подводя итог, необходимо подчеркнуть: городское и сельское самоуправление в России XVIII веков носило в основном сословный характер — в первую очередь это касается дворян и крестьянства. Вместе с тем, говоря о городском самоуправлении, следует учитывать, что его субъект — городское население, составлявшее в своей совокупности «градское общество» - трансформируется в шесть разрядов, каждый из которых объединяло не только сословное начало, но и экономический ценз. Задачи городского самоуправления ограничивались отдельными вопросами ведения городского хозяйства. Кроме сословного принципа, органы российского самоуправления строились и в соответствии с территориальным делением, действуя при этом в рамках определенной законом территории - города, губернии, уезда, волости и т.д.</w:t>
      </w:r>
    </w:p>
    <w:p>
      <w:pPr>
        <w:pStyle w:val="Normal"/>
        <w:rPr/>
      </w:pPr>
      <w:r>
        <w:rPr/>
        <w:t>В целом органы самоуправления этого периода по-прежнему не обладали достаточной самостоятельностью; в условиях абсолютизма и централизации они являлись не чем иным, как придатком правительственной администрации, служа целям укрепления самодержавия. Функции и компетенция органов местного государственного управления и общественного самоуправления не были четко разграничены, что, разумеется, не могло способствовать укреплению самоуправленческих институтов. Тем не менее формы самоуправления, возникшие в России в изученный период, безусловно, явились предшественниками более поздних форм, созданных реформаторами второй половины XIX века. Именно в этом и состоит их историческое и общественное значение.</w:t>
      </w:r>
    </w:p>
    <w:p>
      <w:pPr>
        <w:pStyle w:val="Heading1"/>
        <w:numPr>
          <w:ilvl w:val="0"/>
          <w:numId w:val="0"/>
        </w:numPr>
        <w:spacing w:lineRule="auto" w:line="360" w:before="0" w:after="0"/>
        <w:ind w:left="0" w:firstLine="709"/>
        <w:jc w:val="both"/>
        <w:rPr>
          <w:rFonts w:cs="Times New Roman"/>
          <w:b w:val="false"/>
          <w:b w:val="false"/>
          <w:sz w:val="28"/>
        </w:rPr>
      </w:pPr>
      <w:r>
        <w:rPr>
          <w:rFonts w:cs="Times New Roman"/>
          <w:b w:val="false"/>
          <w:sz w:val="28"/>
        </w:rPr>
      </w:r>
      <w:r>
        <w:br w:type="page"/>
      </w:r>
    </w:p>
    <w:p>
      <w:pPr>
        <w:pStyle w:val="Heading1"/>
        <w:numPr>
          <w:ilvl w:val="0"/>
          <w:numId w:val="0"/>
        </w:numPr>
        <w:spacing w:lineRule="auto" w:line="360" w:before="0" w:after="0"/>
        <w:ind w:left="0" w:firstLine="709"/>
        <w:jc w:val="both"/>
        <w:rPr>
          <w:rFonts w:cs="Times New Roman"/>
          <w:b w:val="false"/>
          <w:b w:val="false"/>
          <w:sz w:val="28"/>
        </w:rPr>
      </w:pPr>
      <w:r>
        <w:rPr>
          <w:rFonts w:cs="Times New Roman"/>
          <w:b w:val="false"/>
          <w:sz w:val="28"/>
        </w:rPr>
        <w:t>Заключение</w:t>
      </w:r>
    </w:p>
    <w:p>
      <w:pPr>
        <w:pStyle w:val="Normal"/>
        <w:rPr>
          <w:rFonts w:cs="Times New Roman"/>
          <w:b/>
          <w:b/>
          <w:sz w:val="28"/>
        </w:rPr>
      </w:pPr>
      <w:r>
        <w:rPr>
          <w:rFonts w:cs="Times New Roman"/>
          <w:b/>
          <w:sz w:val="28"/>
        </w:rPr>
      </w:r>
    </w:p>
    <w:p>
      <w:pPr>
        <w:pStyle w:val="Normal"/>
        <w:rPr/>
      </w:pPr>
      <w:r>
        <w:rPr/>
        <w:t>В 1785 г. были приняты Жалованная грамота городам и Городовое Положение, объединившие в себе производственный и территориальный принципы становления самоуправления в городах. Муниципальная реформа, произведенная Екатериной II, была не столько реформой, сколько революцией, так как она не усовершенствовала старые учреждения, а поставила на их место совершенно новые, коренным образом отличавшиеся от существовавших.</w:t>
      </w:r>
    </w:p>
    <w:p>
      <w:pPr>
        <w:pStyle w:val="Normal"/>
        <w:rPr/>
      </w:pPr>
      <w:r>
        <w:rPr/>
        <w:t>Городовое Положение представляет собой правовой документ, в котором использован системный подход к организации управления обществом. Однако муниципальная революция 1785 г. была заранее обречена, потому что совершена была сверху, чисто кабинетным путем, исходя из теоретических соображений. Кроме того, на практике идея не получила поддержки в самих городах.</w:t>
      </w:r>
    </w:p>
    <w:p>
      <w:pPr>
        <w:pStyle w:val="Normal"/>
        <w:rPr/>
      </w:pPr>
      <w:r>
        <w:rPr/>
        <w:t>В 1800 г. Павел I отменяет созданное Екатериной II городское самоуправление и заменяет его почти чисто бюрократическим управлением. Со вступлением на престол Александра 1 в 1801 г. действие Жалованной Грамоты городам восстанавливается и Городовое Положение остается в силе до городской реформы 1870 г.</w:t>
      </w:r>
    </w:p>
    <w:p>
      <w:pPr>
        <w:pStyle w:val="Normal"/>
        <w:rPr/>
      </w:pPr>
      <w:r>
        <w:rPr/>
        <w:t>Результатом городской реформы было принятие Городового Положения 1870 г., представляющего собой один из заключительных актов великой эпохи реформ.</w:t>
      </w:r>
    </w:p>
    <w:p>
      <w:pPr>
        <w:pStyle w:val="Normal"/>
        <w:rPr/>
      </w:pPr>
      <w:r>
        <w:rPr/>
        <w:t>В 1892 г. было принято еще одно Городовое Положение, которое внесло коррективы в избирательное право.</w:t>
      </w:r>
    </w:p>
    <w:p>
      <w:pPr>
        <w:pStyle w:val="Normal"/>
        <w:rPr/>
      </w:pPr>
      <w:r>
        <w:rPr/>
        <w:t>Следует обратить внимание на то, что в Положении 1785 г. нет места определениям и научным дефинициям, что нередко можно встретить в нынешних законах. Зато в них есть та самая сущность, которая является главным условием становления и развития самоуправления. Речь идет о собственности, о свободном развитии производства и свободе инициативы граждан, составляющих основу местного самоуправления.</w:t>
      </w:r>
    </w:p>
    <w:p>
      <w:pPr>
        <w:pStyle w:val="Normal"/>
        <w:rPr/>
      </w:pPr>
      <w:r>
        <w:rPr/>
        <w:t>Статья 2 Городового Положения 1785 г. устанавливает, что городу принадлежит навечно недвижимая и движимая собственность: земля, сады, поля, пастьбы, луга, реки, леса, рощи, кустарники, пустыри, водяные и ветряные мельницы.</w:t>
      </w:r>
    </w:p>
    <w:p>
      <w:pPr>
        <w:pStyle w:val="Normal"/>
        <w:rPr/>
      </w:pPr>
      <w:r>
        <w:rPr/>
        <w:t>Принятие Городового Положения 1785 г. преследовало далеко идущие цели. Правительство предпринимало меры по становлению и развитию производственной сферы и различных промыслов, которые на всех этапах развития общества были определяющими.</w:t>
      </w:r>
    </w:p>
    <w:p>
      <w:pPr>
        <w:pStyle w:val="Normal"/>
        <w:rPr/>
      </w:pPr>
      <w:r>
        <w:rPr/>
        <w:t>В Указе о введении в действие Городового Положения прямо зафиксирована цель развития производственной сферы, к которой должны были стремиться жители городов. Екатерина II повелевала «освободить рукоделия, промыслы и торговлю от принуждений и притеснений и преподать им различные полезные способы и ободрения». Такой подход был нацелен на возрождение инициативы людей в создании своего дела. Центральная власть хорошо осознавала, что мощь государства зависит от состояния дел на местах. В связи с этим в Указе содержался призыв ко всем гражданам о развитии производств и промыслов. Смысл его состоял в том, что кроме самих граждан никто не сможет сделать страну процветающей.</w:t>
      </w:r>
    </w:p>
    <w:p>
      <w:pPr>
        <w:pStyle w:val="Normal"/>
        <w:rPr/>
      </w:pPr>
      <w:r>
        <w:rPr/>
        <w:t>Отдавая приоритет развитию производства и различного рода промыслов, Положение 1785 г. (ст. 90) вводит уведомительный порядок создания всех без исключения производств, приносящих людям пользу: «Мещанин волен заводить станы всякого рода и на них производить всякого рода рукоделие, без иного на то дозволения или приказания».</w:t>
      </w:r>
    </w:p>
    <w:p>
      <w:pPr>
        <w:pStyle w:val="Normal"/>
        <w:rPr/>
      </w:pPr>
      <w:r>
        <w:rPr/>
        <w:t>Материальные нормы о собственности, финансах, налогах, правах собственников закреплены в 47 статьях, процессуальные - в 50 статьях. Вопросам организации и компетенции городской Думы посвящено всего 27 статей. Но и они имеют предметное содержание.</w:t>
      </w:r>
    </w:p>
    <w:p>
      <w:pPr>
        <w:pStyle w:val="Normal"/>
        <w:rPr/>
      </w:pPr>
      <w:r>
        <w:rPr/>
        <w:t>Анализ Городового Положения 1785 г. показал, что все его нормы были нацелены на развитие мелкого и среднего производства, на создание как можно большего числа собственников в городах, на подъем инициативы людей, от которых зависело все.</w:t>
      </w:r>
    </w:p>
    <w:p>
      <w:pPr>
        <w:pStyle w:val="Normal"/>
        <w:rPr/>
      </w:pPr>
      <w:r>
        <w:rPr/>
        <w:t>В целях развития торговых отношений, свободного движения товаров ст. 24 Положения отменяла паспортный режим. Ввоз и вывоз производственных товаров, сельхозпродукции, рукоделий был беспрепятственным для всех граждан сельской и городской местности.</w:t>
      </w:r>
    </w:p>
    <w:p>
      <w:pPr>
        <w:pStyle w:val="Normal"/>
        <w:rPr/>
      </w:pPr>
      <w:r>
        <w:rPr/>
        <w:t>Развитие производственного самоуправления осуществлялось по видам ремесел. Ремесла делились на цехи, или ремесленные управы. Управы и цехи формировались на основе экономического интереса по определенным отраслям. Это вытекает из ряда статей Ремесленного Положения. Так, ст. 3 указанного Положения гласит «Управы или цехи установить из одинакого ремесла». Аналогичное указание имеется в ст. 9 и 28. Производственное самоуправление приобретало характер специализации ремесел по направлениям.</w:t>
      </w:r>
    </w:p>
    <w:p>
      <w:pPr>
        <w:pStyle w:val="Normal"/>
        <w:rPr/>
      </w:pPr>
      <w:r>
        <w:rPr/>
        <w:t>Органы и формы осуществления местного самоуправления, согласно Городовому Положению, приобретают более совершенный, структурированный характер. Так, в соответствии с Городовым Положением 1785 г. гильдии имели свое внутреннее самоуправление, цехи и ремесленные управы - свое.</w:t>
      </w:r>
    </w:p>
    <w:p>
      <w:pPr>
        <w:pStyle w:val="Normal"/>
        <w:rPr/>
      </w:pPr>
      <w:r>
        <w:rPr/>
        <w:t>На уровне города в качестве органа местного самоуправления избирались городская общая Дума и городская шестигласная Дума. Исполнительную власть представлял городской Магистрат, выполнявший решения городской Думы. Самоуправление города представляло собой трехступенчатую структуру, построенную по принципу соподчиненности. Внизу - гильдии, цехи и ремесленные управы, а также обыватели, именитые граждане, иностранцы и иногородние, посадские люди; наверху - городская общая Дума и городская шестигласная Дума, как органы представительные.</w:t>
      </w:r>
    </w:p>
    <w:p>
      <w:pPr>
        <w:pStyle w:val="Normal"/>
        <w:rPr/>
      </w:pPr>
      <w:r>
        <w:rPr/>
        <w:t>Городская общая Дума избиралась, согласно ст. 29, 30, 157 Положения, на собраниях городовых обывателей, от гильдий, от цехов, от иногородних и иностранных гостей, от именитых граждан и от посадских людей. Каждая из названных групп граждан имела 1 голос в городском обществе.</w:t>
      </w:r>
    </w:p>
    <w:p>
      <w:pPr>
        <w:pStyle w:val="Normal"/>
        <w:rPr/>
      </w:pPr>
      <w:r>
        <w:rPr/>
        <w:t>Шестигласная городская Дума избиралась на заседании общей городской Думы. Городской Голова, бургомистры и ратманы выбирались городским обществом через каждые три года.</w:t>
      </w:r>
    </w:p>
    <w:p>
      <w:pPr>
        <w:pStyle w:val="Normal"/>
        <w:rPr/>
      </w:pPr>
      <w:r>
        <w:rPr/>
        <w:t>К формам проявления местного самоуправления можно отнести выборы в общую городскую Думу, в которых принимали участие все перечисленные группы населения, сходы, собрания горожан, а также отдельных профессиональных цехов и ремесленных управ. Управы избирали сроком на один год своих Управных Старшин и Старшинских товарищей, которые осуществляли руководство в соответствующей ремесленной организации и представляли интересы своих организаций в общей городской Думе.</w:t>
      </w:r>
    </w:p>
    <w:p>
      <w:pPr>
        <w:pStyle w:val="Normal"/>
        <w:rPr/>
      </w:pPr>
      <w:r>
        <w:rPr/>
        <w:t>Кроме того, согласно ст. 11 Ремесленного Положения все ремесленные управы вообще (в масштабе города) избирали ежегодно ремесленного Главу, который представлял их интересы в городской шестигласной Думе. Как видно, представительные органы формировались в основном из числа собственников и от производственных единиц.</w:t>
      </w:r>
    </w:p>
    <w:p>
      <w:pPr>
        <w:pStyle w:val="Normal"/>
        <w:rPr/>
      </w:pPr>
      <w:r>
        <w:rPr/>
        <w:t>Таким образом, выборное начало органов самоуправления и должностных лиц на производстве и в масштабах города было одной из главных форм проявления самоуправления по Положению 1785 г.</w:t>
      </w:r>
    </w:p>
    <w:p>
      <w:pPr>
        <w:pStyle w:val="Normal"/>
        <w:rPr/>
      </w:pPr>
      <w:r>
        <w:rPr/>
      </w:r>
      <w:r>
        <w:br w:type="page"/>
      </w:r>
    </w:p>
    <w:p>
      <w:pPr>
        <w:pStyle w:val="Heading1"/>
        <w:numPr>
          <w:ilvl w:val="0"/>
          <w:numId w:val="0"/>
        </w:numPr>
        <w:tabs>
          <w:tab w:val="left" w:pos="432" w:leader="none"/>
          <w:tab w:val="left" w:pos="924" w:leader="none"/>
        </w:tabs>
        <w:spacing w:lineRule="auto" w:line="360" w:before="0" w:after="0"/>
        <w:ind w:left="0" w:firstLine="709"/>
        <w:jc w:val="both"/>
        <w:rPr>
          <w:rFonts w:cs="Times New Roman"/>
          <w:b w:val="false"/>
          <w:b w:val="false"/>
          <w:sz w:val="28"/>
        </w:rPr>
      </w:pPr>
      <w:r>
        <w:rPr>
          <w:rFonts w:cs="Times New Roman"/>
          <w:b w:val="false"/>
          <w:sz w:val="28"/>
        </w:rPr>
        <w:t>Литература</w:t>
      </w:r>
    </w:p>
    <w:p>
      <w:pPr>
        <w:pStyle w:val="Normal"/>
        <w:rPr>
          <w:rFonts w:cs="Times New Roman"/>
          <w:b/>
          <w:b/>
          <w:sz w:val="28"/>
        </w:rPr>
      </w:pPr>
      <w:r>
        <w:rPr>
          <w:rFonts w:cs="Times New Roman"/>
          <w:b/>
          <w:sz w:val="28"/>
        </w:rPr>
      </w:r>
    </w:p>
    <w:p>
      <w:pPr>
        <w:pStyle w:val="Normal"/>
        <w:numPr>
          <w:ilvl w:val="0"/>
          <w:numId w:val="2"/>
        </w:numPr>
        <w:tabs>
          <w:tab w:val="clear" w:pos="708"/>
          <w:tab w:val="left" w:pos="0" w:leader="none"/>
        </w:tabs>
        <w:ind w:left="0" w:hanging="0"/>
        <w:rPr/>
      </w:pPr>
      <w:r>
        <w:rPr/>
        <w:t>Буганов В.И., Преображенский А.А., Тихонов Н.А. Эволюция феодализма в России. - М. 2006.</w:t>
      </w:r>
    </w:p>
    <w:p>
      <w:pPr>
        <w:pStyle w:val="Normal"/>
        <w:numPr>
          <w:ilvl w:val="0"/>
          <w:numId w:val="2"/>
        </w:numPr>
        <w:tabs>
          <w:tab w:val="clear" w:pos="708"/>
          <w:tab w:val="left" w:pos="0" w:leader="none"/>
        </w:tabs>
        <w:ind w:left="0" w:hanging="0"/>
        <w:rPr/>
      </w:pPr>
      <w:r>
        <w:rPr/>
        <w:t>Грамота на права, вольности и преимущества благородного российского дворянства. 21.04.1785 г. // Политическая история России. Хрестоматия. М., 2007.</w:t>
      </w:r>
    </w:p>
    <w:p>
      <w:pPr>
        <w:pStyle w:val="Normal"/>
        <w:numPr>
          <w:ilvl w:val="0"/>
          <w:numId w:val="2"/>
        </w:numPr>
        <w:tabs>
          <w:tab w:val="clear" w:pos="708"/>
          <w:tab w:val="left" w:pos="0" w:leader="none"/>
        </w:tabs>
        <w:ind w:left="0" w:hanging="0"/>
        <w:rPr/>
      </w:pPr>
      <w:r>
        <w:rPr/>
        <w:t xml:space="preserve">История государства и права России. Под ред. Кара-Мурзы. М. 2003. </w:t>
      </w:r>
    </w:p>
    <w:p>
      <w:pPr>
        <w:pStyle w:val="Normal"/>
        <w:numPr>
          <w:ilvl w:val="0"/>
          <w:numId w:val="2"/>
        </w:numPr>
        <w:tabs>
          <w:tab w:val="clear" w:pos="708"/>
          <w:tab w:val="left" w:pos="0" w:leader="none"/>
        </w:tabs>
        <w:ind w:left="0" w:hanging="0"/>
        <w:rPr/>
      </w:pPr>
      <w:r>
        <w:rPr/>
        <w:t>Ключевский В.О. Курс русской истории. Т. 1. М., 1987; Т. 2-3. 2001; Т. 4-5. 2004.</w:t>
      </w:r>
    </w:p>
    <w:p>
      <w:pPr>
        <w:pStyle w:val="Normal"/>
        <w:numPr>
          <w:ilvl w:val="0"/>
          <w:numId w:val="2"/>
        </w:numPr>
        <w:tabs>
          <w:tab w:val="clear" w:pos="708"/>
          <w:tab w:val="left" w:pos="0" w:leader="none"/>
        </w:tabs>
        <w:ind w:left="0" w:hanging="0"/>
        <w:rPr/>
      </w:pPr>
      <w:r>
        <w:rPr/>
        <w:t>Наказ императрицы Екатерины II, данный комиссии о сочинении проекта нового уложения. // Вестник Московского университета. Серия 12. Политические науки. 2007. № 3.</w:t>
      </w:r>
    </w:p>
    <w:p>
      <w:pPr>
        <w:pStyle w:val="Normal"/>
        <w:numPr>
          <w:ilvl w:val="0"/>
          <w:numId w:val="2"/>
        </w:numPr>
        <w:tabs>
          <w:tab w:val="clear" w:pos="708"/>
          <w:tab w:val="left" w:pos="0" w:leader="none"/>
        </w:tabs>
        <w:ind w:left="0" w:hanging="0"/>
        <w:rPr/>
      </w:pPr>
      <w:r>
        <w:rPr/>
        <w:t>Наставление губернаторам. 21.04.1764 г. // Учреждения государственного управления в России: опыт формирования и эволюция. Документы повествуют... Нижний Новгород, 2004.</w:t>
      </w:r>
    </w:p>
    <w:p>
      <w:pPr>
        <w:pStyle w:val="Normal"/>
        <w:numPr>
          <w:ilvl w:val="0"/>
          <w:numId w:val="2"/>
        </w:numPr>
        <w:tabs>
          <w:tab w:val="clear" w:pos="708"/>
          <w:tab w:val="left" w:pos="0" w:leader="none"/>
        </w:tabs>
        <w:ind w:left="0" w:hanging="0"/>
        <w:rPr/>
      </w:pPr>
      <w:r>
        <w:rPr/>
        <w:t>Оболонский А.В. Драма российской политической истории: система против личности. - М., 2004.</w:t>
      </w:r>
    </w:p>
    <w:p>
      <w:pPr>
        <w:pStyle w:val="Normal"/>
        <w:numPr>
          <w:ilvl w:val="0"/>
          <w:numId w:val="2"/>
        </w:numPr>
        <w:tabs>
          <w:tab w:val="clear" w:pos="708"/>
          <w:tab w:val="left" w:pos="0" w:leader="none"/>
        </w:tabs>
        <w:ind w:left="0" w:hanging="0"/>
        <w:rPr/>
      </w:pPr>
      <w:r>
        <w:rPr/>
        <w:t>Платонов С.Ф. Учебник русской истории. СПб., 2003.</w:t>
      </w:r>
    </w:p>
    <w:p>
      <w:pPr>
        <w:pStyle w:val="Normal"/>
        <w:numPr>
          <w:ilvl w:val="0"/>
          <w:numId w:val="2"/>
        </w:numPr>
        <w:tabs>
          <w:tab w:val="clear" w:pos="708"/>
          <w:tab w:val="left" w:pos="0" w:leader="none"/>
        </w:tabs>
        <w:ind w:left="0" w:hanging="0"/>
        <w:rPr/>
      </w:pPr>
      <w:r>
        <w:rPr/>
        <w:t>Учреждение для управления губерний... 7.11.1755 г. // Политическая история России. Хрестоматия. М., 1996.</w:t>
      </w:r>
    </w:p>
    <w:p>
      <w:pPr>
        <w:pStyle w:val="Normal"/>
        <w:numPr>
          <w:ilvl w:val="0"/>
          <w:numId w:val="2"/>
        </w:numPr>
        <w:tabs>
          <w:tab w:val="clear" w:pos="708"/>
          <w:tab w:val="left" w:pos="0" w:leader="none"/>
        </w:tabs>
        <w:ind w:left="0" w:hanging="0"/>
        <w:rPr/>
      </w:pPr>
      <w:r>
        <w:rPr/>
        <w:t xml:space="preserve">Хрестоматия по истории отечественного государства и права. Х век - 1917 год. Составитель Томсинов В.А. М. 2006 </w:t>
      </w:r>
    </w:p>
    <w:p>
      <w:pPr>
        <w:pStyle w:val="Normal"/>
        <w:numPr>
          <w:ilvl w:val="0"/>
          <w:numId w:val="2"/>
        </w:numPr>
        <w:tabs>
          <w:tab w:val="clear" w:pos="708"/>
          <w:tab w:val="left" w:pos="0" w:leader="none"/>
        </w:tabs>
        <w:ind w:left="0" w:hanging="0"/>
        <w:rPr/>
      </w:pPr>
      <w:r>
        <w:rPr/>
        <w:t xml:space="preserve">Хрестоматия по истории государства и права России. Учебное пособие. Составитель Титов Ю.П. М. 2003.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67"/>
        <w:rPr/>
      </w:pPr>
      <w:r>
        <w:rPr>
          <w:rStyle w:val="FootnoteCharacters"/>
        </w:rPr>
        <w:footnoteRef/>
      </w:r>
      <w:r>
        <w:rPr/>
        <w:tab/>
        <w:t xml:space="preserve"> </w:t>
      </w:r>
      <w:r>
        <w:rPr/>
        <w:t>Оболонский А.В. Драма российской политической истории: система против личности. - М., 2004.</w:t>
      </w:r>
    </w:p>
  </w:footnote>
  <w:footnote w:id="3">
    <w:p>
      <w:pPr>
        <w:pStyle w:val="Footnote"/>
        <w:ind w:hanging="0"/>
        <w:rPr/>
      </w:pPr>
      <w:r>
        <w:rPr>
          <w:rStyle w:val="FootnoteCharacters"/>
        </w:rPr>
        <w:footnoteRef/>
      </w:r>
      <w:r>
        <w:rPr/>
        <w:t xml:space="preserve"> </w:t>
      </w:r>
      <w:r>
        <w:rPr/>
        <w:t>Буганов В.И., Преображенский А.А., Тихонов 10.А. Эволюция феодализма в России.М. 2006. с. 54.</w:t>
      </w:r>
    </w:p>
  </w:footnote>
  <w:footnote w:id="4">
    <w:p>
      <w:pPr>
        <w:pStyle w:val="Footnote"/>
        <w:ind w:hanging="0"/>
        <w:rPr/>
      </w:pPr>
      <w:r>
        <w:rPr>
          <w:rStyle w:val="FootnoteCharacters"/>
        </w:rPr>
        <w:footnoteRef/>
      </w:r>
      <w:r>
        <w:rPr/>
        <w:t xml:space="preserve"> </w:t>
      </w:r>
      <w:r>
        <w:rPr/>
        <w:t xml:space="preserve">Хрестоматия по истории государства и права России. Учебное пособие. Составитель Титов Ю.П. М. 2003. </w:t>
      </w:r>
    </w:p>
  </w:footnote>
  <w:footnote w:id="5">
    <w:p>
      <w:pPr>
        <w:pStyle w:val="Footnote"/>
        <w:ind w:hanging="0"/>
        <w:rPr/>
      </w:pPr>
      <w:r>
        <w:rPr>
          <w:rStyle w:val="FootnoteCharacters"/>
        </w:rPr>
        <w:footnoteRef/>
      </w:r>
      <w:r>
        <w:rPr/>
        <w:t xml:space="preserve"> </w:t>
      </w:r>
      <w:r>
        <w:rPr/>
        <w:t xml:space="preserve">Хрестоматия по истории государства и права России. Учебное пособие. Составитель Титов Ю.П. М. 2003. </w:t>
      </w:r>
    </w:p>
  </w:footnote>
  <w:footnote w:id="6">
    <w:p>
      <w:pPr>
        <w:pStyle w:val="Footnote"/>
        <w:ind w:hanging="0"/>
        <w:rPr/>
      </w:pPr>
      <w:r>
        <w:rPr>
          <w:rStyle w:val="FootnoteCharacters"/>
        </w:rPr>
        <w:footnoteRef/>
      </w:r>
      <w:r>
        <w:rPr/>
        <w:t xml:space="preserve"> </w:t>
      </w:r>
      <w:r>
        <w:rPr/>
        <w:t xml:space="preserve">Хрестоматия но истории отечественного государства и права. Х век - 1917 год. Составитель Томсинов В.А. М. 2006 </w:t>
      </w:r>
    </w:p>
  </w:footnote>
  <w:footnote w:id="7">
    <w:p>
      <w:pPr>
        <w:pStyle w:val="Footnote"/>
        <w:ind w:hanging="0"/>
        <w:rPr/>
      </w:pPr>
      <w:r>
        <w:rPr>
          <w:rStyle w:val="FootnoteCharacters"/>
        </w:rPr>
        <w:footnoteRef/>
      </w:r>
      <w:r>
        <w:rPr/>
        <w:t xml:space="preserve"> </w:t>
      </w:r>
      <w:r>
        <w:rPr/>
        <w:t>История государства и права России. Под ред. Кара-Мурзы. М. 2003. с. 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240" w:after="240"/>
      <w:ind w:left="432" w:hanging="432"/>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240"/>
      <w:ind w:left="576" w:hanging="576"/>
      <w:jc w:val="center"/>
      <w:outlineLvl w:val="1"/>
    </w:pPr>
    <w:rPr>
      <w:rFonts w:cs="Arial"/>
      <w:b/>
      <w:bCs/>
      <w:iCs/>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center"/>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Верхний колонтитул Знак"/>
    <w:qFormat/>
    <w:rPr>
      <w:sz w:val="28"/>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8">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9">
    <w:name w:val="Основной текст Знак"/>
    <w:qFormat/>
    <w:rPr>
      <w:sz w:val="28"/>
      <w:szCs w:val="24"/>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pPr>
    <w:rPr>
      <w:b/>
    </w:rPr>
  </w:style>
  <w:style w:type="paragraph" w:styleId="Contents2">
    <w:name w:val="TOC 2"/>
    <w:basedOn w:val="Normal"/>
    <w:next w:val="Normal"/>
    <w:pPr>
      <w:ind w:left="278" w:hanging="0"/>
    </w:pPr>
    <w:rPr>
      <w:b/>
    </w:rPr>
  </w:style>
  <w:style w:type="paragraph" w:styleId="Contents3">
    <w:name w:val="TOC 3"/>
    <w:basedOn w:val="Normal"/>
    <w:next w:val="Normal"/>
    <w:pPr>
      <w:ind w:left="561"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тиль таблицы"/>
    <w:basedOn w:val="Normal"/>
    <w:qFormat/>
    <w:pPr>
      <w:spacing w:lineRule="auto" w:line="240"/>
      <w:ind w:hanging="0"/>
    </w:pPr>
    <w:rPr>
      <w:sz w:val="24"/>
    </w:rPr>
  </w:style>
  <w:style w:type="paragraph" w:styleId="Style13">
    <w:name w:val="Стиль сноски"/>
    <w:basedOn w:val="Style12"/>
    <w:qFormat/>
    <w:pPr>
      <w:ind w:firstLine="709"/>
    </w:pPr>
    <w:rPr>
      <w:sz w:val="20"/>
    </w:rPr>
  </w:style>
  <w:style w:type="paragraph" w:styleId="Footnote">
    <w:name w:val="Footnote Text"/>
    <w:basedOn w:val="Normal"/>
    <w:pPr>
      <w:spacing w:lineRule="auto" w:line="240"/>
    </w:pPr>
    <w:rPr>
      <w:sz w:val="20"/>
      <w:szCs w:val="20"/>
    </w:rPr>
  </w:style>
  <w:style w:type="paragraph" w:styleId="Endnote">
    <w:name w:val="End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3:00Z</dcterms:created>
  <dc:creator>User</dc:creator>
  <dc:description/>
  <cp:keywords/>
  <dc:language>en-US</dc:language>
  <cp:lastModifiedBy>SYSTEM</cp:lastModifiedBy>
  <cp:lastPrinted>2003-04-02T00:54:00Z</cp:lastPrinted>
  <dcterms:modified xsi:type="dcterms:W3CDTF">2011-09-21T14:43:00Z</dcterms:modified>
  <cp:revision>2</cp:revision>
  <dc:subject/>
  <dc:title>Содержание</dc:title>
</cp:coreProperties>
</file>