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Реферат на тему:</w:t>
      </w:r>
    </w:p>
    <w:p>
      <w:pPr>
        <w:pStyle w:val="Style25"/>
        <w:rPr/>
      </w:pPr>
      <w:r>
        <w:rPr>
          <w:lang w:val="uk-UA" w:eastAsia="en-US"/>
        </w:rPr>
        <w:t>"Реформування російського книгодрукування Петром І"</w:t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Зміст реферат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Реформа друку. Виникнення нового друкарського шриф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Основні друкарні і видавниц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Тематика друкарської книги 18 столітт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Репертуар рукописної книги 18 столі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Колекція рукописних книг А.А. Тито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Кінець панування рукописної книг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чаток 18 сторіччя стало важливим періодом в історії російського книгодрукування і книжкової справи в цілому. У першій чверті 18 сторіччя були проведені ряд державних реформ в різних областях. Значну роль в проведенні цих реформ зіграла діяльність Петра І, його особистий приклад і енергія.</w:t>
      </w:r>
    </w:p>
    <w:p>
      <w:pPr>
        <w:pStyle w:val="Normal"/>
        <w:rPr>
          <w:lang w:val="uk-UA"/>
        </w:rPr>
      </w:pPr>
      <w:r>
        <w:rPr>
          <w:lang w:val="uk-UA"/>
        </w:rPr>
        <w:t>Як відомо, Петро І - перший російський цар, що неодноразово бував за кордоном. Вперше він відправився туди 1697-1698 рр. інкогніто, у складі російського посольства, і хоча ні для кого не було секретом, хто ховається під ім'ям Петра Михайлова, він зумів достатньо ґрунтовно вивчити побут і звичаї відвіданих ним країн. Велике враження на російського царя справила різноманітні види друкарської продукції, що випускалася в Голландії, що не забарилося позначитися на російському книгодрукуванні, що швидко змінив свій напрям і зміст. "Протягом короткого часу, близько восьми років, московська друкарня випустила книг світського змісту. в кілька разів більше, ніж за півстоліття з гаком, що протекло з моменту виходу першої російської світської друкарської книги", - пише знавець історії російської книги і літератури 18 століть П.Н. Берков. Але з друкарського верстата стали сходити не тільки книги; можна сказати, що саме з того часу починається історія російського друку в широкому сенсі цього слова: з'являється перш за все газета.</w:t>
      </w:r>
    </w:p>
    <w:p>
      <w:pPr>
        <w:pStyle w:val="Normal"/>
        <w:rPr/>
      </w:pPr>
      <w:r>
        <w:rPr>
          <w:lang w:val="uk-UA"/>
        </w:rPr>
        <w:t>Цей новий вид друкарської продукції 18 століть мав попередників і в рукописній традиції другої половини минулого сторіччя. Необхідність отримання відомостей про події, що відбуваються за кордоном, відчувалася ж тоді, і в Посольському наказі існувала рукописна газета "Куранти". Але що вийшла 2 січня 1703 року газета "Відомості" відрізнялася від "Курантів" не тільки друкарським оформленням, новим кириличним шрифтом, але і ширшим оглядом подій, як зовні - , так і внутрішньополітичних. При цьому останні повідомлялися в перших рядках видання. Перший номер "Відомостей" починається з повідомлення, скільки "на Москві знов нині гармат, мідних гаубиць і мартирів вилито", якої ваги ядрами і бомбами вони стріляють і що "мідь нині на гарматному дворі, яка приготована до нового литва, більше 40 000 пуд лежить". Після цього йдуть короткі повідомлення про "множення шкіл", про те, скільки за минулий місяць в Москві "народилася чоловіча і жіноча підлога", а також інші короткі повідомлення, наприклад: "З Персії пишуть: індіанський цар послав в дарах великому государеві нашому слона і інші речі немало. З граду Шемахи відпущений він до Астрахані сухим шляхом".</w:t>
      </w:r>
    </w:p>
    <w:p>
      <w:pPr>
        <w:pStyle w:val="Normal"/>
        <w:rPr>
          <w:lang w:val="uk-UA"/>
        </w:rPr>
      </w:pPr>
      <w:r>
        <w:rPr>
          <w:lang w:val="uk-UA"/>
        </w:rPr>
        <w:t>Проте не тільки перша російська друкарська газета служила пропаганді урядової політики - весь друк Петровського часу служив цій же меті. "Буквальне кожне видання 1708-1725 року може бути пояснено на підставі урядової політики в той або інший момент", - пише П.Н. Берков в іншій своїй статті.</w:t>
      </w:r>
    </w:p>
    <w:p>
      <w:pPr>
        <w:pStyle w:val="Normal"/>
        <w:rPr/>
      </w:pPr>
      <w:r>
        <w:rPr>
          <w:lang w:val="uk-UA"/>
        </w:rPr>
        <w:t>Що стосується рукописної книги, можна згадати цікаву, але безрезультатну спробу використовувати її в ідеологічній боротьбі усередині країни, зроблену прихильникам петровських реформ з духівництва в 1711 році. Знаючи, який авторитет має у старообрядців старовинна рукописна книга, їх супротивники сфабрикували Соборне діяння на єретика Мартіна, віднесене до 12 століття, і Требник, нібито що належав московському митрополитові Феогносту, що жив в 15 столітті. Виходячи з цих книг, позиція офіційної церкви йшла своїм корінням у вельми стародавні джерела. Проте старообрядці зуміли викрити підробку, пізніше написавши про це: "Дивуємося чорнилу, ними ж Діяння воно писане, понеже черностью своєю розрізняються якості пісма залежаного древлехаратєїних книг. Сомняємся і буквам, в нім пісанним - білоруським, нинішнього століття попіси. Здаємося і їжаку буквами білоруськими писано, а речмі московськими. Сомненно нам інша: яже в палітурці різання знаки и сірий папір замість дощок оболчена шкірою і інша."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Реформа друку. Виникнення нового друкарського шрифт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трібно відзначити, що після втручання Петра І змінився не тільки зміст, але і зовнішній вигляд друкарської книги: з'явився новий друкарський шрифт. Власне суть реформи полягала в заміні старої кирилівської азбуки з її складною графікою і скрутною в друкарському наборі системою надрядкових знаків, новою, так званою "цивільною" азбукою. По своєму малюнку букви нової азбуки наближалися до європейських шрифтів і в той же час несли на собі риси почерку російських людей кінця 17-початку 18 сторіччя, що відрізнявся від звичайного напівстатуту округлістю ряду букв.</w:t>
      </w:r>
    </w:p>
    <w:p>
      <w:pPr>
        <w:pStyle w:val="Normal"/>
        <w:rPr>
          <w:lang w:val="uk-UA"/>
        </w:rPr>
      </w:pPr>
      <w:r>
        <w:rPr>
          <w:lang w:val="uk-UA"/>
        </w:rPr>
        <w:t>Ще в час своєї першої закордонної поїздки Петро вів переговори з голландцем Яном Тессингом і вихідцем з України Іллею Копієвським про виготовлення нових російських шрифтів, але з цього нічого не вийшло. Справа кінчилася тим, що російський шрифт потрапив до рук шведів, які стали друкувати і поширювати на Україні "обурливі листи" проти Росії і Петра. Робота із створення нових, простіших по зображенню шрифтів продовжувалася вже в Росії, і в 1708 році вийшли перші книги так званого цивільного друку. Це були "Геометріа славенськи землемірство", "Приклади який пишуться компліменти разниє німецькою мовою", "Генеральниє сигнали, надзіраємиє у флоті його царської величності", книги по фортифікації, артилерія, гідротехніці, календарі і навіть листівка, присвячена перемозі руських над шведами у села Лісової. Через два роки новий шрифт був узаконений. У екземплярі Азбуки, в першій її частині - "Зображенні стародавніх і нових пісмен слов'янських друкарських і рукописних", Петро власноручно викреслив складні по зображенню і застарілі букви, написавши: "Цими літери друкувати історичні і маніфактюрниє книги, а які підчорнюють, ті у вишепісанних книгах не вживати". Таким способом з'явився сучасний друкарський шрифт.</w:t>
      </w:r>
    </w:p>
    <w:p>
      <w:pPr>
        <w:pStyle w:val="Normal"/>
        <w:rPr>
          <w:lang w:val="uk-UA"/>
        </w:rPr>
      </w:pPr>
      <w:r>
        <w:rPr>
          <w:lang w:val="uk-UA"/>
        </w:rPr>
        <w:t>Що ж до кирилівського шрифту, з 1708 року він використовується в основному для друкування церковних книг, проте ще якийсь час за допомогою його видаються навчальні посібники, а також матеріали, призначені для широкого розповсюдження по всій країні (різні укази, ухвали, маніфести, політичні твори і антирозкольницьку літературу, а також деякі художні і наукові видання), оскільки в провінцію цивільний шрифт проникав дуже повол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Основні друкарні і видавниц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овим в області книгодрукування в першій чверті 18 століть був заклад російської друкарні за кордоном. Петро 1 враховував збільшену потребу в книзі і врешті-решт віддав привілей на друкування російських книг в Голландії Яну Тессингу. За програмою Петра друкарня повинна була друкувати книги "европейськия, азіатськия і амеріцкия, земния і морськия картини і креслення, і всякі друкарські листи і персони, і про земних і морських ратних людей, математічеськия, архитектурськия, і городостроїтельния і іния художественния книга". Серед видань, що вийшли в Амстердамі, варто відзначити: "Введення коротке у всяку історію", "Коротке і корисне руковеденіє в арифметику", перше російською мовою видання по техніці кораблеводіння - "Книга роблячи частішим морського плавання", та інші.</w:t>
      </w:r>
    </w:p>
    <w:p>
      <w:pPr>
        <w:pStyle w:val="Normal"/>
        <w:rPr>
          <w:lang w:val="uk-UA"/>
        </w:rPr>
      </w:pPr>
      <w:r>
        <w:rPr>
          <w:lang w:val="uk-UA"/>
        </w:rPr>
        <w:t>Під час правління Петра І розширив свою діяльність Московський друкарський двір, також була відкрито безліч нових друкарень усередині країни.</w:t>
      </w:r>
    </w:p>
    <w:p>
      <w:pPr>
        <w:pStyle w:val="Normal"/>
        <w:rPr>
          <w:lang w:val="uk-UA"/>
        </w:rPr>
      </w:pPr>
      <w:r>
        <w:rPr>
          <w:lang w:val="uk-UA"/>
        </w:rPr>
        <w:t>Відомо, що в 1701 році був реорганізований Монастирський наказ, у веденні якого знаходилося книгодрукування і друкарня. Начальником наказу став наближений Петра граф Мусін-Пушкін, якому було доручено управління всіма видавничими справами і керівництво державними друкарнями. Безпосередньо виготовленням книг на друкарському дворі керував видний діяч російської освіти того часу Федір Полікарпов.</w:t>
      </w:r>
    </w:p>
    <w:p>
      <w:pPr>
        <w:pStyle w:val="Normal"/>
        <w:rPr>
          <w:lang w:val="uk-UA"/>
        </w:rPr>
      </w:pPr>
      <w:r>
        <w:rPr>
          <w:lang w:val="uk-UA"/>
        </w:rPr>
        <w:t>Після 1708 року діяльність Друкарського двору значно розширилася, оскільки при їй була відкрита майстерня гравіювання, що виготовляла різноманітні креслення і ілюстрації, що широко застосовувалися в науковій і технічній книзі того часу.</w:t>
      </w:r>
    </w:p>
    <w:p>
      <w:pPr>
        <w:pStyle w:val="Normal"/>
        <w:rPr>
          <w:lang w:val="uk-UA"/>
        </w:rPr>
      </w:pPr>
      <w:r>
        <w:rPr>
          <w:lang w:val="uk-UA"/>
        </w:rPr>
        <w:t>Друге десятиліття 18 століть характеризується відкриттям великого числа друкарень в Санкт-Петербурзі. Перша з них була створена в 1710 році. Потрібно відзначити, що вона випускала основну масу цивільних книг і незабаром стала провідною друкарнею Росії.</w:t>
      </w:r>
    </w:p>
    <w:p>
      <w:pPr>
        <w:pStyle w:val="Normal"/>
        <w:rPr>
          <w:lang w:val="uk-UA"/>
        </w:rPr>
      </w:pPr>
      <w:r>
        <w:rPr>
          <w:lang w:val="uk-UA"/>
        </w:rPr>
        <w:t>На початку 20-х років в були відкриті друкарні при Олександро-Невськім монастирі, Сенаті і Морській академії, але, у відмінності від вищеназваних, вони носили відомчий характер і випускали офіційну літературу.</w:t>
      </w:r>
    </w:p>
    <w:p>
      <w:pPr>
        <w:pStyle w:val="Normal"/>
        <w:rPr>
          <w:lang w:val="uk-UA"/>
        </w:rPr>
      </w:pPr>
      <w:r>
        <w:rPr>
          <w:lang w:val="uk-UA"/>
        </w:rPr>
        <w:t>До 1726 року з цих друкарень вийшла велика кількість книг, присвячених питанням політики, науки, техніки, нового побутового устрою Росії.</w:t>
      </w:r>
    </w:p>
    <w:p>
      <w:pPr>
        <w:pStyle w:val="Normal"/>
        <w:rPr>
          <w:lang w:val="uk-UA"/>
        </w:rPr>
      </w:pPr>
      <w:r>
        <w:rPr>
          <w:lang w:val="uk-UA"/>
        </w:rPr>
        <w:t>Також продовжували функціонувати Київська і Чернігівська друкарні на Україні, що випускали книги як церковної, так і світської спрямовано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виток науки, культури, економіки, освіти і суспільної думки привело до виникнення такого найбільшого наукового і культурного </w:t>
      </w:r>
      <w:r>
        <w:rPr/>
        <w:t>центра</w:t>
      </w:r>
      <w:r>
        <w:rPr>
          <w:lang w:val="uk-UA"/>
        </w:rPr>
        <w:t xml:space="preserve">, як Академія наук, яка зумовила подальший прогрес в області </w:t>
      </w:r>
      <w:r>
        <w:rPr/>
        <w:t>кн</w:t>
      </w:r>
      <w:r>
        <w:rPr>
          <w:lang w:val="uk-UA"/>
        </w:rPr>
        <w:t>игодрукування в Росії.</w:t>
      </w:r>
    </w:p>
    <w:p>
      <w:pPr>
        <w:pStyle w:val="Normal"/>
        <w:rPr>
          <w:lang w:val="uk-UA"/>
        </w:rPr>
      </w:pPr>
      <w:r>
        <w:rPr>
          <w:lang w:val="uk-UA"/>
        </w:rPr>
        <w:t>Для створення друкарні при Академії наук в 1726 році з Голландії були привезені нові друкарські верстати і шрифти, а також передано два друкарські верстати з Петербурзької друкарні. Надалі Академія наук славилася не тільки глибоким науковим змістом видаваних нею книг, але вельми високого поліграфічного виконання.</w:t>
      </w:r>
    </w:p>
    <w:p>
      <w:pPr>
        <w:pStyle w:val="Normal"/>
        <w:rPr/>
      </w:pPr>
      <w:r>
        <w:rPr>
          <w:lang w:val="uk-UA"/>
        </w:rPr>
        <w:t>Регулярно випускати друкарську продукцію друкарня почала з 2 січня 1728 року, і першим її виданням з'явилася газета під назвою "Санкт-петербурзькі Відомості". З 1748 року головним редактором газети став М.В. Ломоносов. При нім також набули широкого поширення такі видання, як, наприклад, "Коментарі Санкт-петербурзькій імператорській Академії наук" (це видання виходило на латинській мові), "Короткий опис Коментарів Академії наук", "Місячні історичні, генеалогічні і географічні примітки Академії наук".</w:t>
      </w:r>
    </w:p>
    <w:p>
      <w:pPr>
        <w:pStyle w:val="Normal"/>
        <w:rPr>
          <w:lang w:val="uk-UA"/>
        </w:rPr>
      </w:pPr>
      <w:r>
        <w:rPr>
          <w:lang w:val="uk-UA"/>
        </w:rPr>
        <w:t>Першою книгою Академії наук був "Месяцеслов на літо 1729 року". Видавалися в друкарні праці по фізиці, хімії, математиці, астрономії, військовій справі, історії, географії, мовознавству і історії літератури. Мали великий попит підручники, різні календарі, художня література, описи торжеств і законодавчі матеріал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чна частина друкарських матеріалів Академії наук випускалася на іноземних мовах: </w:t>
      </w:r>
      <w:r>
        <w:rPr/>
        <w:t>лат</w:t>
      </w:r>
      <w:r>
        <w:rPr>
          <w:lang w:val="uk-UA"/>
        </w:rPr>
        <w:t>и</w:t>
      </w:r>
      <w:r>
        <w:rPr/>
        <w:t>нськом</w:t>
      </w:r>
      <w:r>
        <w:rPr>
          <w:lang w:val="uk-UA"/>
        </w:rPr>
        <w:t>у, французькому, німецькому, італійському і арабському. Широко розгорнена була і перекладацька діяльність; перекладачами Академії були С.С. Волчков, В.К. Тредиаковський, В.Е. Адодуров, И.С. Горлицьк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кадемія наук випускала величезну кількість книг в порівнянні з іншими друкарнями, і можна сказати, що більше половини всіх книг, що вийшли в період з 1725 по 1740 рр. належать саме її видавництву. Друге місце за об'ємом випущених книг займає Московська друкарня, і лише за нею слідує Київська, така, що стоїть на третьому місці. На решту всіх друкарень доводиться лише п'ята частина видавничої продукції </w:t>
      </w:r>
      <w:r>
        <w:rPr/>
        <w:t>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>петровського</w:t>
      </w:r>
      <w:r>
        <w:rPr>
          <w:lang w:val="uk-UA"/>
        </w:rPr>
        <w:t xml:space="preserve"> часу.</w:t>
      </w:r>
    </w:p>
    <w:p>
      <w:pPr>
        <w:pStyle w:val="Normal"/>
        <w:rPr>
          <w:lang w:val="uk-UA"/>
        </w:rPr>
      </w:pPr>
      <w:r>
        <w:rPr>
          <w:lang w:val="uk-UA"/>
        </w:rPr>
        <w:t>Достатньо важливу роль в розвитку книговидання 18 століть зіграв указ про вольні друкарні, опублікований в 1783 роц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 ньому слід було "не розрізняти типографій для друкування книг від інших фабрик", тобто приватні особи діставали можливість відкривати власні друкарні, не питаючи спеціального дозволу у уряду. Для цього </w:t>
      </w:r>
      <w:r>
        <w:rPr/>
        <w:t>необ</w:t>
      </w:r>
      <w:r>
        <w:rPr>
          <w:lang w:val="uk-UA"/>
        </w:rPr>
        <w:t>хідно було лише заявити в місцеву управу благочинності і представити списки книг, призначених для друкування. Таким чином набула поширення попередня цензура.</w:t>
      </w:r>
    </w:p>
    <w:p>
      <w:pPr>
        <w:pStyle w:val="Normal"/>
        <w:rPr>
          <w:lang w:val="uk-UA"/>
        </w:rPr>
      </w:pPr>
      <w:r>
        <w:rPr>
          <w:lang w:val="uk-UA"/>
        </w:rPr>
        <w:t>У зв'язку з цим указом з 1874 року з'являється велика кількість приватних друкарень в Москві, Петербурзі, Ярославлі, Тобольську, Астрахані, Смоленську, Пермі, Тамбові, Новгороді, Нижньому Новгороді, Костромі і інших містах.</w:t>
      </w:r>
    </w:p>
    <w:p>
      <w:pPr>
        <w:pStyle w:val="Normal"/>
        <w:rPr>
          <w:lang w:val="uk-UA"/>
        </w:rPr>
      </w:pPr>
      <w:r>
        <w:rPr>
          <w:lang w:val="uk-UA"/>
        </w:rPr>
        <w:t>У 1756 році була від</w:t>
      </w:r>
      <w:r>
        <w:rPr/>
        <w:t>крита</w:t>
      </w:r>
      <w:r>
        <w:rPr>
          <w:lang w:val="uk-UA"/>
        </w:rPr>
        <w:t xml:space="preserve"> друкарня при Московському університеті. У цьому ж році вийшло перше видання університету - твори М.В. Ломоносова.</w:t>
      </w:r>
    </w:p>
    <w:p>
      <w:pPr>
        <w:pStyle w:val="Normal"/>
        <w:rPr>
          <w:lang w:val="uk-UA"/>
        </w:rPr>
      </w:pPr>
      <w:r>
        <w:rPr>
          <w:lang w:val="uk-UA"/>
        </w:rPr>
        <w:t>Також виходили різні роботи по географію і історії Росії, публікації історичних джерел і документів, твори російських письменників, праці перших російських професорів Московського університету.</w:t>
      </w:r>
    </w:p>
    <w:p>
      <w:pPr>
        <w:pStyle w:val="Normal"/>
        <w:rPr>
          <w:lang w:val="uk-UA"/>
        </w:rPr>
      </w:pPr>
      <w:r>
        <w:rPr>
          <w:lang w:val="uk-UA"/>
        </w:rPr>
        <w:t>Багато було зроблено для видання російських підручників, а з 1756 року при Московському університеті видавалася газета “Московські Відомості" і друкувалися також журнали “Корисне звеселяння”, “Безневинні вправи”, “Вільний годинник” і і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1768 році в Москві з метою познайомити читача з творами передових мислителів 18 століть було створено “Збори, що стараються про перекладі іноземних книг на російську мову", на чолі якої стояв директор Академії наук граф В.Г. Орлов. В діяльності цієї організації брали участь видатні учені і літератори: А.Н. Радищев, И.Ф. Богданович, Я.Б. Княжнин, С.Я. Румовський та інш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період свого існування суспільство перевело 112 книг, серед яких були твори Корнеля, Філдінга, Свіфта, Тассо, Гольдоні, “Кандид" Вольтера, “Роздуми про грецьку історію" Маблі, “Роздум про величність римського народу і його занепаду” Монтеське, статті з “Енциклопедії" Дідро і д’Аламбера і ін. "Збори" також випускали книги по фізиці, хімії, астрономії, географії, історії. </w:t>
      </w:r>
    </w:p>
    <w:p>
      <w:pPr>
        <w:pStyle w:val="Normal"/>
        <w:rPr>
          <w:lang w:val="uk-UA"/>
        </w:rPr>
      </w:pPr>
      <w:r>
        <w:rPr>
          <w:lang w:val="uk-UA"/>
        </w:rPr>
        <w:t>Це чудове суспільство припинило своє існування в 1783 році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Тематика друкарської книги 18 столітт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міст книг першої половини 18 століть пов'язано з урядовими потребами: проведенням перетворень, допомогою народу в засвоєнні всього нововведеного.</w:t>
      </w:r>
    </w:p>
    <w:p>
      <w:pPr>
        <w:pStyle w:val="Normal"/>
        <w:rPr>
          <w:lang w:val="uk-UA"/>
        </w:rPr>
      </w:pPr>
      <w:r>
        <w:rPr>
          <w:lang w:val="uk-UA"/>
        </w:rPr>
        <w:t>Понад усе виходило видань політичного характеру (маніфестів, указів, регламентів). Також зросло видання підручників і іншої наукової допомоги. Першим світським підручником з'явилося "Юності чесне дзеркало", в якому окрім азбуки і рахунку давалися правила хорошого тону.</w:t>
      </w:r>
    </w:p>
    <w:p>
      <w:pPr>
        <w:pStyle w:val="Normal"/>
        <w:rPr/>
      </w:pPr>
      <w:r>
        <w:rPr>
          <w:lang w:val="uk-UA"/>
        </w:rPr>
        <w:t xml:space="preserve">Випускалася безліч книг по математиці і різним галузям техніки. У 1703 році вийшла неймовірно популярна в 18 столітті "Арифметика" Л.Ф. Магницького. У 1708 році була випущена перша книга технічного змісту - "Книга про способи, що творить </w:t>
      </w:r>
      <w:r>
        <w:rPr/>
        <w:t>водохожден</w:t>
      </w:r>
      <w:r>
        <w:rPr>
          <w:lang w:val="uk-UA"/>
        </w:rPr>
        <w:t>ня річок вільне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досить великій кількості випускалися книги у морській і військовій справі - кораблеводінні, фортифікації, артилерії. Видне місце по числу видань в </w:t>
      </w:r>
      <w:r>
        <w:rPr/>
        <w:t>петровськ</w:t>
      </w:r>
      <w:r>
        <w:rPr>
          <w:lang w:val="uk-UA"/>
        </w:rPr>
        <w:t xml:space="preserve">ий час займала гуманітарна література. Щорічно великими тиражами видавалися календарі, що володіють великим набором відомостей з області </w:t>
      </w:r>
      <w:r>
        <w:rPr/>
        <w:t>астрономії</w:t>
      </w:r>
      <w:r>
        <w:rPr>
          <w:lang w:val="uk-UA"/>
        </w:rPr>
        <w:t>, медицини, історії.</w:t>
      </w:r>
    </w:p>
    <w:p>
      <w:pPr>
        <w:pStyle w:val="Normal"/>
        <w:rPr>
          <w:lang w:val="uk-UA"/>
        </w:rPr>
      </w:pPr>
      <w:r>
        <w:rPr>
          <w:lang w:val="uk-UA"/>
        </w:rPr>
        <w:t>Тиражі книг цього часу коливалися від 100 до 1200 екземплярів. Таким чином, в першій чверті 18 століть було видано 561 книгу, з яких близько 300 носили цивільний характе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сля смерті Петра І було видано за 15 років (з 1725 по 1740 рр) 616 книг, причому найбільше число будівель </w:t>
      </w:r>
      <w:r>
        <w:rPr/>
        <w:t>пр</w:t>
      </w:r>
      <w:r>
        <w:rPr>
          <w:lang w:val="uk-UA"/>
        </w:rPr>
        <w:t>и</w:t>
      </w:r>
      <w:r>
        <w:rPr/>
        <w:t>ход</w:t>
      </w:r>
      <w:r>
        <w:rPr>
          <w:lang w:val="uk-UA"/>
        </w:rPr>
        <w:t>и</w:t>
      </w:r>
      <w:r>
        <w:rPr/>
        <w:t>т</w:t>
      </w:r>
      <w:r>
        <w:rPr>
          <w:lang w:val="uk-UA"/>
        </w:rPr>
        <w:t>ь</w:t>
      </w:r>
      <w:r>
        <w:rPr/>
        <w:t>ся</w:t>
      </w:r>
      <w:r>
        <w:rPr>
          <w:lang w:val="uk-UA"/>
        </w:rPr>
        <w:t xml:space="preserve"> на учбову і наукову літературу, белетристику і книги релігійного змісту. Проте частка релігійного змісту в </w:t>
      </w:r>
      <w:r>
        <w:rPr/>
        <w:t>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>петровськ</w:t>
      </w:r>
      <w:r>
        <w:rPr>
          <w:lang w:val="uk-UA"/>
        </w:rPr>
        <w:t xml:space="preserve">ий час помітно знижується, а все більше місця займав </w:t>
      </w:r>
      <w:r>
        <w:rPr/>
        <w:t>оп</w:t>
      </w:r>
      <w:r>
        <w:rPr>
          <w:lang w:val="uk-UA"/>
        </w:rPr>
        <w:t>ис придворного життя, що видавалися з великою розкішшю.</w:t>
      </w:r>
    </w:p>
    <w:p>
      <w:pPr>
        <w:pStyle w:val="Normal"/>
        <w:rPr>
          <w:lang w:val="uk-UA"/>
        </w:rPr>
      </w:pPr>
      <w:r>
        <w:rPr>
          <w:lang w:val="uk-UA"/>
        </w:rPr>
        <w:t>Для другої половини 18 століть характерне значне збільшення видань наукового і учбового характеру. Величезне значення мало видання ряду зібрань творів М.В. Ломоносова. Виходять праці академіків Л. Ейлера, Ф. Епинуса, Т.Е. Ловица, И.Г. Лемана, Е. Лаксмана, А.А. Мусіна-Пушкіна, Г.Ф. Міллера, С.П. Крашеннікова, И.С. Лепехіна і ін.</w:t>
      </w:r>
    </w:p>
    <w:p>
      <w:pPr>
        <w:pStyle w:val="Normal"/>
        <w:rPr>
          <w:lang w:val="uk-UA"/>
        </w:rPr>
      </w:pPr>
      <w:r>
        <w:rPr>
          <w:lang w:val="uk-UA"/>
        </w:rPr>
        <w:t>Крім того, видавалися книги науково-популярного довідкового характеру. Найзначнішим науково-популярним виданням 18 століття було 10-томне "Зреліще природи і витівок" (1748-1790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4. Репертуар рукописної книги 18 століть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пертуар рукописної книги в Петровські часи був вельми різноманітний. Він складався з літературних творів попередніх сторіч, в основному, другої половини 17-го і першої чверті 18-го століть. У рукописній книзі 18 століть превалювали твори російської демократичної сатири, а також як виняток - </w:t>
      </w:r>
      <w:r>
        <w:rPr/>
        <w:t>бытовая</w:t>
      </w:r>
      <w:r>
        <w:rPr>
          <w:lang w:val="uk-UA"/>
        </w:rPr>
        <w:t xml:space="preserve"> повість і, в деякій мірі, перевідний роман 17 століть. Недаремно переважна більшість списків творів цих жанрів відносяться до 18 століття. І всі ці списки - у складі збірок, що були у той час найбільш поширеним видом рукописної книги. Потрібно відзначити, що збірки списків були досить непоказні не тільки за змістом, але і по художньому оздобленню, оскільки переписувалися вони з написаних в різний час зошитів, широко поширених в 17 столітті.</w:t>
      </w:r>
    </w:p>
    <w:p>
      <w:pPr>
        <w:pStyle w:val="Normal"/>
        <w:rPr>
          <w:lang w:val="uk-UA"/>
        </w:rPr>
      </w:pPr>
      <w:r>
        <w:rPr>
          <w:lang w:val="uk-UA"/>
        </w:rPr>
        <w:t>Дуже цікава збірка 18 століть, що зберігається нині в ГПБ, незвичайно яскраво відобразив долю російської демократичної сатири того час. Помітно, що збірка складалася вельми ретельно з погляду підборки матеріалу, оскільки переписані в нім виключно пам'ятники російської демократичної сатири 17 і 18 століть.</w:t>
      </w:r>
    </w:p>
    <w:p>
      <w:pPr>
        <w:pStyle w:val="Normal"/>
        <w:rPr>
          <w:lang w:val="uk-UA"/>
        </w:rPr>
      </w:pPr>
      <w:r>
        <w:rPr>
          <w:lang w:val="uk-UA"/>
        </w:rPr>
        <w:t>Починається книга з "Повісті про Йоржа Єршовіче", тут же можна побачити пародію на молитву "Отче наш", а з сатиричних творів 17 століть окрім "Повісті про Йоржа Єршовіче" - "Шем’якін суд", "Калязінська чолобитна", "Повість про курей і лисицю". Закінчується ж збірка "Гімном бороді" М.В. Ломоносова.</w:t>
      </w:r>
    </w:p>
    <w:p>
      <w:pPr>
        <w:pStyle w:val="Normal"/>
        <w:rPr/>
      </w:pPr>
      <w:r>
        <w:rPr>
          <w:lang w:val="uk-UA"/>
        </w:rPr>
        <w:t>Записи власників і читачів свідчать про те, що збірка неодноразово читалася і переписувалася різними людьми. "Ця книга міста Якуцька купця Федора Васильєва Макарова. Підписав своєручно березня 2 дні 1768 року", "Читав і списував Єршев суть екуцькой посадської Іван Лебеткін", "Читав купець Іркутська Іван Булдаков", "читав цю історію козак Василь Чирків", "Книгу повинно кинути у воду, з каменем - та не навчаться брехати!".</w:t>
      </w:r>
    </w:p>
    <w:p>
      <w:pPr>
        <w:pStyle w:val="Normal"/>
        <w:rPr>
          <w:lang w:val="uk-UA"/>
        </w:rPr>
      </w:pPr>
      <w:r>
        <w:rPr>
          <w:lang w:val="uk-UA"/>
        </w:rPr>
        <w:t>Така була доля і оцінка читачами Росії збірки демократичної сатири.</w:t>
      </w:r>
    </w:p>
    <w:p>
      <w:pPr>
        <w:pStyle w:val="Normal"/>
        <w:rPr>
          <w:lang w:val="uk-UA"/>
        </w:rPr>
      </w:pPr>
      <w:r>
        <w:rPr>
          <w:lang w:val="uk-UA"/>
        </w:rPr>
        <w:t>Подібні збірки цікавили багато учених, і спроби аналізу соціального складу власників і читачів рукописної книги в 18 столітті використовувались дослідниками неодноразово.</w:t>
      </w:r>
    </w:p>
    <w:p>
      <w:pPr>
        <w:pStyle w:val="Normal"/>
        <w:rPr>
          <w:lang w:val="uk-UA"/>
        </w:rPr>
      </w:pPr>
      <w:r>
        <w:rPr>
          <w:lang w:val="uk-UA"/>
        </w:rPr>
        <w:t>Спеціальний розділ своєї книги "Рукописні збірки 18 століття" присвятив цьому відомий учений-славіст академік М.Н. Сперанський. Але матеріал для такого аналізу брався зазвичай із зборів рукописів різноманітного походження. Але, за словами ученого-літературознавця Н.Н. Розова, для сучасного дослідження рукописної книжності 18 століть краще узяти матеріал на території, більш менш однорідній за своїми соціально-економічними умовами, і цій вимозі відповідають збори А.А. Титова, що зберігаються в Державній Публічній Бібліотец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5. Колекція рукописних книг А.А. Тито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стовський видавець пам'ятників рукописної старизни і краєзнавець Андрій Олександрович Тітов (1843-1911), промисловець з місцевих купців, інтенсивно продовжував поповнювати спадкову колекцію рукописних книг, яку почали збирати ще його отець і дід, і зібрав їх більше 5 тисяч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укописну книгу А.А. Титов збирав переважно на </w:t>
      </w:r>
      <w:r>
        <w:rPr/>
        <w:t>те</w:t>
      </w:r>
      <w:r>
        <w:rPr>
          <w:lang w:val="uk-UA"/>
        </w:rPr>
        <w:t>риторії сучасної Ярославської і Костромської областей, отри її у місцевих колекціонерів і на ярмарках. У його збори потрапляла книга і з сусідніх областей - промислового Уралу і Сибіру зі сходу, з багатих рукописною книгою районів, що примикають до Білого моря, - з півночі.</w:t>
      </w:r>
    </w:p>
    <w:p>
      <w:pPr>
        <w:pStyle w:val="Normal"/>
        <w:rPr>
          <w:lang w:val="uk-UA"/>
        </w:rPr>
      </w:pPr>
      <w:r>
        <w:rPr>
          <w:lang w:val="uk-UA"/>
        </w:rPr>
        <w:t>Важливою відмінною рисою зборів А.А. Титова є переважання книги для читання, а не для богослужіння, книги світського змісту. У репертуарі цієї книги багато що сходить до старих традицій, але багато і нового, такого, що відобразив в різноманітних формах російську історичну дійсність 17 і 18 століт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старих традицій перш за все сходять міські "Літописці", списки яких також є в зборах А.А. Титова. Але навіть в їх по-старовинному просторових заголовках позначається те нове, що принесла історична дійсність. Як приклад, можна привести працю </w:t>
      </w:r>
      <w:r>
        <w:rPr/>
        <w:t>устюжського</w:t>
      </w:r>
      <w:r>
        <w:rPr>
          <w:lang w:val="uk-UA"/>
        </w:rPr>
        <w:t xml:space="preserve"> протопопа Льва Вологдіна, що назвав свою працю "Літописець про великий град Устюг, зібраний і написаний у вічний спогад родом, що перейде, з різних рукописних харатейних книг і достовірних оповідачах в ті літа і часи житіє своє що супроводять і від наступників їх постеж що були і нині сьогоденню самовідцев". Помітно, проте, відображений в цій назві вплив "Історії" Аврама Паліцина.</w:t>
      </w:r>
    </w:p>
    <w:p>
      <w:pPr>
        <w:pStyle w:val="Normal"/>
        <w:rPr>
          <w:lang w:val="uk-UA"/>
        </w:rPr>
      </w:pPr>
      <w:r>
        <w:rPr>
          <w:lang w:val="uk-UA"/>
        </w:rPr>
        <w:t>До кінця сторіччя міські "Літописці" стають більш академічними, оскільки історичні події минулих століть вже не привертають такої бурхливої уваги.</w:t>
      </w:r>
    </w:p>
    <w:p>
      <w:pPr>
        <w:pStyle w:val="Normal"/>
        <w:rPr/>
      </w:pPr>
      <w:r>
        <w:rPr>
          <w:lang w:val="uk-UA"/>
        </w:rPr>
        <w:t xml:space="preserve">Наприклад, ключар собору в Суздале Ананія Федоров озаглавив свою працю так: "Історичне </w:t>
      </w:r>
      <w:r>
        <w:rPr/>
        <w:t>собране</w:t>
      </w:r>
      <w:r>
        <w:rPr>
          <w:lang w:val="uk-UA"/>
        </w:rPr>
        <w:t xml:space="preserve"> про місто Суздале - про побудову й іменування його і про той, що був в нім раніше великому княженні і про інший".</w:t>
      </w:r>
    </w:p>
    <w:p>
      <w:pPr>
        <w:pStyle w:val="Normal"/>
        <w:rPr>
          <w:lang w:val="uk-UA"/>
        </w:rPr>
      </w:pPr>
      <w:r>
        <w:rPr>
          <w:lang w:val="uk-UA"/>
        </w:rPr>
        <w:t>Що стосується творів російської літератури ранішого періоду, то багато хто з них продовжував читатися і переписуватися в Поволжя ще в 18 столітті.</w:t>
      </w:r>
    </w:p>
    <w:p>
      <w:pPr>
        <w:pStyle w:val="Normal"/>
        <w:rPr/>
      </w:pPr>
      <w:r>
        <w:rPr>
          <w:lang w:val="uk-UA"/>
        </w:rPr>
        <w:t>Наприклад, в зібранні А.А. Титова є список цього часу рідкісного пам'ятника перекладної літератури Київської Русі - візантійського роману про "Дігенісе акріте". Існують лише три списки цього твору, четвертий же знаходився в одній збірці з "Словом про полк Ігорів".</w:t>
      </w:r>
    </w:p>
    <w:p>
      <w:pPr>
        <w:pStyle w:val="Normal"/>
        <w:rPr/>
      </w:pPr>
      <w:r>
        <w:rPr>
          <w:lang w:val="uk-UA"/>
        </w:rPr>
        <w:t>Відомо, що ще популярнішими були перекладні і оригінальні твори пародійно-сатиричного, характеру: "Притчі" Езопа і його біографія ("Житіє хитромудрого Езопа"), польські "жарти" і "фацеції", різні "повісті сміхотворні". Іноді все це об'єднувалося в спеціальні збірки - "найзабавніші жарти".</w:t>
      </w:r>
    </w:p>
    <w:p>
      <w:pPr>
        <w:pStyle w:val="Normal"/>
        <w:rPr>
          <w:lang w:val="uk-UA"/>
        </w:rPr>
      </w:pPr>
      <w:r>
        <w:rPr>
          <w:lang w:val="uk-UA"/>
        </w:rPr>
        <w:t>Розглядаючи деякі приписки власників і читачів на збірках 18 століть зборів А.А. Титова, можна побачити, що більше всього приписок належать купецтву і відображає, загалом, не тільки літературні інтереси. Наприклад, абсолютно явне практичне значення мали збірки юридичних матеріалів, оскільки ними користувалися люди торгові і промисловці. (Прикладом тому можуть послужити списки вексельного статуту 1729 року Овсія Русинова, що був, мабуть, прикажчиком).</w:t>
      </w:r>
    </w:p>
    <w:p>
      <w:pPr>
        <w:pStyle w:val="Normal"/>
        <w:rPr>
          <w:lang w:val="uk-UA"/>
        </w:rPr>
      </w:pPr>
      <w:r>
        <w:rPr>
          <w:lang w:val="uk-UA"/>
        </w:rPr>
        <w:t>Зате чисто літературним був інтерес російського купецтва до особи Петра 1, що виявився у великій кількості збірок, що містять різні варіанти його біографії.</w:t>
      </w:r>
    </w:p>
    <w:p>
      <w:pPr>
        <w:pStyle w:val="Normal"/>
        <w:rPr>
          <w:lang w:val="uk-UA"/>
        </w:rPr>
      </w:pPr>
      <w:r>
        <w:rPr>
          <w:lang w:val="uk-UA"/>
        </w:rPr>
        <w:t>Також деяке розповсюдження мали серед купецтва популярні і в дворянських кругах перекладні романи.</w:t>
      </w:r>
    </w:p>
    <w:p>
      <w:pPr>
        <w:pStyle w:val="Normal"/>
        <w:rPr>
          <w:lang w:val="uk-UA"/>
        </w:rPr>
      </w:pPr>
      <w:r>
        <w:rPr>
          <w:lang w:val="uk-UA"/>
        </w:rPr>
        <w:t>Що стосується представників нижчих суспільних шарів, то тут потрібно відзначити, що приписки їх представників на рукописних книгах 18 століть зустрічаються набагато рідше: адже свої книги у них бували нечасто, а на чужих було не завжди доречно.</w:t>
      </w:r>
    </w:p>
    <w:p>
      <w:pPr>
        <w:pStyle w:val="Normal"/>
        <w:rPr>
          <w:lang w:val="uk-UA"/>
        </w:rPr>
      </w:pPr>
      <w:r>
        <w:rPr>
          <w:lang w:val="uk-UA"/>
        </w:rPr>
        <w:t>Проте за наявними відомостями можна зробити припущення про досить широкий круг інтересів цієї категорії читачів.</w:t>
      </w:r>
    </w:p>
    <w:p>
      <w:pPr>
        <w:pStyle w:val="Normal"/>
        <w:rPr>
          <w:lang w:val="uk-UA"/>
        </w:rPr>
      </w:pPr>
      <w:r>
        <w:rPr>
          <w:lang w:val="uk-UA"/>
        </w:rPr>
        <w:t>Так, наприклад, "Державною Коммерцколегії копіїст" Олексій Іванов склав збірку найрізноманітніших літературних творів старої і нової традиції - від "Повісті про новгородський білий клобук" 15 століть до виписок з друкарських приміщень 18 століття. Таких прикладів можна привести множину.</w:t>
      </w:r>
    </w:p>
    <w:p>
      <w:pPr>
        <w:pStyle w:val="Normal"/>
        <w:rPr/>
      </w:pPr>
      <w:r>
        <w:rPr>
          <w:lang w:val="uk-UA"/>
        </w:rPr>
        <w:t xml:space="preserve">Що ж до власницьких і читацьких </w:t>
      </w:r>
      <w:r>
        <w:rPr/>
        <w:t>пр</w:t>
      </w:r>
      <w:r>
        <w:rPr>
          <w:lang w:val="uk-UA"/>
        </w:rPr>
        <w:t>и</w:t>
      </w:r>
      <w:r>
        <w:rPr/>
        <w:t>п</w:t>
      </w:r>
      <w:r>
        <w:rPr>
          <w:lang w:val="uk-UA"/>
        </w:rPr>
        <w:t>и</w:t>
      </w:r>
      <w:r>
        <w:rPr/>
        <w:t>сок</w:t>
      </w:r>
      <w:r>
        <w:rPr>
          <w:lang w:val="uk-UA"/>
        </w:rPr>
        <w:t xml:space="preserve"> селян на рукописних </w:t>
      </w:r>
      <w:r>
        <w:rPr/>
        <w:t>кн</w:t>
      </w:r>
      <w:r>
        <w:rPr>
          <w:lang w:val="uk-UA"/>
        </w:rPr>
        <w:t>и</w:t>
      </w:r>
      <w:r>
        <w:rPr/>
        <w:t>гах</w:t>
      </w:r>
      <w:r>
        <w:rPr>
          <w:lang w:val="uk-UA"/>
        </w:rPr>
        <w:t xml:space="preserve"> 18 століття зборів Титова, та більшість з них зроблена людьми, що належали явно до верхівкової, заможної верстви населення багатих сіл, якими були перш за все великі старовинні села навколо Ростова Великого. Ще в 16 столітті жителі цих сіл, за спостереженнями істориків, поставляли рибу до Москви, а пізніше стали забезпечувати овочами нову столицю Російської імперії. Тому недивний такий запис: "Ця мала книжечка Ростовського повіту сіла Вощажникова селянина Івана Максимова куплена у Виборзі в 1766 році".</w:t>
      </w:r>
    </w:p>
    <w:p>
      <w:pPr>
        <w:pStyle w:val="Normal"/>
        <w:rPr>
          <w:lang w:val="uk-UA"/>
        </w:rPr>
      </w:pPr>
      <w:r>
        <w:rPr>
          <w:lang w:val="uk-UA"/>
        </w:rPr>
        <w:t>Існує в зборах Титова і залишок цілої бібліотеки - п'ять ретельно переписаних зошитів з приписками: "З книг селянина Петра Семенова сина Меркур’єва. Списана своєручно". Серед цих п'яти книжок є літературні твори старої і нової традиції, але, на жаль, ні на одній з меркур’євських книг, за словами дослідників, не вказано, де він жив і де створив свою бібліоте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6. Кінець панування рукописної книг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трібно сказати, що, на жаль, а, можливо, і на щастя, кінець 18 століть був кінцем панування рукописної книги в репертуарі читання навіть провінційного читача. Поява друкарень на місцях, збільшення тиражів книг, розповсюджене з другої половини вісімнадцятого сторіччя по російській провінції книг із столиці, а також зменшення цін на них - все це поволі, але вірно витісняло рукописну книгу з широкого вживання. У найостанніші роки 18 століть рукописна книга стала </w:t>
      </w:r>
      <w:r>
        <w:rPr/>
        <w:t>сосредотачиваться</w:t>
      </w:r>
      <w:r>
        <w:rPr>
          <w:lang w:val="uk-UA"/>
        </w:rPr>
        <w:t xml:space="preserve"> в зборах колекціонерів вже не як книга для читання, а як пам'ятники старизни, іноді - як предмет наукового дослідження, але все це - предмети, характерні вже для дев'ятнадцятого сторіччя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>
          <w:lang w:val="uk-UA"/>
        </w:rPr>
      </w:pPr>
      <w:r>
        <w:rPr/>
        <w:t>1</w:t>
      </w:r>
      <w:r>
        <w:rPr>
          <w:lang w:val="uk-UA"/>
        </w:rPr>
        <w:t xml:space="preserve">. </w:t>
      </w:r>
      <w:r>
        <w:rPr/>
        <w:t>Б</w:t>
      </w:r>
      <w:r>
        <w:rPr>
          <w:lang w:val="uk-UA"/>
        </w:rPr>
        <w:t>и</w:t>
      </w:r>
      <w:r>
        <w:rPr/>
        <w:t>кова</w:t>
      </w:r>
      <w:r>
        <w:rPr>
          <w:lang w:val="uk-UA"/>
        </w:rPr>
        <w:t xml:space="preserve"> Т.А. і Гуревич М. М., вступна стаття П.Н. Беркова. "Опис видань, надрукованих кирилицею.1</w:t>
      </w:r>
      <w:r>
        <w:rPr/>
        <w:t>689-</w:t>
      </w:r>
      <w:r>
        <w:rPr>
          <w:lang w:val="uk-UA"/>
        </w:rPr>
        <w:t>січень 1725 р. ".Л., 1958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2. Баренбаум И.Е. і Шомракова И.А. Підручник по загальній історії книги, ч.1, С-Пб., 1996.</w:t>
      </w:r>
    </w:p>
    <w:p>
      <w:pPr>
        <w:pStyle w:val="Normal"/>
        <w:ind w:hanging="0"/>
        <w:rPr>
          <w:lang w:val="uk-UA"/>
        </w:rPr>
      </w:pPr>
      <w:r>
        <w:rPr/>
        <w:t>3</w:t>
      </w:r>
      <w:r>
        <w:rPr>
          <w:lang w:val="uk-UA"/>
        </w:rPr>
        <w:t xml:space="preserve">. </w:t>
      </w:r>
      <w:r>
        <w:rPr/>
        <w:t>Глухов</w:t>
      </w:r>
      <w:r>
        <w:rPr>
          <w:lang w:val="uk-UA"/>
        </w:rPr>
        <w:t xml:space="preserve"> А.Г., "Русь книжна", М., 1979.</w:t>
      </w:r>
    </w:p>
    <w:p>
      <w:pPr>
        <w:pStyle w:val="Normal"/>
        <w:ind w:hanging="0"/>
        <w:rPr>
          <w:lang w:val="uk-UA"/>
        </w:rPr>
      </w:pPr>
      <w:r>
        <w:rPr/>
        <w:t>4</w:t>
      </w:r>
      <w:r>
        <w:rPr>
          <w:lang w:val="uk-UA"/>
        </w:rPr>
        <w:t xml:space="preserve">. </w:t>
      </w:r>
      <w:r>
        <w:rPr/>
        <w:t>Луппов</w:t>
      </w:r>
      <w:r>
        <w:rPr>
          <w:lang w:val="uk-UA"/>
        </w:rPr>
        <w:t xml:space="preserve"> С.П., "Книга у Росії в першій чверті 18 століття", Л., 1973.</w:t>
      </w:r>
    </w:p>
    <w:p>
      <w:pPr>
        <w:pStyle w:val="Normal"/>
        <w:ind w:hanging="0"/>
        <w:rPr>
          <w:lang w:val="uk-UA"/>
        </w:rPr>
      </w:pPr>
      <w:r>
        <w:rPr/>
        <w:t>5</w:t>
      </w:r>
      <w:r>
        <w:rPr>
          <w:lang w:val="uk-UA"/>
        </w:rPr>
        <w:t xml:space="preserve">. </w:t>
      </w:r>
      <w:r>
        <w:rPr/>
        <w:t>Луппов</w:t>
      </w:r>
      <w:r>
        <w:rPr>
          <w:lang w:val="uk-UA"/>
        </w:rPr>
        <w:t xml:space="preserve"> С.П., "Книга у Росії в </w:t>
      </w:r>
      <w:r>
        <w:rPr/>
        <w:t>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>я</w:t>
      </w:r>
      <w:r>
        <w:rPr/>
        <w:t>петровськ</w:t>
      </w:r>
      <w:r>
        <w:rPr>
          <w:lang w:val="uk-UA"/>
        </w:rPr>
        <w:t>і час (1725-1740)", Л., 1976.</w:t>
      </w:r>
    </w:p>
    <w:p>
      <w:pPr>
        <w:pStyle w:val="Normal"/>
        <w:ind w:hanging="0"/>
        <w:rPr>
          <w:lang w:val="uk-UA"/>
        </w:rPr>
      </w:pPr>
      <w:r>
        <w:rPr/>
        <w:t>6</w:t>
      </w:r>
      <w:r>
        <w:rPr>
          <w:lang w:val="uk-UA"/>
        </w:rPr>
        <w:t xml:space="preserve">. </w:t>
      </w:r>
      <w:r>
        <w:rPr/>
        <w:t>Розов</w:t>
      </w:r>
      <w:r>
        <w:rPr>
          <w:lang w:val="uk-UA"/>
        </w:rPr>
        <w:t xml:space="preserve"> Н.Н., "Російська рукописна книга", Л., 1971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48:00Z</dcterms:created>
  <dc:creator>Вчитель</dc:creator>
  <dc:description/>
  <cp:keywords/>
  <dc:language>en-US</dc:language>
  <cp:lastModifiedBy>SYSTEM</cp:lastModifiedBy>
  <dcterms:modified xsi:type="dcterms:W3CDTF">2011-09-21T14:48:00Z</dcterms:modified>
  <cp:revision>2</cp:revision>
  <dc:subject/>
  <dc:title>                Реферат на тему:</dc:title>
</cp:coreProperties>
</file>