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ормирование "социального государства" в Германии в начале XXI века (Шредер, Меркель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а 1. «Социальное государство» в Германии</w:t>
      </w:r>
    </w:p>
    <w:p>
      <w:pPr>
        <w:pStyle w:val="Contents2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 «Социальное государство»: сущность и принципы</w:t>
      </w:r>
    </w:p>
    <w:p>
      <w:pPr>
        <w:pStyle w:val="Contents2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 Становление и развитие «Социального государства» в Германии</w:t>
      </w:r>
    </w:p>
    <w:p>
      <w:pPr>
        <w:pStyle w:val="Contents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а 2. «Социальное государство» Германии в начале XXI века: реформы и дискуссии</w:t>
      </w:r>
    </w:p>
    <w:p>
      <w:pPr>
        <w:pStyle w:val="Contents2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1 Кризис «Социального государства». Реформы Г. Шредера. «Повестка дня 2010» </w:t>
      </w:r>
    </w:p>
    <w:p>
      <w:pPr>
        <w:pStyle w:val="Contents2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 Социальная политика А. Меркель. Перспективы «Социального государства» в современной Германии</w:t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большинство развитых стран в той или иной степени являются социальными государствами. Концепция «социального государства» в Германии, имеет свою историю. Она уходит своими корнями в середину XIX века и связана с именами Людвига фон Штейна и Людвига Эрхарта. Именно Германия на протяжении длительного периода времени была своего рода мировым лидером в формировании концепции «социального государств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В то же время идеям «социального государства», уже более 160 лет, а практика его в Германии разменяла более чем полувековой юбилей. Естественно, что современные немецкие политики понимают необходимость реформирования сложившейся системы. Однако подходы к этим реформам у политических сил Германии различны. Этим определяется </w:t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темы настоящей курсов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настоящей работы: изучить теорию и практику модели «социального государства» в Германии; проследить процесс реформирования "социального государства" в Германии в начале XXI века, на примере деятельности федеральных канцлеров Г. Шредера и А. Мерк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,</w:t>
      </w:r>
      <w:r>
        <w:rPr>
          <w:rFonts w:cs="Times New Roman" w:ascii="Times New Roman" w:hAnsi="Times New Roman"/>
          <w:sz w:val="28"/>
          <w:szCs w:val="28"/>
        </w:rPr>
        <w:t xml:space="preserve"> исходящие из поставленной цели таков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анализировать сущность и принципы «социального государства», в целом, как политической систе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нить полученные теоретические выводы к процессу становления и развития «Социального государства» в Германи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-XX ве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ь кризисные процессы в системе «социального государства» Германии начала XXI века, изучить основные составляющие социальных реформ Г. Шредера, изложенные в программе «Повестка дня 2010» (2003 г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ить социальную политику А. Меркель, как преемника Г. Шредера на посту канцлера Германии, выявить перспективы «социального государства» в современной Герм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е цели и задачи формируют </w:t>
      </w:r>
      <w:r>
        <w:rPr>
          <w:rFonts w:cs="Times New Roman" w:ascii="Times New Roman" w:hAnsi="Times New Roman"/>
          <w:b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курсовой работы, которая состоит из введения, двух глав (имеющих по два параграфа в каждой), заключения и списка использованной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исании настоящей курсовой работы мы пользовались следующими источниками: воспоминаниями Г. Шредера, автобиографией А. Меркель, текстом Основного закона ФРГ 1949 года, а также рядом немецкоязычных публикаций, в которых освещались различные вопросы социальной политики двух указанных федеральных канцлеров. Ряд материалов мы почерпнули из периодических изданий как отечественных, так и иностр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исании работы были использованы также монографии и учебные пособия следующих авторов: Н.А. Власова, В.Б. Белова, В.П. Гутника, В.П. Милецкого, С.Н. Невского, А.И. Патрушева, а также ряд интернет-сай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«Социальное государство» в Германии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lang w:val="en-GB"/>
        </w:rPr>
      </w:pPr>
      <w:r>
        <w:rPr>
          <w:rFonts w:cs="Times New Roman" w:ascii="Times New Roman" w:hAnsi="Times New Roman"/>
          <w:i w:val="false"/>
        </w:rPr>
        <w:t>«Социальное государство»: сущность и принцип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GB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й части нашего изложения мы остановимся на теоретических основах «Социального государства», постараемся выделить основные принципы и сущность этой концеп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одному из определений - «социальное государство» это политическая система, в которой каждому гражданину гарантирован достойный уровень жизни и широкий набор социальных благ. Теория «социального государства» предполагает, что социальные гарантии обеспечиваются путём государственного регулирования экономики (прежде всего, крупного бизнеса) и налоговой политико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ление к «социальному государству» характерно для социал-демократических партий ряда государств. Упоминания о «социальном государстве» содержатся в Конституциях ряда зарубежных стран, как то: Германии (с 1949 г.), Франции (с 1958 г.), Швейцарии (с 1972 г.), Греции (с 1973 г.) и т.д. В 90-е данный процесс затронул и ряд других государств, включая Российскую Федерацию (с 1993 г.). В настоящее время большинство развитых стран в той или иной степени являются социальными государства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олее подробного знакомства с описываемой концепцией, обратимся к истории. Понятие «Социальное государство» было впервые употреблено в 1850 г. знаменитым экономистом Л. фон Штейном (1815 - 1890). Ученый полагал, что идея государства заключается в восстановлении равенства и свободы, в поднятии низших, обездоленных классов до уровня богатых и сильных, что государство должно «осуществлять экономический и общественный прогресс всех его членов, так как развитие одного является условием и следствием развития другого и в этом смысле мы говорим об общественном или социальном государств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 Идеи социальных реформ Л. Штейна, а также некоторых его последователей и оппонентов (например, А. Вагнера), нашли поддержку среди различных организаций немецкого рабочего движения, и практически сразу после появления этих идей была сделана первая попытка осуществления некоторых социальных реформ в Германии. В 1883 году было введено пособие по безработице, в 1884 году – страхование от несчастных случаев, в 1889 году – элементы пенсионного обеспечения трудящихся. Примеру Германии в начале XX века последовали Швеция, Соединенное королевство, Италия, в которых также были введены аналогичные социальные гарант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йшем, на протяжении XX века, Германия была своего рода лидером, в практике формирования моделей «Социального государства», так отдельные моменты, последнего, были видны уже во времена «Веймарской республики», а наиболее полно практическое развитие этих идей началось с 1949 года. Однако о становлении и развитии «Социального государства» в Германии, мы поговорим в дальнейшем нашем изложении. Сейчас нам важно то, что опыту Германии последовали другие страны. Мощный толчок для этого дали «Великая депрессия» и Вторая мировая война и как следствие в 50-е годы в Швеции, Германии, Великобритании и других странах Европы к власти пришли социал-демократы, которые стали реализовывать концепции «социального государства» на практ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цвет социального государства в ХХ веке совпадает с совершенствованием структурного разделения между обществом и государством, а главной сферой регулирования взаимодействия государства и общества является установление оптимального соотношения между производством и распределением. Наиболее полно концепция «социального государства» была реализована в условиях Канады, Голландии, Новой Зеландии, а также Швеции и Финлянд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зюмировать мнения зарубежных и российских ученых, а также практику закрепления принципа «социального государства» в Конституциях большинства современных государств, то можно прийти к выводу, о том, что социальное государство представляет собой особый тип высокоразвитого государства, в котором обеспечивается высокий уровень социальной защищенности всех граждан посредством активной деятельности государства по регулированию социальной, экономической и других сфер жизнедеятельности общества, установлению в нем социальной справедливости и солидарности. Социальное государство знаменует высокий уровень сближения целей и гармонизации отношений государственных институтов и обще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«социальное государство» не есть устоявшаяся, статичная модель, а развивающаяся система, а значит, имеет свои внутренние противоречия. Отражением этих противоречий и проблем стала широкая дискуссия о кризисе социального государства и его будущем, развернувшаяся в зарубежной прессе и научной литературе в 80-90-е год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 Практической базой для теоретических дискуссий стали следующие исторические реалии: разрушение системы «Варшавского договора» и как следствие крушение социалистических систем в странах Восточной Европы; объединение ГДР и ФРГ, что привело к экономическим сложностям вызванных «освоением» правительством ФРГ новых «восточных» земель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; расширение Европейского союза: все эти сдвиги обнажили всю сложность взаимодействия государства и общества и выявили главное противоречие «социального государства», а именно – противоречие между расширяющейся социальной политикой и экономическим ростом, экономическими трудностями и необходимостью финансирования социальных зат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й, основополагающей проблемы, представляют определенную значимо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фликт между личностью и государством, который проявляется в том, что, с одной стороны, жители хотят, чтобы государство знало об их проблемах и имело возможность осуществлять политику обеспечения благосостояния и поддержки, а с другой, - стремятся воспрепятствовать государству владеть информацией их личной информаци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рократизация аппарата, который занимается социальной поддержкой населения, что ведет к росту расходов, снижению оперативности в оказании социально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все эти проблемы показали, что модели «социального государства» нуждаются в серьезных корректировках, в то же время большинство экономистов и политологов, и, что еще важнее, практикующих политиков, считают что модель «социального государства» исторически еще не исчерпала свои плюсы, так как еще ни в одном государстве эта концепция не была полностью реализов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дведем некоторые промежуточные выво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ятие «социальное государство» было впервые употреблено в 1850г. экономистом Л. фон Штейном, и практически сразу, после появления этих идей, была сделана первая попытка осуществления некоторых социальных реформ в Германии, которая увенчалась определенными успехами. Примеру Германии в начале XX века последовали Швеция, Великобритания и Италия. Мощный толчок развитию «социального государства» дали «Великая депрессия» и Вторая мировая война и как следствие в 50-е годы в Швеции, Германии, Великобритании и других европейских странах к власти пришли социал-демократы, которые попытались реализовать концепции «социального государства» на практике. В настоящее время большинство развитых стран (в том числе и Россия) в своих Основных законах имеют упоминания о «социальном государств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резюмировать мнения ученых, а также практику закрепления принципа «социального государства» в Основных законах, то можно прийти к выводу, о том, что социальное государство представляет собой особый тип высокоразвитого государства, в котором обеспечивается высокий уровень социальной защищенности всех граждан посредством активной деятельности государства по регулированию социальной, экономической и других сфер жизнедеятельности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социальное государство», не есть устоявшаяся, статичная модель, а развивающаяся система, а значит, имеет свои внутренние противоречия. К основным проблемам и конфликтам социального государства, которые проявились в 80-90-е гг. X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ека, относят: противоречие между расширяющейся социальной политикой и экономическим ростом, экономическими трудностями и необходимостью финансирования социальных затрат; конфликт между личностью и государством; а также тенденции к бюрократизации аппарата, который занимается социальной поддержкой населения. В целом все эти проблемы показали, что модели «социального государства» нуждаются в серьезных корректиров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изложении, для подтверждения настоящих теоретических выкладок, мы подробнее ознакомимся с процессом становления и развития модели «социального государства» в Герм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1.2 Становление и развитие «Социального государства» в Герм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«социального государства» в Германии имеет свою историю. Как уже было отмечено выше, именно в Германии, в середине XIX века, оформились понятие и идея «социального государства». Сильное давление снизу в пользу улучшения социально-экономического положения трудящихся сочеталось в Германии с традицией реформ сверх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 В результате во второй половине ХIХ - начале ХХ века в стране был выработан и законодательно закреплен ряд мер государственного и общественного характера по защите социальных интересов низших класс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 Так в 1871 году в Конституции Германии была обозначена забота государства "о благе немецкого народа". В 1883 году было введено пособие по безработице, в 1884 году – страхование от несчастных случаев, в 1889 году – элементы пенсионного обеспечения трудящихся. В 1910 году было введено обязательное пенсионное страховани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волюции 1918 года, поражения в первой мировой войне, ряду экономических и социальных потрясений 20-х годов XX века, Германия, тем не менее, не оставляла идей социального государства. Именно в «Веймарской республике» (1919-1933 гг.) были созданы определенные институты социальной политики. В период с 1933 по 1945 гг. идеи «социального государства» в Германии, были на время забыты, в силу известных причин – нахождения у власти нацис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с 1949 года в послевоенной Германии на конституционном уровне произошло возвращение к идее и ценностям социального государства. Этот процесс тесно связан с именем Людвига Эрхарта, которого по настоящее время называют «отцом германского экономического чуда и «автором модели социальной рыночной экономик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49 году Германия была провозглашена «демократическим и социальным федеративным государством (статья 20 Конституции 1949 года), а в 28 статье было записано, что “Конституционное устройство в землях должно соответствовать принципам республиканского, демократического и социального правового государства в духе настоящего Основного закон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 же время происходит становление системы «социального государства» - определенных служб, учреждений, а также нормативно-правовой базы. В дальнейшем, в практике формирования моделей «социального государства», ФРГ была своего рода мировым лидер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ложения социальной политики в Германии, во второй половине XX века можно свести к следующим пункт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литика германского государства базируется на закрепленных конституционно статусе, функциях и ответственности человека перед самим собой и государством, государством перед человеком и обществом в цел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работа в Германии один из целевых инструментов социальной политики, к числу, которых относятся также социальное страхование и социальное обеспечение. В содержательном и финансовом балансе эти инструменты социальной политики обеспечивают выполнение функций социального государ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ряду приоритетных направлений социальной работы в Германии относятся: обязательное медицинское страхование, система социального страхования, пенсионная система, социальная помощь неимущим, меры активной и пассивной поддержки безработных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сителями социальной работы как вида деятельности в соответствии с законодательством, являются как государственные, так и негосударственные организации, а также частные 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жившаяся система обеспечивается и контролируется непосредственным участием граждан в обсуждении, проектировании и принятии важнейших социальных решен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можно утверждать, что механизмы социальной политики и социальной работы в Германии соединили финансовыми и имущественными отношениями представителей государственных и негосударственных социальных организаций. Вследствие этого соединения развитие идеологии социальной политики и ее финансового и материального обеспечения лоббировались (и лоббируются до сих пор), многочисленными социальными организациями, ведущими политическими партиями, объединениями общественных организаций, как средство укрепления социального благополучия немецкого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как уже говорилась ранее, «социальное государство», не есть устоявшаяся, статичная модель, а развивающаяся система, а значит, имеет свои внутренние противоречия. К основным противоречиям, которые проявились в Германии в 80-е – 90-е годы XX века, можно отнести противоречие между расширяющейся социальной политикой и экономическим ростом, экономическими трудностями и необходимостью финансирования социальных затра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 xml:space="preserve">. Данное противоречие, с особой силой, обострилось в 80-е год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асходы, в этот период, становятся самой крупной статьей государственных расходов, доходя до 60% бюджета. Повышение цены на нефть привело к подорожанию всех товаров и услуг. Главной экономической проблемой становится инфляция. В 80- е годы повсеместно начало утверждаться мнение, будто инфляция стала итогом чрезмерных расходов на социальные нужд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. Социальное государство начали откровенно критиковать (со стороны т.н. «неолибералистов»), называя «анонимным государством жизнеобеспечения …которое парализует собственную инициативу и готовность за себя и остальных нести ответственность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. В результате кризиса 80-х возникли сомнения в устойчивости модели «социального государств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еще более ухудшилась с объединением ФРГ и ГДР, что привело к экономическим сложностям вызванных «освоением» правительством ФРГ новых «восточных» земель и вызвало к жизни затяжные дискуссии о реформировании «социального государства» в Герм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м определенные выводы по данной части нашего из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ль «социального государства» в Германии имеет свою историю. Именно в Германии, в середине XIX века, оформились понятие и идея «социального государства». В период с 1871 по 1933 годы в Германии были созданы определенные институты и механизмы социальной политики. Работа по становлению «социального государства» в Германии прерывалась в 1933-1945 г.г., однако с 1949 года эта идея получила конституционное закрепле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ные направления социальной политики в Германии таковы: обязательное медицинское страхование, система социального страхования, пенсионная система, страхование по уходу за недееспособными, социальная помощь неимущим, меры активной и пассивной поддержки безработных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оосновой формирования эффективной социальной политики Германии выступает клиенто-ориентированная технология социальной работы, социального обеспечения и социального страхования, а сложившаяся система обеспечивается и контролируется непосредственным участием граждан в обсуждении, проектировании и принятии важнейших социальных реш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циальное государство», как развивающаяся система, имеет свои внутренние противоречия. К основному такому противоречию в Германии можно отнести противоречие между расширяющейся социальной политикой и экономическим ростом, экономическими трудностями и необходимостью финансирования социальных затрат. В результате возникли сомнения в устойчивости модели «социального государств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-XX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ов, стало понятно, что «социальное государство» как система имеет свои достоинства и недостатки. Часть немецких политиков выступала за сохранение сущностей «социального государства» в Германии. Другая часть осознавала необходимость реформирования «социального государства» в Германии. Такое деление вызвало к жизни затяжные дискуссии о реформировании «социального государства в Герм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. «Социальное государство» Германии в начале XXI века: реформы и дискусс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2.1 Кризис «Социального государства». Реформы Г. Шредера. «Повестка дня 2010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ыдущих частях нашего изложения мы рассмотрели теоретические принципы и сущность «социального государства», а также на практике познакомились с процессами становления и развития такого государства в Германии в XIX –XX в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наших выводов, было положение о том, что «социальное государство», как развивающаяся система, имеет свои внутренние противоречия. К основному такому противоречию в Германии можно отнести противоречие между расширяющейся социальной политикой и экономическим ростом, экономическими трудностями и необходимостью финансирования социальных затрат. Социальные расходы, в этот период, становятся самой крупной статьей государственных расходов, доходя до 60% бюджета. Повышение цены на нефть привело к подорожанию всех товаров и услуг. Главной экономической проблемой становится инфляция. В 80- е годы повсеместно начало утверждаться мнение, будто инфляция стала итогом чрезмерных расходов на социальные нуж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82-1998 гг. коалиция ХДС/ХСС и СвДП во главе с Гельмутом Колем пыталась сделать некоторые шаги по реформированию социальной системы Германии, однако никаких фундаментальных изменений сделано не было, даже несмотря на то, что ФРГ переживало в эти годы ряд кризи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алицию Г. Коля сменила коалиция СДПГ и партии зеленых во главе с Герхардом Шредером, которая просуществовала до 2005 г. Наиболее важной заслугой (естественно в разрезе изучаемой темы) этой коалиции, а вернее федерального канцлера, стал принятый в 2003 г. пакет реформ под названием «Повестка дня — 2010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возглавляемая Г. Шредером коалиция социал-демократов и зелёных пришла к власти в октябре 1998 после 16-летнего пребывания в оппозиции с обещаниями модернизации экономики, поддержки предпринимательства и сохранения системы социальной защиты. Победа социал-демократов в немалой степени объяснялась обещанием СДПГ положить конец росту безработицы и справиться с экономическим застоем в стран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 опишем ситуацию в экономике Германии на рубеже веков. В этот период ФРГ явно утрачивает конкурентные преимущества на мировом рынке, уступает, как по темпам роста, так и по темпам развития, не только США но и многим своим партнерам по ЕС. За 1998-2002 годы по производству валового национального продукта на душу населения Германию обогнали Великобритания, Франция, Австрия, Нидерланды и даже Ирландия. Экономика переживает структурный кризис (выражением его, стали без сомнения низкие темпы роста экономики). В стране высокая и долговременная безработица (с 1994 года не опускается ниже 10%). Государственная финансовая система оказалась фактором, тормозящим развитие, вместо того чтобы его стимулировать. К изложенному добавляются демографические проблемы: старение нации, низкая рождаемость. Крупные и средние немецкие компании, регулярно выводят рабочие места за рубеж, причем главный аргумент здесь - высокие издержки на труд, высокая стоимость рабочего мес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фоне правительство Г.Шредера было вынуждено начинать реформы. Перед Г. Шредером в начале этих реформ, стояла основная задача - не допустить возникновения новой бедности, деградации общества, не допустить возникновения действительно бедных, но привести в соответствие принципы социальной справедливости с реальными возможностями и вызовами XXI ве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ые четыре года своего канцлерства Г. Шредер проводил осторожные экономические реформы и лишь в 2003 году представил комплексную программу реформ, получившую название «Повестка дня 2010» (Agen-da-2010). Эта программа включала в себя реформы рынка труда, социального страхования, налоговую и финансовую реформу, преобразование системы межбюджетных отношений, меры по дерегулированию экономики, государственное стимулирование инновационной деятельности. Данные реформы обосновывались предположением о том, что сложившаяся демографическая ситуация не позволяет далее стране придерживаться курса на построение государства благосостояния, а также о том, что именно государство благосостояния, которое Германия строила на протяжении десятилетий, является основной причиной неудач политики в жизненно важных сфер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ецкое общество практически сразу расценило эту программу как объявление войны «государству всеобщего благоденствия» и разделилось в своих крайне полярных суждениях о ее сущности – от «предательства» со стороны ведущих профсоюзов, до «половинчатости и недостаточной радикальности» со стороны либерального крыла ХДС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еречислением политических последствий принятия новой программы реформ, проанализируем ее основные полож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ормы на рынке труда: предусматривали две основные меры: большую гибкость в применении защиты от необоснованного увольнения и сокращение пособий по безработице, причем как по размерам, так и по срокам. Кроме того, в случае длительной безработицы прекращалось раздельное предоставление помощи по безработице и социальной помощи - они объединялись воедино. Так если до 2003 года государство выплачивало безработным 60% их прошлой заработной платы в течение трех лет, то теперь планировалось, что они будут получать эти деньги лишь в течение года. Впрочем, подразумевалось, что государство будет предоставлять безработным займы на открытие собственного бизне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орма обязательного медицинского страхования: предусматривала сокращение каталога услуг, то есть видов услуг, предоставляемых в рамках обязательного медицинского страх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ое регулирование ремесла: предусматривало либерализацию открытия и приобретения ремесленных предприятий, а также сокращение некоторых бюрократических регламентирующих меро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пенчатая налоговая реформа: направлена на снижение в первую очередь подоходного налога, а также налога на корпорации (т.е. смягчение налогообложения предприятий). Одновременно началось сокращение субсидий и финансируемых из госбюджета льго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ме того, «Повестка дня 2010» включает в себя реформирование отдельных секторов экономики, профессионального обучения, налогообложения, образования и научных исследований, рынка труда, здравоохранения и медицинского страхования, пенсионного обеспечения и помощи семь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шь краткое перечисление основных положений реформы, позволяет причислить ее к рангу «системных реформ»: в подтверждение этого напомним, что в предыдущем изложении мы останавливались на описании основных достижений модели «социального государства» в Германии. Даже поверхностное их сравнение позволяет утверждать, что реформированию оказались подвержены все основные достижения «социального государства» Герм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экономических реалий, необходимо признать, что реформы Г.Шредера были более чем обоснованными, однако одновременно нельзя не признать, что они были ультра непопулярны среди ряда заинтересованных сторон – профсоюзов, безработных и т.д., т.е. всех которые оценили на себе все плюсы «социального государства» в Германии. План Шредера выбивал саму основу этой модели – социальное перераспреде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начально было понятно, что анализируемая программа выглядит привлекательно только в том случае, если изначальная основная задача Г. Шредера (не допустить возникновения новой бедности, деградации общества, не допустить возникновения действительно бедных, но привести в соответствие принципы социальной справедливости с реальными возможностями и вызовами XXI века) будет неуклонно выполняться. Сам Г. Шредер неоднократно утверждал, что уверен в эт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. Однако соратники Шредера по партии, профсоюзы и огромное количество рядовых немцев не разделяли этой уверенности. Как следствие - падение рейтинга социал-демократов в Германии, разногласия в самой партии вынудившие Шредера подать в отставку с поста председателя, уступив его лидеру фракции в Бундестаге Францу Мюнтеферингу, и наконец, крупное поражение СДПГ на осенних выборах в бундестаг 2005 го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ноября 2005 года ХДС/ХСС и СДПГ заключили коалиционный договор в результате, которого 22 ноября 2005 года 8-м федеральным канцлером Германии была избрана А. Меркель. Сам Герхард Шрёдер отказался участвовать в правительстве ФРГ и отказался от депутатского мандата в бундестаг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 основании приведенных данных, сделаем ряд промежуточных вывод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е реформы Г. Шредера (а именно его «Повестка дня 2010») были направлены на снижение напряженности в экономике Германии, которая стала очевидна на рубеже XX-XXI веков; обосновывались они предположением о том, что сложившаяся демографическая ситуация не позволяет далее стране придерживаться курса на построение государства благосостояния, а также о том, что именно государство благосостояния, которое Германия строила на протяжении десятилетий, является основной причиной неудач политики в жизненно важных сф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Г. Шредером в начале этих реформ, стояла основная задача - не допустить возникновения новой бедности, деградации общества, не допустить возникновения действительно бедных, но привести в соответствие принципы социальной справедливости с реальными возможностями и вызовами XXI ве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вестка дня 2010» включала в себя реформы рынка труда, социального страхования, налоговую и финансовую реформу, преобразование системы межбюджетных отношений, меры по дерегулированию экономики, государственное стимулирование инновацион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начально было понятно, что анализируемая программа выглядит привлекательно только в том случае, если изначальная основная задача Г. Шредера (см. выше) будет неуклонно выполняться. Сам Г. Шредер неоднократно утверждал, что уверен в этом. Однако соратники Шредера по партии, профсоюзы и огромное количество рядовых немцев не разделяли этой уверенности. Как следствие – поражение СДПГ на выборах и уход Г. Шредера с поста канцл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2.2 Социальная политика А. Меркель. Перспективы «Социального государства» в современной Герм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выборов в бундестаг 2005 года А. Меркель в одном из своих выступлений обвинила канцлера Г. Шредера в том, что его программа «Повестка дня» нереалистична, что она изобилует обещаниями, исполнить которые правительство не в состоянии, кроме того она заявила буквально следующее: «Вы не сможете оплатить подарки, которые пытаетесь раздавать, а в вопросах, о которых вы, возможно, имеете правильное представление, вас не поддержит собственная партия, - Вы - человек из прошлого, человек, который не смог воспользоваться имевшимися у него возможностями, потому что его подвела партия и собственное представление о реальност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Шредер, в тот же период, отвечал своему оппоненту, критикой, утверждая, что предлагаемые г-жой Меркель реформы рынка труда, а также изменения в системе медицинского и пенсионного страхования, опасно несбалансированны, в отличие от реформ его правительства. «Госпожа Меркель не поняла, что объединяет всех граждан этой страны, а именно - достаточно развитое чувство сплоченности и справедливост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иведенной мысли понятно, что Г.Шредер не видел себя в коалиции с А. Меркель и как следствие, отказался участвовать в правительстве ФРГ и отказался от депутатского мандата в бундестаг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2005 году во главе Германии оказалось правительство, которое было настроено изначально негативно по отношению к описываемым выше реформам Шред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подробнее действия А. Меркель в социальной сфере. Еще в 2000 году, находясь в оппозиции, Ангела Меркель, разрабатывает документ о «новой социальной рыночной экономике», который по своим положениям базировался на концепциях «социально-ориентированной рыночной экономики» Людвига Эрхарта, углубляя и развивая и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. Этот документ, одобренный в декабре 2001 года съездом партии в Дрездене, стал программным документом партии. Эта программа должна была совместить преимущества капитализма с принципами социального государства, зафиксированными в немецкой Конститу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>. Нового в этом, было немного, и даже многие деятели ХДС признавали, что в целом концепция "нового социального рынка" выглядит очень неопределе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еркель стала федеральным канцлером, она далеко не сразу стала проводить некие «контрреформы» по отношению к «Повестке дня 2010». Более того, аналитики неоднократно отмечали, что Меркель пришла к власти без какой-либо собственной четкой программ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>. Ни у нее, ни у ее правительства не было серьезной альтернативы политике Шредера в принципе (программа «нового социального рынка», как показано выше выглядела очень неопределенн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шь в марте 2006 года Меркель представила свою состоящую из восьми пунктов программу деятельности на вторую половину срока полномочий. В ней намечены основные направления в сфере реформирования федеративной системы, борьбы с бюрократизмом, научных исследований, энергетической политики, бюджетной и финансовой политики, политики в сфере семьи, рынка труда и в частности реформы системы здравоохра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же 2006 году немецкий журнал «Шпигель» проанализировал, деятельность Меркель и ее администрации, и пришел к выводу, что сделано ими было на удивление мало. Так, смысл социальной политики, проводимой Меркель, состоит в последовательной ликвидации институтов социального государства: уменьшении социальных выплат, сокращении числа детских садов, сворачивании систем бесплатного образования и медицинской помощи и т.п. Предполагается, что при этом должны сокращаться налоги, активизироваться бизнесмены, создаваться новые рабочие места и т.д. Т.е. эта политика мало чем отличалась от политики проводившейся ее предшественником Г. Шредером. При этом курс Меркель явно усиливал имеющуюся тенденцию к увеличению разрыва между доходами богатых и бедных: по данным социологов за 1997 – 2007 годы, доходы самых богатых 10% населения выросли на 10%, а самых бедных 10% упали почти на 5%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я несколько меняется в 2007 году. Ангела Меркель раздает ряд программных интервью о том, что «идея социальной рыночной экономики жива, и она сопровождает нас сегодня». А. Меркель утверждает, что классического разделения на внутреннюю и внешнюю политику больше не существует и не видит непреодолимых препятствий перед развитием идей Людвига Эрхарда в новых условиях. Чтобы достичь их и вывести стандарты социального государства на глобальный уровень, необходимо, по мнению канцлера Германии, консолидировать усилия все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резких изменений курса в 2007-2009 годах так и не было, несмотря на все заявления канцл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оду, Ангела Меркель сохранила пост канцлера, сформировав новое правительство. Христианско-демократический союз и его баварский политический партнер Христианско-социальный союз (ХСС) разработали программу, в основе которой лежат следующие задачи: снижение подоходных налогов, увеличение финансирования сферы образования и защита окружающей сред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>. Немецкий избиратель поверил этой програм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воей первой после выборов пресс-конференции Ангела Меркель, подчеркнула, что новое правительство будет проводить социальную политику: главной целью при этом будет рост занятости и создание социальных гарантий, но не за счет будущих поколен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>. "Социальная рыночная экономика - наш компас"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>, - подчеркнула Мерк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авительством А.Меркель возрождаются идеи «социального государства», в основе программы нового правительства лежат снижение подоходных налогов (наименее обеспеченные будут платить 13%, а со временем – 12%; для среднего класса предусмотрено повышение доходной ставки, после которой налагается 42-процентный налог), увеличение финансирования сферы образования и продолжение реформы здравоохранения, также в перспективе присутствуют существенные налоговые льготы для семей с деть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м основные выводы для этой гла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чале XXI века, политическим силам Германии было понятно, что концепция «социального государства» требуется в более или менее серьезном пересмотре. Часть немецких политиков выступала за сохранение сущностей «социального государства» в Германии. Другая часть осознавала необходимость реформирования «социального государства» в Герм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дером той части немецких политиков, которые осознавали необходимость реформирования «социального государства» в Германии стал Г. Шредер. Во время его канцлерства к жизни была вызвана «Повестка дня 2010», которая включала в себя реформы рынка труда, социального страхования, налоговую и финансовую реформу, преобразование системы межбюджетных отношений, меры по дерегулированию экономики, государственное стимулирование инновационной деятельности. Однако, эти реформы, хотя и были экономически обоснованными, в то же время были ультра непопулярны среди ряда заинтересованных сторон – профсоюзов, безработных и т.д., т.е. всех которые оценили на себе все плюсы «социального государства» в Германии. Как следствие Г. Шредер потерял свой пос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05 году во главе Германии оказалось правительство Ангелы Меркель, которое было настроено изначально негативно по отношению к реформам Шреде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. Меркель была лидером той части немецких политиков, которые выступали за сохранение сущностей «социального государства» в Германии. Однако, социальная политика ее правительства мало чем отличалась от политики проводившейся ее предшественник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ная с 2007 года А. Меркель последовательно выступает за возрождение идей «социального государства» в Германии, на основе «новой социальной рыночной экономики», с учетом новых экономических реалий и тенденции к глобализации. Эта программа позволила канцлеру Меркель сохранить свой пост в 2009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, в соответствии с поставленными целями и задачами, сформулируем основные выводы нашей курсовой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«социальное государство» было впервые употреблено в 1850г. экономистом Л. фон Штейном, и практически сразу, после появления этих идей, была сделана первая попытка осуществления некоторых социальных реформ в Германии, которая увенчалась определенными успехами. Примеру Германии в начале XX века последовали Швеция, Великобритания и Италия. Мощный толчок развитию «социального государства» дали «Великая депрессия» и Вторая мировая война, как следствие в 50-е годы в Швеции, Германии, Великобритании и других европейских странах к власти пришли социал-демократы, которые попытались реализовать концепции «социального государства» на практике. В настоящее время большинство развитых стран (в том числе и Россия) в своих Основных законах имеют упоминания о «социальном государств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зюмировать мнения ученых, а также практику закрепления принципа «социального государства» в Основных законах, то можно прийти к выводу, о том, что социальное государство представляет собой особый тип высокоразвитого государства, в котором обеспечивается высокий уровень социальной защищенности всех граждан посредством активной деятельности государства по регулированию социальной, экономической и других сфер жизнедеятельности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ь «социального государства» в Германии имеет свою историю. В период с 1871 по 1933 годы в Германии были созданы определенные институты и механизмы социальной политики. Работа по становлению «социального государства» в Германии прерывалась в 1933-1945 г.г., однако с 1949 года эта идея получила конституционное закрепление. В практике формирования моделей «социального государства», ФРГ была своего рода мировым лидером. Во второй половине XX века в ФРГ происходит становление системы «социального государства» - определенных служб, учреждений, а также нормативно-правовой базы. Приоритетные направления социальной политики Германии сложившиеся за 50-70 е годы XX века, таковы: обязательное медицинское страхование, пенсионная система, социальная помощь неимущим, меры поддержки безработных и т.д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циальное государство», суть развивающаяся система, и имеет свои внутренние противоречия. К основному такому противоречию в Германии можно отнести противоречие между расширяющейся социальной политикой и экономическим ростом, экономическими трудностями и необходимостью финансирования социальных затрат. В результате возникли сомнения в устойчивости модели «социального государств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-XX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ов, стало понятно, что «социальное государство» как система имеет свои достоинства и недостатки. Часть немецких политиков выступала за сохранение сущностей «социального государства» в Германии. Другая часть осознавала необходимость реформирования «социального государства» в Германии. Такое деление вызвало к жизни затяжные дискуссии о реформировании «социального государства в Герм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ером той части немецких политиков, которые осознавали необходимость реформирования «социального государства» в Германии стал Г. Шредер. Во время его канцлерства к жизни была вызвана «Повестка дня 2010», которая включала в себя реформы рынка труда, социального страхования, налоговую и финансовую реформу, преобразование системы межбюджетных отношений, меры по дерегулированию экономики, государственное стимулирование инновационной деятельности. Однако, эти реформы, хотя и были экономически обоснованными, в то же время были ультра непопулярны среди ряда заинтересованных сторон – профсоюзов, безработных и т.д., т.е. всех которые оценили на себе все плюсы «социального государства» в Германии. Как следствие, Г. Шредер потерял свой пос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5 году во главе Германии оказалось правительство Ангелы Меркель, которое было настроено изначально негативно по отношению к реформам Шредера. Ангела Меркель вместе со своим программным документом о «новой социальной рыночной экономике», была лидером той части немецких политиков, которые выступали за сохранение сущностей «социального государства» в Германии. В то же время первые годы ее канцлерства, социальная политика ее правительства мало чем отличалась от политики проводившейся ее предшественником Г. Шредером. Ситуация меняется начиная с 2007 года, когда А. Меркель начинает последовательно выступать за возрождение идей «социального государства» в Германии, на основе «новой социальной рыночной экономики», с учетом новых экономических реалий и тенденции к глобализации. Эта программа позволила канцлеру Меркель сохранить свой пост в 2009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жно сделать общий вывод, о том, что идеи «социального государства» в Германии актуальны уже на протяжении полутора веков.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-XX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ов, стало понятно, что «социальное государство» как система имеет свои достоинства и недостатки. Часть немецких политиков выступала за сохранение сущностей «социального государства» (А. Меркель) в Германии. Другая часть (Г. Шредер) осознавала необходимость реформирования «социального государства» в Германии. Такое деление вызвало к жизни затяжные дискуссии о реформировании «социального государства в Германии. В то же время можно с уверенностью утверждать, что история «социального государства» Германии еще далеко не законч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кон Федеративной Республики Германия от 23 мая 1949 года // под ред. В.В. Ванчугова. М.: РУДН, 1998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редер Г. Решения. Моя жизнь в политике. М.: Европа, 2007. – 552с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ein Weg. Angela Merkel im Gespräch mit Hugo Müller-Vogg. </w:t>
      </w:r>
      <w:r>
        <w:rPr>
          <w:rFonts w:cs="Times New Roman" w:ascii="Times New Roman" w:hAnsi="Times New Roman"/>
          <w:sz w:val="28"/>
          <w:szCs w:val="28"/>
        </w:rPr>
        <w:t>Hoffmann und Campe, Hamburg, 2004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mallCaps/>
          <w:sz w:val="28"/>
          <w:szCs w:val="28"/>
          <w:lang w:val="en-US"/>
        </w:rPr>
        <w:t>WACHSTUM. BILDUNG. ZUSAMMENHALT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0 Punkte für ein starkes Deutschland. </w:t>
      </w:r>
      <w:r>
        <w:rPr>
          <w:rStyle w:val="Refresult1"/>
          <w:rFonts w:cs="Times New Roman" w:ascii="Times New Roman" w:hAnsi="Times New Roman"/>
          <w:sz w:val="28"/>
          <w:szCs w:val="28"/>
        </w:rPr>
        <w:t>Berlin, 2009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olfgang S. Angela Merkel: eine politische Biographie. </w:t>
      </w:r>
      <w:r>
        <w:rPr>
          <w:rFonts w:cs="Times New Roman" w:ascii="Times New Roman" w:hAnsi="Times New Roman"/>
          <w:sz w:val="28"/>
          <w:szCs w:val="28"/>
        </w:rPr>
        <w:t>Neuauflage. München, 2005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литература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ов Н.А. Германия в начале XXI века: [Учебное пособие]. - СПб.: Изд-во СПб. Унт-та, 2008. - 307 с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ания. Вызовы XX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а // Под ред. Белова В.Б. М.: Европа, 2009. – 792 с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тник В.П. Германия: успехи и провалы социального рыночного хозяйства // Рыночная демократия в действии. Современное политико-экономическое устройство развитых стран. М.: Изд-во Ин-та экономики переходного периода, 2005. – 157 с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летшина Д.К. Политика ФРГ в Европейском Союзе: учебное пособие. - М.: МГИМО - Университет, 2006. - 151 с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ецкий В.П. Социальное государство: эволюция теории и практика. Автореф. дис... док. полит, наук. СПб.: 1998. – 32 с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ский С.Н. Экономика послевоенной Западной Германии: на пути к "экономическому чуду": Учебное пособие. М.: ТЕИС, 2006. - 167 с 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 Н.В. Современная Германия: учебное пособие по страноведению. - М., 2005. - 566 с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ушев А.И. Германия в XX веке. М.: Дрофа, 2004. – 432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ериодических изданий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ен А. Ангела Меркель – серая жемчужина. Дело. – 2007. - № 4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ания: в ожидании реформ [Обсуждение с участием В.Б. Белова, В.В. Ивантера, Р.С. Гринберга, С.П. Капицы и др.] // Вестник Европы. – 2005. - № 15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ль С.С. Социальная работа в Германии. Индустрия и технология социальной политики // Аналитический вестник Совета Федерации ФС РФ. -2003. -№ 2 (195)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 П.К. Социальное государство: сущность и принципы // Вестник Российского университета дружбы народов. - Сер.: Политология. - 2000. - № 2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ько Д. Герхард Шредер. Человек привыкший начинать заново // Дело. – 2008. - № 31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erkel glaubt an die Perspektiven des sozialen Staates // Deutsche Welle. – 15. </w:t>
      </w:r>
      <w:r>
        <w:rPr>
          <w:rFonts w:cs="Times New Roman" w:ascii="Times New Roman" w:hAnsi="Times New Roman"/>
          <w:sz w:val="28"/>
          <w:szCs w:val="28"/>
        </w:rPr>
        <w:t>07. 2007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Merkel is short-sighted and dangerous, Schroeder is yesterday's man // </w:t>
      </w:r>
      <w:r>
        <w:rPr>
          <w:rFonts w:cs="Times New Roman" w:ascii="Times New Roman" w:hAnsi="Times New Roman"/>
          <w:sz w:val="28"/>
          <w:szCs w:val="28"/>
          <w:lang w:val="en-US"/>
        </w:rPr>
        <w:t>The Financial Times. – 08.09.2005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sz w:val="28"/>
          <w:szCs w:val="28"/>
        </w:rPr>
        <w:t>сайты</w:t>
      </w:r>
      <w:r>
        <w:rPr>
          <w:rFonts w:cs="Times New Roman" w:ascii="Times New Roman" w:hAnsi="Times New Roman"/>
          <w:sz w:val="28"/>
          <w:szCs w:val="28"/>
          <w:lang w:val="en-GB"/>
        </w:rPr>
        <w:t>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ru.wikipedia.org/wiki/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www</w:t>
      </w:r>
      <w:r>
        <w:rPr>
          <w:rFonts w:cs="Times New Roman" w:ascii="Times New Roman" w:hAnsi="Times New Roman"/>
          <w:sz w:val="28"/>
          <w:szCs w:val="28"/>
        </w:rPr>
        <w:t>.bundeskanzlerin.de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spd.de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angela-merkel.de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авлов Н.В. Современная Германия: учебное пособие по страноведению. - М., 2005. </w:t>
      </w:r>
      <w:r>
        <w:rPr>
          <w:rFonts w:cs="Times New Roman" w:ascii="Times New Roman" w:hAnsi="Times New Roman"/>
          <w:color w:val="000000"/>
          <w:lang w:val="en-GB"/>
        </w:rPr>
        <w:t>C</w:t>
      </w:r>
      <w:r>
        <w:rPr>
          <w:rFonts w:cs="Times New Roman" w:ascii="Times New Roman" w:hAnsi="Times New Roman"/>
          <w:color w:val="000000"/>
        </w:rPr>
        <w:t>. 32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http://ru.wikipedia.org/wiki/%D0%A1%D0%BE%D1%86%D0%B8%D0%B0%D0%BB%D1%8C%D0%BD%D0%BE%D0%B5_%D0%B3%D0%BE%D1%81%D1%83%D0%B4%D0%B0%D1%80%D1%81%D1%82%D0%B2%D0%B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лецкий В.П. Социальное государство: эволюция теории и практика. Автореф. дис... док. полит, наук. СПб.: 1998. С. 5.</w:t>
      </w:r>
      <w:r>
        <w:rPr>
          <w:rFonts w:cs="Times New Roman" w:ascii="Times New Roman" w:hAnsi="Times New Roman"/>
          <w:color w:val="000000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Цит по: Гончаров П.К. Социальное государство: сущность и принципы // Вестник Российского университета дружбы народов. - Сер.: Политология. - 2000. - № 2. С. 48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лецкий В.П. Указ. соч. С. 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нчаров П.К. Указ. соч. С. 51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нчаров П.К. Указ. соч. С. 52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атрушев А.И. Германия в </w:t>
      </w:r>
      <w:r>
        <w:rPr>
          <w:rFonts w:cs="Times New Roman" w:ascii="Times New Roman" w:hAnsi="Times New Roman"/>
        </w:rPr>
        <w:t xml:space="preserve">XX веке. М.: Дрофа, 2004.С. 423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нчаров П.К. Указ. соч. С. 53.</w:t>
      </w:r>
      <w:r>
        <w:rPr/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Гончаров П.К. Указ. соч. С. 49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сов Н.А. Германия в начале XXI века: [Учебное пособие]. - СПб.: Изд-во СПб. Унт-та, 200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лецкий В.П. Указ. соч. С. 7.</w:t>
      </w:r>
      <w:r>
        <w:rPr/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нчаров П.К. Указ. соч. С. 50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Основной закон Федеративной Республики Германия от 23 мая 1949 года // под ред. В.В. Ванчугова. М.: РУДН, 1998. С. 14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вский С.Н. Экономика послевоенной Западной Германии: на пути к "экономическому чуду": Учебное пособие. М.: ТЕИС, 2006. – С. 21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Гутник В.П. Германия: успехи и провалы социального рыночного хозяйства» в книге: Рыночная демократия в действии. Современное политико-экономическое устройство развитых стран. М.: Изд-во Ин-та экономики переходного периода, 2005. С. 24-26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нчаров П.К. Указ. соч. С. 52.</w:t>
      </w:r>
      <w:r>
        <w:rPr/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Гутник В.П. Указ. соч. С. 27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т по: Гончаров П.К. Указ. соч. С. 54.</w:t>
      </w:r>
      <w:r>
        <w:rPr/>
        <w:t xml:space="preserve">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http://ru.wikipedia.org/wiki/%D0%A8%D1%80%D1%91%D0%B4%D0%B5%D1%80,_%D0%93%D0%B5%D1%80%D1%85%D0%B0%D1%80%D0%B4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ермания: в ожидании реформ [Обсуждение с участием В.Б. Белова, В.В. Ивантера, Р.С. Гринберга, С.П. Капицы и др.] // Вестник Европы. – 2005. - № 15. С. 86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: стр. 88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, стр. 89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Шредер Г. Решения. Моя жизнь в политике. М.: Европа, 2007.С. 312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ермания: в ожидании реформ [</w:t>
      </w:r>
      <w:r>
        <w:rPr>
          <w:rFonts w:cs="Times New Roman" w:ascii="Times New Roman" w:hAnsi="Times New Roman"/>
          <w:color w:val="000000"/>
        </w:rPr>
        <w:t>Обсуждение с участием В.Б. Белова, В.В. Ивантера, Р.С. Гринберга, С.П. Капицы и др.</w:t>
      </w:r>
      <w:r>
        <w:rPr>
          <w:rFonts w:cs="Times New Roman" w:ascii="Times New Roman" w:hAnsi="Times New Roman"/>
        </w:rPr>
        <w:t>] // Вестник Европы. – 2005. - № 15. С. 89-90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м. напр. Шредер Г. Указ. соч. С. 340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анько Д. Герхард Шредер. Человек привыкший начинать заново // Дело. – 2008. - № 31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erkel is short-sighted and dangerous, Schroeder is yesterday's man // The Financial Times. – 08.09.2005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</w:t>
      </w:r>
      <w:r>
        <w:rPr>
          <w:lang w:val="en-US"/>
        </w:rPr>
        <w:t xml:space="preserve">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Mein Weg. Angela Merkel im Gespräch mit Hugo Müller-Vogg. Hoffmann und Campe, Hamburg, 2004. S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US"/>
        </w:rPr>
        <w:t>229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Wolfgang S. Angela Merkel: eine politische Biographie. Neuauflage. München, 2005. S. 65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Боге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Ангел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еркель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сера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жемчужина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Дело. – 2007. - № 4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оген А. Ангела Меркель – серая жемчужина. Дело</w:t>
      </w:r>
      <w:r>
        <w:rPr>
          <w:rFonts w:cs="Times New Roman" w:ascii="Times New Roman" w:hAnsi="Times New Roman"/>
          <w:lang w:val="en-US"/>
        </w:rPr>
        <w:t>. – 2007. - № 4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Merkel glaubt an die Perspektiven des sozialen Staates // Deutsche Welle. – 15. 07. 2007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м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подр</w:t>
      </w:r>
      <w:r>
        <w:rPr>
          <w:rFonts w:cs="Times New Roman" w:ascii="Times New Roman" w:hAnsi="Times New Roman"/>
          <w:lang w:val="en-US"/>
        </w:rPr>
        <w:t xml:space="preserve">.: </w:t>
      </w:r>
      <w:r>
        <w:rPr>
          <w:rFonts w:cs="Times New Roman" w:ascii="Times New Roman" w:hAnsi="Times New Roman"/>
          <w:smallCaps/>
          <w:lang w:val="en-US"/>
        </w:rPr>
        <w:t>WACHSTUM. BILDUNG. ZUSAMMENHALT.</w:t>
      </w:r>
      <w:r>
        <w:rPr>
          <w:rFonts w:cs="Times New Roman" w:ascii="Times New Roman" w:hAnsi="Times New Roman"/>
          <w:lang w:val="en-US"/>
        </w:rPr>
        <w:t xml:space="preserve"> 10 Punkte für ein starkes Deutschland. </w:t>
      </w:r>
      <w:r>
        <w:rPr>
          <w:rStyle w:val="Refresult1"/>
          <w:rFonts w:cs="Times New Roman" w:ascii="Times New Roman" w:hAnsi="Times New Roman"/>
        </w:rPr>
        <w:t>Berlin, 2009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ww.bundeskanzlerin.de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ww.angela-merkel.de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ермания. Вызовы XX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века // Под ред. Белова В.Б. М.: Европа, 2009. С. 18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>
        <w:b w:val="false"/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result1">
    <w:name w:val="ref_result1"/>
    <w:qFormat/>
    <w:rPr>
      <w:rFonts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49:00Z</dcterms:created>
  <dc:creator>Пользователь</dc:creator>
  <dc:description/>
  <cp:keywords/>
  <dc:language>en-US</dc:language>
  <cp:lastModifiedBy>SYSTEM</cp:lastModifiedBy>
  <cp:lastPrinted>2010-03-10T16:24:00Z</cp:lastPrinted>
  <dcterms:modified xsi:type="dcterms:W3CDTF">2011-09-21T14:49:00Z</dcterms:modified>
  <cp:revision>2</cp:revision>
  <dc:subject/>
  <dc:title/>
</cp:coreProperties>
</file>