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/>
        <w:t xml:space="preserve">Тема. </w:t>
      </w:r>
      <w:r>
        <w:rPr>
          <w:lang w:val="uk-UA"/>
        </w:rPr>
        <w:t xml:space="preserve">Реформи адміністративно-політичного управління 60-70-х років </w:t>
      </w:r>
      <w:r>
        <w:rPr>
          <w:lang w:val="en-US"/>
        </w:rPr>
        <w:t>XIX</w:t>
      </w:r>
      <w:r>
        <w:rPr/>
        <w:t xml:space="preserve"> </w:t>
      </w:r>
      <w:r>
        <w:rPr>
          <w:lang w:val="uk-UA"/>
        </w:rPr>
        <w:t>ст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 xml:space="preserve">Мета: </w:t>
      </w:r>
      <w:r>
        <w:rPr>
          <w:lang w:val="uk-UA"/>
        </w:rPr>
        <w:t>визначити, в чому полягала необхідність проведення реформ адміністративно-політичного управління в Російській імперії, а також з'ясувати суть та значення проведених перетворень; розвивати в учнів уміння встановлювати причинно-наслідкові зв'язки, з'ясовувати суть історичних подій та явищ, робити висновки, розвивати навички самостійної роботи з джерелами інформації; сприяти правовому вихованню учнів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 xml:space="preserve">Основні поняття: </w:t>
      </w:r>
      <w:r>
        <w:rPr>
          <w:lang w:val="uk-UA"/>
        </w:rPr>
        <w:t>реформа, земства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 xml:space="preserve">Обладнання: </w:t>
      </w:r>
      <w:r>
        <w:rPr>
          <w:lang w:val="uk-UA"/>
        </w:rPr>
        <w:t>таблиця, картки з текстовими джерелами інформації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 xml:space="preserve">Тип уроку: </w:t>
      </w:r>
      <w:r>
        <w:rPr>
          <w:lang w:val="uk-UA"/>
        </w:rPr>
        <w:t>урок засвоєння нових знань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>Очікувані результа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ісля цього уроку учні зможуть: визначати суть історичних явищ та подій та їхнє значення; описувати й характеризувати модернізаційні процеси в українських землях, а саме - реформи 60-70-х років </w:t>
      </w:r>
      <w:r>
        <w:rPr>
          <w:lang w:val="en-US"/>
        </w:rPr>
        <w:t>XIX</w:t>
      </w:r>
      <w:r>
        <w:rPr>
          <w:lang w:val="uk-UA"/>
        </w:rPr>
        <w:t xml:space="preserve"> ст.; на основі аналізу різних джерел інформації доводити закономірність процесів модернізації у розвитку українських земель цього пері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ХІД УРОКУ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Організаційний момент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uk-UA"/>
        </w:rPr>
        <w:t>Актуалізація опорних знань учнів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м було викликане проведення селянської реформи 1861р. в Російській імперії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ими були її наслідки для України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у сферу життя вона реформувала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лях для розвитку яких відносин вона відкривала?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Мотивація навчальної діяльності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lang w:val="uk-UA"/>
        </w:rPr>
        <w:t>Робота з текстовим джерелом інформ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чні мають ознайомитися з документом і виконати завдання.</w:t>
      </w:r>
    </w:p>
    <w:p>
      <w:pPr>
        <w:pStyle w:val="Normal"/>
        <w:ind w:firstLine="709"/>
        <w:rPr/>
      </w:pPr>
      <w:r>
        <w:rPr>
          <w:i/>
          <w:iCs/>
          <w:lang w:val="uk-UA"/>
        </w:rPr>
        <w:t>Із праці О.Д. Бойка "Історія України"</w:t>
      </w:r>
    </w:p>
    <w:p>
      <w:pPr>
        <w:pStyle w:val="Normal"/>
        <w:ind w:firstLine="709"/>
        <w:rPr/>
      </w:pPr>
      <w:r>
        <w:rPr/>
        <w:t>"</w:t>
      </w:r>
      <w:r>
        <w:rPr>
          <w:lang w:val="uk-UA"/>
        </w:rPr>
        <w:t>Скасування кріпосного права стало початковим кроком, своєрідним ключем до модернізації Російської імперії. Таке радикальне перетворення в аграрному секторі вимагало термінових змін та зрушень в інших сферах суспільного життя, які б дали можливість гармонізувати та стабілізувати ситуацію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 ви вважаєте, чому неможливо було обмежитися однією реформою про скасування кріпацтва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і ще перетворення, на вашу думку, необхідно було здійснити в Російській імперії? Які сфери суспільного життя потрібно було реформувати негайно?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рийняття та усвідомлення навчального матеріалу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Презентація проект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лово надається учням, які готували проекти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</w:rPr>
        <w:t xml:space="preserve">1 - </w:t>
      </w:r>
      <w:r>
        <w:rPr>
          <w:i/>
          <w:iCs/>
          <w:lang w:val="uk-UA"/>
        </w:rPr>
        <w:t xml:space="preserve">а група. </w:t>
      </w:r>
      <w:r>
        <w:rPr>
          <w:lang w:val="uk-UA"/>
        </w:rPr>
        <w:t>Судова реформа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</w:rPr>
        <w:t xml:space="preserve">2-а </w:t>
      </w:r>
      <w:r>
        <w:rPr>
          <w:i/>
          <w:iCs/>
          <w:lang w:val="uk-UA"/>
        </w:rPr>
        <w:t xml:space="preserve">група. </w:t>
      </w:r>
      <w:r>
        <w:rPr>
          <w:lang w:val="uk-UA"/>
        </w:rPr>
        <w:t>Земська реформа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</w:rPr>
        <w:t xml:space="preserve">3-я </w:t>
      </w:r>
      <w:r>
        <w:rPr>
          <w:i/>
          <w:iCs/>
          <w:lang w:val="uk-UA"/>
        </w:rPr>
        <w:t xml:space="preserve">група. </w:t>
      </w:r>
      <w:r>
        <w:rPr>
          <w:lang w:val="uk-UA"/>
        </w:rPr>
        <w:t>Військова реформа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</w:rPr>
        <w:t xml:space="preserve">4-а </w:t>
      </w:r>
      <w:r>
        <w:rPr>
          <w:i/>
          <w:iCs/>
          <w:lang w:val="uk-UA"/>
        </w:rPr>
        <w:t xml:space="preserve">група. </w:t>
      </w:r>
      <w:r>
        <w:rPr>
          <w:lang w:val="uk-UA"/>
        </w:rPr>
        <w:t>Реформа міського самоврядування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</w:rPr>
        <w:t xml:space="preserve">5-а </w:t>
      </w:r>
      <w:r>
        <w:rPr>
          <w:i/>
          <w:iCs/>
          <w:lang w:val="uk-UA"/>
        </w:rPr>
        <w:t xml:space="preserve">група. </w:t>
      </w:r>
      <w:r>
        <w:rPr>
          <w:lang w:val="uk-UA"/>
        </w:rPr>
        <w:t>Шкільна реформа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</w:rPr>
        <w:t xml:space="preserve">6-а </w:t>
      </w:r>
      <w:r>
        <w:rPr>
          <w:i/>
          <w:iCs/>
          <w:lang w:val="uk-UA"/>
        </w:rPr>
        <w:t xml:space="preserve">група. </w:t>
      </w:r>
      <w:r>
        <w:rPr>
          <w:lang w:val="uk-UA"/>
        </w:rPr>
        <w:t>Цензурна і фінансова рефор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ожна група представляє результати своєї діяльності, характеризуючи суть реформ 60-70-х років </w:t>
      </w:r>
      <w:r>
        <w:rPr>
          <w:lang w:val="en-US"/>
        </w:rPr>
        <w:t>XIX</w:t>
      </w:r>
      <w:r>
        <w:rPr/>
        <w:t xml:space="preserve"> ст. в </w:t>
      </w:r>
      <w:r>
        <w:rPr>
          <w:lang w:val="uk-UA"/>
        </w:rPr>
        <w:t>Російській імперії. По ходу виступу груп складається узагальнююча таблиц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21"/>
      </w:tblGrid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  <w:lang w:val="uk-UA"/>
              </w:rPr>
              <w:t xml:space="preserve">Реформи 60-70-х років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ст. 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форм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удов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Суд став позастановим, гласним і незалежним (судді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еформ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призначалися урядом). 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Запроваджено суду присяжних засідателів. 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Обвинувачений мав право на захист - адвоката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емськ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Створювалися виборні органи влади - земства (в губер-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еформ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іях і повітах), які складалися з представників усіх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станів. 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емства займалися господарськими та культурним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итанням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ійськов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апроваджувалася загальна військова повинність для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еформ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чоловіків по досягненні 21р. 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Скорочувався строк військової служби (піхота - </w:t>
            </w:r>
            <w:r>
              <w:rPr/>
              <w:t xml:space="preserve">6 </w:t>
            </w:r>
            <w:r>
              <w:rPr>
                <w:lang w:val="uk-UA"/>
              </w:rPr>
              <w:t>років,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флот - </w:t>
            </w:r>
            <w:r>
              <w:rPr/>
              <w:t xml:space="preserve">7 </w:t>
            </w:r>
            <w:r>
              <w:rPr>
                <w:lang w:val="uk-UA"/>
              </w:rPr>
              <w:t xml:space="preserve">років). 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ереозброєння армії, створення системи підготовк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офіцерів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еформ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У містах створювалися виборні органи влади - міські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іського с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уми, які вирішували питання благоустрою міст, освіти,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оврядування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охорони здоров'я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Шкільн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більшилася кількість початкових, середніх і вищих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еформ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навчальних закладів. 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Відкривалися земські школи. 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ідкривалися навчальні заклади для жінок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Цензурн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Цензурні установи підпорядковувалися Міністерству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еформ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внутрішніх справ. 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сі видання, призначені для масового читача, підлягал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опередній цензурі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Фінансов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Створено Державний банк. 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еформ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Сформована податкова система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Запитання</w:t>
      </w:r>
    </w:p>
    <w:p>
      <w:pPr>
        <w:pStyle w:val="Normal"/>
        <w:ind w:firstLine="709"/>
        <w:rPr>
          <w:lang w:val="uk-UA"/>
        </w:rPr>
      </w:pPr>
      <w:r>
        <w:rPr/>
        <w:t xml:space="preserve">1. </w:t>
      </w:r>
      <w:r>
        <w:rPr>
          <w:lang w:val="uk-UA"/>
        </w:rPr>
        <w:t>Чим були викликані реформи 60-70-х років в Російській імперії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характеризуйте особливості кожної з реформи. Чи були вони послідовними і досконалими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і факти свідчать про демократизм судової реформи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 ви гадаєте, чому земська реформа відкривала шлях до участі у суспільному русі національно свідомим українцям?</w:t>
      </w:r>
    </w:p>
    <w:p>
      <w:pPr>
        <w:pStyle w:val="Normal"/>
        <w:ind w:firstLine="709"/>
        <w:rPr>
          <w:lang w:val="uk-UA"/>
        </w:rPr>
      </w:pPr>
      <w:r>
        <w:rPr/>
        <w:t xml:space="preserve">5. </w:t>
      </w:r>
      <w:r>
        <w:rPr>
          <w:lang w:val="uk-UA"/>
        </w:rPr>
        <w:t>Які зміни відбулися в розвитку освіти після проведення освітньої реформи?</w:t>
      </w:r>
    </w:p>
    <w:p>
      <w:pPr>
        <w:pStyle w:val="Normal"/>
        <w:ind w:firstLine="709"/>
        <w:rPr>
          <w:lang w:val="uk-UA"/>
        </w:rPr>
      </w:pPr>
      <w:r>
        <w:rPr/>
        <w:t xml:space="preserve">6. </w:t>
      </w:r>
      <w:r>
        <w:rPr>
          <w:lang w:val="uk-UA"/>
        </w:rPr>
        <w:t>Що спільного між магдебурзьким правом та реформою міського самоврядування?</w:t>
      </w:r>
    </w:p>
    <w:p>
      <w:pPr>
        <w:pStyle w:val="Normal"/>
        <w:ind w:firstLine="709"/>
        <w:rPr>
          <w:lang w:val="uk-UA"/>
        </w:rPr>
      </w:pPr>
      <w:r>
        <w:rPr/>
        <w:t xml:space="preserve">7. </w:t>
      </w:r>
      <w:r>
        <w:rPr>
          <w:lang w:val="uk-UA"/>
        </w:rPr>
        <w:t>Чи можна стверджувати, що реформи 60-70-х років сприяли розвиткові модернізаційних процесів у Російській імперії? До ведіть це фактами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Узагальнення та систематизація знан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обота з текстовим джерелом інформ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чні мають ознайомитися з документом і виконати завдання.</w:t>
      </w:r>
    </w:p>
    <w:p>
      <w:pPr>
        <w:pStyle w:val="Normal"/>
        <w:ind w:firstLine="709"/>
        <w:rPr/>
      </w:pPr>
      <w:r>
        <w:rPr>
          <w:i/>
          <w:iCs/>
          <w:lang w:val="uk-UA"/>
        </w:rPr>
        <w:t>Із праці О.Д. Бойка "Історія України"</w:t>
      </w:r>
    </w:p>
    <w:p>
      <w:pPr>
        <w:pStyle w:val="Normal"/>
        <w:ind w:firstLine="709"/>
        <w:rPr>
          <w:i/>
          <w:i/>
          <w:iCs/>
        </w:rPr>
      </w:pPr>
      <w:r>
        <w:rPr>
          <w:lang w:val="uk-UA"/>
        </w:rPr>
        <w:t>"Скасування кріпосного права і пов'язані з ним перетворення в українських землях... спричинили низку суперечливих тенденцій та процесів: з одного боку, вони зумовлювали збереження землеволодіння поміщиків та прогресуючий занепад і деградацію їхніх маєтків, обезземелення та розшарування селянства, аграрне перенаселення, вимушені міграції, зростання суперечностей між всестановою виборністю до земств та авторитарним режимом, між самодержавством та створюваною ним правовою державою тощо, з іншого боку - формували позастанову приватну власність на землю, сприяли становленню ринку робочої сили, стимулювали розвиток підприємництва, розширювали сферу функціонування ринкових відносин, створювали передумови для становлення громадянського суспільства". (</w:t>
      </w:r>
      <w:r>
        <w:rPr>
          <w:i/>
          <w:iCs/>
          <w:lang w:val="uk-UA"/>
        </w:rPr>
        <w:t xml:space="preserve">Бойко О.Д. Історія України. - К.: Академія, </w:t>
      </w:r>
      <w:r>
        <w:rPr>
          <w:i/>
          <w:iCs/>
        </w:rPr>
        <w:t xml:space="preserve">2001. - </w:t>
      </w:r>
      <w:r>
        <w:rPr>
          <w:i/>
          <w:iCs/>
          <w:lang w:val="uk-UA"/>
        </w:rPr>
        <w:t>С.2</w:t>
      </w:r>
      <w:r>
        <w:rPr>
          <w:i/>
          <w:iCs/>
        </w:rPr>
        <w:t>55)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Завдання </w:t>
      </w:r>
      <w:r>
        <w:rPr/>
        <w:t xml:space="preserve">1. </w:t>
      </w:r>
      <w:r>
        <w:rPr>
          <w:lang w:val="uk-UA"/>
        </w:rPr>
        <w:t xml:space="preserve">Чи згодні ви з оцінкою реформ 60-70-х років </w:t>
      </w:r>
      <w:r>
        <w:rPr>
          <w:lang w:val="en-US"/>
        </w:rPr>
        <w:t>XIX</w:t>
      </w:r>
      <w:r>
        <w:rPr/>
        <w:t xml:space="preserve"> </w:t>
      </w:r>
      <w:r>
        <w:rPr>
          <w:lang w:val="uk-UA"/>
        </w:rPr>
        <w:t>ст.,</w:t>
      </w:r>
      <w:r>
        <w:rPr/>
        <w:t xml:space="preserve"> </w:t>
      </w:r>
      <w:r>
        <w:rPr>
          <w:lang w:val="uk-UA"/>
        </w:rPr>
        <w:t xml:space="preserve">яка викладена в праці Бойка? Чому? </w:t>
      </w:r>
      <w:r>
        <w:rPr/>
        <w:t xml:space="preserve">2. </w:t>
      </w:r>
      <w:r>
        <w:rPr>
          <w:lang w:val="uk-UA"/>
        </w:rPr>
        <w:t>Як реформи посилювали залежне становище України?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Висновок. </w:t>
      </w:r>
      <w:r>
        <w:rPr>
          <w:lang w:val="uk-UA"/>
        </w:rPr>
        <w:t>Провівши земську, судову, військову, фінансову, освітню та інші реформи, тим самим заклавши основи громадянського суспільства, російський царизм не зробив останнього кроку - не провів зміни в управлінні державою, не проголосив конституції і не скликав парламент. Саме тому модернізація в Росії не мала системного характеру, що суттєво ускладнювало перехід суспільства до прогресивнішого, порівняно з феодалізмом капіталістичного способу виробництва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Домашнє завд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працювати відповідний матеріал підручник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50:00Z</dcterms:created>
  <dc:creator>Admin</dc:creator>
  <dc:description/>
  <cp:keywords/>
  <dc:language>en-US</dc:language>
  <cp:lastModifiedBy>SYSTEM</cp:lastModifiedBy>
  <dcterms:modified xsi:type="dcterms:W3CDTF">2011-09-21T14:50:00Z</dcterms:modified>
  <cp:revision>2</cp:revision>
  <dc:subject/>
  <dc:title>ТЕМА</dc:title>
</cp:coreProperties>
</file>